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2160" w:firstLine="160"/>
        <w:rPr/>
      </w:pPr>
      <w:r>
        <w:rPr>
          <w:i/>
        </w:rPr>
        <w:t>Публикация на страницах альманаха «Кубань» в</w:t>
      </w:r>
      <w:r>
        <w:rPr>
          <w:i/>
          <w:lang w:val="en-US"/>
        </w:rPr>
        <w:t xml:space="preserve"> 1989— 1990</w:t>
      </w:r>
      <w:r>
        <w:rPr>
          <w:i/>
        </w:rPr>
        <w:t xml:space="preserve"> гг. работы Р. Шафаревича «Русофобия» и глав из иссле</w:t>
        <w:softHyphen/>
        <w:t>дования Д. Рида «Спор о Сионе» вызвали обильную читатель</w:t>
        <w:softHyphen/>
        <w:t>скую почту. Пристрастие читателей к этой теме подхлестывает</w:t>
        <w:softHyphen/>
        <w:t>ся заявлениями бывшего члена Политбюро ЦК КПСС, секре</w:t>
        <w:softHyphen/>
        <w:t>таря ЦК КПСС по идеологии, бывшего члена Президентского совета А. И. Яковлева о том, что сионизм</w:t>
      </w:r>
      <w:r>
        <w:rPr>
          <w:i/>
          <w:lang w:val="en-US"/>
        </w:rPr>
        <w:t xml:space="preserve"> —</w:t>
      </w:r>
      <w:r>
        <w:rPr>
          <w:i/>
        </w:rPr>
        <w:t xml:space="preserve"> это не форма ра</w:t>
        <w:softHyphen/>
        <w:t>сизма, как указывается в известной резолюции ООН, а рели</w:t>
        <w:softHyphen/>
        <w:t>гиозное течение. Особое беспокойство авторов многих писем в редакцию вызывает создание в СССР сионистской организа</w:t>
        <w:softHyphen/>
        <w:t>ции «Иргун</w:t>
      </w:r>
      <w:r>
        <w:rPr>
          <w:i/>
          <w:lang w:val="en-US"/>
        </w:rPr>
        <w:t xml:space="preserve"> Циони</w:t>
      </w:r>
      <w:r>
        <w:rPr>
          <w:i/>
          <w:smallCaps/>
          <w:lang w:val="en-US"/>
        </w:rPr>
        <w:t>»</w:t>
      </w:r>
      <w:r>
        <w:rPr>
          <w:i/>
          <w:smallCaps/>
        </w:rPr>
        <w:t xml:space="preserve"> </w:t>
      </w:r>
      <w:r>
        <w:rPr>
          <w:i/>
        </w:rPr>
        <w:t>(«Союз сионистов») и сионистской феде</w:t>
        <w:softHyphen/>
        <w:t>рации СССР, Союза еврейской молодежи «Бейтар», действую</w:t>
        <w:softHyphen/>
        <w:t>щего в рамках идеологии Союза сионистов и других, широко</w:t>
        <w:softHyphen/>
        <w:t>вещательные заявления их лидеров со страниц официально предоставляемых для этого изданий («Огонек», «Еврейская га</w:t>
        <w:softHyphen/>
        <w:t>зета» и др.) во всесоюзных теле- и радиопрограммах.</w:t>
      </w:r>
    </w:p>
    <w:p>
      <w:pPr>
        <w:pStyle w:val="FR2"/>
        <w:ind w:left="2200" w:firstLine="140"/>
        <w:rPr>
          <w:i/>
          <w:i/>
        </w:rPr>
      </w:pPr>
      <w:r>
        <w:rPr>
          <w:i/>
        </w:rPr>
        <w:t>Читатели резонно ставят вопрос о продолжении публикаций, раскрывающих историческую сущность сионизма. В связи с этим редакция считает возможным познакомить их с «Сион</w:t>
        <w:softHyphen/>
        <w:t>скими протоколами», широко известными за границей и пока еще не опубликованными в СССР. Иногда эти «Протоколы» называют «фальшивкой века», поскольку сионисты не имеют якобы к ним никакого отношения, а само сочинение создано для того, чтобы скомпрометировать сионизм.</w:t>
      </w:r>
    </w:p>
    <w:p>
      <w:pPr>
        <w:pStyle w:val="FR2"/>
        <w:ind w:left="2240" w:firstLine="140"/>
        <w:rPr>
          <w:i/>
          <w:i/>
        </w:rPr>
      </w:pPr>
      <w:r>
        <w:rPr>
          <w:i/>
        </w:rPr>
        <w:t>Не разделяя идеологии «Протоколов» и вполне допуская мысль о том, что сионисты их не писали, редакция, тем не ме</w:t>
        <w:softHyphen/>
        <w:t>нее, считает своим долгом опубликовать эти сочинение, чтобы читатели могли сами сделать для себя выводы и не попадаться на «наживу» тех, кто привык ловить рыбу в мутной воде, тол</w:t>
        <w:softHyphen/>
        <w:t>куя неведомые оппонентам тексты по-своему.</w:t>
      </w:r>
    </w:p>
    <w:p>
      <w:pPr>
        <w:pStyle w:val="FR1"/>
        <w:rPr/>
      </w:pPr>
      <w:r>
        <w:rPr/>
        <w:t>СИОНСКИЕ ПРОТОКОЛЫ</w:t>
      </w:r>
    </w:p>
    <w:p>
      <w:pPr>
        <w:pStyle w:val="FR2"/>
        <w:spacing w:before="120" w:after="0"/>
        <w:ind w:hanging="0"/>
        <w:jc w:val="center"/>
        <w:rPr>
          <w:b/>
          <w:b/>
        </w:rPr>
      </w:pPr>
      <w:r>
        <w:rPr>
          <w:b/>
        </w:rPr>
        <w:t>ОТ ИЗДАТЕЛЯ</w:t>
      </w:r>
    </w:p>
    <w:p>
      <w:pPr>
        <w:sectPr>
          <w:type w:val="nextPage"/>
          <w:pgSz w:w="11906" w:h="16820"/>
          <w:pgMar w:left="1440" w:right="2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ind w:left="80" w:hanging="0"/>
        <w:jc w:val="center"/>
        <w:rPr/>
      </w:pPr>
      <w:r>
        <w:rPr>
          <w:b/>
          <w:lang w:val="en-US"/>
        </w:rPr>
        <w:t>I. —</w:t>
      </w:r>
      <w:r>
        <w:rPr>
          <w:b/>
        </w:rPr>
        <w:t xml:space="preserve"> Еврейская нетерпимость.</w:t>
      </w:r>
    </w:p>
    <w:p>
      <w:pPr>
        <w:pStyle w:val="FR2"/>
        <w:spacing w:before="120" w:after="0"/>
        <w:ind w:firstLine="320"/>
        <w:rPr/>
      </w:pPr>
      <w:r>
        <w:rPr/>
        <w:t>«Каждый, кто... попробует заняться ев</w:t>
        <w:softHyphen/>
        <w:t>рейским вопросом, должен быть готов вы</w:t>
        <w:softHyphen/>
        <w:t>слушать упрек в антисемитизме или полу</w:t>
        <w:softHyphen/>
        <w:t>чить презрительную кличку «погромщика».</w:t>
      </w:r>
    </w:p>
    <w:p>
      <w:pPr>
        <w:pStyle w:val="FR2"/>
        <w:ind w:firstLine="400"/>
        <w:rPr/>
      </w:pPr>
      <w:r>
        <w:rPr/>
        <w:t>«Всякий писатель, издатель или чело</w:t>
        <w:softHyphen/>
        <w:t>век, проявляющий интерес к еврейскому вопросу,   почитается жидоненавистником. Это считается единственно допустимым объ</w:t>
        <w:softHyphen/>
        <w:t>яснением гласного обсуждения еврейского вопроса. По-видимому, это сделалось всеоб</w:t>
        <w:softHyphen/>
        <w:t>щей</w:t>
      </w:r>
      <w:r>
        <w:rPr>
          <w:lang w:val="en-US"/>
        </w:rPr>
        <w:t xml:space="preserve"> idee fixe;</w:t>
      </w:r>
      <w:r>
        <w:rPr/>
        <w:t xml:space="preserve"> у евреев эта идея наслед</w:t>
        <w:softHyphen/>
        <w:t>ственна».</w:t>
      </w:r>
    </w:p>
    <w:p>
      <w:pPr>
        <w:pStyle w:val="FR2"/>
        <w:ind w:firstLine="320"/>
        <w:rPr/>
      </w:pPr>
      <w:r>
        <w:rPr/>
        <w:t>«Непрекращающаяся пропаганда стре</w:t>
        <w:softHyphen/>
        <w:t>мится внушить всем неевреям ту мысль, что всякое сочинение, в котором отсутствует слащавое отношение ко всему еврейскому, основано на предрассудке и ненависти: по-этому-де оно</w:t>
      </w:r>
      <w:r>
        <w:rPr>
          <w:lang w:val="en-US"/>
        </w:rPr>
        <w:t xml:space="preserve"> всегда</w:t>
      </w:r>
      <w:r>
        <w:rPr/>
        <w:t xml:space="preserve"> полно лжи, оскорбле</w:t>
        <w:softHyphen/>
        <w:t>ний, ругательств и науськивает на погромы. Эти выражения можно найти в любой ев</w:t>
        <w:softHyphen/>
        <w:t>рейской статье, взятой наугад».</w:t>
      </w:r>
    </w:p>
    <w:p>
      <w:pPr>
        <w:pStyle w:val="FR2"/>
        <w:ind w:left="40" w:firstLine="320"/>
        <w:rPr/>
      </w:pPr>
      <w:r>
        <w:rPr/>
        <w:t>Такие наблюдения сделал и к такому выводу пришел на склоне жизни известный миллиардер Генри Форд в своей книге «Ме</w:t>
        <w:softHyphen/>
        <w:t>ждународное еврейство» (стр.</w:t>
      </w:r>
      <w:r>
        <w:rPr>
          <w:lang w:val="en-US"/>
        </w:rPr>
        <w:t xml:space="preserve"> 53—54). </w:t>
      </w:r>
      <w:r>
        <w:rPr/>
        <w:t>Та же нетерпимость, то же обществен</w:t>
        <w:softHyphen/>
      </w:r>
    </w:p>
    <w:p>
      <w:pPr>
        <w:pStyle w:val="FR2"/>
        <w:ind w:left="40" w:firstLine="320"/>
        <w:rPr/>
      </w:pPr>
      <w:r>
        <w:br w:type="column"/>
      </w:r>
      <w:r>
        <w:rPr/>
        <w:t>ное насилие над свободой мнения наблюда</w:t>
        <w:softHyphen/>
        <w:t>ются во всех странах мира, наблюдались и у нас, в России,</w:t>
      </w:r>
      <w:r>
        <w:rPr>
          <w:lang w:val="en-US"/>
        </w:rPr>
        <w:t xml:space="preserve"> —</w:t>
      </w:r>
      <w:r>
        <w:rPr/>
        <w:t xml:space="preserve"> доброго, старого време</w:t>
        <w:softHyphen/>
        <w:t>ни. Вы можете исследовать любой вопрос истории и обсуждать качества и деятель</w:t>
        <w:softHyphen/>
        <w:t>ность любого народа. Будьте германофобом, русофобом, ксенофобом, кем угодно,</w:t>
      </w:r>
      <w:r>
        <w:rPr>
          <w:lang w:val="en-US"/>
        </w:rPr>
        <w:t xml:space="preserve"> —</w:t>
      </w:r>
      <w:r>
        <w:rPr/>
        <w:t xml:space="preserve"> ни</w:t>
        <w:softHyphen/>
        <w:t>кто не подумает предавать вас обществен</w:t>
        <w:softHyphen/>
        <w:t>ному осуждению, тем более карать или мстить вам.</w:t>
      </w:r>
    </w:p>
    <w:p>
      <w:pPr>
        <w:pStyle w:val="FR2"/>
        <w:rPr/>
      </w:pPr>
      <w:r>
        <w:rPr/>
        <w:t>Но горе тому, кто дерзнет критически коснуться еврейства.</w:t>
      </w:r>
    </w:p>
    <w:p>
      <w:pPr>
        <w:pStyle w:val="FR2"/>
        <w:rPr/>
      </w:pPr>
      <w:r>
        <w:rPr/>
        <w:t>Этот «избранный народ» присвоил себе право неприкосновенности и полной безот</w:t>
        <w:softHyphen/>
        <w:t>ветственности, он оградил себя своеобраз</w:t>
        <w:softHyphen/>
        <w:t>ным «табу» и под страхом наказания за</w:t>
        <w:softHyphen/>
        <w:t>претил всему цивилизованному человече</w:t>
        <w:softHyphen/>
        <w:t>ству подходить к своей священной особе не иначе, как с повинным славословием. Непо</w:t>
        <w:softHyphen/>
        <w:t>стижимо как, но цивилизованное человече</w:t>
        <w:softHyphen/>
        <w:t>ство рабски подчинилось этому неслыханно</w:t>
        <w:softHyphen/>
        <w:t>му запрету свободы рассуждения об еврей</w:t>
        <w:softHyphen/>
        <w:t>стве.</w:t>
      </w:r>
    </w:p>
    <w:p>
      <w:pPr>
        <w:pStyle w:val="FR2"/>
        <w:rPr/>
      </w:pPr>
      <w:r>
        <w:rPr/>
        <w:t>Лишь отдельные смельчаки по временам нарушают этот запрет и дерзают говорить правду об еврейских замыслах и еврейских деяниях.</w:t>
      </w:r>
    </w:p>
    <w:p>
      <w:pPr>
        <w:pStyle w:val="FR2"/>
        <w:rPr/>
      </w:pPr>
      <w:r>
        <w:rPr/>
        <w:t>Всех таких разоблачителей правды по-</w:t>
      </w:r>
    </w:p>
    <w:p>
      <w:pPr>
        <w:sectPr>
          <w:type w:val="continuous"/>
          <w:pgSz w:w="11906" w:h="16820"/>
          <w:pgMar w:left="1440" w:right="2900" w:gutter="0" w:header="0" w:top="1440" w:footer="0" w:bottom="720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2"/>
        <w:ind w:hanging="0"/>
        <w:rPr/>
      </w:pPr>
      <w:r>
        <w:rPr/>
        <w:t>слушная еврейству печать тотчас же отлу</w:t>
        <w:softHyphen/>
        <w:t>чает от «цивилизованной общественности» и объявляет «черносотенцами и погромщи</w:t>
        <w:softHyphen/>
        <w:t>ками».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lang w:val="en-US"/>
        </w:rPr>
        <w:t>II. —</w:t>
      </w:r>
      <w:r>
        <w:rPr>
          <w:b/>
        </w:rPr>
        <w:t xml:space="preserve"> Причины антисемитизма.</w:t>
      </w:r>
    </w:p>
    <w:p>
      <w:pPr>
        <w:pStyle w:val="FR2"/>
        <w:spacing w:before="140" w:after="0"/>
        <w:ind w:left="40" w:firstLine="340"/>
        <w:rPr/>
      </w:pPr>
      <w:r>
        <w:rPr/>
        <w:t>В апреле</w:t>
      </w:r>
      <w:r>
        <w:rPr>
          <w:lang w:val="en-US"/>
        </w:rPr>
        <w:t xml:space="preserve"> 1917</w:t>
      </w:r>
      <w:r>
        <w:rPr/>
        <w:t xml:space="preserve"> года мне случилось ехать на юг в одном вагоне с пресловутым князем Урусовым, бывшим кишиневским губернатором, автором нашумевшей книги «Записки губернатора», в коей он доказы</w:t>
        <w:softHyphen/>
        <w:t>вал участие администрации и полиции в устройстве еврейских погромов, в частно</w:t>
        <w:softHyphen/>
        <w:t>сти, кишиневского.</w:t>
      </w:r>
    </w:p>
    <w:p>
      <w:pPr>
        <w:pStyle w:val="FR2"/>
        <w:ind w:left="40" w:firstLine="340"/>
        <w:rPr/>
      </w:pPr>
      <w:r>
        <w:rPr/>
        <w:t>После революции этот  князь Урусов, конечно, возвысился,</w:t>
      </w:r>
      <w:r>
        <w:rPr>
          <w:lang w:val="en-US"/>
        </w:rPr>
        <w:t xml:space="preserve"> —</w:t>
      </w:r>
      <w:r>
        <w:rPr/>
        <w:t xml:space="preserve"> он был назначен Товарищем министра внутренних дел и ехал на юг в качестве властного ревизора рево</w:t>
        <w:softHyphen/>
        <w:t>люционного правительства. Из дальнейших расспросов с изумлением узнал я, что поч</w:t>
        <w:softHyphen/>
        <w:t>тенный князь спешит с ревизией потому, что на юге разразился ряд еврейских погромов.</w:t>
      </w:r>
    </w:p>
    <w:p>
      <w:pPr>
        <w:pStyle w:val="FR2"/>
        <w:ind w:left="40" w:firstLine="340"/>
        <w:rPr/>
      </w:pPr>
      <w:r>
        <w:rPr>
          <w:lang w:val="en-US"/>
        </w:rPr>
        <w:t>—</w:t>
      </w:r>
      <w:r>
        <w:rPr/>
        <w:t xml:space="preserve"> </w:t>
      </w:r>
      <w:r>
        <w:rPr/>
        <w:t>Как,</w:t>
      </w:r>
      <w:r>
        <w:rPr>
          <w:lang w:val="en-US"/>
        </w:rPr>
        <w:t xml:space="preserve"> —</w:t>
      </w:r>
      <w:r>
        <w:rPr/>
        <w:t xml:space="preserve"> воскликнул я,</w:t>
      </w:r>
      <w:r>
        <w:rPr>
          <w:lang w:val="en-US"/>
        </w:rPr>
        <w:t xml:space="preserve"> —</w:t>
      </w:r>
      <w:r>
        <w:rPr/>
        <w:t xml:space="preserve"> еврейские погромы?! Кто же устраивает эти погромы, когда ни царя. ни царских министров, ни губернаторов, ни полиции, ни «Союза Рус</w:t>
        <w:softHyphen/>
        <w:t>ского Народа» нет и в помине? Разве воз</w:t>
        <w:softHyphen/>
        <w:t>можны еврейские погромы после револю</w:t>
        <w:softHyphen/>
        <w:t>ции</w:t>
      </w:r>
      <w:r>
        <w:rPr>
          <w:lang w:val="en-US"/>
        </w:rPr>
        <w:t xml:space="preserve"> —</w:t>
      </w:r>
      <w:r>
        <w:rPr/>
        <w:t xml:space="preserve"> при демократической, республикан</w:t>
        <w:softHyphen/>
        <w:t>ской власти, в составе которой так много евреев?</w:t>
      </w:r>
      <w:r>
        <w:rPr>
          <w:lang w:val="en-US"/>
        </w:rPr>
        <w:t xml:space="preserve"> —</w:t>
      </w:r>
      <w:r>
        <w:rPr/>
        <w:t xml:space="preserve"> спросил я не без иронии.</w:t>
      </w:r>
    </w:p>
    <w:p>
      <w:pPr>
        <w:pStyle w:val="FR2"/>
        <w:ind w:left="40" w:firstLine="340"/>
        <w:rPr/>
      </w:pPr>
      <w:r>
        <w:rPr/>
        <w:t>Вместо   ответа   князь-революционер только улыбнулся.</w:t>
      </w:r>
    </w:p>
    <w:p>
      <w:pPr>
        <w:pStyle w:val="FR2"/>
        <w:ind w:left="40" w:firstLine="340"/>
        <w:rPr/>
      </w:pPr>
      <w:r>
        <w:rPr/>
        <w:t>Для князя Урусова как тогда, при бе</w:t>
        <w:softHyphen/>
        <w:t>седе со мною, так и при составлении им его клеветнической и подлой книги было ясно, что еврейские погромы никто не устраивает, а вызываются они характером и поведением самих евреев.</w:t>
      </w:r>
    </w:p>
    <w:p>
      <w:pPr>
        <w:pStyle w:val="FR2"/>
        <w:ind w:left="40" w:firstLine="340"/>
        <w:rPr/>
      </w:pPr>
      <w:r>
        <w:rPr/>
        <w:t>Ведь еврейские погромы происходили и происходят на протяжении всей истории че</w:t>
        <w:softHyphen/>
        <w:t>ловечества</w:t>
      </w:r>
      <w:r>
        <w:rPr>
          <w:lang w:val="en-US"/>
        </w:rPr>
        <w:t xml:space="preserve"> —</w:t>
      </w:r>
      <w:r>
        <w:rPr/>
        <w:t xml:space="preserve"> среди всех народов, и при всяком государственном строе. У нас, в Рос</w:t>
        <w:softHyphen/>
        <w:t>сии, погромы происходили и при киевских удельных князьях, и при вольницах казац</w:t>
        <w:softHyphen/>
        <w:t>ких, и при императорах всероссийских, и при эсэровской петлюровщине, и при соци</w:t>
        <w:softHyphen/>
        <w:t>ал-демократической власти большевиков.</w:t>
      </w:r>
    </w:p>
    <w:p>
      <w:pPr>
        <w:pStyle w:val="FR2"/>
        <w:ind w:left="40" w:firstLine="340"/>
        <w:rPr/>
      </w:pPr>
      <w:r>
        <w:rPr/>
        <w:t>Ученый историк Соломон Лурье издал в</w:t>
      </w:r>
      <w:r>
        <w:rPr>
          <w:lang w:val="en-US"/>
        </w:rPr>
        <w:t xml:space="preserve"> 1923</w:t>
      </w:r>
      <w:r>
        <w:rPr/>
        <w:t xml:space="preserve"> году в большевистском издательстве Гржебина на большевистской ороографии книгу: «Антисемитизм в древнем мире». В этой</w:t>
      </w:r>
      <w:r>
        <w:rPr>
          <w:lang w:val="en-US"/>
        </w:rPr>
        <w:t xml:space="preserve"> —</w:t>
      </w:r>
      <w:r>
        <w:rPr/>
        <w:t xml:space="preserve"> необычно для еврея объективной</w:t>
      </w:r>
      <w:r>
        <w:rPr>
          <w:lang w:val="en-US"/>
        </w:rPr>
        <w:t xml:space="preserve"> — </w:t>
      </w:r>
      <w:r>
        <w:rPr/>
        <w:t>книге автор пишет (стр. 9):</w:t>
      </w:r>
    </w:p>
    <w:p>
      <w:pPr>
        <w:pStyle w:val="FR2"/>
        <w:ind w:firstLine="320"/>
        <w:rPr/>
      </w:pPr>
      <w:r>
        <w:rPr/>
        <w:t>«Как я уже сказал, я определенно при</w:t>
        <w:softHyphen/>
        <w:t>мыкаю к той группе ученых, которые, исхо</w:t>
        <w:softHyphen/>
        <w:t>дя хотя бы из одного того, что везде, где только ни появляются евреи, вспыхивает и антисемитизм, делают вывод, что антисеми</w:t>
        <w:softHyphen/>
        <w:t>тизм возник не вследствие каких-либо вре</w:t>
        <w:softHyphen/>
        <w:t>менных или случайных причин, а вследствие тех или иных свойств, постоянно соприсут</w:t>
        <w:softHyphen/>
        <w:t>ствующих еврейскому народу. Поэтому не</w:t>
        <w:softHyphen/>
        <w:t>обходимо отвергнуть объяснение антисеми</w:t>
        <w:softHyphen/>
        <w:t>тизма случайными экономическими, религи</w:t>
        <w:softHyphen/>
        <w:t>озными или политическими конъюнктурами». И далее (стр.</w:t>
      </w:r>
      <w:r>
        <w:rPr>
          <w:lang w:val="en-US"/>
        </w:rPr>
        <w:t xml:space="preserve"> II):</w:t>
      </w:r>
    </w:p>
    <w:p>
      <w:pPr>
        <w:pStyle w:val="FR2"/>
        <w:ind w:hanging="0"/>
        <w:rPr/>
      </w:pPr>
      <w:r>
        <w:rPr/>
        <w:t>«Постоянной причиной, вызывавшей ан</w:t>
        <w:softHyphen/>
        <w:t>тисемитизм. по нашему мнению, была та</w:t>
      </w:r>
    </w:p>
    <w:p>
      <w:pPr>
        <w:pStyle w:val="FR2"/>
        <w:ind w:hanging="0"/>
        <w:rPr/>
      </w:pPr>
      <w:r>
        <w:br w:type="column"/>
      </w:r>
      <w:r>
        <w:rPr/>
        <w:t>особенность еврейского народа, вследствие которой он, не имея ни своей территории, ни своего языка и будучи разбросанным по всему миру, тем не менее (принимая живей</w:t>
        <w:softHyphen/>
        <w:t>шее участие в жизни новой родины и от</w:t>
        <w:softHyphen/>
        <w:t>нюдь ни от кого не обособляясь), оставал</w:t>
        <w:softHyphen/>
        <w:t>ся национально-государственным организ</w:t>
        <w:softHyphen/>
        <w:t>мом».</w:t>
      </w:r>
    </w:p>
    <w:p>
      <w:pPr>
        <w:pStyle w:val="FR2"/>
        <w:rPr/>
      </w:pPr>
      <w:r>
        <w:rPr/>
        <w:t>В еврейском вопросе Соломону Лурье и книги в руки. Мне остается всецело присо</w:t>
        <w:softHyphen/>
        <w:t>единиться к бесспорно доказанному и верно обоснованному   утверждению еврейского ученого; причины антисемитизма в том, что среди каждого народа еврейство строит свое особое, еврейское государство.</w:t>
      </w:r>
    </w:p>
    <w:p>
      <w:pPr>
        <w:pStyle w:val="FR2"/>
        <w:rPr/>
      </w:pPr>
      <w:r>
        <w:rPr/>
        <w:t>И как совокупность отдельно разбро</w:t>
        <w:softHyphen/>
        <w:t>санных фортов составляет единую мощную крепость, так совокупность отдельно по разным странам разбросанных еврейских «национально-государственных организмов» составляет единое всемирно-еврейское госу</w:t>
        <w:softHyphen/>
        <w:t>дарство.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lang w:val="en-US"/>
        </w:rPr>
        <w:t>III. -—</w:t>
      </w:r>
      <w:r>
        <w:rPr>
          <w:b/>
        </w:rPr>
        <w:t xml:space="preserve"> Мессианство еврейства.</w:t>
      </w:r>
    </w:p>
    <w:p>
      <w:pPr>
        <w:pStyle w:val="FR2"/>
        <w:spacing w:before="140" w:after="0"/>
        <w:ind w:left="80" w:firstLine="300"/>
        <w:rPr/>
      </w:pPr>
      <w:r>
        <w:rPr/>
        <w:t xml:space="preserve">В названной книге Генри Форда (стр. </w:t>
      </w:r>
      <w:r>
        <w:rPr>
          <w:lang w:val="en-US"/>
        </w:rPr>
        <w:t>19—20)</w:t>
      </w:r>
      <w:r>
        <w:rPr/>
        <w:t xml:space="preserve"> сказано:</w:t>
      </w:r>
    </w:p>
    <w:p>
      <w:pPr>
        <w:pStyle w:val="FR2"/>
        <w:ind w:left="80" w:firstLine="300"/>
        <w:rPr/>
      </w:pPr>
      <w:r>
        <w:rPr/>
        <w:t>«Есть «сверхправительство», которое не находится в союзе ни с одниим из сущест</w:t>
        <w:softHyphen/>
        <w:t>вующих правительств и от всех их незави</w:t>
        <w:softHyphen/>
        <w:t>симо, но чья рука тяготеет над ними всеми».</w:t>
      </w:r>
    </w:p>
    <w:p>
      <w:pPr>
        <w:pStyle w:val="FR2"/>
        <w:ind w:left="80" w:firstLine="300"/>
        <w:rPr/>
      </w:pPr>
      <w:r>
        <w:rPr/>
        <w:t>«Существует раса, часть человечества, кому при появлении ее никто никогда не сказал «добро пожаловать», но кому, не</w:t>
        <w:softHyphen/>
        <w:t>смотря на это, удалось возвыситься до та</w:t>
        <w:softHyphen/>
        <w:t>кого могущества, о котором не мечтала ни одна из самых гордых рас,</w:t>
      </w:r>
      <w:r>
        <w:rPr>
          <w:lang w:val="en-US"/>
        </w:rPr>
        <w:t xml:space="preserve"> —</w:t>
      </w:r>
      <w:r>
        <w:rPr/>
        <w:t xml:space="preserve"> даже Рим во времена наивысшего расцвета своей власти».</w:t>
      </w:r>
    </w:p>
    <w:p>
      <w:pPr>
        <w:pStyle w:val="FR2"/>
        <w:ind w:left="80" w:firstLine="300"/>
        <w:rPr/>
      </w:pPr>
      <w:r>
        <w:rPr/>
        <w:t>Эта раса</w:t>
      </w:r>
      <w:r>
        <w:rPr>
          <w:lang w:val="en-US"/>
        </w:rPr>
        <w:t xml:space="preserve"> —</w:t>
      </w:r>
      <w:r>
        <w:rPr/>
        <w:t xml:space="preserve"> раса еврейская. До совре</w:t>
        <w:softHyphen/>
        <w:t>менного могущества и сверхнародной силы еврейство дошло не случайно, а систематич</w:t>
        <w:softHyphen/>
        <w:t>но. упорно и беспрерывно, в течение тысяч лет осуществляя свой древний религиозно-национальный идеал.</w:t>
      </w:r>
    </w:p>
    <w:p>
      <w:pPr>
        <w:pStyle w:val="FR2"/>
        <w:ind w:left="80" w:firstLine="300"/>
        <w:rPr/>
      </w:pPr>
      <w:r>
        <w:rPr/>
        <w:t>Идеал этот</w:t>
      </w:r>
      <w:r>
        <w:rPr>
          <w:lang w:val="en-US"/>
        </w:rPr>
        <w:t xml:space="preserve"> —</w:t>
      </w:r>
      <w:r>
        <w:rPr/>
        <w:t>мессианство, царство ми</w:t>
        <w:softHyphen/>
        <w:t>ра сего, владычество еврейства над всем миром.</w:t>
      </w:r>
    </w:p>
    <w:p>
      <w:pPr>
        <w:pStyle w:val="FR2"/>
        <w:ind w:left="80" w:firstLine="300"/>
        <w:rPr/>
      </w:pPr>
      <w:r>
        <w:rPr/>
        <w:t>Современное цивилизованное человече</w:t>
        <w:softHyphen/>
        <w:t>ство пребывает в поразительном невежест</w:t>
        <w:softHyphen/>
        <w:t>ве о громадности вековых достижений ев</w:t>
        <w:softHyphen/>
        <w:t>рейства в его непрерывном следовании по пути мирового владычества.</w:t>
      </w:r>
    </w:p>
    <w:p>
      <w:pPr>
        <w:pStyle w:val="FR2"/>
        <w:ind w:left="80" w:firstLine="300"/>
        <w:rPr/>
      </w:pPr>
      <w:r>
        <w:rPr/>
        <w:t>С детских лет, со школьной скамьи в наши головы вбиты ложные представления и грубо преувеличенные сведения о средне</w:t>
        <w:softHyphen/>
        <w:t>вековых гонениях на евреев, о бедствиях ев</w:t>
        <w:softHyphen/>
        <w:t>рейских гетто, об ужасах инквизиции.</w:t>
      </w:r>
    </w:p>
    <w:p>
      <w:pPr>
        <w:sectPr>
          <w:type w:val="nextPage"/>
          <w:pgSz w:w="11906" w:h="16820"/>
          <w:pgMar w:left="1440" w:right="2940" w:gutter="0" w:header="0" w:top="1440" w:footer="0" w:bottom="720"/>
          <w:pgNumType w:fmt="decimal"/>
          <w:cols w:num="2" w:equalWidth="false" w:sep="false">
            <w:col w:w="3660" w:space="160"/>
            <w:col w:w="3680"/>
          </w:cols>
          <w:formProt w:val="false"/>
          <w:textDirection w:val="lrTb"/>
          <w:docGrid w:type="default" w:linePitch="360" w:charSpace="0"/>
        </w:sectPr>
        <w:pStyle w:val="FR2"/>
        <w:ind w:left="80" w:firstLine="300"/>
        <w:rPr/>
      </w:pPr>
      <w:r>
        <w:rPr/>
        <w:t>В действительности, христианская эра, включая и средние века, была эрой после</w:t>
        <w:softHyphen/>
        <w:t>довательного и прогрессивного размноже</w:t>
        <w:softHyphen/>
        <w:t>ния. роста и усиления еврейского могуще</w:t>
        <w:softHyphen/>
        <w:t>ства. Уже во 2-м веке силы еврейской орга</w:t>
        <w:softHyphen/>
        <w:t>низации были</w:t>
      </w:r>
      <w:r>
        <w:rPr>
          <w:lang w:val="en-US"/>
        </w:rPr>
        <w:t xml:space="preserve"> так</w:t>
      </w:r>
      <w:r>
        <w:rPr/>
        <w:t xml:space="preserve"> велики, что восстание их в</w:t>
      </w:r>
      <w:r>
        <w:rPr>
          <w:lang w:val="en-US"/>
        </w:rPr>
        <w:t xml:space="preserve"> 115</w:t>
      </w:r>
      <w:r>
        <w:rPr/>
        <w:t xml:space="preserve"> году было подавлено римлянами толь</w:t>
        <w:softHyphen/>
        <w:t>ко после трехлетней войны, а сами восстав</w:t>
        <w:softHyphen/>
        <w:t>шие, по свидетельству Диона Кассия, успе</w:t>
        <w:softHyphen/>
        <w:t xml:space="preserve">ли перебить в Египте и Киренаике более </w:t>
      </w:r>
      <w:r>
        <w:rPr>
          <w:lang w:val="en-US"/>
        </w:rPr>
        <w:t>200</w:t>
      </w:r>
      <w:r>
        <w:rPr/>
        <w:t xml:space="preserve"> тысяч христиан и язычников, а на Кипре замучить и перерезать около</w:t>
      </w:r>
      <w:r>
        <w:rPr>
          <w:lang w:val="en-US"/>
        </w:rPr>
        <w:t xml:space="preserve"> 240</w:t>
      </w:r>
      <w:r>
        <w:rPr/>
        <w:t xml:space="preserve"> тысяч кип</w:t>
        <w:softHyphen/>
        <w:t>риотов</w:t>
      </w:r>
      <w:r>
        <w:rPr>
          <w:lang w:val="en-US"/>
        </w:rPr>
        <w:t xml:space="preserve"> —</w:t>
      </w:r>
      <w:r>
        <w:rPr/>
        <w:t xml:space="preserve"> по большей части христиан.</w:t>
      </w:r>
    </w:p>
    <w:p>
      <w:pPr>
        <w:pStyle w:val="FR2"/>
        <w:rPr/>
      </w:pPr>
      <w:r>
        <w:rPr/>
        <w:t>Во время восстания евреев</w:t>
      </w:r>
      <w:r>
        <w:rPr>
          <w:lang w:val="en-US"/>
        </w:rPr>
        <w:t xml:space="preserve"> 134</w:t>
      </w:r>
      <w:r>
        <w:rPr/>
        <w:t xml:space="preserve"> года во</w:t>
        <w:softHyphen/>
        <w:t>царившийся над ними Мессия Баркохеба (сын звезды) собрал против Рима армию в</w:t>
      </w:r>
      <w:r>
        <w:rPr>
          <w:lang w:val="en-US"/>
        </w:rPr>
        <w:t xml:space="preserve"> 200</w:t>
      </w:r>
      <w:r>
        <w:rPr/>
        <w:t xml:space="preserve"> тысяч воинов и был побежден лишь после упорной двухлетней войны.</w:t>
      </w:r>
    </w:p>
    <w:p>
      <w:pPr>
        <w:pStyle w:val="FR2"/>
        <w:rPr/>
      </w:pPr>
      <w:r>
        <w:rPr/>
        <w:t>В течение средних веков</w:t>
      </w:r>
      <w:r>
        <w:rPr>
          <w:lang w:val="en-US"/>
        </w:rPr>
        <w:t xml:space="preserve"> ,</w:t>
      </w:r>
      <w:r>
        <w:rPr/>
        <w:t xml:space="preserve"> могущество евреев все ширилось. По свидетельству ев</w:t>
        <w:softHyphen/>
        <w:t>рейского историка Греца («История Евре</w:t>
        <w:softHyphen/>
        <w:t>ев», том</w:t>
      </w:r>
      <w:r>
        <w:rPr>
          <w:lang w:val="en-US"/>
        </w:rPr>
        <w:t xml:space="preserve"> 1,</w:t>
      </w:r>
      <w:r>
        <w:rPr/>
        <w:t xml:space="preserve"> стр.</w:t>
      </w:r>
      <w:r>
        <w:rPr>
          <w:lang w:val="en-US"/>
        </w:rPr>
        <w:t xml:space="preserve"> 231—234),</w:t>
      </w:r>
      <w:r>
        <w:rPr/>
        <w:t xml:space="preserve"> в</w:t>
      </w:r>
      <w:r>
        <w:rPr>
          <w:lang w:val="en-US"/>
        </w:rPr>
        <w:t xml:space="preserve"> IX</w:t>
      </w:r>
      <w:r>
        <w:rPr/>
        <w:t xml:space="preserve"> веке во Франции в угоду евреям базары были пе</w:t>
        <w:softHyphen/>
        <w:t>ренесены с субботы на воскресенье, евреи были избавлены от телесного наказания и пыток, враждебные евреям канонические за</w:t>
        <w:softHyphen/>
        <w:t>коны были молча лишены силы; вследствие благосклонности двора к евреям многие христиане из простонародья склонились к ев</w:t>
        <w:softHyphen/>
        <w:t>рейству...</w:t>
      </w:r>
    </w:p>
    <w:p>
      <w:pPr>
        <w:pStyle w:val="FR2"/>
        <w:rPr/>
      </w:pPr>
      <w:r>
        <w:rPr/>
        <w:t>По Грецу (стр.</w:t>
      </w:r>
      <w:r>
        <w:rPr>
          <w:lang w:val="en-US"/>
        </w:rPr>
        <w:t xml:space="preserve"> 70</w:t>
      </w:r>
      <w:r>
        <w:rPr/>
        <w:t xml:space="preserve"> и</w:t>
      </w:r>
      <w:r>
        <w:rPr>
          <w:lang w:val="en-US"/>
        </w:rPr>
        <w:t xml:space="preserve"> 102),</w:t>
      </w:r>
      <w:r>
        <w:rPr/>
        <w:t xml:space="preserve"> к концу</w:t>
      </w:r>
      <w:r>
        <w:rPr>
          <w:lang w:val="en-US"/>
        </w:rPr>
        <w:t xml:space="preserve"> XI </w:t>
      </w:r>
      <w:r>
        <w:rPr/>
        <w:t>века засилие евреев уже простиралось поч</w:t>
        <w:softHyphen/>
        <w:t>ти на всю Европу. В Богемии, Моравии, Польше и Германии евреи владели несмет</w:t>
        <w:softHyphen/>
        <w:t>ными богатствами и христианскими рабами.</w:t>
      </w:r>
    </w:p>
    <w:p>
      <w:pPr>
        <w:pStyle w:val="FR2"/>
        <w:rPr/>
      </w:pPr>
      <w:r>
        <w:rPr/>
        <w:t>По тому же свидетельству (стр.</w:t>
      </w:r>
      <w:r>
        <w:rPr>
          <w:lang w:val="en-US"/>
        </w:rPr>
        <w:t xml:space="preserve"> 172</w:t>
      </w:r>
      <w:r>
        <w:rPr/>
        <w:t xml:space="preserve"> и </w:t>
      </w:r>
      <w:r>
        <w:rPr>
          <w:lang w:val="en-US"/>
        </w:rPr>
        <w:t>173),</w:t>
      </w:r>
      <w:r>
        <w:rPr/>
        <w:t xml:space="preserve"> «половина города Парижа (в</w:t>
      </w:r>
      <w:r>
        <w:rPr>
          <w:lang w:val="en-US"/>
        </w:rPr>
        <w:t xml:space="preserve"> XII</w:t>
      </w:r>
      <w:r>
        <w:rPr/>
        <w:t xml:space="preserve"> ве</w:t>
        <w:softHyphen/>
        <w:t>ке) принадлежала евреям. Они занимали многие государственные должности».</w:t>
      </w:r>
    </w:p>
    <w:p>
      <w:pPr>
        <w:pStyle w:val="FR2"/>
        <w:rPr/>
      </w:pPr>
      <w:r>
        <w:rPr/>
        <w:t>«К</w:t>
      </w:r>
      <w:r>
        <w:rPr>
          <w:lang w:val="en-US"/>
        </w:rPr>
        <w:t xml:space="preserve"> XII</w:t>
      </w:r>
      <w:r>
        <w:rPr/>
        <w:t xml:space="preserve"> веку,</w:t>
      </w:r>
      <w:r>
        <w:rPr>
          <w:lang w:val="en-US"/>
        </w:rPr>
        <w:t xml:space="preserve"> —</w:t>
      </w:r>
      <w:r>
        <w:rPr/>
        <w:t xml:space="preserve"> пишет аббат</w:t>
      </w:r>
      <w:r>
        <w:rPr>
          <w:lang w:val="en-US"/>
        </w:rPr>
        <w:t xml:space="preserve"> Charles (Solution de la question juive,</w:t>
      </w:r>
      <w:r>
        <w:rPr/>
        <w:t xml:space="preserve"> стр.</w:t>
      </w:r>
      <w:r>
        <w:rPr>
          <w:lang w:val="en-US"/>
        </w:rPr>
        <w:t xml:space="preserve"> 44). — </w:t>
      </w:r>
      <w:r>
        <w:rPr/>
        <w:t>евреям окончательно   удалось завладеть Провансом, Гвиенной и Лангедоком, где они основали тайные общества и посредством альбигойского масонства совратили многих христиан. Затем, путем обмана местных го</w:t>
        <w:softHyphen/>
        <w:t>сударей и вельмож, они захватили общест</w:t>
        <w:softHyphen/>
        <w:t>венные должности, организовали социализм, словом, по свидетельству масона Мишеле, обратили страну «в Иудею».</w:t>
      </w:r>
    </w:p>
    <w:p>
      <w:pPr>
        <w:pStyle w:val="FR2"/>
        <w:rPr/>
      </w:pPr>
      <w:r>
        <w:rPr/>
        <w:t>По описанию историка</w:t>
      </w:r>
      <w:r>
        <w:rPr>
          <w:lang w:val="en-US"/>
        </w:rPr>
        <w:t xml:space="preserve"> Michelet (Histoire de France,</w:t>
      </w:r>
      <w:r>
        <w:rPr/>
        <w:t xml:space="preserve"> том</w:t>
      </w:r>
      <w:r>
        <w:rPr>
          <w:lang w:val="en-US"/>
        </w:rPr>
        <w:t xml:space="preserve"> II,</w:t>
      </w:r>
      <w:r>
        <w:rPr/>
        <w:t xml:space="preserve"> стр.</w:t>
      </w:r>
      <w:r>
        <w:rPr>
          <w:lang w:val="en-US"/>
        </w:rPr>
        <w:t xml:space="preserve"> 404. 409. 472).</w:t>
      </w:r>
      <w:r>
        <w:rPr/>
        <w:t xml:space="preserve"> «юж-ное дворянство состояло из детей евреев или сарацинов и резко отличалось от, прав</w:t>
        <w:softHyphen/>
        <w:t>да. невежественного, но благочестивого и благородного рыцарства на севере.   Эти «южные дворяне» предавали пыткам свя</w:t>
        <w:softHyphen/>
        <w:t>щенников и крестьян, переодевались в свя</w:t>
        <w:softHyphen/>
        <w:t>щеннические рясы, били клириков и застав</w:t>
        <w:softHyphen/>
        <w:t>ляли их ради забавы петь обедню. Также забавлялись они, пачкая и разбивая изо</w:t>
        <w:softHyphen/>
        <w:t>бражения Христа... Эта французская Иудея (так современники прозвали Лангедок) по</w:t>
        <w:softHyphen/>
        <w:t>ходила в действительности на настоящую Иудею не только своими маслинами и олив</w:t>
        <w:softHyphen/>
        <w:t>ками: у нее были свои Содом и Гоморра».</w:t>
      </w:r>
    </w:p>
    <w:p>
      <w:pPr>
        <w:pStyle w:val="FR2"/>
        <w:rPr/>
      </w:pPr>
      <w:r>
        <w:rPr/>
        <w:t>В Англии Кромвель и его последовате</w:t>
        <w:softHyphen/>
        <w:t>ли, по словам Греца   («История Евреев», том</w:t>
      </w:r>
      <w:r>
        <w:rPr>
          <w:lang w:val="en-US"/>
        </w:rPr>
        <w:t xml:space="preserve"> IV,</w:t>
      </w:r>
      <w:r>
        <w:rPr/>
        <w:t xml:space="preserve"> стр.</w:t>
      </w:r>
      <w:r>
        <w:rPr>
          <w:lang w:val="en-US"/>
        </w:rPr>
        <w:t xml:space="preserve"> 85),</w:t>
      </w:r>
      <w:r>
        <w:rPr/>
        <w:t xml:space="preserve"> совершенно не признавали Нового Завета и следовали только пред</w:t>
        <w:softHyphen/>
        <w:t>писаниям Ветхого Завета, являясь в то же время «восторженными поклонниками из</w:t>
        <w:softHyphen/>
        <w:t>бранного племени».</w:t>
      </w:r>
    </w:p>
    <w:p>
      <w:pPr>
        <w:pStyle w:val="FR2"/>
        <w:rPr/>
      </w:pPr>
      <w:r>
        <w:rPr/>
        <w:t>«Не доставало,</w:t>
      </w:r>
      <w:r>
        <w:rPr>
          <w:lang w:val="en-US"/>
        </w:rPr>
        <w:t xml:space="preserve"> —</w:t>
      </w:r>
      <w:r>
        <w:rPr/>
        <w:t xml:space="preserve"> говорит   Грец,</w:t>
      </w:r>
      <w:r>
        <w:rPr>
          <w:lang w:val="en-US"/>
        </w:rPr>
        <w:t xml:space="preserve"> — </w:t>
      </w:r>
      <w:r>
        <w:rPr/>
        <w:t>только того, чтобы парламентские ораторы произносили свои речи по-еврейски, до та</w:t>
        <w:softHyphen/>
        <w:t>кой степени все напоминало в Англии Иудею... Многие республиканцы прямо вы</w:t>
        <w:softHyphen/>
        <w:t>ражали желание, чтобы государственные за</w:t>
        <w:softHyphen/>
        <w:t>коны признавали Тору нормой для Англии («История Евреев», том</w:t>
      </w:r>
      <w:r>
        <w:rPr>
          <w:lang w:val="en-US"/>
        </w:rPr>
        <w:t xml:space="preserve"> IV,</w:t>
      </w:r>
      <w:r>
        <w:rPr/>
        <w:t xml:space="preserve"> стр.</w:t>
      </w:r>
      <w:r>
        <w:rPr>
          <w:lang w:val="en-US"/>
        </w:rPr>
        <w:t xml:space="preserve"> 86).</w:t>
      </w:r>
    </w:p>
    <w:p>
      <w:pPr>
        <w:pStyle w:val="FR2"/>
        <w:rPr/>
      </w:pPr>
      <w:r>
        <w:rPr/>
        <w:t>Обозревая историю еврейских захватов,</w:t>
      </w:r>
    </w:p>
    <w:p>
      <w:pPr>
        <w:pStyle w:val="FR2"/>
        <w:ind w:hanging="0"/>
        <w:rPr/>
      </w:pPr>
      <w:r>
        <w:br w:type="column"/>
      </w:r>
      <w:r>
        <w:rPr/>
        <w:t>знаменитый философ 19-го века Фихте писал («История Евреев», том</w:t>
      </w:r>
      <w:r>
        <w:rPr>
          <w:lang w:val="en-US"/>
        </w:rPr>
        <w:t xml:space="preserve"> V.</w:t>
      </w:r>
      <w:r>
        <w:rPr/>
        <w:t xml:space="preserve"> стр. 207): «Поч</w:t>
        <w:softHyphen/>
        <w:t>ти во всех странах Европы распространено могущественное, враждебно настроенное го</w:t>
        <w:softHyphen/>
        <w:t>сударство, ведущее постоянную войну со всеми остальными и в некоторых местах особенно тяжело гнетущее граждан,</w:t>
      </w:r>
      <w:r>
        <w:rPr>
          <w:lang w:val="en-US"/>
        </w:rPr>
        <w:t xml:space="preserve"> —</w:t>
      </w:r>
      <w:r>
        <w:rPr/>
        <w:t xml:space="preserve"> это еврейство».</w:t>
      </w:r>
    </w:p>
    <w:p>
      <w:pPr>
        <w:pStyle w:val="FR2"/>
        <w:rPr/>
      </w:pPr>
      <w:r>
        <w:rPr/>
        <w:t>Еврейский историк Соломон Лурье со своей стороны подтверждает («Антисеми</w:t>
        <w:softHyphen/>
        <w:t>тизм в древнем мире», стр. 208):</w:t>
      </w:r>
    </w:p>
    <w:p>
      <w:pPr>
        <w:pStyle w:val="FR2"/>
        <w:rPr/>
      </w:pPr>
      <w:r>
        <w:rPr/>
        <w:t>«Не менее обычен в древней литературе взгляд, по которому всемирное еврейство представляет собою,   несмотря на свою скромную внешность, страшный «всесиль</w:t>
        <w:softHyphen/>
        <w:t>ный кагал», стремящийся к искоренению все</w:t>
        <w:softHyphen/>
        <w:t>го мира и фактически уже захвативший его в свои цепкие щупальцы. Впервые такой взгляд мы находим в</w:t>
      </w:r>
      <w:r>
        <w:rPr>
          <w:lang w:val="en-US"/>
        </w:rPr>
        <w:t xml:space="preserve"> I</w:t>
      </w:r>
      <w:r>
        <w:rPr/>
        <w:t xml:space="preserve"> веке до Р.</w:t>
      </w:r>
      <w:r>
        <w:rPr>
          <w:lang w:val="en-US"/>
        </w:rPr>
        <w:t xml:space="preserve"> X.</w:t>
      </w:r>
      <w:r>
        <w:rPr/>
        <w:t xml:space="preserve"> у из</w:t>
        <w:softHyphen/>
        <w:t xml:space="preserve">вестного географа и историка Страбона </w:t>
      </w:r>
      <w:r>
        <w:rPr>
          <w:lang w:val="en-US"/>
        </w:rPr>
        <w:t>(5I):</w:t>
      </w:r>
      <w:r>
        <w:rPr/>
        <w:t xml:space="preserve"> «Еврейское племя сумело уже про</w:t>
        <w:softHyphen/>
        <w:t>никнуть во все государства, и нелегко найти такое место во вселенной, которое это пле</w:t>
        <w:softHyphen/>
        <w:t xml:space="preserve">мя не заняло бы и </w:t>
      </w:r>
      <w:r>
        <w:rPr>
          <w:i/>
        </w:rPr>
        <w:t>не подчинило бы своей власти».</w:t>
      </w:r>
    </w:p>
    <w:p>
      <w:pPr>
        <w:pStyle w:val="FR2"/>
        <w:rPr/>
      </w:pPr>
      <w:r>
        <w:rPr/>
        <w:t>Таким образом, римский ученый Стра-бон до Рождества Христова писал об ев</w:t>
        <w:softHyphen/>
        <w:t>реях то же самое, что германский ученый Фихте подтверждал о них спустя две тыся</w:t>
        <w:softHyphen/>
        <w:t>чи лет.</w:t>
      </w:r>
    </w:p>
    <w:p>
      <w:pPr>
        <w:pStyle w:val="FR2"/>
        <w:rPr/>
      </w:pPr>
      <w:r>
        <w:rPr/>
        <w:t xml:space="preserve">Еврейский же ученый С. Лурье (стр. </w:t>
      </w:r>
      <w:r>
        <w:rPr>
          <w:lang w:val="en-US"/>
        </w:rPr>
        <w:t>208)</w:t>
      </w:r>
      <w:r>
        <w:rPr/>
        <w:t xml:space="preserve"> дал этому поразительному по устойчи</w:t>
        <w:softHyphen/>
        <w:t>вости историческому явлению мессианства свое философское обоснование:</w:t>
      </w:r>
    </w:p>
    <w:p>
      <w:pPr>
        <w:pStyle w:val="FR2"/>
        <w:rPr/>
      </w:pPr>
      <w:r>
        <w:rPr/>
        <w:t>«Ввиду того. что религиозно-нравствен</w:t>
        <w:softHyphen/>
        <w:t>ные воззрения древних евреев были не онто-номическими, а филономическими, т. е. объ</w:t>
        <w:softHyphen/>
        <w:t xml:space="preserve">ектом нравственных обязанностей был не отдельный человек, а весь народ, </w:t>
      </w:r>
      <w:r>
        <w:rPr>
          <w:i/>
        </w:rPr>
        <w:t>то для ев</w:t>
        <w:softHyphen/>
        <w:t>рейской теодицеи не было нужды ни в бес</w:t>
        <w:softHyphen/>
        <w:t>смертии души, так как народ, как целое, и без того бессмертен, ни в загробной жизни на небесах, так как царство справедливости может наступить когда-нибудь и на земле. Поэтому последним словом еврейской рели</w:t>
        <w:softHyphen/>
        <w:t>гиозной нравственной пропаганды было мес</w:t>
        <w:softHyphen/>
        <w:t>сианство».</w:t>
      </w:r>
      <w:r>
        <w:rPr>
          <w:b/>
        </w:rPr>
        <w:t xml:space="preserve"> (Курсив наш).</w:t>
      </w:r>
    </w:p>
    <w:p>
      <w:pPr>
        <w:pStyle w:val="FR2"/>
        <w:spacing w:before="20" w:after="0"/>
        <w:ind w:firstLine="320"/>
        <w:rPr/>
      </w:pPr>
      <w:r>
        <w:rPr/>
        <w:t>Не имея нужды ни в бессмертии души, ни в загробной жизни, еврейский народ от</w:t>
        <w:softHyphen/>
        <w:t>верг Царство Небесное и все силы своего ду</w:t>
        <w:softHyphen/>
        <w:t>ха и ума направил на осуществление все</w:t>
        <w:softHyphen/>
        <w:t>мирного мессианства, т. е. на осуществле</w:t>
        <w:softHyphen/>
        <w:t>ние всемирного Царства Земного. В этом стремлении к воцарению Мессии над миром еврейство, естественно, встречало и поныне встречает сильнейшее сопротивление всего человечества. Отсюда проистекает вековеч</w:t>
        <w:softHyphen/>
        <w:t>ная война еврейского мессианства со всеми народами мира. Отсюда и война еврейского Интернационала с нациями.</w:t>
      </w:r>
    </w:p>
    <w:p>
      <w:pPr>
        <w:pStyle w:val="Normal"/>
        <w:spacing w:lineRule="auto" w:line="240" w:before="180" w:after="0"/>
        <w:ind w:hanging="0"/>
        <w:jc w:val="center"/>
        <w:rPr/>
      </w:pPr>
      <w:r>
        <w:rPr>
          <w:b/>
          <w:lang w:val="en-US"/>
        </w:rPr>
        <w:t>IV. —</w:t>
      </w:r>
      <w:r>
        <w:rPr>
          <w:b/>
        </w:rPr>
        <w:t xml:space="preserve"> Сионские Протоколы.</w:t>
      </w:r>
    </w:p>
    <w:p>
      <w:pPr>
        <w:pStyle w:val="FR2"/>
        <w:spacing w:before="140" w:after="0"/>
        <w:ind w:left="40" w:firstLine="300"/>
        <w:rPr/>
      </w:pPr>
      <w:r>
        <w:rPr/>
        <w:t>Ф. М. Достоевский в своем «Дневнике писателя»</w:t>
      </w:r>
      <w:r>
        <w:rPr>
          <w:lang w:val="en-US"/>
        </w:rPr>
        <w:t xml:space="preserve"> (1877</w:t>
      </w:r>
      <w:r>
        <w:rPr/>
        <w:t xml:space="preserve"> года, март. Гл.</w:t>
      </w:r>
      <w:r>
        <w:rPr>
          <w:lang w:val="en-US"/>
        </w:rPr>
        <w:t xml:space="preserve"> 2,</w:t>
      </w:r>
      <w:r>
        <w:rPr/>
        <w:t xml:space="preserve"> стр.</w:t>
      </w:r>
      <w:r>
        <w:rPr>
          <w:lang w:val="en-US"/>
        </w:rPr>
        <w:t xml:space="preserve"> 93— 95)</w:t>
      </w:r>
      <w:r>
        <w:rPr/>
        <w:t xml:space="preserve"> писал про евреев:</w:t>
      </w:r>
    </w:p>
    <w:p>
      <w:pPr>
        <w:sectPr>
          <w:type w:val="nextPage"/>
          <w:pgSz w:w="11906" w:h="16820"/>
          <w:pgMar w:left="1440" w:right="3000" w:gutter="0" w:header="0" w:top="1440" w:footer="0" w:bottom="720"/>
          <w:pgNumType w:fmt="decimal"/>
          <w:cols w:num="2" w:space="220" w:equalWidth="true" w:sep="false"/>
          <w:formProt w:val="false"/>
          <w:textDirection w:val="lrTb"/>
          <w:docGrid w:type="default" w:linePitch="360" w:charSpace="0"/>
        </w:sectPr>
        <w:pStyle w:val="FR2"/>
        <w:ind w:left="40" w:firstLine="300"/>
        <w:rPr/>
      </w:pPr>
      <w:r>
        <w:rPr/>
        <w:t>«Не вникая в суть и глубину предмета. можно изобразить хотя бы некоторые при</w:t>
        <w:softHyphen/>
        <w:t>знаки этого «государства в государстве», по</w:t>
      </w:r>
    </w:p>
    <w:p>
      <w:pPr>
        <w:pStyle w:val="FR2"/>
        <w:ind w:hanging="0"/>
        <w:rPr/>
      </w:pPr>
      <w:r>
        <w:rPr/>
        <w:t>крайней мере, хоть наружно. Признаки эти:</w:t>
      </w:r>
    </w:p>
    <w:p>
      <w:pPr>
        <w:pStyle w:val="FR2"/>
        <w:ind w:hanging="0"/>
        <w:rPr/>
      </w:pPr>
      <w:r>
        <w:rPr/>
        <w:t>отчужденность и отчудимость на степени религиозного догмата, неслиянность, вера в то, что существует в мире лишь одна на</w:t>
        <w:softHyphen/>
        <w:t>родная личность</w:t>
      </w:r>
      <w:r>
        <w:rPr>
          <w:lang w:val="en-US"/>
        </w:rPr>
        <w:t xml:space="preserve"> —</w:t>
      </w:r>
      <w:r>
        <w:rPr/>
        <w:t xml:space="preserve"> еврей, а другие хоть есть, но все равно надо считать, что как бы </w:t>
      </w:r>
      <w:r>
        <w:rPr>
          <w:b/>
        </w:rPr>
        <w:t>их</w:t>
      </w:r>
      <w:r>
        <w:rPr/>
        <w:t xml:space="preserve"> не существовало. &lt;Выйди из народов и оставь свою особь, и знай, что с сих пор ты един у Бога, остальных истреби, или в ра</w:t>
        <w:softHyphen/>
        <w:t>бов обрати, или эксплуатируй. Верь в побе</w:t>
        <w:softHyphen/>
        <w:t xml:space="preserve">ду над всем миром, верь, что все покорится тебе... А пока живи, гнушайся, единись и эксплуатируй, и ожидай, ожидай...»  Вот суть идеи этого «государства в государстве». </w:t>
      </w:r>
      <w:r>
        <w:rPr>
          <w:i/>
        </w:rPr>
        <w:t>а затем, конечно, внутренние,</w:t>
      </w:r>
      <w:r>
        <w:rPr/>
        <w:t xml:space="preserve"> а, </w:t>
      </w:r>
      <w:r>
        <w:rPr>
          <w:i/>
        </w:rPr>
        <w:t>может быть, и таинственные законы, ограждающие эту идею.</w:t>
      </w:r>
      <w:r>
        <w:rPr>
          <w:i/>
          <w:lang w:val="en-US"/>
        </w:rPr>
        <w:t>..»</w:t>
      </w:r>
    </w:p>
    <w:p>
      <w:pPr>
        <w:pStyle w:val="FR2"/>
        <w:ind w:hanging="0"/>
        <w:rPr/>
      </w:pPr>
      <w:r>
        <w:rPr/>
        <w:t>Вещий провидец тут призвал одну из величайших тайн еврейскою мессианства:</w:t>
      </w:r>
    </w:p>
    <w:p>
      <w:pPr>
        <w:pStyle w:val="FR2"/>
        <w:ind w:hanging="0"/>
        <w:rPr/>
      </w:pPr>
      <w:r>
        <w:rPr/>
        <w:t>существование тайных законов, тайной про</w:t>
        <w:softHyphen/>
        <w:t>граммы, тайного плана тысячелетней войны еврейства с человечеством.</w:t>
      </w:r>
    </w:p>
    <w:p>
      <w:pPr>
        <w:pStyle w:val="FR2"/>
        <w:ind w:firstLine="320"/>
        <w:rPr/>
      </w:pPr>
      <w:r>
        <w:rPr/>
        <w:t>Эта война вполне раскрылась в начале девятисотых годов, когда С. А. Нилус опуб</w:t>
        <w:softHyphen/>
        <w:t>ликовал «Протоколы Собраний Сионских Мудрецов».</w:t>
      </w:r>
    </w:p>
    <w:p>
      <w:pPr>
        <w:pStyle w:val="FR2"/>
        <w:ind w:firstLine="320"/>
        <w:rPr/>
      </w:pPr>
      <w:r>
        <w:rPr/>
        <w:t>В этих Протоколах была изложена си</w:t>
        <w:softHyphen/>
        <w:t>стематическая программа захвата евреями всей власти над миром.</w:t>
      </w:r>
    </w:p>
    <w:p>
      <w:pPr>
        <w:pStyle w:val="FR2"/>
        <w:ind w:firstLine="320"/>
        <w:rPr/>
      </w:pPr>
      <w:r>
        <w:rPr/>
        <w:t>«В</w:t>
      </w:r>
      <w:r>
        <w:rPr>
          <w:lang w:val="en-US"/>
        </w:rPr>
        <w:t xml:space="preserve"> 1901</w:t>
      </w:r>
      <w:r>
        <w:rPr/>
        <w:t xml:space="preserve"> году,</w:t>
      </w:r>
      <w:r>
        <w:rPr>
          <w:lang w:val="en-US"/>
        </w:rPr>
        <w:t xml:space="preserve"> —</w:t>
      </w:r>
      <w:r>
        <w:rPr/>
        <w:t xml:space="preserve"> писал С. А. Нилус во втором издании своего труда</w:t>
      </w:r>
      <w:r>
        <w:rPr>
          <w:lang w:val="en-US"/>
        </w:rPr>
        <w:t xml:space="preserve"> (1911</w:t>
      </w:r>
      <w:r>
        <w:rPr/>
        <w:t xml:space="preserve"> г., стр.</w:t>
      </w:r>
      <w:r>
        <w:rPr>
          <w:lang w:val="en-US"/>
        </w:rPr>
        <w:t xml:space="preserve"> 52—53). —</w:t>
      </w:r>
      <w:r>
        <w:rPr/>
        <w:t xml:space="preserve"> мне удалось получить в свое распоряжение от одного близкого мне человека, ныне уже скончавшегося, ру</w:t>
        <w:softHyphen/>
        <w:t>копись, в которой с необыкновенной отчет</w:t>
        <w:softHyphen/>
        <w:t>ливостью и ясностью изображены ход и раз</w:t>
        <w:softHyphen/>
        <w:t>витие всемирной роковой тайны еврейско-масонского заговора, имеющего привести от</w:t>
        <w:softHyphen/>
        <w:t>ступнические мир к неизбежному для него концу. Лицо, передавшее мне эту рукопись, удостоверяет, что он представляет собой точную копию-перевод</w:t>
      </w:r>
      <w:r>
        <w:rPr>
          <w:lang w:val="en-US"/>
        </w:rPr>
        <w:t xml:space="preserve"> с</w:t>
      </w:r>
      <w:r>
        <w:rPr/>
        <w:t xml:space="preserve"> подлинных доку</w:t>
        <w:softHyphen/>
        <w:t>ментов. выкраденных женщиной у одного из влиятельнейших и наиболее посвященных руководителей франмасонства, после одного из тайных заседаний «посвященных» где-то во Франции, этом ожидовленном гнезде фран-масонского заговора. Эту-то рукопись, под общим заглавием «Протоколы Собраний Си</w:t>
        <w:softHyphen/>
        <w:t>онских Мудрецов», я и предлагаю желаю</w:t>
        <w:softHyphen/>
        <w:t>щим видеть и слышать, и разуметь».</w:t>
      </w:r>
    </w:p>
    <w:p>
      <w:pPr>
        <w:pStyle w:val="FR2"/>
        <w:rPr/>
      </w:pPr>
      <w:r>
        <w:rPr/>
        <w:t>«Впервые рукопись эта увидела свет только в конце</w:t>
      </w:r>
      <w:r>
        <w:rPr>
          <w:lang w:val="en-US"/>
        </w:rPr>
        <w:t xml:space="preserve"> 1905</w:t>
      </w:r>
      <w:r>
        <w:rPr/>
        <w:t xml:space="preserve"> года во 2-м издании книги моей «Великое в малом и Антихрист, как близкая политическая возможность». Тогда был самый разгар всероссийского по</w:t>
        <w:softHyphen/>
        <w:t>жара, так называемого "освободительного движения», с исключительной ясностью и си</w:t>
        <w:softHyphen/>
        <w:t>лой оправдавшего нашу уверенность в под</w:t>
        <w:softHyphen/>
        <w:t>линности «Протоколов». Один Господь зна</w:t>
        <w:softHyphen/>
        <w:t>ет, сколько мною было потрачено от</w:t>
      </w:r>
      <w:r>
        <w:rPr>
          <w:lang w:val="en-US"/>
        </w:rPr>
        <w:t xml:space="preserve"> 1901</w:t>
      </w:r>
      <w:r>
        <w:rPr/>
        <w:t xml:space="preserve"> по </w:t>
      </w:r>
      <w:r>
        <w:rPr>
          <w:lang w:val="en-US"/>
        </w:rPr>
        <w:t>1905</w:t>
      </w:r>
      <w:r>
        <w:rPr/>
        <w:t xml:space="preserve"> годы тщетных усилий дать им движе</w:t>
        <w:softHyphen/>
        <w:t>ние с целью предварения власть имущих о причинах грозы, уже давно собиравшейся над беспечной, а теперь</w:t>
      </w:r>
      <w:r>
        <w:rPr>
          <w:lang w:val="en-US"/>
        </w:rPr>
        <w:t xml:space="preserve"> —</w:t>
      </w:r>
      <w:r>
        <w:rPr/>
        <w:t xml:space="preserve"> увы</w:t>
      </w:r>
      <w:r>
        <w:rPr>
          <w:lang w:val="en-US"/>
        </w:rPr>
        <w:t xml:space="preserve"> —</w:t>
      </w:r>
      <w:r>
        <w:rPr/>
        <w:t xml:space="preserve"> и обезу</w:t>
        <w:softHyphen/>
        <w:t>мевшей Россией...».</w:t>
      </w:r>
    </w:p>
    <w:p>
      <w:pPr>
        <w:pStyle w:val="FR2"/>
        <w:ind w:left="40" w:firstLine="320"/>
        <w:rPr/>
      </w:pPr>
      <w:r>
        <w:rPr/>
        <w:t>«Сионские Протоколы» были переизданы С. А. Нилусом вторым изданием в</w:t>
      </w:r>
      <w:r>
        <w:rPr>
          <w:lang w:val="en-US"/>
        </w:rPr>
        <w:t xml:space="preserve"> 1911</w:t>
      </w:r>
      <w:r>
        <w:rPr/>
        <w:t xml:space="preserve"> году и третьим в начале</w:t>
      </w:r>
      <w:r>
        <w:rPr>
          <w:lang w:val="en-US"/>
        </w:rPr>
        <w:t xml:space="preserve"> 1917</w:t>
      </w:r>
      <w:r>
        <w:rPr/>
        <w:t xml:space="preserve"> года. Последнее</w:t>
      </w:r>
    </w:p>
    <w:p>
      <w:pPr>
        <w:pStyle w:val="FR2"/>
        <w:ind w:hanging="0"/>
        <w:rPr/>
      </w:pPr>
      <w:r>
        <w:br w:type="column"/>
      </w:r>
      <w:r>
        <w:rPr/>
        <w:t>издание, напечатанное в типографии Свято-Троицкой Сергиевой Лавры было тогда же истреблено революционерами и распростра</w:t>
        <w:softHyphen/>
        <w:t>нено не было.</w:t>
      </w:r>
    </w:p>
    <w:p>
      <w:pPr>
        <w:pStyle w:val="FR2"/>
        <w:ind w:firstLine="320"/>
        <w:rPr/>
      </w:pPr>
      <w:r>
        <w:rPr/>
        <w:t>В течение шестнадцати лет. с</w:t>
      </w:r>
      <w:r>
        <w:rPr>
          <w:lang w:val="en-US"/>
        </w:rPr>
        <w:t xml:space="preserve"> 1901</w:t>
      </w:r>
      <w:r>
        <w:rPr/>
        <w:t xml:space="preserve"> по </w:t>
      </w:r>
      <w:r>
        <w:rPr>
          <w:lang w:val="en-US"/>
        </w:rPr>
        <w:t>1917</w:t>
      </w:r>
      <w:r>
        <w:rPr/>
        <w:t xml:space="preserve"> год, бился С. А. Нилус с Темной Силой и «предварял власть имущих о причинах грозы, собиравшейся над беспечной и</w:t>
      </w:r>
      <w:r>
        <w:rPr>
          <w:lang w:val="en-US"/>
        </w:rPr>
        <w:t xml:space="preserve"> — </w:t>
      </w:r>
      <w:r>
        <w:rPr/>
        <w:t>увы</w:t>
      </w:r>
      <w:r>
        <w:rPr>
          <w:lang w:val="en-US"/>
        </w:rPr>
        <w:t xml:space="preserve"> —</w:t>
      </w:r>
      <w:r>
        <w:rPr/>
        <w:t xml:space="preserve"> обезумевшей Россией», и своевре</w:t>
        <w:softHyphen/>
        <w:t>менным распространением «Сионских Про</w:t>
        <w:softHyphen/>
        <w:t>токолов» пытался просветить и образумить стремившееся в бездну революции россий</w:t>
        <w:softHyphen/>
        <w:t>ское общество.</w:t>
      </w:r>
    </w:p>
    <w:p>
      <w:pPr>
        <w:pStyle w:val="FR2"/>
        <w:ind w:firstLine="320"/>
        <w:rPr/>
      </w:pPr>
      <w:r>
        <w:rPr/>
        <w:t>Все оказалось тщетно. Те, кто в течение веков выработали сатанински хитрую, зме-ино-мудрую программу «Сионских Прото</w:t>
        <w:softHyphen/>
        <w:t>колов»</w:t>
      </w:r>
      <w:r>
        <w:rPr>
          <w:lang w:val="en-US"/>
        </w:rPr>
        <w:t xml:space="preserve"> —</w:t>
      </w:r>
      <w:r>
        <w:rPr/>
        <w:t xml:space="preserve"> в отношении несчастной России достигли полной победы, а в отношении других народов сделали много шагов впе</w:t>
        <w:softHyphen/>
        <w:t>ред на зловещем пути мирового владычест</w:t>
        <w:softHyphen/>
        <w:t>ва еврейства...</w:t>
      </w:r>
    </w:p>
    <w:p>
      <w:pPr>
        <w:pStyle w:val="FR2"/>
        <w:rPr/>
      </w:pPr>
      <w:r>
        <w:rPr/>
        <w:t>Россия испытала на себе все приемы моральной и телесной вивисекции, предука-занные тайной программой «Сионских Про</w:t>
        <w:softHyphen/>
        <w:t>токолов». И если до революции</w:t>
      </w:r>
      <w:r>
        <w:rPr>
          <w:lang w:val="en-US"/>
        </w:rPr>
        <w:t xml:space="preserve"> 1917</w:t>
      </w:r>
      <w:r>
        <w:rPr/>
        <w:t xml:space="preserve"> года еще было возможно сомневаться в подлин</w:t>
        <w:softHyphen/>
        <w:t>ности этой еврейской программы, то теперь, после того, как программа эта была осу</w:t>
        <w:softHyphen/>
        <w:t>ществлена до последних мелочей и это осу</w:t>
        <w:softHyphen/>
        <w:t>ществление привело к явному порабощению великой христианской Империи под власть еврейского Интернационала,</w:t>
      </w:r>
      <w:r>
        <w:rPr>
          <w:lang w:val="en-US"/>
        </w:rPr>
        <w:t xml:space="preserve"> —</w:t>
      </w:r>
      <w:r>
        <w:rPr/>
        <w:t xml:space="preserve"> всякие со</w:t>
        <w:softHyphen/>
        <w:t>мнения стали невозможны.</w:t>
      </w:r>
    </w:p>
    <w:p>
      <w:pPr>
        <w:pStyle w:val="FR2"/>
        <w:rPr/>
      </w:pPr>
      <w:r>
        <w:rPr/>
        <w:t>После падения России и торжества большевиков «Сионские Протоколы» при</w:t>
        <w:softHyphen/>
        <w:t>влекли всеобщее внимание.</w:t>
      </w:r>
    </w:p>
    <w:p>
      <w:pPr>
        <w:pStyle w:val="FR2"/>
        <w:ind w:left="40" w:firstLine="340"/>
        <w:rPr/>
      </w:pPr>
      <w:r>
        <w:rPr/>
        <w:t xml:space="preserve">В указанной книге Генри Форда (стр. </w:t>
      </w:r>
      <w:r>
        <w:rPr>
          <w:lang w:val="en-US"/>
        </w:rPr>
        <w:t>92)</w:t>
      </w:r>
      <w:r>
        <w:rPr/>
        <w:t xml:space="preserve"> читаем:</w:t>
      </w:r>
    </w:p>
    <w:p>
      <w:pPr>
        <w:pStyle w:val="FR2"/>
        <w:rPr/>
      </w:pPr>
      <w:r>
        <w:rPr/>
        <w:t>«Вот что, между прочим, писал Герман Бернштейн в</w:t>
      </w:r>
      <w:r>
        <w:rPr>
          <w:lang w:val="en-US"/>
        </w:rPr>
        <w:t xml:space="preserve"> «American Hebrews</w:t>
      </w:r>
      <w:r>
        <w:rPr/>
        <w:t xml:space="preserve"> от</w:t>
      </w:r>
      <w:r>
        <w:rPr>
          <w:lang w:val="en-US"/>
        </w:rPr>
        <w:t xml:space="preserve"> 25</w:t>
      </w:r>
      <w:r>
        <w:rPr/>
        <w:t xml:space="preserve"> июня </w:t>
      </w:r>
      <w:r>
        <w:rPr>
          <w:lang w:val="en-US"/>
        </w:rPr>
        <w:t>1920</w:t>
      </w:r>
      <w:r>
        <w:rPr/>
        <w:t xml:space="preserve"> года: «Приблизительно год тому назад один чиновник Министерства юстиции по</w:t>
        <w:softHyphen/>
        <w:t>казал мне копию рукописи некоего Нилуса «Еврейская опасность» и просил меня вы</w:t>
        <w:softHyphen/>
        <w:t>сказать мое о ней мнение. Он мне сказал, что эта рукопись представляет собой пере</w:t>
        <w:softHyphen/>
        <w:t>вод русской книги, вышедшей в</w:t>
      </w:r>
      <w:r>
        <w:rPr>
          <w:lang w:val="en-US"/>
        </w:rPr>
        <w:t xml:space="preserve"> 1905</w:t>
      </w:r>
      <w:r>
        <w:rPr/>
        <w:t xml:space="preserve"> году, которая впоследствии была изъята из обра</w:t>
        <w:softHyphen/>
        <w:t>щения. По-видимому, рукопись представля</w:t>
        <w:softHyphen/>
        <w:t>ла собой «Протоколы Сионских Мудрецов» и была прочитана, как предполагают, докто</w:t>
        <w:softHyphen/>
        <w:t>ром Герцелем на тайной конференции сиони</w:t>
        <w:softHyphen/>
        <w:t xml:space="preserve">стов в Базеле. Чиновник сказал мне. что, по его мнению, рукопись является сочинением доктора Герцеля... Далее он упомянул, что </w:t>
      </w:r>
      <w:r>
        <w:rPr>
          <w:i/>
        </w:rPr>
        <w:t>многие американские сенаторы, которые ознакомились с рукописью, были поражены, увидав, что евреями за столько лет вперед был выработан план, ныне осуществивший</w:t>
        <w:softHyphen/>
        <w:t>ся, и что большевизм уже за много лет впе</w:t>
        <w:softHyphen/>
        <w:t>ред замышлялся евреями с целью разруше</w:t>
        <w:softHyphen/>
        <w:t>ния мира».</w:t>
      </w:r>
      <w:r>
        <w:rPr>
          <w:b/>
        </w:rPr>
        <w:t xml:space="preserve"> (Курсив наш).</w:t>
      </w:r>
    </w:p>
    <w:p>
      <w:pPr>
        <w:pStyle w:val="FR2"/>
        <w:ind w:hanging="0"/>
        <w:jc w:val="center"/>
        <w:rPr/>
      </w:pPr>
      <w:r>
        <w:rPr/>
        <w:t xml:space="preserve">И далее в </w:t>
      </w:r>
      <w:r>
        <w:rPr>
          <w:i/>
        </w:rPr>
        <w:t>тон'</w:t>
      </w:r>
      <w:r>
        <w:rPr/>
        <w:t xml:space="preserve"> же книге (стр.</w:t>
      </w:r>
      <w:r>
        <w:rPr>
          <w:lang w:val="en-US"/>
        </w:rPr>
        <w:t xml:space="preserve"> 95):</w:t>
      </w:r>
    </w:p>
    <w:p>
      <w:pPr>
        <w:sectPr>
          <w:type w:val="nextPage"/>
          <w:pgSz w:w="11906" w:h="16820"/>
          <w:pgMar w:left="1440" w:right="2940" w:gutter="0" w:header="0" w:top="1440" w:footer="0" w:bottom="720"/>
          <w:pgNumType w:fmt="decimal"/>
          <w:cols w:num="2" w:space="160" w:equalWidth="true" w:sep="false"/>
          <w:formProt w:val="false"/>
          <w:textDirection w:val="lrTb"/>
          <w:docGrid w:type="default" w:linePitch="360" w:charSpace="0"/>
        </w:sectPr>
        <w:pStyle w:val="FR2"/>
        <w:rPr/>
      </w:pPr>
      <w:r>
        <w:rPr/>
        <w:t>«Распространение «Протоколов» в Сое</w:t>
        <w:softHyphen/>
        <w:t>диненных Штатах можно объяснить только тем, что они проливают большой свет и придают особое значение известным фактам, наблюдавшимся и раньше. Это обстоятель</w:t>
        <w:softHyphen/>
        <w:t>ство так важно, что оно-то и придает особый</w:t>
      </w:r>
    </w:p>
    <w:p>
      <w:pPr>
        <w:pStyle w:val="FR2"/>
        <w:ind w:hanging="0"/>
        <w:rPr/>
      </w:pPr>
      <w:r>
        <w:rPr/>
        <w:t>вес документам, подлинность которых не удостоверена. Простая ложь долго не жи</w:t>
        <w:softHyphen/>
        <w:t xml:space="preserve">вет, и сила ее быстро слабеет». </w:t>
      </w:r>
      <w:r>
        <w:rPr>
          <w:i/>
        </w:rPr>
        <w:t>^Протоко</w:t>
        <w:softHyphen/>
        <w:t>лы». напротив того, высказывают свою жи</w:t>
        <w:softHyphen/>
        <w:t>вучесть больше, чем когда-либо: они про</w:t>
        <w:softHyphen/>
        <w:t>никли в более высокие сферы, чем раньше, и к ним относятся более серьезно, чем пре</w:t>
        <w:softHyphen/>
        <w:t>жде»,</w:t>
      </w:r>
    </w:p>
    <w:p>
      <w:pPr>
        <w:pStyle w:val="FR2"/>
        <w:rPr/>
      </w:pPr>
      <w:r>
        <w:rPr/>
        <w:t>«Протоколы» не стали бы более ценны</w:t>
        <w:softHyphen/>
        <w:t>ми и интересными, если бы даже они носи</w:t>
        <w:softHyphen/>
        <w:t>ли имя Теодора Герцеля. Их анонимность так же мало уменьшает их ценность, как отсутствие подписи художника</w:t>
      </w:r>
      <w:r>
        <w:rPr>
          <w:lang w:val="en-US"/>
        </w:rPr>
        <w:t xml:space="preserve"> —</w:t>
      </w:r>
      <w:r>
        <w:rPr/>
        <w:t xml:space="preserve"> художе</w:t>
        <w:softHyphen/>
        <w:t>ственную ценность картины. Даже лучше, что происхождение протоколов неизвестно. Если бы в точности было установлено, что группа интернациональных евреев в</w:t>
      </w:r>
      <w:r>
        <w:rPr>
          <w:lang w:val="en-US"/>
        </w:rPr>
        <w:t xml:space="preserve"> 1896 </w:t>
      </w:r>
      <w:r>
        <w:rPr/>
        <w:t>году во Франции или Швейцарии на конфе</w:t>
        <w:softHyphen/>
        <w:t>ренции выработала программу завоевания мира, то пришлось бы еще доказывать, что эта программа выдумана ими не в шутку и что в основе ее лежало действительное желание провести ее в жизнью.</w:t>
      </w:r>
    </w:p>
    <w:p>
      <w:pPr>
        <w:pStyle w:val="FR2"/>
        <w:rPr/>
      </w:pPr>
      <w:r>
        <w:rPr/>
        <w:t>«Протоколы представляют собой миро</w:t>
        <w:softHyphen/>
        <w:t>вую программу; в этом не сомневается ни</w:t>
        <w:softHyphen/>
        <w:t>кто. Чья это программа,</w:t>
      </w:r>
      <w:r>
        <w:rPr>
          <w:lang w:val="en-US"/>
        </w:rPr>
        <w:t xml:space="preserve"> —</w:t>
      </w:r>
      <w:r>
        <w:rPr/>
        <w:t xml:space="preserve"> указано в са</w:t>
        <w:softHyphen/>
        <w:t xml:space="preserve">мих протоколах. Спрашивается, что было </w:t>
      </w:r>
      <w:r>
        <w:rPr>
          <w:i/>
        </w:rPr>
        <w:t>С.ы</w:t>
      </w:r>
      <w:r>
        <w:rPr/>
        <w:t xml:space="preserve"> ценнее для доказательства ее подлинно</w:t>
        <w:softHyphen/>
        <w:t>сти,</w:t>
      </w:r>
      <w:r>
        <w:rPr>
          <w:lang w:val="en-US"/>
        </w:rPr>
        <w:t xml:space="preserve"> -</w:t>
      </w:r>
      <w:r>
        <w:rPr/>
        <w:t xml:space="preserve"> одна, шесть или двадцать подписей, или двадцатипятилетняя цепь усилий, на</w:t>
        <w:softHyphen/>
        <w:t>правленных к ее осуществлению?»</w:t>
      </w:r>
    </w:p>
    <w:p>
      <w:pPr>
        <w:pStyle w:val="Normal"/>
        <w:spacing w:lineRule="auto" w:line="240"/>
        <w:ind w:firstLine="340"/>
        <w:rPr/>
      </w:pPr>
      <w:r>
        <w:rPr>
          <w:i/>
        </w:rPr>
        <w:t>«Для нас, американцев, интересно не то, составлял ли эту программу преступник или сумасшедший, а то, что когда она была со</w:t>
        <w:softHyphen/>
        <w:t>ставлена, то появились средства и пути для проведения в жизнь отдельных, важнейших частей ее».</w:t>
      </w:r>
      <w:r>
        <w:rPr>
          <w:b/>
        </w:rPr>
        <w:t xml:space="preserve"> (Курсив наш).</w:t>
      </w:r>
    </w:p>
    <w:p>
      <w:pPr>
        <w:pStyle w:val="FR2"/>
        <w:rPr/>
      </w:pPr>
      <w:r>
        <w:rPr/>
        <w:t>А для нас, русских, важно и необходи</w:t>
        <w:softHyphen/>
        <w:t>мо знать, что программу «Сионских Прото</w:t>
        <w:softHyphen/>
        <w:t>колов» составил коллективный преступник, нарушктель законов Божеских и человече-лих</w:t>
      </w:r>
      <w:r>
        <w:rPr>
          <w:lang w:val="en-US"/>
        </w:rPr>
        <w:t xml:space="preserve"> -</w:t>
      </w:r>
      <w:r>
        <w:rPr/>
        <w:t xml:space="preserve"> всемирный заговорщик</w:t>
      </w:r>
      <w:r>
        <w:rPr>
          <w:lang w:val="en-US"/>
        </w:rPr>
        <w:t xml:space="preserve"> —</w:t>
      </w:r>
      <w:r>
        <w:rPr/>
        <w:t xml:space="preserve"> мессиан-нующее еврейство.</w:t>
      </w:r>
    </w:p>
    <w:p>
      <w:pPr>
        <w:pStyle w:val="FR2"/>
        <w:rPr/>
      </w:pPr>
      <w:r>
        <w:rPr/>
        <w:t>Мы, русские, должны постоянно пом</w:t>
        <w:softHyphen/>
        <w:t>нить, что именно еврейством эта программа была испытана и применена на теле живой России и послужила ему сперва орудием разложения, а затем и орудием порабо</w:t>
        <w:softHyphen/>
        <w:t>щения.</w:t>
      </w:r>
    </w:p>
    <w:p>
      <w:pPr>
        <w:pStyle w:val="Normal"/>
        <w:spacing w:lineRule="auto" w:line="240" w:before="180" w:after="0"/>
        <w:ind w:left="440" w:right="400" w:hanging="0"/>
        <w:jc w:val="center"/>
        <w:rPr/>
      </w:pPr>
      <w:r>
        <w:rPr>
          <w:b/>
          <w:lang w:val="en-US"/>
        </w:rPr>
        <w:t>V. —</w:t>
      </w:r>
      <w:r>
        <w:rPr>
          <w:b/>
        </w:rPr>
        <w:t xml:space="preserve"> Попытки евреев опорочить «Сионские Протоколы».</w:t>
      </w:r>
    </w:p>
    <w:p>
      <w:pPr>
        <w:pStyle w:val="FR2"/>
        <w:spacing w:before="140" w:after="0"/>
        <w:rPr/>
      </w:pPr>
      <w:r>
        <w:rPr/>
        <w:t>В России еврейству удалось замолчать издания С. А. Нилуса и с помощью про</w:t>
        <w:softHyphen/>
        <w:t>дажной прессы и подвластных масонству деятелей «общественности» скрыть правду от народа, нависшую над Россией еврейскую опасность.</w:t>
      </w:r>
    </w:p>
    <w:p>
      <w:pPr>
        <w:pStyle w:val="FR2"/>
        <w:rPr/>
      </w:pPr>
      <w:r>
        <w:rPr/>
        <w:t>Но после падения Русского Государства и воцарения еврейской тирании не только спасшиеся за рубежом русские люди, но и все сознательно мыслящее и национально чувствующее человечество обратило внима</w:t>
        <w:softHyphen/>
        <w:t>ние на эту программу еврейских захватов.</w:t>
      </w:r>
    </w:p>
    <w:p>
      <w:pPr>
        <w:pStyle w:val="FR2"/>
        <w:rPr/>
      </w:pPr>
      <w:r>
        <w:rPr/>
        <w:t>«Сионские Протоколы» были двукратно переизданы покойным Ф. В. Винбергом. а затем появились переводы почти на всех языках мира, даже  на японском и фин</w:t>
        <w:softHyphen/>
      </w:r>
    </w:p>
    <w:p>
      <w:pPr>
        <w:pStyle w:val="FR2"/>
        <w:rPr/>
      </w:pPr>
      <w:r>
        <w:br w:type="column"/>
      </w:r>
      <w:r>
        <w:rPr/>
        <w:t>ском. Особенное внимание привлекла к себе эта программа в Германии, Англии и Северной Америке.</w:t>
      </w:r>
    </w:p>
    <w:p>
      <w:pPr>
        <w:pStyle w:val="FR2"/>
        <w:rPr/>
      </w:pPr>
      <w:r>
        <w:rPr/>
        <w:t>В настоящее время в мире едва ли найдется образованный человек, который хо</w:t>
        <w:softHyphen/>
        <w:t>тя бы понаслышке не знал о «Сионских Протоколах».</w:t>
      </w:r>
    </w:p>
    <w:p>
      <w:pPr>
        <w:pStyle w:val="FR2"/>
        <w:rPr/>
      </w:pPr>
      <w:r>
        <w:rPr/>
        <w:t>Все это вынудило руководителей ев</w:t>
        <w:softHyphen/>
        <w:t>рейства к массовым опровержениям и ко всевозможным ухищрениям для доказатель</w:t>
        <w:softHyphen/>
        <w:t>ства подложности «Сионских Протоколов».</w:t>
      </w:r>
    </w:p>
    <w:p>
      <w:pPr>
        <w:pStyle w:val="FR2"/>
        <w:rPr/>
      </w:pPr>
      <w:r>
        <w:rPr/>
        <w:t>У меня нет ни места, ни охоты переби</w:t>
        <w:softHyphen/>
        <w:t>рать всю пахучую свалку еврейских извра</w:t>
        <w:softHyphen/>
        <w:t>щений, передержек, лжи, клеветы и злобной брани, выброшенных по сему вопросу со страниц еврейских и жидовствующих изда</w:t>
        <w:softHyphen/>
        <w:t>ний. Но остановиться на некоторых из ев</w:t>
        <w:softHyphen/>
        <w:t>рейских опровержений все же необходимо, так как неосведомленных российских обы</w:t>
        <w:softHyphen/>
        <w:t>вателей этот гвалт опровержений может, че</w:t>
        <w:softHyphen/>
        <w:t>го доброго, смугить.</w:t>
      </w:r>
    </w:p>
    <w:p>
      <w:pPr>
        <w:pStyle w:val="FR2"/>
        <w:rPr/>
      </w:pPr>
      <w:r>
        <w:rPr/>
        <w:t>Крупнейшая еврейская артиллерия для разгрома «Протоколов» собрана  в книге Ю. Делевского, изданной в</w:t>
      </w:r>
      <w:r>
        <w:rPr>
          <w:lang w:val="en-US"/>
        </w:rPr>
        <w:t xml:space="preserve"> 19.23</w:t>
      </w:r>
      <w:r>
        <w:rPr/>
        <w:t xml:space="preserve"> году в Берлине и озаглавленной «Протоколы Сион</w:t>
        <w:softHyphen/>
        <w:t>ских Мудрецов». В качестве прикрытия ев</w:t>
        <w:softHyphen/>
        <w:t>рейскому сочинению</w:t>
      </w:r>
      <w:r>
        <w:rPr>
          <w:lang w:val="en-US"/>
        </w:rPr>
        <w:t xml:space="preserve"> 10.</w:t>
      </w:r>
      <w:r>
        <w:rPr/>
        <w:t xml:space="preserve"> Делевского пред</w:t>
        <w:softHyphen/>
        <w:t>послано предисловие православного софиста Антона Владимировича Карташова, кото</w:t>
        <w:softHyphen/>
        <w:t>рый с усердием, достойным лучшего при</w:t>
        <w:softHyphen/>
        <w:t>менения, стал на страже «гонимого» племе</w:t>
        <w:softHyphen/>
        <w:t xml:space="preserve">ни и, призвав </w:t>
      </w:r>
      <w:r>
        <w:rPr>
          <w:i/>
        </w:rPr>
        <w:t>грядовых пастырей русской церкви»</w:t>
      </w:r>
      <w:r>
        <w:rPr/>
        <w:t xml:space="preserve"> (они</w:t>
      </w:r>
      <w:r>
        <w:rPr>
          <w:lang w:val="en-US"/>
        </w:rPr>
        <w:t xml:space="preserve"> —</w:t>
      </w:r>
      <w:r>
        <w:rPr/>
        <w:t xml:space="preserve"> рядовые, а он сам, по-ви</w:t>
        <w:softHyphen/>
        <w:t>димому,</w:t>
      </w:r>
      <w:r>
        <w:rPr>
          <w:lang w:val="en-US"/>
        </w:rPr>
        <w:t xml:space="preserve"> —</w:t>
      </w:r>
      <w:r>
        <w:rPr/>
        <w:t xml:space="preserve"> генерал?!), </w:t>
      </w:r>
      <w:r>
        <w:rPr>
          <w:i/>
        </w:rPr>
        <w:t>с легкостью разъяс</w:t>
        <w:softHyphen/>
        <w:t>няет ложь «Сионских Протоколов»,</w:t>
      </w:r>
      <w:r>
        <w:rPr/>
        <w:t xml:space="preserve"> выразил свою радость тому, что Ю. Делевский, на</w:t>
        <w:softHyphen/>
        <w:t>конец-то, преподал русской Церкви средст</w:t>
        <w:softHyphen/>
        <w:t>во защитить себя «от порока  антисеми</w:t>
        <w:softHyphen/>
        <w:t>тизма».</w:t>
      </w:r>
    </w:p>
    <w:p>
      <w:pPr>
        <w:pStyle w:val="FR2"/>
        <w:rPr/>
      </w:pPr>
      <w:r>
        <w:rPr/>
        <w:t>Радость г-на Карташова была, конечно, весьма неискренняя, ибо, как ни пыжился Ю. Делевский, как ни бранил антисемитов, все же он не смог доказать и не доказал подложности «Сионских Протоколов».</w:t>
      </w:r>
    </w:p>
    <w:p>
      <w:pPr>
        <w:pStyle w:val="FR2"/>
        <w:rPr/>
      </w:pPr>
      <w:r>
        <w:rPr/>
        <w:t>Вся система доказательства этого шуст</w:t>
        <w:softHyphen/>
        <w:t>рого еврея была построена на кропотливом подборе цитат и отдельных мест из пред</w:t>
        <w:softHyphen/>
        <w:t>шествовавшей «Сионским Протоколам» ли</w:t>
        <w:softHyphen/>
        <w:t>тературы, в которых выражались те же мы</w:t>
        <w:softHyphen/>
        <w:t>сли, что и в «Протоколах». Тут и аббат Ша-боти, и Гужено де Муссо, и Эдуард Дрю-мон, потревожена даже тень Победоносце</w:t>
        <w:softHyphen/>
        <w:t>ва, исследован роман Ретклифа и, как венец творения, отыскан в ныли архива некий «Диалог» Мориса Жоли.</w:t>
      </w:r>
    </w:p>
    <w:p>
      <w:pPr>
        <w:pStyle w:val="FR2"/>
        <w:rPr/>
      </w:pPr>
      <w:r>
        <w:rPr/>
        <w:t>Этот последний документ действительно содержит много мест. общих с «Протоко</w:t>
        <w:softHyphen/>
        <w:t>лами» не только по содержанию, но и по отдельным выражениям, с той только раз</w:t>
        <w:softHyphen/>
        <w:t>ницей, что в «Протоколах» говорят тайные еврейские властители, а в «Диалоге»</w:t>
      </w:r>
      <w:r>
        <w:rPr>
          <w:lang w:val="en-US"/>
        </w:rPr>
        <w:t xml:space="preserve"> — </w:t>
      </w:r>
      <w:r>
        <w:rPr/>
        <w:t>Маккиавели, под которым Жоли разумел Наполеона</w:t>
      </w:r>
      <w:r>
        <w:rPr>
          <w:lang w:val="en-US"/>
        </w:rPr>
        <w:t xml:space="preserve"> III.</w:t>
      </w:r>
    </w:p>
    <w:p>
      <w:pPr>
        <w:pStyle w:val="FR2"/>
        <w:rPr/>
      </w:pPr>
      <w:r>
        <w:rPr/>
        <w:t>Из этого несомненного сходства «Диа</w:t>
        <w:softHyphen/>
        <w:t>лога», написанного в 60-х годах 19-го столе</w:t>
        <w:softHyphen/>
        <w:t>тия, с «Протоколами» Ю. Делевский побе</w:t>
        <w:softHyphen/>
        <w:t>доносно вывел, будто «Сионские Протоко</w:t>
        <w:softHyphen/>
        <w:t>лы» являются плагиатом-переделкой «Диа-</w:t>
      </w:r>
    </w:p>
    <w:p>
      <w:pPr>
        <w:sectPr>
          <w:type w:val="nextPage"/>
          <w:pgSz w:w="11906" w:h="16820"/>
          <w:pgMar w:left="1440" w:right="2980" w:gutter="0" w:header="0" w:top="1440" w:footer="0" w:bottom="720"/>
          <w:pgNumType w:fmt="decimal"/>
          <w:cols w:num="2" w:equalWidth="false" w:sep="false">
            <w:col w:w="3600" w:space="220"/>
            <w:col w:w="3620"/>
          </w:cols>
          <w:formProt w:val="false"/>
          <w:textDirection w:val="lrTb"/>
          <w:docGrid w:type="default" w:linePitch="360" w:charSpace="0"/>
        </w:sectPr>
      </w:pPr>
    </w:p>
    <w:p>
      <w:pPr>
        <w:pStyle w:val="FR2"/>
        <w:ind w:hanging="0"/>
        <w:rPr/>
      </w:pPr>
      <w:r>
        <w:rPr/>
        <w:t>лога». И на первый взгляд такой вывод кажется как будто правильным.</w:t>
      </w:r>
    </w:p>
    <w:p>
      <w:pPr>
        <w:pStyle w:val="FR2"/>
        <w:rPr/>
      </w:pPr>
      <w:r>
        <w:rPr/>
        <w:t>Но это только на первый взгляд.</w:t>
      </w:r>
    </w:p>
    <w:p>
      <w:pPr>
        <w:pStyle w:val="FR2"/>
        <w:rPr/>
      </w:pPr>
      <w:r>
        <w:rPr/>
        <w:t>В действительности никакого плагиата тут не было, а было лишь разновременное использование разными писателями одного и того же документа</w:t>
      </w:r>
      <w:r>
        <w:rPr>
          <w:lang w:val="en-US"/>
        </w:rPr>
        <w:t xml:space="preserve"> —</w:t>
      </w:r>
      <w:r>
        <w:rPr/>
        <w:t xml:space="preserve"> программы еврей</w:t>
        <w:softHyphen/>
        <w:t>ского мессианизма. Разве можно называть плагиаторами авторов, которые, скажем, ци</w:t>
        <w:softHyphen/>
        <w:t>тируют Библию? Несомненно, что каждый такой автоо, выписывая страницы и тексты из Библии, всегда пишет одни и те же сло</w:t>
        <w:softHyphen/>
        <w:t>ва и выражения, высказывает одни и те же мысли. И если бы Ю. Делевский перебрал ряд писателей, писавших на библейские те</w:t>
        <w:softHyphen/>
        <w:t>мы, то он легко бы мог уличить их в пла</w:t>
        <w:softHyphen/>
        <w:t>гиате друг у друга: все ведь приводят од</w:t>
        <w:softHyphen/>
        <w:t>ни и те же тексты и. соответственно, выра</w:t>
        <w:softHyphen/>
        <w:t>жают одни и те же мысли.</w:t>
      </w:r>
    </w:p>
    <w:p>
      <w:pPr>
        <w:pStyle w:val="FR2"/>
        <w:rPr/>
      </w:pPr>
      <w:r>
        <w:rPr/>
        <w:t xml:space="preserve">Революционер 2-й Империи, коммунар </w:t>
      </w:r>
      <w:r>
        <w:rPr>
          <w:lang w:val="en-US"/>
        </w:rPr>
        <w:t>1871</w:t>
      </w:r>
      <w:r>
        <w:rPr/>
        <w:t xml:space="preserve"> года, франмасон Морис Жоли, несом</w:t>
        <w:softHyphen/>
        <w:t>ненно. принадлежал к тайному еврейскому сообществу и потому имел доступ к тайной программе мессианистов</w:t>
      </w:r>
      <w:r>
        <w:rPr>
          <w:lang w:val="en-US"/>
        </w:rPr>
        <w:t xml:space="preserve"> —</w:t>
      </w:r>
      <w:r>
        <w:rPr/>
        <w:t xml:space="preserve"> покорителей ми</w:t>
        <w:softHyphen/>
        <w:t>ра. Естественно, что, получив от своего ор</w:t>
        <w:softHyphen/>
        <w:t>дена приказ выпустить против Наполеона</w:t>
      </w:r>
      <w:r>
        <w:rPr>
          <w:lang w:val="en-US"/>
        </w:rPr>
        <w:t xml:space="preserve"> III </w:t>
      </w:r>
      <w:r>
        <w:rPr/>
        <w:t>памфлет с обвинениями в империализме. деспотизме и терроре, он приписал своему Маккиавели (т. е. Наполеону</w:t>
      </w:r>
      <w:r>
        <w:rPr>
          <w:lang w:val="en-US"/>
        </w:rPr>
        <w:t xml:space="preserve"> III)</w:t>
      </w:r>
      <w:r>
        <w:rPr/>
        <w:t xml:space="preserve"> все те замыслы, которые его, Мориса Жоли, руко</w:t>
        <w:softHyphen/>
        <w:t>водители осуществляли в действительности по раз и навсегда, в течение веков вырабо</w:t>
        <w:softHyphen/>
        <w:t>танной, программе.</w:t>
      </w:r>
    </w:p>
    <w:p>
      <w:pPr>
        <w:pStyle w:val="FR2"/>
        <w:rPr/>
      </w:pPr>
      <w:r>
        <w:rPr/>
        <w:t>Как ни мстительны мессианисты. все же немало было от них отпадении, немало бы</w:t>
        <w:softHyphen/>
        <w:t>ло людей, ужаснувшихся сатанизма и ушед</w:t>
        <w:softHyphen/>
        <w:t>ших из их рядов; и не удивительно, что иные писатели, вроде Гужено де Муссо, Рег-клифа и других, узнавали о существовании мессианской программы и сообщали из нее некоторые выдержки.</w:t>
      </w:r>
    </w:p>
    <w:p>
      <w:pPr>
        <w:pStyle w:val="FR2"/>
        <w:rPr/>
      </w:pPr>
      <w:r>
        <w:rPr/>
        <w:t>С. А. Нилусу посчастливилось достать большую часть этой таинственной програм</w:t>
        <w:softHyphen/>
        <w:t>мы и опубликовать ее. И если отдельные места этой программы сходственно изложе</w:t>
        <w:softHyphen/>
        <w:t>ны у прежних писателей, то это есть лишь доказательство, подтверждающее постоян</w:t>
        <w:softHyphen/>
        <w:t>ное существование мессианской программы, а никак не опровергающее оную.</w:t>
      </w:r>
    </w:p>
    <w:p>
      <w:pPr>
        <w:pStyle w:val="FR2"/>
        <w:rPr/>
      </w:pPr>
      <w:r>
        <w:rPr/>
        <w:t>Самое же главное и самое существен</w:t>
        <w:softHyphen/>
        <w:t>ное соображение высказано все тем же Ген</w:t>
        <w:softHyphen/>
        <w:t>ри Фордом: «Не то важно, кто и как достал и опубликовал «Сионские Протоколы», а то, что еврейская программа, опубликованная в</w:t>
      </w:r>
      <w:r>
        <w:rPr>
          <w:lang w:val="en-US"/>
        </w:rPr>
        <w:t xml:space="preserve"> 1905</w:t>
      </w:r>
      <w:r>
        <w:rPr/>
        <w:t xml:space="preserve"> году, была фактически во всех глав</w:t>
        <w:softHyphen/>
        <w:t>ных частях своих осуществлена в течение последующих двадцати лет&gt;».</w:t>
      </w:r>
    </w:p>
    <w:p>
      <w:pPr>
        <w:pStyle w:val="Normal"/>
        <w:spacing w:lineRule="auto" w:line="240" w:before="120" w:after="0"/>
        <w:ind w:hanging="0"/>
        <w:jc w:val="right"/>
        <w:rPr>
          <w:b/>
          <w:b/>
        </w:rPr>
      </w:pPr>
      <w:r>
        <w:rPr>
          <w:b/>
        </w:rPr>
        <w:t>Князь М. ГОРЧАКОВ</w:t>
      </w:r>
    </w:p>
    <w:p>
      <w:pPr>
        <w:pStyle w:val="Normal"/>
        <w:spacing w:lineRule="auto" w:line="240" w:before="140" w:after="0"/>
        <w:ind w:firstLine="340"/>
        <w:rPr/>
      </w:pPr>
      <w:r>
        <w:rPr>
          <w:i/>
        </w:rPr>
        <w:t>Весь текст печатаемых далее Протоко</w:t>
        <w:softHyphen/>
        <w:t>лов взят из подлинного издания С. Нилуса, напечатанного в типографии Свято-Троицкой Сергиевой Лавры в</w:t>
      </w:r>
      <w:r>
        <w:rPr>
          <w:i/>
          <w:lang w:val="en-US"/>
        </w:rPr>
        <w:t xml:space="preserve"> 1911</w:t>
      </w:r>
      <w:r>
        <w:rPr>
          <w:i/>
        </w:rPr>
        <w:t xml:space="preserve"> году.</w:t>
      </w:r>
    </w:p>
    <w:p>
      <w:pPr>
        <w:pStyle w:val="FR2"/>
        <w:ind w:hanging="0"/>
        <w:jc w:val="center"/>
        <w:rPr/>
      </w:pPr>
      <w:r>
        <w:br w:type="column"/>
      </w:r>
      <w:r>
        <w:rPr>
          <w:b/>
        </w:rPr>
        <w:t>ПРОТОКОЛ</w:t>
      </w:r>
      <w:r>
        <w:rPr>
          <w:b/>
          <w:lang w:val="en-US"/>
        </w:rPr>
        <w:t xml:space="preserve"> №</w:t>
      </w:r>
      <w:r>
        <w:rPr>
          <w:b/>
        </w:rPr>
        <w:t xml:space="preserve"> 1-й.</w:t>
      </w:r>
    </w:p>
    <w:p>
      <w:pPr>
        <w:pStyle w:val="FR2"/>
        <w:spacing w:before="140" w:after="0"/>
        <w:ind w:hanging="0"/>
        <w:rPr/>
      </w:pPr>
      <w:r>
        <w:rPr/>
        <w:t>Право в силе. Свобода</w:t>
      </w:r>
      <w:r>
        <w:rPr>
          <w:lang w:val="en-US"/>
        </w:rPr>
        <w:t xml:space="preserve"> —</w:t>
      </w:r>
      <w:r>
        <w:rPr/>
        <w:t xml:space="preserve"> идея. Либерализм. Золото. Вера. Самоуправление. Деспотизм капитала. Внутренний враг. Толпа. Анархия. Политика и мораль. Право сильного. Необо</w:t>
        <w:softHyphen/>
        <w:t>римость масонско-еврейской власти. Цель оправдывает средства. Толпа</w:t>
      </w:r>
      <w:r>
        <w:rPr>
          <w:lang w:val="en-US"/>
        </w:rPr>
        <w:t xml:space="preserve"> —</w:t>
      </w:r>
      <w:r>
        <w:rPr/>
        <w:t xml:space="preserve"> слепец. По</w:t>
        <w:softHyphen/>
        <w:t>литическая азбука. Партийные раздоры. Наи</w:t>
        <w:softHyphen/>
        <w:t>более целесообразный образ правления</w:t>
      </w:r>
      <w:r>
        <w:rPr>
          <w:lang w:val="en-US"/>
        </w:rPr>
        <w:t xml:space="preserve"> — </w:t>
      </w:r>
      <w:r>
        <w:rPr/>
        <w:t>самодержавие. Спирт. Классицизм. Разврат. Принцип и правила масонско-еврейского правительства. Террор. Свобода, равенство, братство. Принцип династического правле</w:t>
        <w:softHyphen/>
        <w:t>ния. Психологический расчет. Абстракция свободы. Сменяемость народных представи</w:t>
        <w:softHyphen/>
        <w:t>телей.</w:t>
      </w:r>
    </w:p>
    <w:p>
      <w:pPr>
        <w:pStyle w:val="FR2"/>
        <w:spacing w:before="120" w:after="0"/>
        <w:rPr/>
      </w:pPr>
      <w:r>
        <w:rPr/>
        <w:t>...Отложив фразерство, будем говорить о значении каждой мысли, сравнениями и выводами осветим обстоятельства.</w:t>
      </w:r>
    </w:p>
    <w:p>
      <w:pPr>
        <w:pStyle w:val="FR2"/>
        <w:rPr/>
      </w:pPr>
      <w:r>
        <w:rPr/>
        <w:t>Итак, я формулирую нашу систему с нашей и гоевской</w:t>
      </w:r>
      <w:r>
        <w:rPr>
          <w:lang w:val="en-US"/>
        </w:rPr>
        <w:t xml:space="preserve"> *</w:t>
      </w:r>
      <w:r>
        <w:rPr/>
        <w:t xml:space="preserve"> точек зрения.</w:t>
      </w:r>
    </w:p>
    <w:p>
      <w:pPr>
        <w:pStyle w:val="FR2"/>
        <w:rPr/>
      </w:pPr>
      <w:r>
        <w:rPr/>
        <w:t>Надо заметить, что люди с дурными ин</w:t>
        <w:softHyphen/>
        <w:t>стинктами многочисленнее добрых, поэтому лучшие результаты в управлении ими до</w:t>
        <w:softHyphen/>
        <w:t>стигаются насилием и устрашением, а не академическими рассуждениями. Каждый человек стремится к власти, каждому хоте</w:t>
        <w:softHyphen/>
        <w:t>лось бы сделаться диктатором, если бы только он мог, но при этом редкий не был бы готов жертвовать богами всех ради до</w:t>
        <w:softHyphen/>
        <w:t>стижения благ своих.</w:t>
      </w:r>
    </w:p>
    <w:p>
      <w:pPr>
        <w:pStyle w:val="FR2"/>
        <w:rPr/>
      </w:pPr>
      <w:r>
        <w:rPr/>
        <w:t>Что сдерживало хищных животных, ко</w:t>
        <w:softHyphen/>
        <w:t>торых зовут людьми? Что ими руководило до сего времени?</w:t>
      </w:r>
    </w:p>
    <w:p>
      <w:pPr>
        <w:pStyle w:val="FR2"/>
        <w:rPr/>
      </w:pPr>
      <w:r>
        <w:rPr/>
        <w:t>В начале общественного строя  они подчинились грубой и слепой силе, потом</w:t>
      </w:r>
      <w:r>
        <w:rPr>
          <w:lang w:val="en-US"/>
        </w:rPr>
        <w:t xml:space="preserve"> — </w:t>
      </w:r>
      <w:r>
        <w:rPr/>
        <w:t>закону, который есть та же сила, только замаскированная. Вывожу заключение, что по закону естества</w:t>
      </w:r>
      <w:r>
        <w:rPr>
          <w:lang w:val="en-US"/>
        </w:rPr>
        <w:t xml:space="preserve"> —</w:t>
      </w:r>
      <w:r>
        <w:rPr/>
        <w:t xml:space="preserve"> право в силе.</w:t>
      </w:r>
    </w:p>
    <w:p>
      <w:pPr>
        <w:pStyle w:val="FR2"/>
        <w:rPr/>
      </w:pPr>
      <w:r>
        <w:rPr/>
        <w:t>Политическая свобода есть идея, а не факт. Эту идею надо уметь применять, ког</w:t>
        <w:softHyphen/>
        <w:t>да является нужным пленной приманкой привлечь народные силы к своей партии, если таковая задумала сломить другую, у власти находящуюся. Задача эта облегчает</w:t>
        <w:softHyphen/>
        <w:t>ся, если противник сам заразится идеей сво</w:t>
        <w:softHyphen/>
        <w:t>боды, так называемым либерализмом и ра</w:t>
        <w:softHyphen/>
        <w:t>ди идеи поступится своей мощью. Тут-то и проявится торжество нашей теории: распу щенные бразды правления тотчас же по за</w:t>
        <w:softHyphen/>
        <w:t>кону бытия подхватываются и подбираются новой рукой, потому что слепая сила наро</w:t>
        <w:softHyphen/>
        <w:t>да дня не может пробыть без руководите</w:t>
        <w:softHyphen/>
        <w:t>ля, и новая власть лишь заступает место старой, ослабевшей от либерализма.</w:t>
      </w:r>
    </w:p>
    <w:p>
      <w:pPr>
        <w:pStyle w:val="FR2"/>
        <w:rPr/>
      </w:pPr>
      <w:r>
        <w:rPr/>
        <w:t>В наше время заместительницей либе</w:t>
        <w:softHyphen/>
        <w:t>ралов-правителей явилась власть золота Было время</w:t>
      </w:r>
      <w:r>
        <w:rPr>
          <w:lang w:val="en-US"/>
        </w:rPr>
        <w:t xml:space="preserve"> —</w:t>
      </w:r>
      <w:r>
        <w:rPr/>
        <w:t xml:space="preserve"> правила вера. Идея свобо-ды неосуществима, потому что никто нг умеет пользоваться ею в меру. Стоит толь ко народ на некоторое время предоставить самоуправлению, как оно превращается в распущенность. С этого момента возникают междоусобицы, скоро переходящие в соци</w:t>
        <w:softHyphen/>
        <w:t>альные битвы, в которых государства горят и значение их превращается в пепел.</w:t>
      </w:r>
    </w:p>
    <w:p>
      <w:pPr>
        <w:pStyle w:val="FR2"/>
        <w:rPr/>
      </w:pPr>
      <w:r>
        <w:rPr/>
        <w:t>Истощается ли государство в собствен</w:t>
        <w:softHyphen/>
        <w:t>ных конвульсиях, или же внутренние рас-</w:t>
      </w:r>
    </w:p>
    <w:p>
      <w:pPr>
        <w:sectPr>
          <w:type w:val="nextPage"/>
          <w:pgSz w:w="11906" w:h="16820"/>
          <w:pgMar w:left="1440" w:right="2980" w:gutter="0" w:header="0" w:top="1440" w:footer="0" w:bottom="720"/>
          <w:pgNumType w:fmt="decimal"/>
          <w:cols w:num="2" w:equalWidth="false" w:sep="false">
            <w:col w:w="3600" w:space="240"/>
            <w:col w:w="3620"/>
          </w:cols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280" w:after="0"/>
        <w:ind w:hanging="0"/>
        <w:jc w:val="right"/>
        <w:rPr/>
      </w:pPr>
      <w:r>
        <w:rPr>
          <w:sz w:val="12"/>
          <w:lang w:val="en-US"/>
        </w:rPr>
        <w:t>*</w:t>
      </w:r>
      <w:r>
        <w:rPr>
          <w:sz w:val="12"/>
        </w:rPr>
        <w:t xml:space="preserve"> Гои</w:t>
      </w:r>
      <w:r>
        <w:rPr>
          <w:sz w:val="12"/>
          <w:lang w:val="en-US"/>
        </w:rPr>
        <w:t xml:space="preserve"> —</w:t>
      </w:r>
      <w:r>
        <w:rPr>
          <w:sz w:val="12"/>
        </w:rPr>
        <w:t xml:space="preserve"> христиане и вообще все нейвреи.</w:t>
      </w:r>
    </w:p>
    <w:p>
      <w:pPr>
        <w:sectPr>
          <w:type w:val="continuous"/>
          <w:pgSz w:w="11906" w:h="16820"/>
          <w:pgMar w:left="1440" w:right="29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2"/>
        <w:ind w:hanging="0"/>
        <w:rPr/>
      </w:pPr>
      <w:r>
        <w:rPr/>
        <w:t>при отдают его во власть внешним врагам, во всяком случае, оно может считаться без</w:t>
        <w:softHyphen/>
        <w:t>возвратно погибшим: оно в нашей власти. Деспотизм капитала, который весь в наших руках, протягивает ему соломинку, за кото</w:t>
        <w:softHyphen/>
        <w:t>рую государству приходится держаться по</w:t>
        <w:softHyphen/>
        <w:t>неволе, в противном случае оно катится в пропасть.</w:t>
      </w:r>
    </w:p>
    <w:p>
      <w:pPr>
        <w:pStyle w:val="FR2"/>
        <w:rPr/>
      </w:pPr>
      <w:r>
        <w:rPr/>
        <w:t>Того. который от либеральной души сказал бы, что рассуждения такого рода безнравственны, я спрошу: если у каждого государства два врага и если по отношению к внешнему врагу ему дозволено и не по</w:t>
        <w:softHyphen/>
        <w:t>читается безнравственным употреблять вся</w:t>
        <w:softHyphen/>
        <w:t>кие меры борьбы, как например: не озна</w:t>
        <w:softHyphen/>
        <w:t>комлять врага с планами или нападениями защиты, нападать на него ночью или нерав</w:t>
        <w:softHyphen/>
        <w:t>ным числом людей, то почему такие же меры в отношении худшего врага, наруши</w:t>
        <w:softHyphen/>
        <w:t>теля общественного строя и благоденствия, можно назвать недозволенными и безнрав</w:t>
        <w:softHyphen/>
        <w:t>ственными?</w:t>
      </w:r>
    </w:p>
    <w:p>
      <w:pPr>
        <w:pStyle w:val="FR2"/>
        <w:rPr/>
      </w:pPr>
      <w:r>
        <w:rPr/>
        <w:t>Может ли здравый логический ум на</w:t>
        <w:softHyphen/>
        <w:t>деяться успешно руководить толпами при помощи разумных увещеваний или уговоров при возможности противоречия хотя бы и бессмысленного, но которое может пока</w:t>
        <w:softHyphen/>
        <w:t>заться поверхностно разумеющему пароду более приятным? Руководствуясь исключи</w:t>
        <w:softHyphen/>
        <w:t>тельно мелкими страстями, поверьями, обы</w:t>
        <w:softHyphen/>
        <w:t>чаями, традициями и сентиментальными те</w:t>
        <w:softHyphen/>
        <w:t>ориями, люди в толпе и люди толпы под</w:t>
        <w:softHyphen/>
        <w:t>даются партийному расколу, мешающему всякому соглашению даже на почве впол</w:t>
        <w:softHyphen/>
        <w:t>не разумного увещевания. Всякое решение толпы зависит от случайного или подстро</w:t>
        <w:softHyphen/>
        <w:t>енного большинства, которое, по неведению политических тайн, произносит абсурдное решение, кладущее зародыш анархии в уп</w:t>
        <w:softHyphen/>
        <w:t>равление.</w:t>
      </w:r>
    </w:p>
    <w:p>
      <w:pPr>
        <w:pStyle w:val="FR2"/>
        <w:rPr/>
      </w:pPr>
      <w:r>
        <w:rPr/>
        <w:t>Политика не имеет ничего общего с моралью. Правитель, руководствующийся моралью, неполитичен, а потому непрочен на своем престоле. Кто хочет править, дол</w:t>
        <w:softHyphen/>
        <w:t>жен прибегать и к хитрости, и к лицеме</w:t>
        <w:softHyphen/>
        <w:t>рию. Великие народные качества</w:t>
      </w:r>
      <w:r>
        <w:rPr>
          <w:lang w:val="en-US"/>
        </w:rPr>
        <w:t xml:space="preserve"> —</w:t>
      </w:r>
      <w:r>
        <w:rPr/>
        <w:t xml:space="preserve"> откро</w:t>
        <w:softHyphen/>
        <w:t>венность и честность</w:t>
      </w:r>
      <w:r>
        <w:rPr>
          <w:lang w:val="en-US"/>
        </w:rPr>
        <w:t xml:space="preserve"> —</w:t>
      </w:r>
      <w:r>
        <w:rPr/>
        <w:t xml:space="preserve"> суть пороки в поли</w:t>
        <w:softHyphen/>
        <w:t>тике, потому что они свергают с престолов лучше и вернее сильнейшего врага. Эти ка</w:t>
        <w:softHyphen/>
        <w:t>чества должны быть атрибутами гоевских царств, мы же отнюдь не должны руковод</w:t>
        <w:softHyphen/>
        <w:t>ствоваться ими.</w:t>
      </w:r>
    </w:p>
    <w:p>
      <w:pPr>
        <w:pStyle w:val="FR2"/>
        <w:ind w:firstLine="320"/>
        <w:rPr/>
      </w:pPr>
      <w:r>
        <w:rPr/>
        <w:t>Наше право</w:t>
      </w:r>
      <w:r>
        <w:rPr>
          <w:lang w:val="en-US"/>
        </w:rPr>
        <w:t xml:space="preserve"> —</w:t>
      </w:r>
      <w:r>
        <w:rPr/>
        <w:t xml:space="preserve"> в силе. Слово «право» есть отвлеченная и ничем не доказанная мысль. Слово это означает не более как:</w:t>
      </w:r>
    </w:p>
    <w:p>
      <w:pPr>
        <w:pStyle w:val="FR2"/>
        <w:ind w:hanging="0"/>
        <w:rPr/>
      </w:pPr>
      <w:r>
        <w:rPr/>
        <w:t>дайте мне то, чего я хочу, чтобы я тем самым получил доказательство, что я силь</w:t>
        <w:softHyphen/>
        <w:t>нее вас.</w:t>
      </w:r>
    </w:p>
    <w:p>
      <w:pPr>
        <w:pStyle w:val="FR2"/>
        <w:rPr/>
      </w:pPr>
      <w:r>
        <w:rPr/>
        <w:t>Где начинается право? Где оно конча</w:t>
        <w:softHyphen/>
        <w:t>ется?</w:t>
      </w:r>
    </w:p>
    <w:p>
      <w:pPr>
        <w:pStyle w:val="FR2"/>
        <w:rPr/>
      </w:pPr>
      <w:r>
        <w:rPr/>
        <w:t>В государстве, в котором плохая орга</w:t>
        <w:softHyphen/>
        <w:t>низация власти, безличие законов и прави</w:t>
        <w:softHyphen/>
        <w:t>теля, обезличенных размножившимися от либерализма правами, я черпаю новое пра</w:t>
        <w:softHyphen/>
        <w:t>во</w:t>
      </w:r>
      <w:r>
        <w:rPr>
          <w:lang w:val="en-US"/>
        </w:rPr>
        <w:t xml:space="preserve"> —</w:t>
      </w:r>
      <w:r>
        <w:rPr/>
        <w:t xml:space="preserve"> броситься по праву сильного и разне</w:t>
        <w:softHyphen/>
        <w:t>сти все существующие порядки и установ</w:t>
        <w:softHyphen/>
        <w:t>ления, наложить руки на законы, перестро</w:t>
        <w:softHyphen/>
        <w:t>ить все учреждения и сделаться владыками тех, которые предоставили нам права своей</w:t>
      </w:r>
    </w:p>
    <w:p>
      <w:pPr>
        <w:pStyle w:val="FR2"/>
        <w:ind w:hanging="0"/>
        <w:rPr/>
      </w:pPr>
      <w:r>
        <w:br w:type="column"/>
      </w:r>
      <w:r>
        <w:rPr/>
        <w:t>силы. отказавшись от них добровольно, ли</w:t>
        <w:softHyphen/>
        <w:t>берально...</w:t>
      </w:r>
    </w:p>
    <w:p>
      <w:pPr>
        <w:pStyle w:val="FR2"/>
        <w:rPr/>
      </w:pPr>
      <w:r>
        <w:rPr/>
        <w:t>Наша власть при современном шатании всех властей необоримее всякой другой, по</w:t>
        <w:softHyphen/>
        <w:t>тому что она будет незримой до тех пор, пока не укрепится настолько, что ее уже никакая хитрость не подточит.</w:t>
      </w:r>
    </w:p>
    <w:p>
      <w:pPr>
        <w:pStyle w:val="FR2"/>
        <w:rPr/>
      </w:pPr>
      <w:r>
        <w:rPr/>
        <w:t>Из временного зла, которое мы вынуж</w:t>
        <w:softHyphen/>
        <w:t>дены теперь совершать, произойдет добро непоколебимого правления, которое восста</w:t>
        <w:softHyphen/>
        <w:t>новит правильный ход механизма народного бытия, нарушенного либерализмом. Резуль</w:t>
        <w:softHyphen/>
        <w:t>тат оправдывает средства. Обратим же вни</w:t>
        <w:softHyphen/>
        <w:t>мание в наших планах не столько на доб</w:t>
        <w:softHyphen/>
        <w:t>рое и нравственное, сколько на нужное и полезное.</w:t>
      </w:r>
    </w:p>
    <w:p>
      <w:pPr>
        <w:pStyle w:val="FR2"/>
        <w:rPr/>
      </w:pPr>
      <w:r>
        <w:rPr/>
        <w:t>Перед нами план, в котором стратеги</w:t>
        <w:softHyphen/>
        <w:t>чески изложена линия, от которой нам от</w:t>
        <w:softHyphen/>
        <w:t>ступать нельзя без риска видеть разруше</w:t>
        <w:softHyphen/>
        <w:t>ние многовековых работ.</w:t>
      </w:r>
    </w:p>
    <w:p>
      <w:pPr>
        <w:pStyle w:val="FR2"/>
        <w:rPr/>
      </w:pPr>
      <w:r>
        <w:rPr/>
        <w:t>Чтобы выработать целесообразные дей</w:t>
        <w:softHyphen/>
        <w:t>ствия, надо принять во внимание подлость. неустойчивость, непостоянство толпы, се не</w:t>
        <w:softHyphen/>
        <w:t>способность понимать и уважать условия собственной жизни, собственного благопо</w:t>
        <w:softHyphen/>
        <w:t>лучия. Надо понять, что мощь толпы сле</w:t>
        <w:softHyphen/>
        <w:t>пая, неразумная, не рассуждающая, прислу</w:t>
        <w:softHyphen/>
        <w:t>шивающаяся направо и налево. Слепой не может водить слепых без того. чтобы их не довести до пропасти, следовательно, чле</w:t>
        <w:softHyphen/>
        <w:t>ны толпы, выскочки из народа, хотя бы и гениально умные, но в политике не разу</w:t>
        <w:softHyphen/>
        <w:t>меющие, не могут выступать в качестве ру</w:t>
        <w:softHyphen/>
        <w:t>ководителей толпы без того. чтобы не погу</w:t>
        <w:softHyphen/>
        <w:t>бить всей нации.</w:t>
      </w:r>
    </w:p>
    <w:p>
      <w:pPr>
        <w:pStyle w:val="FR2"/>
        <w:spacing w:before="20" w:after="0"/>
        <w:rPr/>
      </w:pPr>
      <w:r>
        <w:rPr/>
        <w:t>Только с детства подготовляемое к са</w:t>
        <w:softHyphen/>
        <w:t>модержавию лицо может ведать слова, со</w:t>
        <w:softHyphen/>
        <w:t>ставляемые политическими буквами.</w:t>
      </w:r>
    </w:p>
    <w:p>
      <w:pPr>
        <w:pStyle w:val="FR2"/>
        <w:rPr/>
      </w:pPr>
      <w:r>
        <w:rPr/>
        <w:t>Народ, предоставленный самому себе. т. е. выскочками из его среды, саморазру-шается партийными раздорами, возбужда</w:t>
        <w:softHyphen/>
        <w:t>емыми погоней за властью и почестями, и происходящими от этого беспорядками. Воз</w:t>
        <w:softHyphen/>
        <w:t>можно ли народным массам спокойно, без соревнования, рассудить, управиться с де</w:t>
        <w:softHyphen/>
        <w:t>лами страны, которые не могут смешиваться с личными интересами? Могут ли они защи</w:t>
        <w:softHyphen/>
        <w:t>щаться от внешних врагов? Это немысли</w:t>
        <w:softHyphen/>
        <w:t>мо, ибо план, разбитый на несколько час</w:t>
        <w:softHyphen/>
        <w:t>тей. сколько голов в толпе, теряет цель</w:t>
        <w:softHyphen/>
        <w:t>ность. а потому становится непонятным и неисполнимым.</w:t>
      </w:r>
    </w:p>
    <w:p>
      <w:pPr>
        <w:pStyle w:val="FR2"/>
        <w:spacing w:before="20" w:after="0"/>
        <w:ind w:left="40" w:firstLine="340"/>
        <w:rPr/>
      </w:pPr>
      <w:r>
        <w:rPr/>
        <w:t>Только у самодержавного лица планы могут выработаться обширно ясными, в порядке, распределяющем все в механизме государственной машины; из чего надо за</w:t>
        <w:softHyphen/>
        <w:t>ключить, что целесообразное для пользы страны направление должно сосредоточить</w:t>
        <w:softHyphen/>
        <w:t>ся в руках одного ответственного лица. Без абсолютного деспотизма не может существо</w:t>
        <w:softHyphen/>
        <w:t>вать цивилизация, проводимая не массами, а руководителем их, кто бы он ни был. Тол</w:t>
        <w:softHyphen/>
        <w:t>па</w:t>
      </w:r>
      <w:r>
        <w:rPr>
          <w:lang w:val="en-US"/>
        </w:rPr>
        <w:t xml:space="preserve"> —</w:t>
      </w:r>
      <w:r>
        <w:rPr/>
        <w:t xml:space="preserve"> варвар, проявляющий свое варварст</w:t>
        <w:softHyphen/>
        <w:t>во при каждом случае. Как только толпа захватывает в свои руки свободу, она ее вскоре превращает в анархию, которая са</w:t>
        <w:softHyphen/>
        <w:t>ма по себе есть высшая степень варварства.</w:t>
      </w:r>
    </w:p>
    <w:p>
      <w:pPr>
        <w:sectPr>
          <w:type w:val="nextPage"/>
          <w:pgSz w:w="11906" w:h="16820"/>
          <w:pgMar w:left="1440" w:right="2980" w:gutter="0" w:header="0" w:top="1440" w:footer="0" w:bottom="720"/>
          <w:pgNumType w:fmt="decimal"/>
          <w:cols w:num="2" w:equalWidth="false" w:sep="false">
            <w:col w:w="3600" w:space="240"/>
            <w:col w:w="3620"/>
          </w:cols>
          <w:formProt w:val="false"/>
          <w:textDirection w:val="lrTb"/>
          <w:docGrid w:type="default" w:linePitch="360" w:charSpace="0"/>
        </w:sectPr>
        <w:pStyle w:val="FR2"/>
        <w:ind w:left="40" w:firstLine="340"/>
        <w:rPr/>
      </w:pPr>
      <w:r>
        <w:rPr/>
        <w:t>Взгляните на наспиртованных живот</w:t>
        <w:softHyphen/>
        <w:t>ных. одурманенных вином, право на без-</w:t>
      </w:r>
    </w:p>
    <w:p>
      <w:pPr>
        <w:pStyle w:val="FR2"/>
        <w:ind w:hanging="0"/>
        <w:rPr/>
      </w:pPr>
      <w:r>
        <w:rPr/>
        <w:t>мерное употребление которого дано вместе со свободой. Не допускать же нам и наших дойти до того же... Народы гоев одурмане</w:t>
        <w:softHyphen/>
        <w:t>ны спиртными напитками, а молодежь их одурела от классицизма и раннего развра</w:t>
        <w:softHyphen/>
        <w:t>та, на который ее подбивала наша агенту-. ра</w:t>
      </w:r>
      <w:r>
        <w:rPr>
          <w:lang w:val="en-US"/>
        </w:rPr>
        <w:t xml:space="preserve"> —</w:t>
      </w:r>
      <w:r>
        <w:rPr/>
        <w:t xml:space="preserve"> гувернеры, лакеи, гувернантки</w:t>
      </w:r>
      <w:r>
        <w:rPr>
          <w:lang w:val="en-US"/>
        </w:rPr>
        <w:t xml:space="preserve"> —</w:t>
      </w:r>
      <w:r>
        <w:rPr/>
        <w:t xml:space="preserve"> в бо</w:t>
        <w:softHyphen/>
        <w:t>гатых домах, приказчики и проч., наши жен</w:t>
        <w:softHyphen/>
        <w:t>щины в местах гоевских увеселений. К чис</w:t>
        <w:softHyphen/>
        <w:t>лу этих последних я причисляю и так назы</w:t>
        <w:softHyphen/>
        <w:t>ваемых «дам из общества», добровольных последовательниц их по разврату и</w:t>
      </w:r>
      <w:r>
        <w:rPr>
          <w:lang w:val="en-US"/>
        </w:rPr>
        <w:t xml:space="preserve"> poc-</w:t>
      </w:r>
      <w:r>
        <w:rPr/>
        <w:t>коши.</w:t>
      </w:r>
    </w:p>
    <w:p>
      <w:pPr>
        <w:pStyle w:val="FR2"/>
        <w:ind w:firstLine="320"/>
        <w:rPr/>
      </w:pPr>
      <w:r>
        <w:rPr/>
        <w:t>Наш пароль</w:t>
      </w:r>
      <w:r>
        <w:rPr>
          <w:lang w:val="en-US"/>
        </w:rPr>
        <w:t xml:space="preserve"> —</w:t>
      </w:r>
      <w:r>
        <w:rPr/>
        <w:t xml:space="preserve"> сила в лицемерии. Толь</w:t>
        <w:softHyphen/>
        <w:t>ко сила побеждает в делах политических, особенно, если она скрыта в талантах, не</w:t>
        <w:softHyphen/>
        <w:t>обходимых государственным людям. Наси</w:t>
        <w:softHyphen/>
        <w:t>лие должно быть принципом, а хитрость и лицемерие</w:t>
      </w:r>
      <w:r>
        <w:rPr>
          <w:lang w:val="en-US"/>
        </w:rPr>
        <w:t xml:space="preserve"> —</w:t>
      </w:r>
      <w:r>
        <w:rPr/>
        <w:t xml:space="preserve"> правилом для правительств. которые не желают сложить свою корону к ногам агентов какой-либо новой силы. Это зло есть единственное средство добраться до цели. добра. Поэтому мы не должны останавливаться перед подкупом, обманом и предательством, когда они должны послу</w:t>
        <w:softHyphen/>
        <w:t>жить к достижению нашей цели. В полити</w:t>
        <w:softHyphen/>
        <w:t>ке надо уметь Орать чужую собственность без колебаний, если ею мы добьемся по</w:t>
        <w:softHyphen/>
        <w:t>корности и власти.</w:t>
      </w:r>
    </w:p>
    <w:p>
      <w:pPr>
        <w:pStyle w:val="FR2"/>
        <w:spacing w:before="40" w:after="0"/>
        <w:rPr/>
      </w:pPr>
      <w:r>
        <w:rPr/>
        <w:t>Наше государство, шествуя путем мир</w:t>
        <w:softHyphen/>
        <w:t>ного завоевания, имеет право заменить ужа</w:t>
        <w:softHyphen/>
        <w:t>сы войны менее заметными и более целесо</w:t>
        <w:softHyphen/>
        <w:t>образными казнями, которыми надобно под</w:t>
        <w:softHyphen/>
        <w:t>держивать террор, располагающий к сле</w:t>
        <w:softHyphen/>
        <w:t>пому послушанию. Справедливая, но неумо</w:t>
        <w:softHyphen/>
        <w:t>лимая строгость есть величайший фактор государственной силы: не только ради вы</w:t>
        <w:softHyphen/>
        <w:t>годы, но и во имя долга, ради победы нам надо держаться программы насилия и ли</w:t>
        <w:softHyphen/>
        <w:t>цемерия. Доктрина расчета настолько же сильна, насколько и средства ею употреб</w:t>
        <w:softHyphen/>
        <w:t>ляемые. Поэтому не столько самими сред</w:t>
        <w:softHyphen/>
        <w:t>ствами, сколько доктриной строгости мы восторжествуем и закрепостим все прави</w:t>
        <w:softHyphen/>
        <w:t>тельства своему сверхправительству. Доста</w:t>
        <w:softHyphen/>
        <w:t>точно, чтобы знали, что мы неумолимы, чтобы прекратить ослушания.</w:t>
      </w:r>
    </w:p>
    <w:p>
      <w:pPr>
        <w:pStyle w:val="FR2"/>
        <w:rPr/>
      </w:pPr>
      <w:r>
        <w:rPr/>
        <w:t>Еще в древние времена мы среди наро</w:t>
        <w:softHyphen/>
        <w:t>да впервые крикнули слова: «свобода, ра</w:t>
        <w:softHyphen/>
        <w:t>венство, братство», слова, столь много раз повторенные с тех нор бессознательными попугаями, отовсюду налетевшими на эти приманки, с которыми они унесли благосо</w:t>
        <w:softHyphen/>
        <w:t>стояние мира, истинную свободу личности, прежде, так огражденную от давления тол</w:t>
        <w:softHyphen/>
        <w:t>пы. Якобы умные, интеллигентные гои не разобрались в отвлеченности произнесенных слов, не заметили противоречия их значе</w:t>
        <w:softHyphen/>
        <w:t>ния и соответствия их между собой, не уви</w:t>
        <w:softHyphen/>
        <w:t>дели, что в природе нет равенства, не мо</w:t>
        <w:softHyphen/>
        <w:t>жет быть свободы, что сама природа уста</w:t>
        <w:softHyphen/>
        <w:t>новила неравенство умов, характеров и спо</w:t>
        <w:softHyphen/>
        <w:t>собностей, равно и подвластность ее зако</w:t>
        <w:softHyphen/>
        <w:t>нам, не рассудили, что толпа</w:t>
      </w:r>
      <w:r>
        <w:rPr>
          <w:lang w:val="en-US"/>
        </w:rPr>
        <w:t xml:space="preserve"> —</w:t>
      </w:r>
      <w:r>
        <w:rPr/>
        <w:t xml:space="preserve"> сила сле</w:t>
        <w:softHyphen/>
        <w:t>пая, что выскочки, избранные из нее для управления, в отношении политики такие же слепцы, как и она сама, что посвященный, будь он даже гений, ничего не поймет в по</w:t>
        <w:softHyphen/>
        <w:t>литике</w:t>
      </w:r>
      <w:r>
        <w:rPr>
          <w:lang w:val="en-US"/>
        </w:rPr>
        <w:t xml:space="preserve"> —</w:t>
      </w:r>
      <w:r>
        <w:rPr/>
        <w:t xml:space="preserve"> все это гоями было упущено из</w:t>
      </w:r>
    </w:p>
    <w:p>
      <w:pPr>
        <w:pStyle w:val="FR2"/>
        <w:ind w:hanging="0"/>
        <w:rPr/>
      </w:pPr>
      <w:r>
        <w:br w:type="column"/>
      </w:r>
      <w:r>
        <w:rPr/>
        <w:t>виду; а между тем на этом зиждилось ди</w:t>
        <w:softHyphen/>
        <w:t>настическое правление: отец передавал сы</w:t>
        <w:softHyphen/>
        <w:t>ну знание хода политических дел так, чтобы никто его не ведал, кроме членов династии. и не мог бы выдать его тайны управляемо</w:t>
        <w:softHyphen/>
        <w:t>му народу. Со временем смысл династиче</w:t>
        <w:softHyphen/>
        <w:t>ской передачи истинного положения дел по</w:t>
        <w:softHyphen/>
        <w:t>литики был утрачен, что послужило успеху нашего дела.</w:t>
      </w:r>
    </w:p>
    <w:p>
      <w:pPr>
        <w:pStyle w:val="FR2"/>
        <w:rPr/>
      </w:pPr>
      <w:r>
        <w:rPr/>
        <w:t>Во всех концах мира слова</w:t>
      </w:r>
      <w:r>
        <w:rPr>
          <w:lang w:val="en-US"/>
        </w:rPr>
        <w:t xml:space="preserve"> —</w:t>
      </w:r>
      <w:r>
        <w:rPr/>
        <w:t xml:space="preserve"> «свобо</w:t>
        <w:softHyphen/>
        <w:t>да, равенство, братство»</w:t>
      </w:r>
      <w:r>
        <w:rPr>
          <w:lang w:val="en-US"/>
        </w:rPr>
        <w:t xml:space="preserve"> —</w:t>
      </w:r>
      <w:r>
        <w:rPr/>
        <w:t xml:space="preserve"> становили в наши ряды через </w:t>
      </w:r>
      <w:r>
        <w:rPr>
          <w:i/>
        </w:rPr>
        <w:t>наших слепых агентов</w:t>
      </w:r>
      <w:r>
        <w:rPr/>
        <w:t xml:space="preserve"> це</w:t>
        <w:softHyphen/>
        <w:t>лые легионы, которые с восторгом несли наши знамена. Между тем эти слова были червяками, которые подтачивали благосо</w:t>
        <w:softHyphen/>
        <w:t>стояние гоев, уничтожая всюду мир, спо</w:t>
        <w:softHyphen/>
        <w:t>койствие, солидарность, разрушая все осно</w:t>
        <w:softHyphen/>
        <w:t>вы их государств. Вы увидите впоследствии, что это послужило к нашему торжеству:</w:t>
      </w:r>
    </w:p>
    <w:p>
      <w:pPr>
        <w:pStyle w:val="FR2"/>
        <w:ind w:hanging="0"/>
        <w:rPr/>
      </w:pPr>
      <w:r>
        <w:rPr>
          <w:i/>
        </w:rPr>
        <w:t>это нам дало возможность, между прочим, добиться важнейшего козыря в наши ру</w:t>
        <w:softHyphen/>
        <w:t>ки</w:t>
      </w:r>
      <w:r>
        <w:rPr>
          <w:i/>
          <w:lang w:val="en-US"/>
        </w:rPr>
        <w:t xml:space="preserve"> —</w:t>
      </w:r>
      <w:r>
        <w:rPr>
          <w:i/>
        </w:rPr>
        <w:t xml:space="preserve"> уничтожения привилегий, иначе гово</w:t>
        <w:softHyphen/>
        <w:t>ря, самой сущности аристократии гоев, ко</w:t>
        <w:softHyphen/>
        <w:t>торая была единственной против нас защи</w:t>
        <w:softHyphen/>
        <w:t>той народов и стран.</w:t>
      </w:r>
      <w:r>
        <w:rPr/>
        <w:t xml:space="preserve"> На развалинах при</w:t>
        <w:softHyphen/>
        <w:t>родной .и родовой аристократии мы поста</w:t>
        <w:softHyphen/>
        <w:t>вили аристократию нашей интеллигенции. во главе всего, денежной. Центр этой новой аристократии мы установили</w:t>
      </w:r>
      <w:r>
        <w:rPr>
          <w:lang w:val="en-US"/>
        </w:rPr>
        <w:t xml:space="preserve"> </w:t>
      </w:r>
      <w:r>
        <w:rPr>
          <w:smallCaps/>
          <w:lang w:val="en-US"/>
        </w:rPr>
        <w:t>d</w:t>
      </w:r>
      <w:r>
        <w:rPr>
          <w:smallCaps/>
        </w:rPr>
        <w:t xml:space="preserve"> </w:t>
      </w:r>
      <w:r>
        <w:rPr/>
        <w:t>богатстве, от нас зависимом, и в науке, двигаемой наши</w:t>
        <w:softHyphen/>
        <w:t>ми мудрецами.</w:t>
      </w:r>
    </w:p>
    <w:p>
      <w:pPr>
        <w:pStyle w:val="FR2"/>
        <w:rPr/>
      </w:pPr>
      <w:r>
        <w:rPr/>
        <w:t>Наше торжество облегчилось еще тем, что в сношениях с нужными нам людьми мы всегда действовали на самые чувстви</w:t>
        <w:softHyphen/>
        <w:t>тельные струны человеческого ума</w:t>
      </w:r>
      <w:r>
        <w:rPr>
          <w:lang w:val="en-US"/>
        </w:rPr>
        <w:t xml:space="preserve"> —</w:t>
      </w:r>
      <w:r>
        <w:rPr/>
        <w:t xml:space="preserve"> на рас</w:t>
        <w:softHyphen/>
        <w:t>чет, на алчность, на ненасытность матери</w:t>
        <w:softHyphen/>
        <w:t>альных потребностей человека, а каждая из перечисленных человеческих слабостей, взя</w:t>
        <w:softHyphen/>
        <w:t>тая в отдельности, способна убить инициа</w:t>
        <w:softHyphen/>
        <w:t>тиву. отдавая волю людей в распоряжение покупателя их деятельности.</w:t>
      </w:r>
    </w:p>
    <w:p>
      <w:pPr>
        <w:pStyle w:val="FR2"/>
        <w:rPr/>
      </w:pPr>
      <w:r>
        <w:rPr/>
        <w:t>Абстракция свободы дала возможность убедить толпу, что правительство ничто иное, как управляющий собственника стра</w:t>
        <w:softHyphen/>
        <w:t>ны</w:t>
      </w:r>
      <w:r>
        <w:rPr>
          <w:lang w:val="en-US"/>
        </w:rPr>
        <w:t xml:space="preserve"> —</w:t>
      </w:r>
      <w:r>
        <w:rPr/>
        <w:t xml:space="preserve"> народа и что его можно сменять, как изношенные перчатки.</w:t>
      </w:r>
    </w:p>
    <w:p>
      <w:pPr>
        <w:pStyle w:val="FR2"/>
        <w:rPr/>
      </w:pPr>
      <w:r>
        <w:rPr/>
        <w:t>Сменяемость представителей народа от</w:t>
        <w:softHyphen/>
        <w:t>давала их в наше распоряжение и как бы нашему назначению.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№</w:t>
      </w:r>
      <w:r>
        <w:rPr>
          <w:b/>
        </w:rPr>
        <w:t xml:space="preserve"> 2-й.</w:t>
      </w:r>
    </w:p>
    <w:p>
      <w:pPr>
        <w:pStyle w:val="FR2"/>
        <w:spacing w:before="140" w:after="0"/>
        <w:ind w:hanging="0"/>
        <w:rPr/>
      </w:pPr>
      <w:r>
        <w:rPr/>
        <w:t>Экономические войны</w:t>
      </w:r>
      <w:r>
        <w:rPr>
          <w:lang w:val="en-US"/>
        </w:rPr>
        <w:t xml:space="preserve"> —</w:t>
      </w:r>
      <w:r>
        <w:rPr/>
        <w:t xml:space="preserve"> основание еврей ского преобладания. Показная администра ция и «тайные советники». Успехи разруши</w:t>
        <w:softHyphen/>
        <w:t>тельных учений. Приспособляемость в по</w:t>
        <w:softHyphen/>
        <w:t>литике. Роль прессы. Стоимость золота и ценность еврейской жертвы.</w:t>
      </w:r>
    </w:p>
    <w:p>
      <w:pPr>
        <w:sectPr>
          <w:type w:val="nextPage"/>
          <w:pgSz w:w="11906" w:h="16820"/>
          <w:pgMar w:left="1440" w:right="2960" w:gutter="0" w:header="0" w:top="1440" w:footer="0" w:bottom="720"/>
          <w:pgNumType w:fmt="decimal"/>
          <w:cols w:num="2" w:space="220" w:equalWidth="true" w:sep="false"/>
          <w:formProt w:val="false"/>
          <w:textDirection w:val="lrTb"/>
          <w:docGrid w:type="default" w:linePitch="360" w:charSpace="0"/>
        </w:sectPr>
        <w:pStyle w:val="FR2"/>
        <w:spacing w:before="120" w:after="0"/>
        <w:ind w:firstLine="320"/>
        <w:rPr/>
      </w:pPr>
      <w:r>
        <w:rPr/>
        <w:t>Нам необходимо, чтобы войны, по воз</w:t>
        <w:softHyphen/>
        <w:t>можности, не давали территориальных вы</w:t>
        <w:softHyphen/>
        <w:t>год: это перенесет войну на экономическую почву, в которой нации в нашей помощи усмотрят силу нашего преобладания, а также положение вещей отдаст обе сторо</w:t>
        <w:softHyphen/>
        <w:t>ны в распоряжениие нашей  интернацио</w:t>
        <w:softHyphen/>
        <w:t>нальной агентуры, обладающей миллионами глаз, взоров, непрегражденных никакими границами. Тогда наши международные пра</w:t>
        <w:softHyphen/>
        <w:t>ва сотрут народные в собственном смысле права и будут править народами так же,</w:t>
      </w:r>
    </w:p>
    <w:p>
      <w:pPr>
        <w:pStyle w:val="FR2"/>
        <w:ind w:hanging="0"/>
        <w:rPr/>
      </w:pPr>
      <w:r>
        <w:rPr/>
        <w:t>как гражданское право государств правит отношениями своих подданных между со</w:t>
        <w:softHyphen/>
        <w:t>бой.</w:t>
      </w:r>
    </w:p>
    <w:p>
      <w:pPr>
        <w:pStyle w:val="FR2"/>
        <w:rPr/>
      </w:pPr>
      <w:r>
        <w:rPr/>
        <w:t>Администраторы, выбираемые нами из публики, в зависимости от их рабских спо</w:t>
        <w:softHyphen/>
        <w:t>собностей, не будут лицами, приготовленны</w:t>
        <w:softHyphen/>
        <w:t>ми для управления, и потому они легко сделаются пешками в нашей игре, в руках наших ученых и гениальных советчиков, специалистов, воспитанных с раннего дет</w:t>
        <w:softHyphen/>
        <w:t>ства для управления делами всего мира. Как вам известно, эти специалисты наши черпали для управления нужные сведения из наших политических планов, из опыта истории, из наблюдений над каждым теку</w:t>
        <w:softHyphen/>
        <w:t>щим моментом. Гои не руководствуются практикой беспристрастных исторических наблюдений, а теоретической рутиной, без всякого критического отношения к ее ре</w:t>
        <w:softHyphen/>
        <w:t>зультатам. Поэтому нам нечего с ними считаться</w:t>
      </w:r>
      <w:r>
        <w:rPr>
          <w:lang w:val="en-US"/>
        </w:rPr>
        <w:t xml:space="preserve"> —</w:t>
      </w:r>
      <w:r>
        <w:rPr/>
        <w:t xml:space="preserve"> пусть они себе до времени веселятся, или живут надеждами на новые увеселения, или воспоминаниями о пережи</w:t>
        <w:softHyphen/>
        <w:t>тых. Пусть для них играет главнейшую роль то, что мы внушили им признавать за веления науки (теории). Для этой цели мы постоянно, путем нашей прессы, возбужда</w:t>
        <w:softHyphen/>
        <w:t>ем слепое доверие к ним. Интеллигенты го-ев будут кичиться знаниями и без логиче</w:t>
        <w:softHyphen/>
        <w:t>ской их проверки проведут в действие все почерпнутые из науки сведения, скомбини</w:t>
        <w:softHyphen/>
        <w:t>рованные нашими агентами с целью воспи</w:t>
        <w:softHyphen/>
        <w:t>тания умов в нужном для нас направлении.</w:t>
      </w:r>
    </w:p>
    <w:p>
      <w:pPr>
        <w:sectPr>
          <w:type w:val="nextPage"/>
          <w:pgSz w:w="11906" w:h="16820"/>
          <w:pgMar w:left="1440" w:right="6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/>
        <w:t>Вы не думайте, что утверждения наши</w:t>
      </w:r>
    </w:p>
    <w:p>
      <w:pPr>
        <w:pStyle w:val="FR2"/>
        <w:ind w:hanging="0"/>
        <w:rPr/>
      </w:pPr>
      <w:r>
        <w:rPr/>
        <w:t>голословны: обратите внимание на подстро</w:t>
        <w:softHyphen/>
        <w:t>енные нами успехи дарвинизма, марксизма, ницшеизма. Растлевающее значение для го-евских умов этих направлений нам-то, по крайней мере, должно быть очевидно.</w:t>
      </w:r>
    </w:p>
    <w:p>
      <w:pPr>
        <w:pStyle w:val="FR2"/>
        <w:spacing w:before="40" w:after="0"/>
        <w:rPr/>
      </w:pPr>
      <w:r>
        <w:rPr/>
        <w:t>Нам необходимо считаться с современ</w:t>
        <w:softHyphen/>
        <w:t>ными мыслями, характерами, тенденциями народов, чтобы не делать промахов в поли</w:t>
        <w:softHyphen/>
        <w:t>тике и в управлении административными делами. Торжество нашей системы, части механизма которой можно располагать раз</w:t>
        <w:softHyphen/>
        <w:t>но, смотря по темпераменту народов, встре</w:t>
        <w:softHyphen/>
        <w:t>чаемых нами по пути, не может иметь ус</w:t>
        <w:softHyphen/>
        <w:t>пеха, если практическое ее применение не будет основываться на итогах прошлого в связи с настоящим.</w:t>
      </w:r>
    </w:p>
    <w:p>
      <w:pPr>
        <w:sectPr>
          <w:type w:val="nextPage"/>
          <w:pgSz w:w="11906" w:h="16820"/>
          <w:pgMar w:left="1440" w:right="6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40" w:after="0"/>
        <w:ind w:firstLine="440"/>
        <w:rPr/>
      </w:pPr>
      <w:r>
        <w:rPr>
          <w:i/>
        </w:rPr>
        <w:t>В руках современных государств име</w:t>
        <w:softHyphen/>
        <w:t>ется великая сила, создающая движение мысли в народ</w:t>
      </w:r>
      <w:r>
        <w:rPr>
          <w:i/>
          <w:lang w:val="en-US"/>
        </w:rPr>
        <w:t xml:space="preserve"> —</w:t>
      </w:r>
      <w:r>
        <w:rPr>
          <w:i/>
        </w:rPr>
        <w:t xml:space="preserve"> это пресса.</w:t>
      </w:r>
      <w:r>
        <w:rPr/>
        <w:t xml:space="preserve"> Роль прес</w:t>
        <w:softHyphen/>
        <w:t>сы</w:t>
      </w:r>
      <w:r>
        <w:rPr>
          <w:lang w:val="en-US"/>
        </w:rPr>
        <w:t xml:space="preserve"> —</w:t>
      </w:r>
      <w:r>
        <w:rPr/>
        <w:t xml:space="preserve"> указывать якобы необходимые тре</w:t>
        <w:softHyphen/>
        <w:t>бования, передавать жалобы народного го</w:t>
        <w:softHyphen/>
        <w:t>лоса, выражать и создавать неудовольствия. В прессе воплощается торжество свободо-говорения. Но государства не умели вос</w:t>
        <w:softHyphen/>
        <w:t xml:space="preserve">пользоваться этой силой; </w:t>
      </w:r>
      <w:r>
        <w:rPr>
          <w:i/>
        </w:rPr>
        <w:t>и она очутилась в наших руках.</w:t>
      </w:r>
      <w:r>
        <w:rPr/>
        <w:t xml:space="preserve"> Через нее мы добились влия</w:t>
        <w:softHyphen/>
        <w:t xml:space="preserve">ния, сами оставаясь в тени, благодаря ей мы собрали в свои руки золото, невзирая на то, что нам его приходилось брать из потоков крови и слез... Но мы откупились. жертвуя многими из нашего народа. </w:t>
      </w:r>
      <w:r>
        <w:rPr>
          <w:i/>
        </w:rPr>
        <w:t>Каж</w:t>
        <w:softHyphen/>
        <w:t>дая жертва с нашей стороны стоит тысячи гоев перед Богом.</w:t>
      </w:r>
    </w:p>
    <w:p>
      <w:pPr>
        <w:pStyle w:val="FR2"/>
        <w:ind w:hanging="0"/>
        <w:jc w:val="center"/>
        <w:rPr/>
      </w:pPr>
      <w:r>
        <w:rPr>
          <w:b/>
          <w:sz w:val="18"/>
        </w:rPr>
        <w:t>ПРОТОКОЛ</w:t>
      </w:r>
      <w:r>
        <w:rPr>
          <w:b/>
          <w:sz w:val="18"/>
          <w:lang w:val="en-US"/>
        </w:rPr>
        <w:t xml:space="preserve"> №</w:t>
      </w:r>
      <w:r>
        <w:rPr>
          <w:b/>
          <w:sz w:val="18"/>
        </w:rPr>
        <w:t xml:space="preserve"> 3-й</w:t>
      </w:r>
    </w:p>
    <w:p>
      <w:pPr>
        <w:pStyle w:val="Normal"/>
        <w:spacing w:lineRule="auto" w:line="240" w:before="100" w:after="0"/>
        <w:ind w:firstLine="340"/>
        <w:rPr/>
      </w:pPr>
      <w:r>
        <w:rPr>
          <w:b/>
        </w:rPr>
        <w:t>Символический Змий и его значение. Не</w:t>
        <w:softHyphen/>
        <w:t>устойчивость конституционных весов. Тер</w:t>
        <w:softHyphen/>
        <w:t>рор во дворцах. Власть и честолюбие. Пар</w:t>
        <w:softHyphen/>
        <w:t>ламентские говорильни, памфлеты. Злоупо</w:t>
        <w:softHyphen/>
        <w:t>требления властью. Экономическое рабство, «Правда народа». Кулачество и аристокра</w:t>
        <w:softHyphen/>
        <w:t>тия. Армия масоно-еврейства. Вырождение гоев. Голод и право капитала. Толпа и ко</w:t>
        <w:softHyphen/>
        <w:t>ронация «всемирного владыки». Основной предмет программы будущих масонских на</w:t>
        <w:softHyphen/>
        <w:t>родных школ. Тайна науки социального строя. Общий экономический кризис. Без</w:t>
        <w:softHyphen/>
        <w:t>опасность «наших». Деспотизм масонства—</w:t>
        <w:softHyphen/>
        <w:t>царство разума. Утрата руководителя. Ма</w:t>
        <w:softHyphen/>
        <w:t>сонство и «великая» французская револю</w:t>
        <w:softHyphen/>
        <w:t>ция. Царь</w:t>
      </w:r>
      <w:r>
        <w:rPr>
          <w:b/>
          <w:lang w:val="en-US"/>
        </w:rPr>
        <w:t xml:space="preserve"> —</w:t>
      </w:r>
      <w:r>
        <w:rPr>
          <w:b/>
        </w:rPr>
        <w:t xml:space="preserve"> деспот Сионской крови. Причи</w:t>
        <w:softHyphen/>
        <w:t>ны неуязвимости масонства. Роль тайных масонских агентов. Свобода.</w:t>
      </w:r>
    </w:p>
    <w:p>
      <w:pPr>
        <w:pStyle w:val="FR2"/>
        <w:spacing w:before="100" w:after="0"/>
        <w:rPr/>
      </w:pPr>
      <w:r>
        <w:rPr>
          <w:sz w:val="18"/>
        </w:rPr>
        <w:t>Сегодня могу вам сообщить, что наша цель уже в нескольких шагах от нас. Оста</w:t>
        <w:softHyphen/>
        <w:t>ется небольшое пространство, и весь прой</w:t>
        <w:softHyphen/>
        <w:t xml:space="preserve">денный нами путь готов уже сомкнуть свой цикл </w:t>
      </w:r>
      <w:r>
        <w:rPr>
          <w:i/>
          <w:sz w:val="18"/>
        </w:rPr>
        <w:t>Символического Змия,</w:t>
      </w:r>
      <w:r>
        <w:rPr>
          <w:sz w:val="18"/>
        </w:rPr>
        <w:t xml:space="preserve"> каковым мы изображаем наш народ. Когда этот круг сомкнется, все европейские государства бу</w:t>
        <w:softHyphen/>
        <w:t>дут ям замкнуты, как крепкими тисками.</w:t>
      </w:r>
    </w:p>
    <w:p>
      <w:pPr>
        <w:pStyle w:val="FR2"/>
        <w:rPr/>
      </w:pPr>
      <w:r>
        <w:rPr>
          <w:sz w:val="18"/>
        </w:rPr>
        <w:t>Современные конституционные весы ско</w:t>
        <w:softHyphen/>
        <w:t>ро опрокинутся, потому что мы их устано</w:t>
        <w:softHyphen/>
        <w:t xml:space="preserve">вили не с точностью для того, чтобы они не переставали колебаться, пока не перетрется </w:t>
      </w:r>
      <w:r>
        <w:rPr>
          <w:b/>
          <w:sz w:val="18"/>
        </w:rPr>
        <w:t>их</w:t>
      </w:r>
      <w:r>
        <w:rPr>
          <w:sz w:val="18"/>
        </w:rPr>
        <w:t xml:space="preserve"> держатель. Гои предполагали, что они его достаточно крепко сковали, и все ожи</w:t>
        <w:softHyphen/>
        <w:t>дали, что весы придут в равновесие. Но держатель</w:t>
      </w:r>
      <w:r>
        <w:rPr>
          <w:sz w:val="18"/>
          <w:lang w:val="en-US"/>
        </w:rPr>
        <w:t xml:space="preserve"> -—</w:t>
      </w:r>
      <w:r>
        <w:rPr>
          <w:sz w:val="18"/>
        </w:rPr>
        <w:t xml:space="preserve"> Царствующие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заслонены своими представителями, которые дурят. увлекаясь своей бесконтрольной и безот</w:t>
        <w:softHyphen/>
        <w:t>ветственной властью. Властью же этой они обязаны навеянному во дворцы террору. Не имея доступа к своему народу, в самую его среду. Царствующие уже не могут сго</w:t>
        <w:softHyphen/>
        <w:t>вориться с ним и укрепиться против власто</w:t>
        <w:softHyphen/>
        <w:t>любцев. Разделенные нами Зрячая Цар</w:t>
        <w:softHyphen/>
        <w:t>ская сила и слепая сила народа потеряли всякое значение, ибо отдельно, как слепец без палки, они немощны.</w:t>
      </w:r>
    </w:p>
    <w:p>
      <w:pPr>
        <w:pStyle w:val="FR2"/>
        <w:rPr>
          <w:sz w:val="18"/>
        </w:rPr>
      </w:pPr>
      <w:r>
        <w:rPr>
          <w:sz w:val="18"/>
        </w:rPr>
        <w:t>Чтобы пробудить властолюбцев к зло</w:t>
        <w:softHyphen/>
        <w:t>употреблению властью, мы противопостави</w:t>
        <w:softHyphen/>
        <w:t>ли друг другу все силы, развив их либе</w:t>
        <w:softHyphen/>
        <w:t>ральные тенденции к независимости. Мы в этом направлении возбудили всякую пред</w:t>
        <w:softHyphen/>
        <w:t>приимчивость, мы вооружили все партии, мы поставили власть мишенью для всех ам</w:t>
        <w:softHyphen/>
        <w:t>биций. Из государств мы сделали арены, на которых разыгрываются смуты... Еще нем</w:t>
        <w:softHyphen/>
        <w:t>ного. и беспорядки, банкротства появятся всюду...</w:t>
      </w:r>
    </w:p>
    <w:p>
      <w:pPr>
        <w:pStyle w:val="FR2"/>
        <w:rPr>
          <w:sz w:val="18"/>
        </w:rPr>
      </w:pPr>
      <w:r>
        <w:rPr>
          <w:sz w:val="18"/>
        </w:rPr>
        <w:t>Неистощимые говоруны превратили в ораторские состязания заседания парламен</w:t>
        <w:softHyphen/>
        <w:t>тов и административных собраний. Смелые журналисты, бесцеремонные памфлетисты</w:t>
      </w:r>
    </w:p>
    <w:p>
      <w:pPr>
        <w:pStyle w:val="Normal"/>
        <w:spacing w:lineRule="auto" w:line="240" w:before="280" w:after="0"/>
        <w:ind w:left="160" w:hanging="0"/>
        <w:jc w:val="left"/>
        <w:rPr/>
      </w:pPr>
      <w:r>
        <w:rPr>
          <w:b/>
          <w:lang w:val="en-US"/>
        </w:rPr>
        <w:t>*</w:t>
      </w:r>
      <w:r>
        <w:rPr>
          <w:b/>
        </w:rPr>
        <w:t xml:space="preserve"> Продолжение. Начало в</w:t>
      </w:r>
      <w:r>
        <w:rPr>
          <w:b/>
          <w:lang w:val="en-US"/>
        </w:rPr>
        <w:t xml:space="preserve">  № 2.</w:t>
      </w:r>
    </w:p>
    <w:p>
      <w:pPr>
        <w:pStyle w:val="FR2"/>
        <w:ind w:hanging="0"/>
        <w:rPr>
          <w:sz w:val="18"/>
        </w:rPr>
      </w:pPr>
      <w:r>
        <w:br w:type="column"/>
      </w:r>
      <w:r>
        <w:rPr>
          <w:sz w:val="18"/>
        </w:rPr>
        <w:t>ежедневно нападают на административный персонал. Злоупотребления властью окон</w:t>
        <w:softHyphen/>
        <w:t>чательно подготовят все учреждения к па</w:t>
        <w:softHyphen/>
        <w:t>дению. и все полетит вверх ногами под ударами обезумевшей толпы.</w:t>
      </w:r>
    </w:p>
    <w:p>
      <w:pPr>
        <w:pStyle w:val="FR2"/>
        <w:rPr/>
      </w:pPr>
      <w:r>
        <w:rPr>
          <w:sz w:val="18"/>
        </w:rPr>
        <w:t>Народы прикованы к тяжелому труду бедностью сильнее, чем их приковывало раб-ство и крепостное право: от них так или иначе могли освободиться, могли с ними считаться, а от нужды они не оторвутся. Мы включили в конституции такие права, которые для масс являются фиктивными, а не действительными правами. Все эти так называемые справа народа» могут суще</w:t>
        <w:softHyphen/>
        <w:t>ствовать только в идее, никогда на прак</w:t>
        <w:softHyphen/>
        <w:t>тике не осуществимой. Что для пролетария-труженика, согнутого в дугу под тяжким трудом, придавленного своей участью, по</w:t>
        <w:softHyphen/>
        <w:t>лучение говорунами права болтать, журна</w:t>
        <w:softHyphen/>
        <w:t>листами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права писать всякую чепуху на</w:t>
        <w:softHyphen/>
        <w:t>ряду с делом, раз пролетариат не имеет иной выгоды от конституции, кроме тех жалких крох. которые мы им бросаем с нашего стола за подачу ими голосов в поль</w:t>
        <w:softHyphen/>
        <w:t>зу наших предписаний и ставленников на</w:t>
        <w:softHyphen/>
        <w:t>ших. наших агентов?.. Республиканские пра</w:t>
        <w:softHyphen/>
        <w:t>ва для бедняков</w:t>
      </w:r>
      <w:r>
        <w:rPr>
          <w:sz w:val="18"/>
          <w:lang w:val="en-US"/>
        </w:rPr>
        <w:t>—</w:t>
      </w:r>
      <w:r>
        <w:rPr>
          <w:sz w:val="18"/>
        </w:rPr>
        <w:t>горькая ирония, ибо не</w:t>
        <w:softHyphen/>
        <w:t>обходимость чуть не поденного труда не дает им настоящего пользования ими, но зато отнимает у них гарантию постоянного и верного заработка, ставя его в зависимость от стачек хозяев или товарищей.</w:t>
      </w:r>
    </w:p>
    <w:p>
      <w:pPr>
        <w:pStyle w:val="FR2"/>
        <w:rPr>
          <w:sz w:val="18"/>
        </w:rPr>
      </w:pPr>
      <w:r>
        <w:rPr>
          <w:sz w:val="18"/>
        </w:rPr>
        <w:t>Народ под нашим руководством унич</w:t>
        <w:softHyphen/>
        <w:t>тожил аристократию, которая была его естественной защитой и кормилицей ради собственных выгод, неразрывно связанных с народным благосостоянием. Теперь же, с уничтожением аристократии, он попал под гнет кулачества разжившихся пройдох, на</w:t>
        <w:softHyphen/>
        <w:t>севших на рабочих безжалостным ярмом.</w:t>
      </w:r>
    </w:p>
    <w:p>
      <w:pPr>
        <w:pStyle w:val="FR2"/>
        <w:rPr/>
      </w:pPr>
      <w:r>
        <w:rPr>
          <w:sz w:val="18"/>
        </w:rPr>
        <w:t>Мы явимся якобы спасителями рабоче</w:t>
        <w:softHyphen/>
        <w:t>го от этого гнета, когда предложим ему вступить в ряды нашего войска</w:t>
      </w:r>
      <w:r>
        <w:rPr>
          <w:sz w:val="18"/>
          <w:lang w:val="en-US"/>
        </w:rPr>
        <w:t>—</w:t>
      </w:r>
      <w:r>
        <w:rPr>
          <w:sz w:val="18"/>
        </w:rPr>
        <w:t>социалис</w:t>
        <w:softHyphen/>
        <w:t>тов, анархистов, коммунаров, которым мы всегда оказываем поддержку из якобы братского правила общечеловеческой соли</w:t>
        <w:softHyphen/>
        <w:t xml:space="preserve">дарности нашего </w:t>
      </w:r>
      <w:r>
        <w:rPr>
          <w:i/>
          <w:sz w:val="18"/>
        </w:rPr>
        <w:t xml:space="preserve">социального масонства. </w:t>
      </w:r>
      <w:r>
        <w:rPr>
          <w:sz w:val="18"/>
        </w:rPr>
        <w:t xml:space="preserve">Аристократия, пользовавшаяся по праву трудом рабочих, была заинтересована в том, чтобы рабочие были сыты. здоровы и крепки. Мы же заинтересованы в обратном </w:t>
      </w:r>
      <w:r>
        <w:rPr>
          <w:i/>
          <w:sz w:val="18"/>
        </w:rPr>
        <w:t>—в вырождении гоев.</w:t>
      </w:r>
      <w:r>
        <w:rPr>
          <w:sz w:val="18"/>
        </w:rPr>
        <w:t xml:space="preserve"> Наша власть—в хроническом недоедании и слабости рабо</w:t>
        <w:softHyphen/>
        <w:t>чего, потому что всем этим он закрепоща</w:t>
        <w:softHyphen/>
        <w:t>ется нашей волей, а в своих властях он не найдет ни сил, ни энергии для противо</w:t>
        <w:softHyphen/>
        <w:t>действия ей. Голод создает права капита</w:t>
        <w:softHyphen/>
        <w:t>ла на рабочего вернее, чем аристократии давала это право законная Царская власть.</w:t>
      </w:r>
    </w:p>
    <w:p>
      <w:pPr>
        <w:sectPr>
          <w:type w:val="nextPage"/>
          <w:pgSz w:w="11906" w:h="16820"/>
          <w:pgMar w:left="1440" w:right="3060" w:gutter="0" w:header="0" w:top="1440" w:footer="0" w:bottom="720"/>
          <w:pgNumType w:fmt="decimal"/>
          <w:cols w:num="2" w:equalWidth="false" w:sep="false">
            <w:col w:w="3560" w:space="220"/>
            <w:col w:w="3600"/>
          </w:cols>
          <w:formProt w:val="false"/>
          <w:textDirection w:val="lrTb"/>
          <w:docGrid w:type="default" w:linePitch="360" w:charSpace="0"/>
        </w:sectPr>
        <w:pStyle w:val="FR2"/>
        <w:rPr>
          <w:sz w:val="18"/>
        </w:rPr>
      </w:pPr>
      <w:r>
        <w:rPr>
          <w:sz w:val="18"/>
        </w:rPr>
        <w:t>Нуждою и происходящею от нее зави</w:t>
        <w:softHyphen/>
        <w:t>стливою ненавистью мы двигаем толпами</w:t>
      </w:r>
    </w:p>
    <w:p>
      <w:pPr>
        <w:pStyle w:val="FR2"/>
        <w:ind w:hanging="0"/>
        <w:rPr/>
      </w:pPr>
      <w:r>
        <w:rPr>
          <w:b/>
        </w:rPr>
        <w:t>и их</w:t>
      </w:r>
      <w:r>
        <w:rPr/>
        <w:t xml:space="preserve"> руками стираем тех, кто нам мешает на пути нашем.</w:t>
      </w:r>
    </w:p>
    <w:p>
      <w:pPr>
        <w:pStyle w:val="Normal"/>
        <w:spacing w:lineRule="auto" w:line="240"/>
        <w:ind w:firstLine="340"/>
        <w:rPr>
          <w:i/>
          <w:i/>
        </w:rPr>
      </w:pPr>
      <w:r>
        <w:rPr>
          <w:i/>
        </w:rPr>
        <w:t>Когда придет время нашему всемирному владыке короноваться, то те же руки сме</w:t>
        <w:softHyphen/>
        <w:t>тут все, могущее сему быть препятствием.</w:t>
      </w:r>
    </w:p>
    <w:p>
      <w:pPr>
        <w:pStyle w:val="Normal"/>
        <w:spacing w:lineRule="auto" w:line="240"/>
        <w:ind w:firstLine="340"/>
        <w:rPr/>
      </w:pPr>
      <w:r>
        <w:rPr/>
        <w:t>Гои отвыкли думать без наших научных советов. Поэтому они не видят настоятель</w:t>
        <w:softHyphen/>
        <w:t>ной необходимости в том, чего мы. когда наступит наше царство, будем неукосни</w:t>
        <w:softHyphen/>
        <w:t xml:space="preserve">тельно придерживаться, а именно: </w:t>
      </w:r>
      <w:r>
        <w:rPr>
          <w:i/>
        </w:rPr>
        <w:t>что в народных школах надо преподавать еди</w:t>
        <w:softHyphen/>
        <w:t>ную истинную науку, первую из всех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нау</w:t>
        <w:softHyphen/>
        <w:t>ку о строе человеческой жизни, социально</w:t>
        <w:softHyphen/>
        <w:t>го быта, требующего разделения труда, а, следовательно, разделения людей на клас</w:t>
        <w:softHyphen/>
        <w:t>сы и сословия.</w:t>
      </w:r>
      <w:r>
        <w:rPr/>
        <w:t xml:space="preserve"> Необходимо, чтобы знали все, что </w:t>
      </w:r>
      <w:r>
        <w:rPr>
          <w:i/>
        </w:rPr>
        <w:t>равенства быть не может вследст</w:t>
        <w:softHyphen/>
        <w:t>вие различия назначения деятельности,</w:t>
      </w:r>
      <w:r>
        <w:rPr/>
        <w:t xml:space="preserve"> что не могут одинаково отвечать перед зако</w:t>
        <w:softHyphen/>
        <w:t>ном тот, который своим поступком компро</w:t>
        <w:softHyphen/>
        <w:t>метирует целое сословие, и тот, который не затрагивает им никого, кроме своей чести. Правильная наука социального строя, в тайны которой мы не допускаем гоев, по</w:t>
        <w:softHyphen/>
        <w:t>казала бы всем. что место и труд должны сохраняться в определенном кругу, чтобы не быть источником человеческих</w:t>
      </w:r>
      <w:r>
        <w:rPr>
          <w:b/>
        </w:rPr>
        <w:t xml:space="preserve"> мук</w:t>
      </w:r>
      <w:r>
        <w:rPr/>
        <w:t xml:space="preserve"> от несоответствия воспитания с работой. При изучении этой науки народы станут добро</w:t>
        <w:softHyphen/>
        <w:t>вольно повиноваться властям и распреде</w:t>
        <w:softHyphen/>
        <w:t>ленному ими строю в государстве. При те</w:t>
        <w:softHyphen/>
        <w:t>перешнем же состоянии науки и нами соз</w:t>
        <w:softHyphen/>
        <w:t>данном ее направлении народ, слепо веря</w:t>
        <w:softHyphen/>
        <w:t>щий печатному слову, питает во внушен</w:t>
        <w:softHyphen/>
        <w:t>ных</w:t>
      </w:r>
      <w:r>
        <w:rPr>
          <w:b/>
        </w:rPr>
        <w:t xml:space="preserve"> ему</w:t>
      </w:r>
      <w:r>
        <w:rPr/>
        <w:t xml:space="preserve"> заблуждениях, в неведении своем, вражду ко всем сословиям, которые он считает выше себя, ибо не понимает зна</w:t>
        <w:softHyphen/>
        <w:t>чения каждого сословия.</w:t>
      </w:r>
    </w:p>
    <w:p>
      <w:pPr>
        <w:pStyle w:val="Normal"/>
        <w:spacing w:lineRule="auto" w:line="240"/>
        <w:ind w:firstLine="340"/>
        <w:rPr/>
      </w:pPr>
      <w:r>
        <w:rPr/>
        <w:t>Указанная вражда еще более увеличи</w:t>
        <w:softHyphen/>
        <w:t xml:space="preserve">вается на почве </w:t>
      </w:r>
      <w:r>
        <w:rPr>
          <w:i/>
        </w:rPr>
        <w:t xml:space="preserve">экономического кризиса, </w:t>
      </w:r>
      <w:r>
        <w:rPr/>
        <w:t>который остановит биржевые сделки и ход промышленности. Создав всеми доступны</w:t>
        <w:softHyphen/>
        <w:t xml:space="preserve">ми нам подпольными путями с помощью золота, которое все в наших руках, </w:t>
      </w:r>
      <w:r>
        <w:rPr>
          <w:i/>
        </w:rPr>
        <w:t>общий экономический кризис, мы бросим на ули</w:t>
        <w:softHyphen/>
        <w:t>цу целые толпы рабочих одновременно во всех странах Европы.</w:t>
      </w:r>
      <w:r>
        <w:rPr/>
        <w:t xml:space="preserve"> Эти толпы с на</w:t>
        <w:softHyphen/>
        <w:t>слаждением бросятся проливать кровь тех, кому они, в простоте своего неведения, за</w:t>
        <w:softHyphen/>
        <w:t>видуют с детства и чьи имущества им мож</w:t>
        <w:softHyphen/>
        <w:t>но будет тогда грабить.</w:t>
      </w:r>
    </w:p>
    <w:p>
      <w:pPr>
        <w:pStyle w:val="Normal"/>
        <w:spacing w:lineRule="auto" w:line="240"/>
        <w:ind w:firstLine="340"/>
        <w:rPr>
          <w:i/>
          <w:i/>
        </w:rPr>
      </w:pPr>
      <w:r>
        <w:rPr>
          <w:i/>
        </w:rPr>
        <w:t>Наших они не тронут, потому что момент нападения нам будет известен и нами бу</w:t>
        <w:softHyphen/>
        <w:t>дут приняты меры к ограждению своих.</w:t>
      </w:r>
    </w:p>
    <w:p>
      <w:pPr>
        <w:pStyle w:val="Normal"/>
        <w:spacing w:lineRule="auto" w:line="240"/>
        <w:ind w:firstLine="340"/>
        <w:rPr/>
      </w:pPr>
      <w:r>
        <w:rPr/>
        <w:t xml:space="preserve">Мы убедили, что прогресс приведет всех гоев к царству разума. </w:t>
      </w:r>
      <w:r>
        <w:rPr>
          <w:i/>
        </w:rPr>
        <w:t>Наш деспотизм</w:t>
      </w:r>
      <w:r>
        <w:rPr/>
        <w:t xml:space="preserve"> и будет таковым» ибо он сумеет разумными строгостями замирить все волнения, вы</w:t>
        <w:softHyphen/>
        <w:t>травить либерализм из всех учреждений.</w:t>
      </w:r>
    </w:p>
    <w:p>
      <w:pPr>
        <w:pStyle w:val="Normal"/>
        <w:spacing w:lineRule="auto" w:line="240"/>
        <w:ind w:firstLine="340"/>
        <w:rPr/>
      </w:pPr>
      <w:r>
        <w:rPr/>
        <w:t>Когда народ увидел, что ему во имя сво</w:t>
        <w:softHyphen/>
        <w:t>боды делают всякие уступки и послабле</w:t>
        <w:softHyphen/>
        <w:t>ния, он вообразил себе. что</w:t>
      </w:r>
      <w:r>
        <w:rPr>
          <w:b/>
        </w:rPr>
        <w:t xml:space="preserve"> он</w:t>
      </w:r>
      <w:r>
        <w:rPr/>
        <w:t xml:space="preserve"> владыка, и ринулся во власть, но, конечно,</w:t>
      </w:r>
      <w:r>
        <w:rPr>
          <w:b/>
        </w:rPr>
        <w:t xml:space="preserve"> как</w:t>
      </w:r>
      <w:r>
        <w:rPr/>
        <w:t xml:space="preserve"> и вся</w:t>
        <w:softHyphen/>
        <w:t>кий слепец, наткнулся на массу препят</w:t>
        <w:softHyphen/>
        <w:t xml:space="preserve">ствий; </w:t>
      </w:r>
      <w:r>
        <w:rPr>
          <w:i/>
        </w:rPr>
        <w:t>бросился искать руководителя, не догадался вернуться к прежнему</w:t>
      </w:r>
      <w:r>
        <w:rPr/>
        <w:t xml:space="preserve"> и сложил полномочия у наших ног. Вспомните фран</w:t>
        <w:softHyphen/>
        <w:t>цузскую революцию, которой мы дали имя «великой»: тайны ее подготовления нам хо</w:t>
        <w:softHyphen/>
      </w:r>
    </w:p>
    <w:p>
      <w:pPr>
        <w:pStyle w:val="Normal"/>
        <w:spacing w:lineRule="auto" w:line="240"/>
        <w:ind w:firstLine="340"/>
        <w:rPr/>
      </w:pPr>
      <w:r>
        <w:br w:type="column"/>
      </w:r>
      <w:r>
        <w:rPr>
          <w:rFonts w:cs="Times New Roman" w:ascii="Times New Roman" w:hAnsi="Times New Roman"/>
        </w:rPr>
        <w:t>рошо известны, ибо она вся</w:t>
      </w:r>
      <w:r>
        <w:rPr>
          <w:rFonts w:cs="Times New Roman" w:ascii="Times New Roman" w:hAnsi="Times New Roman"/>
          <w:lang w:val="en-US"/>
        </w:rPr>
        <w:t xml:space="preserve"> —</w:t>
      </w:r>
      <w:r>
        <w:rPr>
          <w:rFonts w:cs="Times New Roman" w:ascii="Times New Roman" w:hAnsi="Times New Roman"/>
        </w:rPr>
        <w:t xml:space="preserve"> дело рук наших.</w:t>
      </w:r>
    </w:p>
    <w:p>
      <w:pPr>
        <w:pStyle w:val="FR2"/>
        <w:ind w:left="40" w:firstLine="300"/>
        <w:rPr/>
      </w:pPr>
      <w:r>
        <w:rPr/>
        <w:t xml:space="preserve">С тех пор мы водлм народы от одного разочарования к другому для того, чтобы он и от нас отказался в пользу того </w:t>
      </w:r>
      <w:r>
        <w:rPr>
          <w:i/>
        </w:rPr>
        <w:t>Царя-деспота Сионской крови, которого мы готовим для мира.</w:t>
      </w:r>
    </w:p>
    <w:p>
      <w:pPr>
        <w:pStyle w:val="FR2"/>
        <w:ind w:left="40" w:firstLine="300"/>
        <w:rPr/>
      </w:pPr>
      <w:r>
        <w:rPr/>
        <w:t>В настоящее время мы как международ</w:t>
        <w:softHyphen/>
        <w:t>ная сила поддерживаем, другие государства. Неистощимая подлость гоевских народов, ползающих перед силой, безжалостных к слабости, беспощадных к проступкам и снисходительных к преступлениям, не же</w:t>
        <w:softHyphen/>
        <w:t>лающих выносить противоречий свободно</w:t>
        <w:softHyphen/>
        <w:t>го строя, терпеливых до мученичества пе</w:t>
        <w:softHyphen/>
        <w:t>ред насилием смелого деспотизма</w:t>
      </w:r>
      <w:r>
        <w:rPr>
          <w:lang w:val="en-US"/>
        </w:rPr>
        <w:t>—</w:t>
      </w:r>
      <w:r>
        <w:rPr/>
        <w:t>вот что способствует нашей независимости. От современных премьеров</w:t>
      </w:r>
      <w:r>
        <w:rPr>
          <w:lang w:val="en-US"/>
        </w:rPr>
        <w:t xml:space="preserve"> —</w:t>
      </w:r>
      <w:r>
        <w:rPr/>
        <w:t xml:space="preserve"> диктаторов</w:t>
      </w:r>
      <w:r>
        <w:rPr>
          <w:lang w:val="en-US"/>
        </w:rPr>
        <w:t xml:space="preserve"> —</w:t>
      </w:r>
      <w:r>
        <w:rPr/>
        <w:t xml:space="preserve"> они терпят и выносят такие злоупотребления, за меньшее из которых они обезглавили бы двадцать королей.</w:t>
      </w:r>
    </w:p>
    <w:p>
      <w:pPr>
        <w:pStyle w:val="FR2"/>
        <w:ind w:left="40" w:firstLine="300"/>
        <w:rPr/>
      </w:pPr>
      <w:r>
        <w:rPr/>
        <w:t>Чем же объяснить такое явление, та</w:t>
        <w:softHyphen/>
        <w:t>кую непоследовательность народных масс в отношении своем к событиям, казалось бы, одного порядка?</w:t>
      </w:r>
    </w:p>
    <w:p>
      <w:pPr>
        <w:pStyle w:val="FR2"/>
        <w:ind w:left="40" w:firstLine="300"/>
        <w:rPr/>
      </w:pPr>
      <w:r>
        <w:rPr/>
        <w:t>Объясняется это явление тем, что дик</w:t>
        <w:softHyphen/>
        <w:t>таторы эти шепчут народу через своих агентов, что они злоупотреблениями теми наносят ущерб государствам для выс</w:t>
        <w:softHyphen/>
        <w:t>шей цели</w:t>
      </w:r>
      <w:r>
        <w:rPr>
          <w:lang w:val="en-US"/>
        </w:rPr>
        <w:t xml:space="preserve"> —</w:t>
      </w:r>
      <w:r>
        <w:rPr/>
        <w:t xml:space="preserve"> достижения блага народов,</w:t>
      </w:r>
      <w:r>
        <w:rPr>
          <w:b/>
        </w:rPr>
        <w:t xml:space="preserve"> их </w:t>
      </w:r>
      <w:r>
        <w:rPr/>
        <w:t>международного братства, солидарности</w:t>
      </w:r>
      <w:r>
        <w:rPr>
          <w:lang w:val="en-US"/>
        </w:rPr>
        <w:t xml:space="preserve"> .</w:t>
      </w:r>
      <w:r>
        <w:rPr/>
        <w:t xml:space="preserve"> и равноправия. Конечно, им не говорят, что такое соединение должно совершаться толь</w:t>
        <w:softHyphen/>
        <w:t>ко под державой нашей.</w:t>
      </w:r>
    </w:p>
    <w:p>
      <w:pPr>
        <w:pStyle w:val="FR2"/>
        <w:ind w:left="40" w:firstLine="300"/>
        <w:rPr/>
      </w:pPr>
      <w:r>
        <w:rPr/>
        <w:t>И вот народ осуждает правых и оправ</w:t>
        <w:softHyphen/>
        <w:t>дывает виновных, все более и более убеж</w:t>
        <w:softHyphen/>
        <w:t>даясь, что он может творить все, чего ни пожелает. Благодаря такому положению ве</w:t>
        <w:softHyphen/>
        <w:t>щей народ разрушает всяческую устойчи</w:t>
        <w:softHyphen/>
        <w:t>вость и создает беспорядки на каждом шагу.</w:t>
      </w:r>
    </w:p>
    <w:p>
      <w:pPr>
        <w:pStyle w:val="FR2"/>
        <w:ind w:left="40" w:firstLine="300"/>
        <w:rPr/>
      </w:pPr>
      <w:r>
        <w:rPr/>
        <w:t>Слово «свобода» выставляет людские об</w:t>
        <w:softHyphen/>
        <w:t>щества на борьбу против всяких сил, против всякой власти, даже Божеской и природ</w:t>
        <w:softHyphen/>
        <w:t>ной. Вот почему при нашем воцарении мы должны будем это слово исключить из че</w:t>
        <w:softHyphen/>
        <w:t>ловеческого лексикона, как принцип живот</w:t>
        <w:softHyphen/>
        <w:t>ной силы, превращающий толпы в крово</w:t>
        <w:softHyphen/>
        <w:t>жадных зверей.</w:t>
      </w:r>
    </w:p>
    <w:p>
      <w:pPr>
        <w:pStyle w:val="FR2"/>
        <w:ind w:left="40" w:firstLine="300"/>
        <w:rPr/>
      </w:pPr>
      <w:r>
        <w:rPr/>
        <w:t>Правда, звери эти засыпают всякий раз, как напьются крови, и в это время их легко заковать в цепи. Но если им не дать крови, они не спят и борются.</w:t>
      </w:r>
    </w:p>
    <w:p>
      <w:pPr>
        <w:pStyle w:val="Normal"/>
        <w:spacing w:lineRule="auto" w:line="240" w:before="140" w:after="0"/>
        <w:ind w:left="40" w:hanging="0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№</w:t>
      </w:r>
      <w:r>
        <w:rPr>
          <w:b/>
        </w:rPr>
        <w:t xml:space="preserve"> 4-й</w:t>
      </w:r>
    </w:p>
    <w:p>
      <w:pPr>
        <w:pStyle w:val="Normal"/>
        <w:spacing w:lineRule="auto" w:line="240" w:before="160" w:after="0"/>
        <w:ind w:firstLine="340"/>
        <w:rPr/>
      </w:pPr>
      <w:r>
        <w:rPr/>
        <w:t>Стадии республики. Внешнее масонство. Свобода и вера. Международная торгово-промышленная конкуренция. Роль спекуля</w:t>
        <w:softHyphen/>
        <w:t>ции. Культ золота.</w:t>
      </w:r>
    </w:p>
    <w:p>
      <w:pPr>
        <w:sectPr>
          <w:type w:val="nextPage"/>
          <w:pgSz w:w="11906" w:h="16820"/>
          <w:pgMar w:left="1440" w:right="2980" w:gutter="0" w:header="0" w:top="1440" w:footer="0" w:bottom="720"/>
          <w:pgNumType w:fmt="decimal"/>
          <w:cols w:num="2" w:equalWidth="false" w:sep="false">
            <w:col w:w="3600" w:space="180"/>
            <w:col w:w="364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 w:before="80" w:after="0"/>
        <w:ind w:firstLine="340"/>
        <w:rPr/>
      </w:pPr>
      <w:r>
        <w:rPr/>
        <w:t>Всякая республика проходит несколько стадий. Первая из них заключена в первых днях безумствования слепца, мятущегося направо и налево, вторая</w:t>
      </w:r>
      <w:r>
        <w:rPr>
          <w:lang w:val="en-US"/>
        </w:rPr>
        <w:t xml:space="preserve"> —</w:t>
      </w:r>
      <w:r>
        <w:rPr/>
        <w:t xml:space="preserve"> в демагогии. от которой родится анархия, приводящая неизбежно к деспотизму, но .уже не закон</w:t>
        <w:softHyphen/>
        <w:t>ному открытому, а потому ответственному, а к невидимому и неведомому и тем не ме</w:t>
        <w:softHyphen/>
        <w:t>нее чувствительному деспотизму какой бы то ни было тайной организации, тем бесце-</w:t>
      </w:r>
    </w:p>
    <w:p>
      <w:pPr>
        <w:pStyle w:val="Normal"/>
        <w:spacing w:lineRule="auto" w:line="240"/>
        <w:ind w:hanging="0"/>
        <w:rPr/>
      </w:pPr>
      <w:r>
        <w:rPr/>
        <w:t>ремоннее действующей, что она действует-прикрыто, за спиной разных агентов, смена которых не только не вредит, но воспособ-ляет тайной силе, избавляющейся благодаря этой смене от необходимости тратить свои средства на вознаграждение досрочно про</w:t>
        <w:softHyphen/>
        <w:t>служивших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Кто и что может свергнуть незримую силу?! А сила наша именно такова. </w:t>
      </w:r>
      <w:r>
        <w:rPr>
          <w:i/>
        </w:rPr>
        <w:t>ВНЕШ</w:t>
        <w:softHyphen/>
        <w:t>НЕЕ МАСОНСТВО служит слепым при</w:t>
        <w:softHyphen/>
        <w:t>крытием ей и ее целям, но план действий этой силы, даже само ее местопребывание для народов всегда останется неизвестно.</w:t>
      </w:r>
    </w:p>
    <w:p>
      <w:pPr>
        <w:pStyle w:val="Normal"/>
        <w:spacing w:lineRule="auto" w:line="240"/>
        <w:ind w:left="40" w:firstLine="300"/>
        <w:rPr/>
      </w:pPr>
      <w:r>
        <w:rPr/>
        <w:t>Но и свобода могла бы быть безвред</w:t>
        <w:softHyphen/>
        <w:t>ной и просуществовать в государственном обиходе без ущерба для благоденствия на</w:t>
        <w:softHyphen/>
        <w:t>родов. если бы она держалась на принципах веры в Бога. на братстве человечества, вне мысли о равенстве, которому противоре</w:t>
        <w:softHyphen/>
        <w:t>чат сами законы творения, установившие подвластность. При такой вере народ был бы управляем опекой приходов и шел бы смиренно и кротко под рукой своего ду</w:t>
        <w:softHyphen/>
        <w:t>ховного пастыря, повинуясь Божьему рас</w:t>
        <w:softHyphen/>
        <w:t xml:space="preserve">пределению на земле. Вот почему </w:t>
      </w:r>
      <w:r>
        <w:rPr>
          <w:i/>
        </w:rPr>
        <w:t>нам необ</w:t>
        <w:softHyphen/>
        <w:t>ходимо подорвать веру, вырвать из ума гоев самый принцип Божества и Духа и заменить все арифметическими расчетами и материальными потребностями.</w:t>
      </w:r>
    </w:p>
    <w:p>
      <w:pPr>
        <w:pStyle w:val="Normal"/>
        <w:spacing w:lineRule="auto" w:line="240"/>
        <w:ind w:left="40" w:firstLine="300"/>
        <w:rPr/>
      </w:pPr>
      <w:r>
        <w:rPr/>
        <w:t>Чтобы умы гоев не успевали думать и замечать, надо</w:t>
      </w:r>
      <w:r>
        <w:rPr>
          <w:b/>
        </w:rPr>
        <w:t xml:space="preserve"> их</w:t>
      </w:r>
      <w:r>
        <w:rPr/>
        <w:t xml:space="preserve"> отвлечь </w:t>
      </w:r>
      <w:r>
        <w:rPr>
          <w:i/>
        </w:rPr>
        <w:t>на промышлен</w:t>
        <w:softHyphen/>
        <w:t xml:space="preserve">ность и торговлю. Таким образом, все нации будут искать своей выгоды и в борьбе за нее не заметят своего общего врага. </w:t>
      </w:r>
      <w:r>
        <w:rPr/>
        <w:t xml:space="preserve">Но для того, чтобы свобода окончательно разложила и разорила гоевские общества. надо промышленность поставить на </w:t>
      </w:r>
      <w:r>
        <w:rPr>
          <w:i/>
        </w:rPr>
        <w:t>спеку</w:t>
        <w:softHyphen/>
        <w:t>лятивную почву:</w:t>
      </w:r>
      <w:r>
        <w:rPr/>
        <w:t xml:space="preserve"> это послужит к тому. что отнятое промышленностью от земли не удер</w:t>
        <w:softHyphen/>
        <w:t xml:space="preserve">жится в руках и переидет к спекуляции, </w:t>
      </w:r>
      <w:r>
        <w:rPr>
          <w:i/>
        </w:rPr>
        <w:t>то есть в наши кассы.</w:t>
      </w:r>
    </w:p>
    <w:p>
      <w:pPr>
        <w:pStyle w:val="Normal"/>
        <w:spacing w:lineRule="auto" w:line="240"/>
        <w:ind w:left="40" w:firstLine="300"/>
        <w:rPr/>
      </w:pPr>
      <w:r>
        <w:rPr/>
        <w:t>Напряженная борьба за превосходст</w:t>
        <w:softHyphen/>
        <w:t>во, толчки в экономической жизни созда</w:t>
        <w:softHyphen/>
        <w:t>дут. да и создали уже разочарованные, хо</w:t>
        <w:softHyphen/>
        <w:t>лодные и бессердечные общества. Эти об</w:t>
        <w:softHyphen/>
        <w:t>щества получат полное отвращение к выс</w:t>
        <w:softHyphen/>
        <w:t xml:space="preserve">шей политике и к религии. Руководителем </w:t>
      </w:r>
      <w:r>
        <w:rPr>
          <w:b/>
        </w:rPr>
        <w:t>их</w:t>
      </w:r>
      <w:r>
        <w:rPr/>
        <w:t xml:space="preserve"> будет только расчет, то есть золото, к которому они будут иметь настоящий культ за те материальные наслаждения, которые оно может дать. Тогда-то не для служения добру, даже не ради богатства, а из одной ненависти к привилегированным низшие классы гоев пойдут за</w:t>
      </w:r>
      <w:r>
        <w:rPr>
          <w:b/>
        </w:rPr>
        <w:t xml:space="preserve"> нами</w:t>
      </w:r>
      <w:r>
        <w:rPr/>
        <w:t xml:space="preserve"> против наших конкурентов на власть интеллигентов-гоев.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</w:rPr>
        <w:t xml:space="preserve">ПРОТОКОЛ </w:t>
      </w:r>
      <w:r>
        <w:rPr>
          <w:b/>
          <w:i/>
        </w:rPr>
        <w:t>Л</w:t>
      </w:r>
      <w:r>
        <w:rPr>
          <w:b/>
        </w:rPr>
        <w:t xml:space="preserve"> 5-й</w:t>
      </w:r>
    </w:p>
    <w:p>
      <w:pPr>
        <w:pStyle w:val="Normal"/>
        <w:spacing w:lineRule="auto" w:line="240" w:before="60" w:after="0"/>
        <w:ind w:firstLine="320"/>
        <w:rPr/>
      </w:pPr>
      <w:r>
        <w:rPr>
          <w:b/>
        </w:rPr>
        <w:t>Создание усиленной централизации уп</w:t>
        <w:softHyphen/>
        <w:t>равления. Пути захвата власти масонст</w:t>
        <w:softHyphen/>
        <w:t>вом. Причины невозможности соглашения между государствами. «Предызбранничест-во» евреев. Золото</w:t>
      </w:r>
      <w:r>
        <w:rPr>
          <w:b/>
          <w:lang w:val="en-US"/>
        </w:rPr>
        <w:t xml:space="preserve"> —</w:t>
      </w:r>
      <w:r>
        <w:rPr>
          <w:b/>
        </w:rPr>
        <w:t xml:space="preserve"> двигатель государст</w:t>
        <w:softHyphen/>
        <w:t>венных механизмов. Монополии в торговле и промышленности. Значение критики. «По</w:t>
        <w:softHyphen/>
        <w:t>казные» учреждения. Переутомление от ви</w:t>
        <w:softHyphen/>
        <w:t>тийства. Как взять в руки общественное мнение?  Значение  личной инициативы. Сверхправительство.</w:t>
      </w:r>
    </w:p>
    <w:p>
      <w:pPr>
        <w:pStyle w:val="FR2"/>
        <w:spacing w:before="60" w:after="0"/>
        <w:ind w:firstLine="320"/>
        <w:rPr>
          <w:rFonts w:ascii="Arial" w:hAnsi="Arial" w:cs="Arial"/>
        </w:rPr>
      </w:pPr>
      <w:r>
        <w:rPr>
          <w:rFonts w:cs="Arial" w:ascii="Arial" w:hAnsi="Arial"/>
        </w:rPr>
        <w:t>Какую   форму   административного правления можно дать обществам, в кото</w:t>
        <w:softHyphen/>
        <w:t>рых подкупность проникла всюду, где бо</w:t>
        <w:softHyphen/>
      </w:r>
    </w:p>
    <w:p>
      <w:pPr>
        <w:pStyle w:val="FR2"/>
        <w:spacing w:before="60" w:after="0"/>
        <w:ind w:firstLine="320"/>
        <w:rPr>
          <w:sz w:val="18"/>
        </w:rPr>
      </w:pPr>
      <w:r>
        <w:br w:type="column"/>
      </w:r>
      <w:r>
        <w:rPr>
          <w:sz w:val="18"/>
        </w:rPr>
        <w:t>гатства достигают только ловкими сюрпри</w:t>
        <w:softHyphen/>
        <w:t>зами полу мошеннических проделок, где цар</w:t>
        <w:softHyphen/>
        <w:t>ствует распущенность, где нравственность поддерживается карательными мерами и суровыми законами, а не добровольно вос</w:t>
        <w:softHyphen/>
        <w:t>принятыми принципами, где чувства к ро</w:t>
        <w:softHyphen/>
        <w:t>дине и к религии затерты космополитичес</w:t>
        <w:softHyphen/>
        <w:t>кими убеждениями? Какую форму правле</w:t>
        <w:softHyphen/>
        <w:t>ния дать этим обществам, как не ту деспо</w:t>
        <w:softHyphen/>
        <w:t>тическую. которую я опишу далее? Мы соз</w:t>
        <w:softHyphen/>
        <w:t>дадим усиленную централизацию управле</w:t>
        <w:softHyphen/>
        <w:t>ния. чтобы все общественные силы забрать в руки. Мы урегулируем механически все действия политической жизни наших под</w:t>
        <w:softHyphen/>
        <w:t>данных новыми законами. Законы эти от</w:t>
        <w:softHyphen/>
        <w:t>берут одно за другим все послабления и вольности, которые были допущены гоями. и наше царство ознаменуется таким вели</w:t>
        <w:softHyphen/>
        <w:t>чественным деспотизмом, что он будет в со</w:t>
        <w:softHyphen/>
        <w:t>стоянии во всякое время и во всяком месте прихлопнуть противодействующих гоев.</w:t>
      </w:r>
    </w:p>
    <w:p>
      <w:pPr>
        <w:pStyle w:val="Normal"/>
        <w:spacing w:lineRule="auto" w:line="240" w:before="20" w:after="0"/>
        <w:ind w:firstLine="320"/>
        <w:rPr/>
      </w:pPr>
      <w:r>
        <w:rPr/>
        <w:t>Нам скажут, что тот деспотизм, о ко</w:t>
        <w:softHyphen/>
        <w:t>тором я говорю, не' согласуется с совре-менным прогрессом, но я вам докажу об</w:t>
        <w:softHyphen/>
        <w:t>ратное.</w:t>
      </w:r>
    </w:p>
    <w:p>
      <w:pPr>
        <w:pStyle w:val="FR2"/>
        <w:spacing w:before="20" w:after="0"/>
        <w:rPr/>
      </w:pPr>
      <w:r>
        <w:rPr>
          <w:sz w:val="18"/>
        </w:rPr>
        <w:t>В те времена, когда народы глядели на царствовавших как на чистое проявле</w:t>
        <w:softHyphen/>
        <w:t>ние Божьей Воли, они безропотно поко</w:t>
        <w:softHyphen/>
        <w:t>рялись самодержавию царей, но с того дня, как мы</w:t>
      </w:r>
      <w:r>
        <w:rPr>
          <w:b/>
          <w:sz w:val="18"/>
        </w:rPr>
        <w:t xml:space="preserve"> им</w:t>
      </w:r>
      <w:r>
        <w:rPr>
          <w:sz w:val="18"/>
        </w:rPr>
        <w:t xml:space="preserve"> внушили мысль о собст</w:t>
        <w:softHyphen/>
        <w:t>венных правах, они стали считать царст</w:t>
        <w:softHyphen/>
        <w:t>вующих лиц простыми смертными. Пома</w:t>
        <w:softHyphen/>
        <w:t>зание Божественным избранием ниспало с главы Царей в глазах народа, а когда мы у него отняли веру в Бога. то мощь власти была выброшена на улицу вместо публичной собственности и захвачена нами.</w:t>
      </w:r>
    </w:p>
    <w:p>
      <w:pPr>
        <w:pStyle w:val="Normal"/>
        <w:spacing w:lineRule="auto" w:line="240" w:before="20" w:after="0"/>
        <w:ind w:firstLine="340"/>
        <w:rPr/>
      </w:pPr>
      <w:r>
        <w:rPr/>
        <w:t>Кроме того. искусство управлять мас</w:t>
        <w:softHyphen/>
        <w:t>сами посредством ловко подстроенной тео</w:t>
        <w:softHyphen/>
        <w:t>рии и фразеологии, правилами общежития и .всякими другими уловками, в которых гои ничего не смыслят, принадлежит так</w:t>
        <w:softHyphen/>
        <w:t>же к специальностям нашего администра</w:t>
        <w:softHyphen/>
        <w:t>тивного ума, воспитанного на анализе, наблюдении. на таких тонкостях соображений, в которых у нас нет соперников, как нет и в составлении планов политического дейст</w:t>
        <w:softHyphen/>
        <w:t>вия и солидарности. Одни иезуиты могли бы в этом с нами сравняться, но мы их су-</w:t>
      </w:r>
      <w:r>
        <w:rPr>
          <w:lang w:val="en-US"/>
        </w:rPr>
        <w:t xml:space="preserve"> . </w:t>
      </w:r>
      <w:r>
        <w:rPr/>
        <w:t>мели дискредитировать в глазах бессмыс</w:t>
        <w:softHyphen/>
        <w:t>ленной толпы как организацию явную, са</w:t>
        <w:softHyphen/>
        <w:t>ми со своей тайной организацией остав</w:t>
        <w:softHyphen/>
        <w:t>шись в тени. Впрочем: не все ли равно для мира, кто будет его владыкой</w:t>
      </w:r>
      <w:r>
        <w:rPr>
          <w:lang w:val="en-US"/>
        </w:rPr>
        <w:t xml:space="preserve"> —</w:t>
      </w:r>
      <w:r>
        <w:rPr/>
        <w:t xml:space="preserve"> глава ли католичества, или наш деспот Сионской крови?! Нам-то, избранному народу, это да</w:t>
        <w:softHyphen/>
        <w:t>леко не все равно.</w:t>
      </w:r>
    </w:p>
    <w:p>
      <w:pPr>
        <w:pStyle w:val="Normal"/>
        <w:spacing w:lineRule="auto" w:line="240" w:before="40" w:after="0"/>
        <w:ind w:firstLine="320"/>
        <w:rPr/>
      </w:pPr>
      <w:r>
        <w:rPr/>
        <w:t>Временно с нами могла бы справиться всемирная коалиция гоев; но с этой сторо</w:t>
        <w:softHyphen/>
        <w:t>ны мы обеспечены теми глубокими корня</w:t>
        <w:softHyphen/>
        <w:t>ми разлада между ними. которые уже вы</w:t>
        <w:softHyphen/>
        <w:t>рвать нельзя. Мы противопоставили друг другу личные и национальные расчеты гоев, религиозные и племенные ненависти, выра</w:t>
        <w:softHyphen/>
        <w:t>щенные нами в иных сердцах в продолже</w:t>
        <w:softHyphen/>
        <w:t>ние двадцати веков. Благодаря всему это</w:t>
        <w:softHyphen/>
        <w:t>му ни одно государство не встретит ниот-</w:t>
      </w:r>
    </w:p>
    <w:p>
      <w:pPr>
        <w:sectPr>
          <w:type w:val="nextPage"/>
          <w:pgSz w:w="11906" w:h="16820"/>
          <w:pgMar w:left="1440" w:right="2940" w:gutter="0" w:header="0" w:top="1440" w:footer="0" w:bottom="720"/>
          <w:pgNumType w:fmt="decimal"/>
          <w:cols w:num="2" w:equalWidth="false" w:sep="false">
            <w:col w:w="3640" w:space="180"/>
            <w:col w:w="3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куда поддержки своей протянутой руки. ибо каждый должен думать, что соглашение против нас невыгодно ему самому. Мы слишком сильны—с нами приходится счи</w:t>
        <w:softHyphen/>
        <w:t>таться. Державы даже небольшого частно</w:t>
        <w:softHyphen/>
        <w:t>го соглашения не могут составить без того, чтобы к нему не были причастны тайно мы.</w:t>
      </w:r>
    </w:p>
    <w:p>
      <w:pPr>
        <w:pStyle w:val="Normal"/>
        <w:spacing w:lineRule="auto" w:line="240"/>
        <w:ind w:firstLine="340"/>
        <w:rPr/>
      </w:pPr>
      <w:r>
        <w:rPr>
          <w:lang w:val="en-US"/>
        </w:rPr>
        <w:t>Per Me reges regnant —</w:t>
      </w:r>
      <w:r>
        <w:rPr/>
        <w:t xml:space="preserve"> «Через Меня царствуют Цари». </w:t>
      </w:r>
      <w:r>
        <w:rPr>
          <w:i/>
        </w:rPr>
        <w:t>А пророками нам сказа</w:t>
        <w:softHyphen/>
        <w:t>но, что мы избраны самим Богом на царст</w:t>
        <w:softHyphen/>
        <w:t>во над всею землею.</w:t>
      </w:r>
      <w:r>
        <w:rPr/>
        <w:t xml:space="preserve"> Бог нас наградил ге</w:t>
        <w:softHyphen/>
        <w:t>нием, чтобы мы могли справиться со своею задачей. Будь гений у противного лагеря, он бы еще поборолся с нами, но пришелец не стоит старого обывателя: борьба была бы между ними беспощадной, какой не виды</w:t>
        <w:softHyphen/>
        <w:t>вал еще свет. Да и опоздал бы гений их. Все колеса государственных механизмов ходят воздействием двигателя, находящего</w:t>
        <w:softHyphen/>
        <w:t xml:space="preserve">ся в наших руках, </w:t>
      </w:r>
      <w:r>
        <w:rPr>
          <w:i/>
        </w:rPr>
        <w:t>а двигатель этот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золо</w:t>
        <w:softHyphen/>
        <w:t>то.</w:t>
      </w:r>
      <w:r>
        <w:rPr/>
        <w:t xml:space="preserve"> Измышленная нашими мудрецами наука политической экономии давно указывает царский престиж за капиталом.</w:t>
      </w:r>
    </w:p>
    <w:p>
      <w:pPr>
        <w:pStyle w:val="Normal"/>
        <w:spacing w:lineRule="auto" w:line="240"/>
        <w:ind w:firstLine="340"/>
        <w:rPr/>
      </w:pPr>
      <w:r>
        <w:rPr/>
        <w:t>Капитал, для действий без стеснений, должен добиться свободы для монополии промышленности и торговли, что уже и при</w:t>
        <w:softHyphen/>
        <w:t>водится в исполнение незримой рукой во всех частях света. Такая свобода даст политическую силу промышленникам, а это послужит к стеснению народа. Ныне важ</w:t>
        <w:softHyphen/>
        <w:t>нее обезоруживать народы, чем их вести на войну, важнее пользоваться разгоревшими</w:t>
        <w:softHyphen/>
        <w:t>ся страстями в нашу пользу, чем</w:t>
      </w:r>
      <w:r>
        <w:rPr>
          <w:b/>
        </w:rPr>
        <w:t xml:space="preserve"> их</w:t>
      </w:r>
      <w:r>
        <w:rPr/>
        <w:t xml:space="preserve"> зали</w:t>
        <w:softHyphen/>
        <w:t>вать, важнее захватить и толковать чужие мысли по-своему, чем</w:t>
      </w:r>
      <w:r>
        <w:rPr>
          <w:b/>
        </w:rPr>
        <w:t xml:space="preserve"> их</w:t>
      </w:r>
      <w:r>
        <w:rPr/>
        <w:t xml:space="preserve"> изгонять. </w:t>
      </w:r>
      <w:r>
        <w:rPr>
          <w:i/>
        </w:rPr>
        <w:t>Главная задача нашего правления состоит в том, чтобы ослабить общественный ум критикой, отучить от размышлений, вызывающих от</w:t>
        <w:softHyphen/>
        <w:t>пор. отвлечь силы ума на перестрелку пус</w:t>
        <w:softHyphen/>
        <w:t>того красноречия.</w:t>
      </w:r>
    </w:p>
    <w:p>
      <w:pPr>
        <w:pStyle w:val="Normal"/>
        <w:spacing w:lineRule="auto" w:line="240"/>
        <w:ind w:firstLine="340"/>
        <w:rPr/>
      </w:pPr>
      <w:r>
        <w:rPr/>
        <w:t>Во все времена народы, как и отдель</w:t>
        <w:softHyphen/>
        <w:t xml:space="preserve">ные лица, принимали слово за дело, ибо они </w:t>
      </w:r>
      <w:r>
        <w:rPr>
          <w:i/>
        </w:rPr>
        <w:t>удовлетворяются показным,</w:t>
      </w:r>
      <w:r>
        <w:rPr/>
        <w:t xml:space="preserve"> редко замечая, последовало ли на общественной почве за обещанием исполнение. Поэтому мы уста</w:t>
        <w:softHyphen/>
        <w:t>новим показные учреждения, которые будут красноречиво доказывать свои благодеяния прогрессу.</w:t>
      </w:r>
    </w:p>
    <w:p>
      <w:pPr>
        <w:pStyle w:val="Normal"/>
        <w:spacing w:lineRule="auto" w:line="240"/>
        <w:ind w:firstLine="340"/>
        <w:rPr/>
      </w:pPr>
      <w:r>
        <w:rPr/>
        <w:t>Мы присвоим себе либеральную физио</w:t>
        <w:softHyphen/>
        <w:t>номию всех партий, всех направлений и сна</w:t>
        <w:softHyphen/>
        <w:t xml:space="preserve">бдим ею же </w:t>
      </w:r>
      <w:r>
        <w:rPr>
          <w:i/>
        </w:rPr>
        <w:t>ораторов, которые бы столько говорили, что привели бы людей к пере</w:t>
        <w:softHyphen/>
        <w:t>утомлению от речей, к отвращению от ора</w:t>
        <w:softHyphen/>
        <w:t>торов.</w:t>
      </w:r>
    </w:p>
    <w:p>
      <w:pPr>
        <w:pStyle w:val="Normal"/>
        <w:spacing w:lineRule="auto" w:line="240"/>
        <w:ind w:firstLine="340"/>
        <w:rPr/>
      </w:pPr>
      <w:r>
        <w:rPr>
          <w:i/>
        </w:rPr>
        <w:t>Чтобы взять общественное мнение в руки, надо его поставить в недоумение, вы</w:t>
        <w:softHyphen/>
        <w:t>сказывая с разных сторон столько противо</w:t>
        <w:softHyphen/>
        <w:t>речивых мнений и до тех пор, пока гои не затеряются в лабиринте их и не поймут, что лучше всего не иметь никакого мнения в вопросах политики,</w:t>
      </w:r>
      <w:r>
        <w:rPr/>
        <w:t xml:space="preserve"> которых обществу не дано ведать, потому что ведает</w:t>
      </w:r>
      <w:r>
        <w:rPr>
          <w:b/>
        </w:rPr>
        <w:t xml:space="preserve"> их</w:t>
      </w:r>
      <w:r>
        <w:rPr/>
        <w:t xml:space="preserve"> лишь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тот. кто руководит обществом. Это первая тайна.</w:t>
      </w:r>
    </w:p>
    <w:p>
      <w:pPr>
        <w:pStyle w:val="Normal"/>
        <w:spacing w:lineRule="auto" w:line="240"/>
        <w:ind w:firstLine="340"/>
        <w:rPr/>
      </w:pPr>
      <w:r>
        <w:rPr/>
        <w:t>Вторая тайна, потребная для успеха управления, заключается в том. чтобы на</w:t>
        <w:softHyphen/>
        <w:t>столько размножить народные недостатки</w:t>
      </w:r>
      <w:r>
        <w:rPr>
          <w:lang w:val="en-US"/>
        </w:rPr>
        <w:t xml:space="preserve"> — </w:t>
      </w:r>
      <w:r>
        <w:rPr/>
        <w:t>привычки, правила общежития, страсти, что</w:t>
        <w:softHyphen/>
        <w:t>бы никто в этом хаосе не мог разобщаться. и люди вследствие этого перестали понимать друг друга. Эта мера нам еще послужит к тому. чтобы посеять раздор во всех пар</w:t>
        <w:softHyphen/>
        <w:t>тиях, разобщить все коллективные силы. которые еще не хотят нам покориться, обес</w:t>
        <w:softHyphen/>
        <w:t>куражить всякую личную инициативу, мо</w:t>
        <w:softHyphen/>
        <w:t>гущую сколько-нибудь мешать нашему де</w:t>
        <w:softHyphen/>
        <w:t xml:space="preserve">лу. </w:t>
      </w:r>
      <w:r>
        <w:rPr>
          <w:i/>
        </w:rPr>
        <w:t>Нет ничего опаснее личной инициативы:</w:t>
      </w:r>
    </w:p>
    <w:p>
      <w:pPr>
        <w:pStyle w:val="Normal"/>
        <w:spacing w:lineRule="auto" w:line="240"/>
        <w:ind w:hanging="0"/>
        <w:rPr/>
      </w:pPr>
      <w:r>
        <w:rPr/>
        <w:t>если она гениальна, она может сделать бо</w:t>
        <w:softHyphen/>
        <w:t>лее того, что могут сделать миллионы лю</w:t>
        <w:softHyphen/>
        <w:t>дей, среди которых мы посеяли раздор. Нам надо направить воспитание гоевских об</w:t>
        <w:softHyphen/>
        <w:t>ществ так, чтобы перед каждым делом. где нужна инициатива, у них опускались бы в безнадежном бессилии руки. Напря</w:t>
        <w:softHyphen/>
        <w:t>жение, происходящее от свободы действий. расслабляет силы. встречаясь с чужой сво</w:t>
        <w:softHyphen/>
        <w:t xml:space="preserve">бодой. От этого происходят тяжелые нрав-ственные толчки, разочарования, неудачи. </w:t>
      </w:r>
      <w:r>
        <w:rPr>
          <w:i/>
        </w:rPr>
        <w:t>Всем этим мы так утомим гоев, что выну</w:t>
        <w:softHyphen/>
        <w:t>дим их предложить нам международную власть, по расположению своему могущую без ломки всосать в себя все государствен</w:t>
        <w:softHyphen/>
        <w:t>ные силы мира и образовать Сверхправи</w:t>
        <w:softHyphen/>
        <w:t>тельство</w:t>
      </w:r>
      <w:r>
        <w:rPr>
          <w:lang w:val="en-US"/>
        </w:rPr>
        <w:t xml:space="preserve"> **.</w:t>
      </w:r>
      <w:r>
        <w:rPr/>
        <w:t xml:space="preserve"> На место современных правите</w:t>
        <w:softHyphen/>
        <w:t>лей мы поставим страшилище, которое будет называться Сверхправительственной Администрацией. Руки его будут протянуты во все стороны, как клещи, при такой ко</w:t>
        <w:softHyphen/>
        <w:t>лоссальной организации, что она не может не покорить все народы.</w:t>
      </w:r>
    </w:p>
    <w:p>
      <w:pPr>
        <w:pStyle w:val="Normal"/>
        <w:spacing w:lineRule="auto" w:line="240" w:before="140" w:after="0"/>
        <w:ind w:hanging="0"/>
        <w:jc w:val="center"/>
        <w:rPr>
          <w:b/>
          <w:b/>
        </w:rPr>
      </w:pPr>
      <w:r>
        <w:rPr>
          <w:b/>
        </w:rPr>
        <w:t>ПРОТОКОЛ № 6-й</w:t>
      </w:r>
    </w:p>
    <w:p>
      <w:pPr>
        <w:pStyle w:val="Normal"/>
        <w:spacing w:lineRule="auto" w:line="240" w:before="140" w:after="0"/>
        <w:ind w:firstLine="360"/>
        <w:rPr/>
      </w:pPr>
      <w:r>
        <w:rPr/>
        <w:t>Монополии; зависимость от них «гоев</w:t>
        <w:softHyphen/>
        <w:t>ских» состояний. Обезземеливание аристокра</w:t>
        <w:softHyphen/>
        <w:t>тии. Задолженность земли. Торговля, про</w:t>
        <w:softHyphen/>
        <w:t>мышленность и спекуляция. Роскошь. Подъ</w:t>
        <w:softHyphen/>
        <w:t>ем заработной платы и вздорожание пред</w:t>
        <w:softHyphen/>
        <w:t>метов первой необходимости. Анархизм и пьянство. Тайный смысл пропаганды эко</w:t>
        <w:softHyphen/>
        <w:t>номических теорий.</w:t>
      </w:r>
    </w:p>
    <w:p>
      <w:pPr>
        <w:pStyle w:val="FR2"/>
        <w:spacing w:before="40" w:after="0"/>
        <w:ind w:left="40" w:firstLine="340"/>
        <w:rPr/>
      </w:pPr>
      <w:r>
        <w:rPr>
          <w:sz w:val="18"/>
        </w:rPr>
        <w:t>Скоро</w:t>
      </w:r>
      <w:r>
        <w:rPr>
          <w:b/>
          <w:sz w:val="18"/>
        </w:rPr>
        <w:t xml:space="preserve"> мы</w:t>
      </w:r>
      <w:r>
        <w:rPr>
          <w:sz w:val="18"/>
        </w:rPr>
        <w:t xml:space="preserve"> начнем учреждать громад</w:t>
        <w:softHyphen/>
        <w:t>ные монополии</w:t>
      </w:r>
      <w:r>
        <w:rPr>
          <w:sz w:val="18"/>
          <w:lang w:val="en-US"/>
        </w:rPr>
        <w:t xml:space="preserve"> *** —</w:t>
      </w:r>
      <w:r>
        <w:rPr>
          <w:sz w:val="18"/>
        </w:rPr>
        <w:t xml:space="preserve"> резервуары колоссаль</w:t>
        <w:softHyphen/>
        <w:t>ных богатств, от которых будут зависеть даже крупные гоевские состояния настоль</w:t>
        <w:softHyphen/>
        <w:t>ко, что они потонут вместе с кредитом госу</w:t>
        <w:softHyphen/>
        <w:t>дарств на другой день после политической катастрофы...</w:t>
      </w:r>
    </w:p>
    <w:p>
      <w:pPr>
        <w:pStyle w:val="FR2"/>
        <w:ind w:left="40" w:firstLine="340"/>
        <w:rPr>
          <w:sz w:val="18"/>
        </w:rPr>
      </w:pPr>
      <w:r>
        <w:rPr>
          <w:sz w:val="18"/>
        </w:rPr>
        <w:t>Господа экономисты, здесь присут</w:t>
        <w:softHyphen/>
        <w:t>ствующие. взвесьте-ка значение этой ком</w:t>
        <w:softHyphen/>
        <w:t>бинации!</w:t>
      </w:r>
    </w:p>
    <w:p>
      <w:pPr>
        <w:pStyle w:val="FR2"/>
        <w:ind w:left="40" w:firstLine="340"/>
        <w:rPr>
          <w:sz w:val="18"/>
        </w:rPr>
      </w:pPr>
      <w:r>
        <w:rPr>
          <w:sz w:val="18"/>
        </w:rPr>
        <w:t>Всеми путями нам надо развить значе</w:t>
        <w:softHyphen/>
        <w:t>ние нашего Сверхправительства, представ</w:t>
        <w:softHyphen/>
        <w:t>ляя его покровителем и вознаградйтелем всех. нам добровольно покоряющихся.</w:t>
      </w:r>
    </w:p>
    <w:p>
      <w:pPr>
        <w:sectPr>
          <w:type w:val="nextPage"/>
          <w:pgSz w:w="11906" w:h="16820"/>
          <w:pgMar w:left="1440" w:right="3040" w:gutter="0" w:header="0" w:top="1440" w:footer="0" w:bottom="720"/>
          <w:pgNumType w:fmt="decimal"/>
          <w:cols w:num="2" w:equalWidth="false" w:sep="false">
            <w:col w:w="3560" w:space="220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80" w:after="0"/>
        <w:ind w:hanging="0"/>
        <w:rPr/>
      </w:pPr>
      <w:r>
        <w:rPr>
          <w:sz w:val="12"/>
          <w:lang w:val="en-US"/>
        </w:rPr>
        <w:t>•</w:t>
      </w:r>
      <w:r>
        <w:rPr>
          <w:rFonts w:eastAsia="Arial"/>
          <w:sz w:val="12"/>
        </w:rPr>
        <w:t xml:space="preserve"> </w:t>
      </w:r>
      <w:r>
        <w:rPr>
          <w:sz w:val="12"/>
        </w:rPr>
        <w:t xml:space="preserve">Теперь уже не тайно, а явно. Кто открыто стоит во главе европейских правительств? </w:t>
      </w:r>
      <w:r>
        <w:rPr>
          <w:i/>
          <w:sz w:val="12"/>
        </w:rPr>
        <w:t>Евреи:</w:t>
      </w:r>
    </w:p>
    <w:p>
      <w:pPr>
        <w:pStyle w:val="Normal"/>
        <w:spacing w:lineRule="auto" w:line="240"/>
        <w:ind w:hanging="0"/>
        <w:rPr/>
      </w:pPr>
      <w:r>
        <w:rPr>
          <w:sz w:val="12"/>
        </w:rPr>
        <w:t>в Австрии премьер Эренталь, в Германии</w:t>
      </w:r>
      <w:r>
        <w:rPr>
          <w:sz w:val="12"/>
          <w:lang w:val="en-US"/>
        </w:rPr>
        <w:t xml:space="preserve"> —</w:t>
      </w:r>
      <w:r>
        <w:rPr>
          <w:sz w:val="12"/>
        </w:rPr>
        <w:t xml:space="preserve"> Бет-май Гольвег, в Италии</w:t>
      </w:r>
      <w:r>
        <w:rPr>
          <w:sz w:val="12"/>
          <w:lang w:val="en-US"/>
        </w:rPr>
        <w:t xml:space="preserve"> —</w:t>
      </w:r>
      <w:r>
        <w:rPr>
          <w:sz w:val="12"/>
        </w:rPr>
        <w:t xml:space="preserve"> Луццати и мэр Рима</w:t>
      </w:r>
      <w:r>
        <w:rPr>
          <w:sz w:val="12"/>
          <w:lang w:val="en-US"/>
        </w:rPr>
        <w:t xml:space="preserve"> — </w:t>
      </w:r>
      <w:r>
        <w:rPr>
          <w:sz w:val="12"/>
        </w:rPr>
        <w:t>Натан,</w:t>
      </w:r>
      <w:r>
        <w:rPr>
          <w:sz w:val="12"/>
          <w:lang w:val="en-US"/>
        </w:rPr>
        <w:t xml:space="preserve"> —</w:t>
      </w:r>
      <w:r>
        <w:rPr>
          <w:sz w:val="12"/>
        </w:rPr>
        <w:t xml:space="preserve"> все евреи. Даже у нас в России ев</w:t>
        <w:softHyphen/>
        <w:t>рей Слиозберг состоит юрисконсультом М-ства Вн. Дел.</w:t>
      </w:r>
    </w:p>
    <w:p>
      <w:pPr>
        <w:pStyle w:val="Normal"/>
        <w:spacing w:lineRule="auto" w:line="240"/>
        <w:ind w:firstLine="120"/>
        <w:jc w:val="left"/>
        <w:rPr/>
      </w:pPr>
      <w:r>
        <w:br w:type="column"/>
      </w:r>
      <w:r>
        <w:rPr>
          <w:sz w:val="12"/>
          <w:lang w:val="en-US"/>
        </w:rPr>
        <w:t>**</w:t>
      </w:r>
      <w:r>
        <w:rPr>
          <w:sz w:val="12"/>
        </w:rPr>
        <w:t xml:space="preserve"> То, которое у Соловьева названо «союзным</w:t>
      </w:r>
    </w:p>
    <w:p>
      <w:pPr>
        <w:pStyle w:val="Normal"/>
        <w:spacing w:lineRule="auto" w:line="240"/>
        <w:ind w:hanging="0"/>
        <w:jc w:val="left"/>
        <w:rPr/>
      </w:pPr>
      <w:r>
        <w:rPr/>
        <w:t>советом, всемирной управой».</w:t>
      </w:r>
      <w:r>
        <w:rPr>
          <w:lang w:val="en-US"/>
        </w:rPr>
        <w:t xml:space="preserve">  (Comitc perma</w:t>
        <w:softHyphen/>
        <w:t>nent universel).</w:t>
      </w:r>
    </w:p>
    <w:p>
      <w:pPr>
        <w:pStyle w:val="Normal"/>
        <w:spacing w:lineRule="auto" w:line="240"/>
        <w:ind w:firstLine="120"/>
        <w:jc w:val="left"/>
        <w:rPr/>
      </w:pPr>
      <w:r>
        <w:rPr>
          <w:sz w:val="12"/>
          <w:lang w:val="en-US"/>
        </w:rPr>
        <w:t>***</w:t>
      </w:r>
      <w:r>
        <w:rPr>
          <w:sz w:val="12"/>
        </w:rPr>
        <w:t xml:space="preserve"> Это уже приводится ь исполнение и в Рос</w:t>
        <w:softHyphen/>
        <w:t>сии. У всех на глазах сахарный синдикат, не</w:t>
        <w:softHyphen/>
        <w:t>гласные</w:t>
      </w:r>
      <w:r>
        <w:rPr>
          <w:sz w:val="12"/>
          <w:lang w:val="en-US"/>
        </w:rPr>
        <w:t xml:space="preserve"> -</w:t>
      </w:r>
      <w:r>
        <w:rPr>
          <w:sz w:val="12"/>
        </w:rPr>
        <w:t xml:space="preserve"> нефтяной (Нобель. Ротшильд и др.). хлебный (евреи), рыбный (евреи и армяне), син</w:t>
        <w:softHyphen/>
        <w:t>дикаты</w:t>
      </w:r>
      <w:r>
        <w:rPr>
          <w:sz w:val="12"/>
          <w:lang w:val="en-US"/>
        </w:rPr>
        <w:t xml:space="preserve"> -</w:t>
      </w:r>
      <w:r>
        <w:rPr>
          <w:sz w:val="12"/>
        </w:rPr>
        <w:t xml:space="preserve"> П рода мет, Продуголь и т д</w:t>
      </w:r>
    </w:p>
    <w:p>
      <w:pPr>
        <w:sectPr>
          <w:type w:val="continuous"/>
          <w:pgSz w:w="11906" w:h="16820"/>
          <w:pgMar w:left="1440" w:right="3040" w:gutter="0" w:header="0" w:top="1440" w:footer="0" w:bottom="720"/>
          <w:cols w:num="2" w:equalWidth="false" w:sep="false">
            <w:col w:w="3540" w:space="240"/>
            <w:col w:w="3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40"/>
        <w:rPr/>
      </w:pPr>
      <w:r>
        <w:rPr>
          <w:i/>
        </w:rPr>
        <w:t>Аристократия гоев как политическая сила</w:t>
      </w:r>
      <w:r>
        <w:rPr/>
        <w:t xml:space="preserve"> скончалась</w:t>
      </w:r>
      <w:r>
        <w:rPr>
          <w:lang w:val="en-US"/>
        </w:rPr>
        <w:t xml:space="preserve"> —</w:t>
      </w:r>
      <w:r>
        <w:rPr/>
        <w:t xml:space="preserve"> с нею нам нечего счита</w:t>
        <w:softHyphen/>
        <w:t xml:space="preserve">ться, но </w:t>
      </w:r>
      <w:r>
        <w:rPr>
          <w:i/>
        </w:rPr>
        <w:t>как. территориальная владелица она для нас вредна тем, что может быть самостоятельна в источниках своей жизни. Нам надо  поэтому ее во что бы то ни стало обезземелить*</w:t>
      </w:r>
      <w:r>
        <w:rPr/>
        <w:t xml:space="preserve"> Для этого лучший способ заключается в увеличении земель</w:t>
        <w:softHyphen/>
        <w:t>ных повинностей — в задолженности земли. Эти меры задержат землевладение в со</w:t>
        <w:softHyphen/>
        <w:t>стоянии безусловной приниженности.</w:t>
      </w:r>
    </w:p>
    <w:p>
      <w:pPr>
        <w:pStyle w:val="Normal"/>
        <w:spacing w:lineRule="auto" w:line="240"/>
        <w:ind w:firstLine="340"/>
        <w:rPr/>
      </w:pPr>
      <w:r>
        <w:rPr/>
        <w:t>Наследственно не умеющие доволь</w:t>
        <w:softHyphen/>
        <w:t>ствоваться малым, аристократы гоев про</w:t>
        <w:softHyphen/>
        <w:t>горят быстро.</w:t>
      </w:r>
    </w:p>
    <w:p>
      <w:pPr>
        <w:pStyle w:val="Normal"/>
        <w:spacing w:lineRule="auto" w:line="240"/>
        <w:ind w:firstLine="340"/>
        <w:rPr/>
      </w:pPr>
      <w:r>
        <w:rPr/>
        <w:t>В то же самое время надо усиленно покровительствовать торговле и промыш</w:t>
        <w:softHyphen/>
        <w:t>ленности, а главное</w:t>
      </w:r>
      <w:r>
        <w:rPr>
          <w:lang w:val="en-US"/>
        </w:rPr>
        <w:t xml:space="preserve"> —</w:t>
      </w:r>
      <w:r>
        <w:rPr/>
        <w:t xml:space="preserve"> спекуляции,** роль которой заключается в противовесе про</w:t>
        <w:softHyphen/>
        <w:t>мышленности: без спекуляции промышлен</w:t>
        <w:softHyphen/>
        <w:t>ность умножит частные капиталы и послу</w:t>
        <w:softHyphen/>
        <w:t>жит поднятию земледелия, освободив землю-от задолженности, установленной ссудами земельных банков. Надо, чтобы промыш</w:t>
        <w:softHyphen/>
        <w:t>ленность высосала из земли и руки, и ка</w:t>
        <w:softHyphen/>
        <w:t>питалы. и через спекуляцию передала бы в наши руки все мировые деньги, и тем са</w:t>
        <w:softHyphen/>
        <w:t>мым выбросила бы всех гоев р ряды про</w:t>
        <w:softHyphen/>
        <w:t>летариев. Тогда гои преклонятся перед на</w:t>
        <w:softHyphen/>
        <w:t>ми, чтобы только получить право на су</w:t>
        <w:softHyphen/>
        <w:t>ществование.</w:t>
      </w:r>
    </w:p>
    <w:p>
      <w:pPr>
        <w:pStyle w:val="Normal"/>
        <w:spacing w:lineRule="auto" w:line="240"/>
        <w:ind w:firstLine="340"/>
        <w:rPr/>
      </w:pPr>
      <w:r>
        <w:rPr/>
        <w:t>Для разорения гоевской промышлен</w:t>
        <w:softHyphen/>
        <w:t>ности мы пустим в подмогу спекуляции развитую нами среди гоев сильную потреб</w:t>
        <w:softHyphen/>
        <w:t xml:space="preserve">ность </w:t>
      </w:r>
      <w:r>
        <w:rPr>
          <w:i/>
        </w:rPr>
        <w:t>в роскоши,</w:t>
      </w:r>
      <w:r>
        <w:rPr/>
        <w:t xml:space="preserve"> все поглощающей роскоши. </w:t>
      </w:r>
      <w:r>
        <w:rPr>
          <w:i/>
        </w:rPr>
        <w:t>Поднимем заработную плату, которая, од</w:t>
        <w:softHyphen/>
        <w:t>нако, не принесет никакой пользы рабо</w:t>
        <w:softHyphen/>
        <w:t>чим, ибо одновременно мы произведем вздорожание предметов первой необходи</w:t>
        <w:softHyphen/>
        <w:t>мости, якобы от падения земледелия и ско</w:t>
        <w:softHyphen/>
        <w:t>товодства, да, кроме того, мы искусно и глубоко подкопаем источники производст</w:t>
        <w:softHyphen/>
        <w:t>ва, приучив рабочих к анархии и спирт</w:t>
        <w:softHyphen/>
        <w:t>ным напиткам и приняв вместе с этим все меры к изгнанию с земли всех интеллигент</w:t>
        <w:softHyphen/>
        <w:t>ных сил гоев.</w:t>
      </w:r>
    </w:p>
    <w:p>
      <w:pPr>
        <w:pStyle w:val="Normal"/>
        <w:spacing w:lineRule="auto" w:line="240"/>
        <w:ind w:firstLine="340"/>
        <w:rPr>
          <w:i/>
          <w:i/>
        </w:rPr>
      </w:pPr>
      <w:r>
        <w:rPr>
          <w:i/>
        </w:rPr>
        <w:t>Чтобы истинная подкладка вещей не стала заметна гоям раньше времени, мы ее прикроем якобы стремлением послужить рабочим классам и великим экономическим принципам, о которых ведут деятельную пропаганду наши экономические теории.</w:t>
      </w:r>
    </w:p>
    <w:p>
      <w:pPr>
        <w:pStyle w:val="FR2"/>
        <w:spacing w:before="80" w:after="0"/>
        <w:ind w:firstLine="320"/>
        <w:rPr/>
      </w:pPr>
      <w:r>
        <w:rPr>
          <w:lang w:val="en-US"/>
        </w:rPr>
        <w:t>3</w:t>
      </w:r>
      <w:r>
        <w:rPr/>
        <w:t xml:space="preserve"> декабря</w:t>
      </w:r>
      <w:r>
        <w:rPr>
          <w:lang w:val="en-US"/>
        </w:rPr>
        <w:t xml:space="preserve"> 1910</w:t>
      </w:r>
      <w:r>
        <w:rPr/>
        <w:t xml:space="preserve"> года в</w:t>
      </w:r>
      <w:r>
        <w:rPr>
          <w:lang w:val="en-US"/>
        </w:rPr>
        <w:t xml:space="preserve"> №</w:t>
      </w:r>
      <w:r>
        <w:rPr/>
        <w:t xml:space="preserve"> 297-м «Мос</w:t>
        <w:softHyphen/>
        <w:t>ковских Ведомостей» напечатана статья «Рабочее движение в Западной Европе». Привожу здесь из нее следующую выдерж</w:t>
        <w:softHyphen/>
        <w:t>ку: «...Вообще, основною причиной всех столкновений последнего времени является заработная плата</w:t>
      </w:r>
      <w:r>
        <w:rPr>
          <w:lang w:val="en-US"/>
        </w:rPr>
        <w:t xml:space="preserve"> —</w:t>
      </w:r>
      <w:r>
        <w:rPr/>
        <w:t xml:space="preserve"> рабочие усиленно до</w:t>
        <w:softHyphen/>
        <w:t>биваются повышения ее. Это требование прикрывается иногда другими мотивами, как, например, новыми способами исчисле</w:t>
        <w:softHyphen/>
        <w:t>ния заработка; но все столкновения сводят</w:t>
        <w:softHyphen/>
        <w:t>ся к увеличению получаемого рабочими вознаграждения. В железнодорожной заба</w:t>
        <w:softHyphen/>
        <w:t>стовке во Франции прямо было поставле-</w:t>
      </w:r>
    </w:p>
    <w:p>
      <w:pPr>
        <w:pStyle w:val="FR2"/>
        <w:spacing w:before="180" w:after="0"/>
        <w:ind w:firstLine="180"/>
        <w:jc w:val="left"/>
        <w:rPr/>
      </w:pPr>
      <w:r>
        <w:rPr>
          <w:lang w:val="en-US"/>
        </w:rPr>
        <w:t>*</w:t>
      </w:r>
      <w:r>
        <w:rPr/>
        <w:t xml:space="preserve"> Она уже обезземелена.</w:t>
      </w:r>
    </w:p>
    <w:p>
      <w:pPr>
        <w:pStyle w:val="FR2"/>
        <w:ind w:firstLine="180"/>
        <w:jc w:val="left"/>
        <w:rPr/>
      </w:pPr>
      <w:r>
        <w:rPr>
          <w:lang w:val="en-US"/>
        </w:rPr>
        <w:t>**</w:t>
      </w:r>
      <w:r>
        <w:rPr/>
        <w:t xml:space="preserve"> Это уже совершили Витте и его последова</w:t>
        <w:softHyphen/>
        <w:t>тели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но требование, чтобы минимальный зара</w:t>
        <w:softHyphen/>
        <w:t>боток железнодорожных служащих был по</w:t>
        <w:softHyphen/>
        <w:t>вышен с</w:t>
      </w:r>
      <w:r>
        <w:rPr>
          <w:lang w:val="en-US"/>
        </w:rPr>
        <w:t xml:space="preserve"> 4</w:t>
      </w:r>
      <w:r>
        <w:rPr/>
        <w:t xml:space="preserve"> до</w:t>
      </w:r>
      <w:r>
        <w:rPr>
          <w:lang w:val="en-US"/>
        </w:rPr>
        <w:t xml:space="preserve"> 5</w:t>
      </w:r>
      <w:r>
        <w:rPr/>
        <w:t xml:space="preserve"> франков в день. Не касаясь вопроса, насколько осуществимы эти требо</w:t>
        <w:softHyphen/>
        <w:t>вания, остановимся на той причине, которою они обуславливаются.</w:t>
      </w:r>
    </w:p>
    <w:p>
      <w:pPr>
        <w:pStyle w:val="Normal"/>
        <w:spacing w:lineRule="auto" w:line="240"/>
        <w:ind w:firstLine="320"/>
        <w:rPr/>
      </w:pPr>
      <w:r>
        <w:rPr/>
        <w:t>Во всех государствах Западной Евро</w:t>
        <w:softHyphen/>
        <w:t>пы наблюдается за последние годы значи</w:t>
        <w:softHyphen/>
        <w:t>тельное вздорожание предметов потребле</w:t>
        <w:softHyphen/>
        <w:t>ния. Об этом свидетельствует и так назы</w:t>
        <w:softHyphen/>
        <w:t>ваемый</w:t>
      </w:r>
      <w:r>
        <w:rPr>
          <w:lang w:val="en-US"/>
        </w:rPr>
        <w:t xml:space="preserve"> «Index number».</w:t>
      </w:r>
      <w:r>
        <w:rPr/>
        <w:t xml:space="preserve"> Но в него входят весьма разнообразные предметы, имеющие далеко не одинаковое значение для по</w:t>
        <w:softHyphen/>
        <w:t>требления, как. например, хлеб, железо, шелк, табак и т. п.; в то время как одни оказываются существенно необходимыми, другие являются лишь роскошью. Во-вто</w:t>
        <w:softHyphen/>
        <w:t>рых, он представляет не средние цены из</w:t>
        <w:softHyphen/>
        <w:t>вестного периода, а приурочивается лишь к известным срокам, поэтому его показания могут отражать случайные колебания цен. Вследствие этого берем по официальной ста</w:t>
        <w:softHyphen/>
        <w:t>тистике Германии</w:t>
      </w:r>
      <w:r>
        <w:rPr>
          <w:lang w:val="en-US"/>
        </w:rPr>
        <w:t xml:space="preserve"> (1910)</w:t>
      </w:r>
      <w:r>
        <w:rPr/>
        <w:t xml:space="preserve"> средние годовые цены наиболее важных товаров: ржаной муки, пшеничной муки, свинины и барани</w:t>
        <w:softHyphen/>
        <w:t>ны и выводим из них средние цены по двум пятилетиям</w:t>
      </w:r>
      <w:r>
        <w:rPr>
          <w:lang w:val="en-US"/>
        </w:rPr>
        <w:t>—</w:t>
      </w:r>
      <w:r>
        <w:rPr/>
        <w:t>с</w:t>
      </w:r>
      <w:r>
        <w:rPr>
          <w:lang w:val="en-US"/>
        </w:rPr>
        <w:t xml:space="preserve"> 1899</w:t>
      </w:r>
      <w:r>
        <w:rPr/>
        <w:t xml:space="preserve"> по</w:t>
      </w:r>
      <w:r>
        <w:rPr>
          <w:lang w:val="en-US"/>
        </w:rPr>
        <w:t xml:space="preserve"> 1904</w:t>
      </w:r>
      <w:r>
        <w:rPr/>
        <w:t xml:space="preserve"> и с</w:t>
      </w:r>
      <w:r>
        <w:rPr>
          <w:lang w:val="en-US"/>
        </w:rPr>
        <w:t xml:space="preserve"> 1905</w:t>
      </w:r>
      <w:r>
        <w:rPr/>
        <w:t xml:space="preserve"> по </w:t>
      </w:r>
      <w:r>
        <w:rPr>
          <w:lang w:val="en-US"/>
        </w:rPr>
        <w:t>1909</w:t>
      </w:r>
      <w:r>
        <w:rPr/>
        <w:t xml:space="preserve"> год. Оптовые цены этих товаров в Берлине определились .следующими разме</w:t>
        <w:softHyphen/>
        <w:t>рами (в марках за метрический центнер):</w:t>
      </w:r>
    </w:p>
    <w:p>
      <w:pPr>
        <w:pStyle w:val="FR2"/>
        <w:ind w:left="120" w:hanging="0"/>
        <w:jc w:val="right"/>
        <w:rPr/>
      </w:pPr>
      <w:r>
        <w:rPr>
          <w:sz w:val="18"/>
          <w:lang w:val="en-US"/>
        </w:rPr>
        <w:t>1899— 1905—</w:t>
      </w:r>
      <w:r>
        <w:rPr>
          <w:sz w:val="18"/>
        </w:rPr>
        <w:t xml:space="preserve"> Повы-</w:t>
      </w:r>
      <w:r>
        <w:rPr>
          <w:sz w:val="18"/>
          <w:lang w:val="en-US"/>
        </w:rPr>
        <w:t>1904 1909</w:t>
      </w:r>
      <w:r>
        <w:rPr>
          <w:sz w:val="18"/>
        </w:rPr>
        <w:t xml:space="preserve"> шение</w:t>
      </w:r>
    </w:p>
    <w:p>
      <w:pPr>
        <w:pStyle w:val="FR2"/>
        <w:ind w:left="120" w:firstLine="3020"/>
        <w:jc w:val="left"/>
        <w:rPr/>
      </w:pPr>
      <w:r>
        <w:rPr>
          <w:sz w:val="18"/>
        </w:rPr>
        <w:t>в% Мука ржаная</w:t>
      </w:r>
      <w:r>
        <w:rPr>
          <w:sz w:val="18"/>
          <w:lang w:val="en-US"/>
        </w:rPr>
        <w:t xml:space="preserve">        18,7  22.8 19% </w:t>
      </w:r>
      <w:r>
        <w:rPr>
          <w:sz w:val="18"/>
        </w:rPr>
        <w:t>Мука пшеничная</w:t>
      </w:r>
      <w:r>
        <w:rPr>
          <w:b/>
          <w:sz w:val="18"/>
          <w:lang w:val="en-US"/>
        </w:rPr>
        <w:t xml:space="preserve">     22,5  26.9</w:t>
      </w:r>
      <w:r>
        <w:rPr>
          <w:sz w:val="18"/>
          <w:lang w:val="en-US"/>
        </w:rPr>
        <w:t xml:space="preserve"> 19% </w:t>
      </w:r>
      <w:r>
        <w:rPr>
          <w:sz w:val="18"/>
        </w:rPr>
        <w:t>Свинина</w:t>
      </w:r>
      <w:r>
        <w:rPr>
          <w:sz w:val="18"/>
          <w:lang w:val="en-US"/>
        </w:rPr>
        <w:t xml:space="preserve">           104.8 124.3 19% </w:t>
      </w:r>
      <w:r>
        <w:rPr>
          <w:sz w:val="18"/>
        </w:rPr>
        <w:t>Баранина</w:t>
      </w:r>
      <w:r>
        <w:rPr>
          <w:sz w:val="18"/>
          <w:lang w:val="en-US"/>
        </w:rPr>
        <w:t xml:space="preserve">          121,0 144.5 19%</w:t>
      </w:r>
    </w:p>
    <w:p>
      <w:pPr>
        <w:pStyle w:val="Normal"/>
        <w:spacing w:lineRule="auto" w:line="240"/>
        <w:ind w:firstLine="340"/>
        <w:jc w:val="left"/>
        <w:rPr/>
      </w:pPr>
      <w:r>
        <w:rPr>
          <w:i/>
        </w:rPr>
        <w:t>Получается изумительное совпадение, что цены этих наиболее необходимых про</w:t>
        <w:softHyphen/>
        <w:t>довольственных припасов повысились во втором пятилетии против первого пятиле</w:t>
        <w:softHyphen/>
        <w:t>тия одинаково на</w:t>
      </w:r>
      <w:r>
        <w:rPr>
          <w:i/>
          <w:lang w:val="en-US"/>
        </w:rPr>
        <w:t xml:space="preserve"> 19%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>Газета изумляется такому совпадению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>Протокол</w:t>
      </w:r>
      <w:r>
        <w:rPr>
          <w:lang w:val="en-US"/>
        </w:rPr>
        <w:t xml:space="preserve"> №</w:t>
      </w:r>
      <w:r>
        <w:rPr/>
        <w:t xml:space="preserve"> 6-й Сионских мудрецов не развеет ли ее недоумения?»</w:t>
      </w:r>
    </w:p>
    <w:p>
      <w:pPr>
        <w:pStyle w:val="Normal"/>
        <w:spacing w:lineRule="auto" w:line="240"/>
        <w:ind w:firstLine="340"/>
        <w:jc w:val="left"/>
        <w:rPr>
          <w:i/>
          <w:i/>
        </w:rPr>
      </w:pPr>
      <w:r>
        <w:rPr>
          <w:i/>
        </w:rPr>
        <w:t>Обманутый и обманываемый рабочий человек, открой свои очи!..</w:t>
      </w:r>
    </w:p>
    <w:p>
      <w:pPr>
        <w:pStyle w:val="FR2"/>
        <w:spacing w:before="120" w:after="0"/>
        <w:ind w:hanging="0"/>
        <w:jc w:val="center"/>
        <w:rPr/>
      </w:pPr>
      <w:r>
        <w:rPr>
          <w:b/>
          <w:sz w:val="18"/>
        </w:rPr>
        <w:t>ПРОТОКОЛ</w:t>
      </w:r>
      <w:r>
        <w:rPr>
          <w:b/>
          <w:sz w:val="18"/>
          <w:lang w:val="en-US"/>
        </w:rPr>
        <w:t xml:space="preserve"> J6</w:t>
      </w:r>
      <w:r>
        <w:rPr>
          <w:b/>
          <w:sz w:val="18"/>
        </w:rPr>
        <w:t xml:space="preserve"> 7-й</w:t>
      </w:r>
    </w:p>
    <w:p>
      <w:pPr>
        <w:pStyle w:val="Normal"/>
        <w:spacing w:lineRule="auto" w:line="240" w:before="140" w:after="0"/>
        <w:ind w:firstLine="320"/>
        <w:rPr/>
      </w:pPr>
      <w:r>
        <w:rPr>
          <w:b/>
        </w:rPr>
        <w:t>Цель напряжения вооружений. Броже</w:t>
        <w:softHyphen/>
        <w:t>ния, раздоры и вражда во всем мире. Обуз</w:t>
        <w:softHyphen/>
        <w:t>дание противодействия «гоев» войнами и всеобщей войной. Тайна</w:t>
      </w:r>
      <w:r>
        <w:rPr>
          <w:b/>
          <w:lang w:val="en-US"/>
        </w:rPr>
        <w:t xml:space="preserve"> —</w:t>
      </w:r>
      <w:r>
        <w:rPr>
          <w:b/>
        </w:rPr>
        <w:t xml:space="preserve"> успех политики. Пресса и общественное мнение. Американ</w:t>
        <w:softHyphen/>
        <w:t>ские, китайские, японские пушки,</w:t>
      </w:r>
    </w:p>
    <w:p>
      <w:pPr>
        <w:pStyle w:val="FR2"/>
        <w:spacing w:before="100" w:after="0"/>
        <w:rPr/>
      </w:pPr>
      <w:r>
        <w:rPr>
          <w:i/>
          <w:sz w:val="18"/>
        </w:rPr>
        <w:t>Напряжение вооружений, увеличение полицейского штата</w:t>
      </w:r>
      <w:r>
        <w:rPr>
          <w:sz w:val="18"/>
          <w:lang w:val="en-US"/>
        </w:rPr>
        <w:t>—</w:t>
      </w:r>
      <w:r>
        <w:rPr>
          <w:sz w:val="18"/>
        </w:rPr>
        <w:t>это есть необходи</w:t>
        <w:softHyphen/>
        <w:t>мые пополнения вышеуказанных планов. Необходимо достичь того, чтобы кроме нас во всех государствах были только массы пролетариата, несколько преданных нам миллионеров, полицейские и солдаты.</w:t>
      </w:r>
    </w:p>
    <w:p>
      <w:pPr>
        <w:pStyle w:val="FR2"/>
        <w:ind w:firstLine="280"/>
        <w:rPr/>
      </w:pPr>
      <w:r>
        <w:rPr>
          <w:sz w:val="18"/>
        </w:rPr>
        <w:t>Во всей Европе, а с помощью ее отно</w:t>
        <w:softHyphen/>
        <w:t>шений и на других континентах, мы долж</w:t>
        <w:softHyphen/>
        <w:t xml:space="preserve">ны создать </w:t>
      </w:r>
      <w:r>
        <w:rPr>
          <w:i/>
          <w:sz w:val="18"/>
        </w:rPr>
        <w:t xml:space="preserve">брожения, раздоры и вражду. </w:t>
      </w:r>
      <w:r>
        <w:rPr>
          <w:sz w:val="18"/>
        </w:rPr>
        <w:t>В этом двоякая польза: во-первых, этим мы держим в решпекте все страны, хоро</w:t>
        <w:softHyphen/>
        <w:t>шо ведающие, что мы, по желанию, вла</w:t>
        <w:softHyphen/>
        <w:t>стны произвести беспорядки или водворить</w:t>
      </w:r>
    </w:p>
    <w:p>
      <w:pPr>
        <w:sectPr>
          <w:type w:val="nextPage"/>
          <w:pgSz w:w="11906" w:h="16820"/>
          <w:pgMar w:left="1440" w:right="3020" w:gutter="0" w:header="0" w:top="1440" w:footer="0" w:bottom="720"/>
          <w:pgNumType w:fmt="decimal"/>
          <w:cols w:num="2" w:space="2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порядок. Все эти страны привыкли видеть в нас необходимое давление; во-вторых, интригами мы запутаем все нити, протя</w:t>
        <w:softHyphen/>
        <w:t xml:space="preserve">нутые нами во все государственные кабинеты </w:t>
      </w:r>
      <w:r>
        <w:rPr>
          <w:i/>
        </w:rPr>
        <w:t>политикой, экономическими договорами или долговыми обязательствами.</w:t>
      </w:r>
      <w:r>
        <w:rPr/>
        <w:t xml:space="preserve"> Для достиже</w:t>
        <w:softHyphen/>
        <w:t>ния этого нам надо вооружиться большой хитростью и пронырливостью во время пе</w:t>
        <w:softHyphen/>
        <w:t>реговоров и соглашений, но в том, что на</w:t>
        <w:softHyphen/>
        <w:t>зывается «официальным языком», мы бу</w:t>
        <w:softHyphen/>
        <w:t>дем держаться противоположной тактики и будем казаться честными и сговорчивыми. Таким образом, народы и правительства гоев, которых мы приучили смотреть толь</w:t>
        <w:softHyphen/>
        <w:t>ко на показную сторону того, что мы им представляем, примут нас еще за бла</w:t>
        <w:softHyphen/>
        <w:t>годетелей и спасителей рода человеческого.</w:t>
      </w:r>
    </w:p>
    <w:p>
      <w:pPr>
        <w:pStyle w:val="Normal"/>
        <w:spacing w:lineRule="auto" w:line="240"/>
        <w:ind w:firstLine="340"/>
        <w:rPr>
          <w:i/>
          <w:i/>
        </w:rPr>
      </w:pPr>
      <w:r>
        <w:rPr>
          <w:i/>
        </w:rPr>
        <w:t>На каждое противодействие мы дол</w:t>
        <w:softHyphen/>
        <w:t>жны быть в состоянии ответить войной с соседями той страны, которая осмелится нам противодействовать, но если и соседи эти задумают стать коллективно против нас, то мы должны дать отпор всеобщей войной.</w:t>
      </w:r>
    </w:p>
    <w:p>
      <w:pPr>
        <w:pStyle w:val="Normal"/>
        <w:spacing w:lineRule="auto" w:line="240"/>
        <w:ind w:firstLine="340"/>
        <w:rPr/>
      </w:pPr>
      <w:r>
        <w:rPr/>
        <w:t>Главный успех в политике заключает</w:t>
        <w:softHyphen/>
        <w:t>ся в тайне ее предприятий: слово не долж</w:t>
        <w:softHyphen/>
        <w:t>но согласоваться с действиями дипломата.</w:t>
      </w:r>
    </w:p>
    <w:p>
      <w:pPr>
        <w:pStyle w:val="Normal"/>
        <w:spacing w:lineRule="auto" w:line="240"/>
        <w:ind w:firstLine="340"/>
        <w:rPr/>
      </w:pPr>
      <w:r>
        <w:rPr/>
        <w:t>К действиям в пользу широко заду</w:t>
        <w:softHyphen/>
        <w:t>манного нами плана, уже близящегося к вожделенному концу, мы должны вынуж</w:t>
        <w:softHyphen/>
        <w:t xml:space="preserve">дать гоевские правительства якобы </w:t>
      </w:r>
      <w:r>
        <w:rPr>
          <w:i/>
        </w:rPr>
        <w:t>общест</w:t>
        <w:softHyphen/>
        <w:t>венным мнением, втайне подстроенным на</w:t>
        <w:softHyphen/>
        <w:t>ми при помощи так называемой великой державы</w:t>
      </w:r>
      <w:r>
        <w:rPr>
          <w:lang w:val="en-US"/>
        </w:rPr>
        <w:t>—</w:t>
      </w:r>
      <w:r>
        <w:rPr>
          <w:i/>
        </w:rPr>
        <w:t>печати, которая, за немноги</w:t>
        <w:softHyphen/>
        <w:t>ми исключениями, с которыми считаться не стоит,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вся уже в руках наших.</w:t>
      </w:r>
    </w:p>
    <w:p>
      <w:pPr>
        <w:pStyle w:val="Normal"/>
        <w:spacing w:lineRule="auto" w:line="240"/>
        <w:ind w:firstLine="340"/>
        <w:rPr/>
      </w:pPr>
      <w:r>
        <w:rPr/>
        <w:t>Одним словом, чтобы резюмировать нашу систему обуздания гоевских прави</w:t>
        <w:softHyphen/>
        <w:t>тельств в Европе, мы одному из них по</w:t>
        <w:softHyphen/>
        <w:t>кажем свою силу покушениями, т. е. тер</w:t>
        <w:softHyphen/>
        <w:t xml:space="preserve">рором. а всем, если допустить их восстание против нас. мы ответим </w:t>
      </w:r>
      <w:r>
        <w:rPr>
          <w:i/>
        </w:rPr>
        <w:t>американскими, или китайскими, или японскими пушками*</w:t>
      </w:r>
    </w:p>
    <w:p>
      <w:pPr>
        <w:pStyle w:val="FR2"/>
        <w:spacing w:before="140" w:after="0"/>
        <w:ind w:hanging="0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№</w:t>
      </w:r>
      <w:r>
        <w:rPr>
          <w:b/>
        </w:rPr>
        <w:t xml:space="preserve"> 8-й</w:t>
      </w:r>
    </w:p>
    <w:p>
      <w:pPr>
        <w:pStyle w:val="Normal"/>
        <w:spacing w:lineRule="auto" w:line="240" w:before="140" w:after="0"/>
        <w:ind w:firstLine="320"/>
        <w:rPr/>
      </w:pPr>
      <w:r>
        <w:rPr/>
        <w:t>Двусмысленное пользование юридиче</w:t>
        <w:softHyphen/>
        <w:t>ским правом. Сотрудники масонского прав</w:t>
        <w:softHyphen/>
        <w:t>ления. Особые школы и сверхобразователь</w:t>
        <w:softHyphen/>
        <w:t>ное воспитание. Экономисты и миллионеры. Кому поручать ответственные посты в пра</w:t>
        <w:softHyphen/>
        <w:t>вительстве?</w:t>
      </w:r>
    </w:p>
    <w:p>
      <w:pPr>
        <w:pStyle w:val="Normal"/>
        <w:spacing w:lineRule="auto" w:line="240" w:before="80" w:after="0"/>
        <w:ind w:firstLine="320"/>
        <w:rPr/>
      </w:pPr>
      <w:r>
        <w:rPr/>
        <w:t>Мы должны заручиться для себя все</w:t>
        <w:softHyphen/>
        <w:t>ми орудиями, которыми наши противники могли бы воспользоваться против нас.</w:t>
      </w:r>
    </w:p>
    <w:p>
      <w:pPr>
        <w:pStyle w:val="FR2"/>
        <w:ind w:hanging="0"/>
        <w:rPr/>
      </w:pPr>
      <w:r>
        <w:br w:type="column"/>
      </w:r>
      <w:r>
        <w:rPr/>
        <w:t>Мы должны будем выискивать в самых тон</w:t>
        <w:softHyphen/>
        <w:t>ких выражениях и загвоздках правового словаря оправдания для тех случаев, ког</w:t>
        <w:softHyphen/>
        <w:t>да нам придется произносить решения, мо</w:t>
        <w:softHyphen/>
        <w:t>гущие показаться непомерно смелыми и не</w:t>
        <w:softHyphen/>
        <w:t>справедливыми, ибо эти решения важно вы</w:t>
        <w:softHyphen/>
        <w:t>разить в таких выражениях, которые каза</w:t>
        <w:softHyphen/>
        <w:t>лись бы высшими нравственными правила</w:t>
        <w:softHyphen/>
        <w:t>ми правового характера. Наше правление должно окружать себя всеми силами ци</w:t>
        <w:softHyphen/>
        <w:t>вилизации. среди которых ему придется действовать. Оно окружит себя публици</w:t>
        <w:softHyphen/>
        <w:t>стами-практиками, администраторами, дип</w:t>
        <w:softHyphen/>
        <w:t>ломатами и, наконец, людьми, подготов</w:t>
        <w:softHyphen/>
        <w:t xml:space="preserve">ленными  особым  сверхобразовательным воспитанием в </w:t>
      </w:r>
      <w:r>
        <w:rPr>
          <w:i/>
        </w:rPr>
        <w:t>наших особых школах.</w:t>
      </w:r>
      <w:r>
        <w:rPr/>
        <w:t xml:space="preserve"> Эти люди будут ведать все тайны социального быта. они будут знать все языки, состав</w:t>
        <w:softHyphen/>
        <w:t>ляемые политическими буквами и словами. они будут ознакомлены со всей подкладоч</w:t>
        <w:softHyphen/>
        <w:t>ной стороной человеческой натуры, со все</w:t>
        <w:softHyphen/>
        <w:t>ми ее чувствительными струнами, на кото</w:t>
        <w:softHyphen/>
        <w:t>рых</w:t>
      </w:r>
      <w:r>
        <w:rPr>
          <w:b/>
        </w:rPr>
        <w:t xml:space="preserve"> им</w:t>
      </w:r>
      <w:r>
        <w:rPr/>
        <w:t xml:space="preserve"> надо будет уметь играть. Струны эти</w:t>
      </w:r>
      <w:r>
        <w:rPr>
          <w:lang w:val="en-US"/>
        </w:rPr>
        <w:t>—</w:t>
      </w:r>
      <w:r>
        <w:rPr/>
        <w:t>строение умов гоев. их тенденции. недостатки, пороки и качества, особенно</w:t>
        <w:softHyphen/>
        <w:t>сти классов и сословий. Понятно, что ге</w:t>
        <w:softHyphen/>
        <w:t>ниальные сотрудники нашей власти, о ко</w:t>
        <w:softHyphen/>
        <w:t>торых я веду речь, будут взяты не из чис</w:t>
        <w:softHyphen/>
        <w:t>ла гоев, которые привыкли исполнять свою административную работу, не задаваясь мыслью, чего ею надо достигнуть, не ду</w:t>
        <w:softHyphen/>
        <w:t>мая о том. на что она нужна. Админист</w:t>
        <w:softHyphen/>
        <w:t>раторы гоев подписывают бумаги, не чи</w:t>
        <w:softHyphen/>
        <w:t>тая их, служат же из корысти или из честолюбия.</w:t>
      </w:r>
    </w:p>
    <w:p>
      <w:pPr>
        <w:pStyle w:val="Normal"/>
        <w:spacing w:lineRule="auto" w:line="240" w:before="60" w:after="0"/>
        <w:ind w:firstLine="340"/>
        <w:rPr/>
      </w:pPr>
      <w:r>
        <w:rPr/>
        <w:t>Мы окружим свое правительство це</w:t>
        <w:softHyphen/>
        <w:t>лым миром экономистов. Вот отчего эко</w:t>
        <w:softHyphen/>
        <w:t>номические  науки составляют главный предмет преподавания евреям. Нас будет окружать целая плеяда банкиров, промыш</w:t>
        <w:softHyphen/>
        <w:t xml:space="preserve">ленников, капиталистов, </w:t>
      </w:r>
      <w:r>
        <w:rPr>
          <w:i/>
        </w:rPr>
        <w:t>а главное, милли</w:t>
        <w:softHyphen/>
        <w:t>онеров, потому что, в сущности, все будет разрешено вопросом цифр</w:t>
      </w:r>
      <w:r>
        <w:rPr>
          <w:i/>
          <w:lang w:val="en-US"/>
        </w:rPr>
        <w:t xml:space="preserve"> **.</w:t>
      </w:r>
    </w:p>
    <w:p>
      <w:pPr>
        <w:pStyle w:val="FR2"/>
        <w:spacing w:before="40" w:after="0"/>
        <w:rPr/>
      </w:pPr>
      <w:r>
        <w:rPr/>
        <w:t>На время, пока еще будет небезопасно вручить ответственные посты в государст</w:t>
        <w:softHyphen/>
        <w:t>вах нашим братьям-евреям</w:t>
      </w:r>
      <w:r>
        <w:rPr>
          <w:lang w:val="en-US"/>
        </w:rPr>
        <w:t xml:space="preserve"> ***,</w:t>
      </w:r>
      <w:r>
        <w:rPr/>
        <w:t xml:space="preserve"> мы их будем поручать лицам, прошлое и характер ко</w:t>
        <w:softHyphen/>
        <w:t>торых таковы, что между</w:t>
      </w:r>
      <w:r>
        <w:rPr>
          <w:b/>
        </w:rPr>
        <w:t xml:space="preserve"> ними</w:t>
      </w:r>
      <w:r>
        <w:rPr/>
        <w:t xml:space="preserve"> и народом легла пропасть, таким людям, которым в случае непослушания нашим предписаниям остается ждать суда или ссылки</w:t>
      </w:r>
      <w:r>
        <w:rPr>
          <w:lang w:val="en-US"/>
        </w:rPr>
        <w:t xml:space="preserve"> —</w:t>
      </w:r>
      <w:r>
        <w:rPr/>
        <w:t xml:space="preserve"> это для того. чтобы они защищали наши интересы до последнего своего издыхания.</w:t>
      </w:r>
    </w:p>
    <w:p>
      <w:pPr>
        <w:sectPr>
          <w:type w:val="nextPage"/>
          <w:pgSz w:w="11906" w:h="16820"/>
          <w:pgMar w:left="1440" w:right="3000" w:gutter="0" w:header="0" w:top="1440" w:footer="0" w:bottom="720"/>
          <w:pgNumType w:fmt="decimal"/>
          <w:cols w:num="2" w:equalWidth="false" w:sep="false">
            <w:col w:w="3580" w:space="240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40"/>
        <w:rPr/>
      </w:pPr>
      <w:r>
        <w:rPr>
          <w:sz w:val="12"/>
          <w:lang w:val="en-US"/>
        </w:rPr>
        <w:t>•</w:t>
      </w:r>
      <w:r>
        <w:rPr>
          <w:rFonts w:eastAsia="Arial"/>
          <w:sz w:val="12"/>
        </w:rPr>
        <w:t xml:space="preserve"> </w:t>
      </w:r>
      <w:r>
        <w:rPr>
          <w:sz w:val="12"/>
        </w:rPr>
        <w:t>Всеобщая война еще только ожидается, гро</w:t>
        <w:softHyphen/>
        <w:t>мы японских пушек мы слышали, американскую помощь японцам деньгами и Портсмутским ми</w:t>
        <w:softHyphen/>
        <w:t>ром мы видели. Не видали еще открытого сов</w:t>
        <w:softHyphen/>
        <w:t>местного действия Китая. Америки и Японии, но по некоторым признакам можно предвидеть и та</w:t>
        <w:softHyphen/>
        <w:t>кую коалицию.</w:t>
      </w:r>
    </w:p>
    <w:p>
      <w:pPr>
        <w:pStyle w:val="Normal"/>
        <w:spacing w:lineRule="auto" w:line="240"/>
        <w:ind w:firstLine="240"/>
        <w:rPr/>
      </w:pPr>
      <w:r>
        <w:rPr>
          <w:sz w:val="12"/>
        </w:rPr>
        <w:t>Р.</w:t>
      </w:r>
      <w:r>
        <w:rPr>
          <w:sz w:val="12"/>
          <w:lang w:val="en-US"/>
        </w:rPr>
        <w:t xml:space="preserve"> S-</w:t>
      </w:r>
      <w:r>
        <w:rPr>
          <w:sz w:val="12"/>
        </w:rPr>
        <w:t xml:space="preserve"> Прошу заметить, что «Протоколы» бы</w:t>
        <w:softHyphen/>
        <w:t>ли в моих руках ранее русско-японской войны.</w:t>
      </w:r>
    </w:p>
    <w:p>
      <w:pPr>
        <w:pStyle w:val="Normal"/>
        <w:spacing w:lineRule="auto" w:line="240" w:before="280" w:after="0"/>
        <w:ind w:firstLine="140"/>
        <w:jc w:val="left"/>
        <w:rPr/>
      </w:pPr>
      <w:r>
        <w:br w:type="column"/>
      </w:r>
      <w:r>
        <w:rPr>
          <w:b/>
          <w:sz w:val="12"/>
          <w:lang w:val="en-US"/>
        </w:rPr>
        <w:t>**</w:t>
      </w:r>
      <w:r>
        <w:rPr>
          <w:sz w:val="12"/>
        </w:rPr>
        <w:t xml:space="preserve"> Какое поистине ужасное ожидает разоча</w:t>
        <w:softHyphen/>
        <w:t>рование все эти адские планы, когда исполнится предвиденное Пр. Ефремом Сириным время, и «не</w:t>
        <w:softHyphen/>
        <w:t>бо не захочет дать дождя, а земля - ин жатвы. ни плодов»?</w:t>
      </w:r>
    </w:p>
    <w:p>
      <w:pPr>
        <w:pStyle w:val="Normal"/>
        <w:spacing w:lineRule="auto" w:line="240"/>
        <w:ind w:firstLine="140"/>
        <w:jc w:val="left"/>
        <w:rPr/>
      </w:pPr>
      <w:r>
        <w:rPr>
          <w:sz w:val="12"/>
          <w:lang w:val="en-US"/>
        </w:rPr>
        <w:t>***</w:t>
      </w:r>
      <w:r>
        <w:rPr>
          <w:sz w:val="12"/>
        </w:rPr>
        <w:t xml:space="preserve"> Теперь, видимо, это стало безопасно.</w:t>
      </w:r>
    </w:p>
    <w:p>
      <w:pPr>
        <w:sectPr>
          <w:type w:val="continuous"/>
          <w:pgSz w:w="11906" w:h="16820"/>
          <w:pgMar w:left="1440" w:right="3000" w:gutter="0" w:header="0" w:top="1440" w:footer="0" w:bottom="720"/>
          <w:cols w:num="2" w:equalWidth="false" w:sep="false">
            <w:col w:w="3560" w:space="260"/>
            <w:col w:w="3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№</w:t>
      </w:r>
      <w:r>
        <w:rPr>
          <w:b/>
        </w:rPr>
        <w:t xml:space="preserve"> 9-й</w:t>
      </w:r>
    </w:p>
    <w:p>
      <w:pPr>
        <w:pStyle w:val="Normal"/>
        <w:spacing w:lineRule="auto" w:line="240" w:before="160" w:after="0"/>
        <w:ind w:firstLine="340"/>
        <w:rPr/>
      </w:pPr>
      <w:r>
        <w:rPr/>
        <w:t>Применение Масонских принципов в де</w:t>
        <w:softHyphen/>
        <w:t>ле перевоспитания народов. Масонский па</w:t>
        <w:softHyphen/>
        <w:t>роль. Значение антисемитизма. Диктатура масонства. Террор. Кто служит масонству. Разделение «зрячей» и «слепой» сил гоев-</w:t>
      </w:r>
      <w:r>
        <w:rPr>
          <w:b/>
        </w:rPr>
        <w:t>ских</w:t>
      </w:r>
      <w:r>
        <w:rPr/>
        <w:t xml:space="preserve"> царств. Общение власти с народом. Ли</w:t>
        <w:softHyphen/>
        <w:t>беральный произвол. Захват образования и воспитания. Ложные теории. Толкование за</w:t>
        <w:softHyphen/>
        <w:t>конов. Метрополитеновые ходы.</w:t>
      </w:r>
    </w:p>
    <w:p>
      <w:pPr>
        <w:pStyle w:val="FR2"/>
        <w:spacing w:before="100" w:after="0"/>
        <w:ind w:firstLine="320"/>
        <w:rPr/>
      </w:pPr>
      <w:r>
        <w:rPr/>
        <w:t>Применяя наши принципы, обращайте внимание на характер народа, в стране ко</w:t>
        <w:softHyphen/>
        <w:t>торого вы будете находиться и действовать;</w:t>
      </w:r>
    </w:p>
    <w:p>
      <w:pPr>
        <w:pStyle w:val="FR2"/>
        <w:ind w:hanging="0"/>
        <w:rPr/>
      </w:pPr>
      <w:r>
        <w:rPr/>
        <w:t>общее, одинаковое их применение ранее перевоспитания народа на наш лад не, может иметь успеха. Но шествуя в приме</w:t>
        <w:softHyphen/>
        <w:t>нении их осторожно, вы увидите, что не пройдет и десятка лет, как самый упор</w:t>
        <w:softHyphen/>
        <w:t>ный характер изменится, и мы зачислим новый народ в ряды уже покорившихся нам.</w:t>
      </w:r>
    </w:p>
    <w:p>
      <w:pPr>
        <w:pStyle w:val="FR2"/>
        <w:ind w:left="40" w:firstLine="340"/>
        <w:rPr/>
      </w:pPr>
      <w:r>
        <w:rPr/>
        <w:t>Слова либерального, в сущности, на</w:t>
        <w:softHyphen/>
        <w:t xml:space="preserve">шего </w:t>
      </w:r>
      <w:r>
        <w:rPr>
          <w:i/>
        </w:rPr>
        <w:t>масонского</w:t>
      </w:r>
      <w:r>
        <w:rPr/>
        <w:t xml:space="preserve"> пароля</w:t>
      </w:r>
      <w:r>
        <w:rPr>
          <w:lang w:val="en-US"/>
        </w:rPr>
        <w:t xml:space="preserve"> —</w:t>
      </w:r>
      <w:r>
        <w:rPr/>
        <w:t xml:space="preserve"> «свобода, ра</w:t>
        <w:softHyphen/>
        <w:t>венство, братство»,</w:t>
      </w:r>
      <w:r>
        <w:rPr>
          <w:lang w:val="en-US"/>
        </w:rPr>
        <w:t xml:space="preserve"> —</w:t>
      </w:r>
      <w:r>
        <w:rPr/>
        <w:t xml:space="preserve"> когда мы воцарим</w:t>
        <w:softHyphen/>
        <w:t>ся, мы заменим словами не пароля уже. а лишь идейности: «право свободы, долг равенства, идеал братства»,</w:t>
      </w:r>
      <w:r>
        <w:rPr>
          <w:lang w:val="en-US"/>
        </w:rPr>
        <w:t xml:space="preserve"> —</w:t>
      </w:r>
      <w:r>
        <w:rPr/>
        <w:t xml:space="preserve"> скажем мы и... и поймаем козла за рога...</w:t>
      </w:r>
      <w:r>
        <w:rPr>
          <w:lang w:val="en-US"/>
        </w:rPr>
        <w:t xml:space="preserve"> De facto </w:t>
      </w:r>
      <w:r>
        <w:rPr/>
        <w:t>мы уже стерли всякое правление, кроме нашего, хотя</w:t>
      </w:r>
      <w:r>
        <w:rPr>
          <w:lang w:val="en-US"/>
        </w:rPr>
        <w:t xml:space="preserve"> de jure</w:t>
      </w:r>
      <w:r>
        <w:rPr/>
        <w:t xml:space="preserve"> таковых еще много. Ныне, если какие-либо государства под</w:t>
        <w:softHyphen/>
        <w:t>нимают протест против нас, то это для формы и по нашему усмотрению и рас</w:t>
        <w:softHyphen/>
        <w:t xml:space="preserve">поряжению. ибо их </w:t>
      </w:r>
      <w:r>
        <w:rPr>
          <w:i/>
        </w:rPr>
        <w:t>антисемитизм нужен нам для управления нашими меньшими братьями.</w:t>
      </w:r>
      <w:r>
        <w:rPr/>
        <w:t xml:space="preserve"> Не буду этого разъяснять, ибо это уже было предметом неоднократных наших бесед.</w:t>
      </w:r>
    </w:p>
    <w:p>
      <w:pPr>
        <w:pStyle w:val="FR2"/>
        <w:ind w:left="40" w:firstLine="340"/>
        <w:rPr/>
      </w:pPr>
      <w:r>
        <w:rPr/>
        <w:t>В действительности для нас нет пре</w:t>
        <w:softHyphen/>
        <w:t>пятствий. Наше Сверхправительство на</w:t>
        <w:softHyphen/>
        <w:t>ходится в таких экстралегальных усло</w:t>
        <w:softHyphen/>
        <w:t>виях, которые принято называть энергич</w:t>
        <w:softHyphen/>
        <w:t>ным и сильным словом</w:t>
      </w:r>
      <w:r>
        <w:rPr>
          <w:lang w:val="en-US"/>
        </w:rPr>
        <w:t xml:space="preserve"> —</w:t>
      </w:r>
      <w:r>
        <w:rPr/>
        <w:t xml:space="preserve"> диктатура. Я мо</w:t>
        <w:softHyphen/>
        <w:t xml:space="preserve">гу по совести сказать, что в данное время </w:t>
      </w:r>
      <w:r>
        <w:rPr>
          <w:b/>
        </w:rPr>
        <w:t>мы</w:t>
      </w:r>
      <w:r>
        <w:rPr>
          <w:lang w:val="en-US"/>
        </w:rPr>
        <w:t xml:space="preserve"> —</w:t>
      </w:r>
      <w:r>
        <w:rPr/>
        <w:t xml:space="preserve"> законодатели, мы творим суд и рас</w:t>
        <w:softHyphen/>
        <w:t>праву, мы казним и милуем, мы как шеф всех наших войск сидим на предводительском коне. Мы правим сильною волею, потому что у нас в руках осколки когда-то силь</w:t>
        <w:softHyphen/>
        <w:t>ной партии, ныне покоренной нами. В на</w:t>
        <w:softHyphen/>
        <w:t>ших руках неудержимые честолюбия, жгу</w:t>
        <w:softHyphen/>
        <w:t>чие жадности, беспощадные мести, злоб</w:t>
        <w:softHyphen/>
        <w:t>ные ненависти.</w:t>
      </w:r>
    </w:p>
    <w:p>
      <w:pPr>
        <w:pStyle w:val="Normal"/>
        <w:spacing w:lineRule="auto" w:line="240"/>
        <w:ind w:firstLine="320"/>
        <w:rPr/>
      </w:pPr>
      <w:r>
        <w:rPr>
          <w:i/>
        </w:rPr>
        <w:t>От нас исходит всеохватывающий тер-</w:t>
      </w:r>
      <w:r>
        <w:rPr>
          <w:i/>
          <w:lang w:val="en-US"/>
        </w:rPr>
        <w:t>pop.</w:t>
      </w:r>
      <w:r>
        <w:rPr>
          <w:i/>
        </w:rPr>
        <w:t xml:space="preserve"> У нас в услужении люди всех мнений, всех доктрин: реставраторы монархии, де</w:t>
        <w:softHyphen/>
        <w:t>магоги социалисты, коммунары и всякие утописты.</w:t>
      </w:r>
      <w:r>
        <w:rPr/>
        <w:t xml:space="preserve"> Мы всех запрягали в работу:</w:t>
      </w:r>
    </w:p>
    <w:p>
      <w:pPr>
        <w:pStyle w:val="Normal"/>
        <w:spacing w:lineRule="auto" w:line="240"/>
        <w:ind w:hanging="0"/>
        <w:rPr/>
      </w:pPr>
      <w:r>
        <w:rPr>
          <w:i/>
        </w:rPr>
        <w:t>каждый из них со своей стороны подтачи</w:t>
        <w:softHyphen/>
        <w:t>вает остатки власти, старается свергнуть все установленные порядки.</w:t>
      </w:r>
      <w:r>
        <w:rPr/>
        <w:t xml:space="preserve"> Этими дейст</w:t>
        <w:softHyphen/>
        <w:t>виями все государства замучены; они взы</w:t>
        <w:softHyphen/>
        <w:t>вают к покою, готовы ради мира жертво</w:t>
        <w:softHyphen/>
        <w:t xml:space="preserve">вать всем; </w:t>
      </w:r>
      <w:r>
        <w:rPr>
          <w:i/>
        </w:rPr>
        <w:t>но мы не дадим</w:t>
      </w:r>
      <w:r>
        <w:rPr>
          <w:b/>
          <w:i/>
        </w:rPr>
        <w:t xml:space="preserve"> им</w:t>
      </w:r>
      <w:r>
        <w:rPr>
          <w:i/>
        </w:rPr>
        <w:t xml:space="preserve"> мира, пока они не признают нашего интернациональ</w:t>
        <w:softHyphen/>
        <w:t>ного Сверхправительства открыто,</w:t>
      </w:r>
      <w:r>
        <w:rPr/>
        <w:t xml:space="preserve"> с по</w:t>
        <w:softHyphen/>
        <w:t>корностью.</w:t>
      </w:r>
    </w:p>
    <w:p>
      <w:pPr>
        <w:pStyle w:val="FR2"/>
        <w:ind w:left="40" w:firstLine="340"/>
        <w:rPr>
          <w:rFonts w:ascii="Arial" w:hAnsi="Arial" w:cs="Arial"/>
        </w:rPr>
      </w:pPr>
      <w:r>
        <w:rPr>
          <w:rFonts w:cs="Arial" w:ascii="Arial" w:hAnsi="Arial"/>
        </w:rPr>
        <w:t>Народ завопил о необходимости раз</w:t>
        <w:softHyphen/>
        <w:t>решить социальный вопрос путем между</w:t>
        <w:softHyphen/>
      </w:r>
    </w:p>
    <w:p>
      <w:pPr>
        <w:pStyle w:val="FR2"/>
        <w:ind w:left="40" w:firstLine="340"/>
        <w:rPr/>
      </w:pPr>
      <w:r>
        <w:br w:type="column"/>
      </w:r>
      <w:r>
        <w:rPr/>
        <w:t xml:space="preserve">народного соглашения. </w:t>
      </w:r>
      <w:r>
        <w:rPr>
          <w:i/>
        </w:rPr>
        <w:t>Раздробление на партии предоставило их в наше распоря</w:t>
        <w:softHyphen/>
        <w:t>жение, так как для того, чтобы вести со</w:t>
        <w:softHyphen/>
        <w:t>ревновательную борьбу, надо иметь день</w:t>
        <w:softHyphen/>
        <w:t>ги, а они все у нас.</w:t>
      </w:r>
    </w:p>
    <w:p>
      <w:pPr>
        <w:pStyle w:val="FR2"/>
        <w:ind w:left="40" w:firstLine="300"/>
        <w:rPr/>
      </w:pPr>
      <w:r>
        <w:rPr/>
        <w:t>Мы могли бы бояться соединения го-евской зрячей силы царствующих со сле</w:t>
        <w:softHyphen/>
        <w:t>пой силой народной, но нами приняты все меры против такой возможности: между тою и другой силой нами воздвигнута стена в виде взаимного между ними тер</w:t>
        <w:softHyphen/>
        <w:t>рора. Таким образом, слепая сила народа остается нашей опорой, и</w:t>
      </w:r>
      <w:r>
        <w:rPr>
          <w:b/>
        </w:rPr>
        <w:t xml:space="preserve"> мы.</w:t>
      </w:r>
      <w:r>
        <w:rPr/>
        <w:t xml:space="preserve"> только</w:t>
      </w:r>
      <w:r>
        <w:rPr>
          <w:b/>
        </w:rPr>
        <w:t xml:space="preserve"> мы </w:t>
      </w:r>
      <w:r>
        <w:rPr/>
        <w:t>будем ей служить руководителем и, ко</w:t>
        <w:softHyphen/>
        <w:t xml:space="preserve">нечно, </w:t>
      </w:r>
      <w:r>
        <w:rPr>
          <w:i/>
        </w:rPr>
        <w:t>направим ее к нашей цели.</w:t>
      </w:r>
    </w:p>
    <w:p>
      <w:pPr>
        <w:pStyle w:val="FR2"/>
        <w:ind w:left="40" w:firstLine="300"/>
        <w:rPr/>
      </w:pPr>
      <w:r>
        <w:rPr/>
        <w:t>Чтобы рука слепого не могла освобо</w:t>
        <w:softHyphen/>
        <w:t>диться от рук нашего руководства, мы должны по временам находиться в тесном общении с ним. если не лично, то через самых верных братьев наших. Когда мы будем признанной властью, то мы с наро</w:t>
        <w:softHyphen/>
        <w:t>дом будем беседовать лично на площадях и будем его учить по вопросам политики в том направлении, какое нам понадо</w:t>
        <w:softHyphen/>
        <w:t>бится.</w:t>
      </w:r>
    </w:p>
    <w:p>
      <w:pPr>
        <w:pStyle w:val="FR2"/>
        <w:ind w:left="40" w:firstLine="300"/>
        <w:rPr/>
      </w:pPr>
      <w:r>
        <w:rPr/>
        <w:t>Как проверить, что ему преподают в деревенских школах? А что скажет по</w:t>
        <w:softHyphen/>
        <w:t>сланник правительства или сам царствую</w:t>
        <w:softHyphen/>
        <w:t>щий. то не может не стать известным тотчас всему государству, ибо быстро бу</w:t>
        <w:softHyphen/>
        <w:t>дет разнесено голосом народа.</w:t>
      </w:r>
    </w:p>
    <w:p>
      <w:pPr>
        <w:pStyle w:val="FR2"/>
        <w:ind w:left="40" w:firstLine="300"/>
        <w:rPr/>
      </w:pPr>
      <w:r>
        <w:rPr/>
        <w:t>Чтобы не уничтожать раньше времени гоевских учреждений,</w:t>
      </w:r>
      <w:r>
        <w:rPr>
          <w:b/>
        </w:rPr>
        <w:t xml:space="preserve"> мы</w:t>
      </w:r>
      <w:r>
        <w:rPr/>
        <w:t xml:space="preserve"> коснулись их уме</w:t>
        <w:softHyphen/>
        <w:t>лой рукой и забрали в свои руки концы пружин их механизма. Пружины эти были в строгом, но справедливом порядке, а мы его заменили либеральным беспорядочным произволом. Мы затронули юрисдикцию. выборные порядки, печать, свободу лич</w:t>
        <w:softHyphen/>
        <w:t xml:space="preserve">ности, </w:t>
      </w:r>
      <w:r>
        <w:rPr>
          <w:i/>
        </w:rPr>
        <w:t>а главное</w:t>
      </w:r>
      <w:r>
        <w:rPr>
          <w:lang w:val="en-US"/>
        </w:rPr>
        <w:t>—</w:t>
      </w:r>
      <w:r>
        <w:rPr>
          <w:i/>
        </w:rPr>
        <w:t>образование и воспита</w:t>
        <w:softHyphen/>
        <w:t>ние как краеугольные камни свободного бытия.</w:t>
      </w:r>
    </w:p>
    <w:p>
      <w:pPr>
        <w:pStyle w:val="FR2"/>
        <w:ind w:left="40" w:firstLine="300"/>
        <w:rPr>
          <w:i/>
          <w:i/>
        </w:rPr>
      </w:pPr>
      <w:r>
        <w:rPr>
          <w:i/>
        </w:rPr>
        <w:t>Мы одурачили, одурманили и развра</w:t>
        <w:softHyphen/>
        <w:t>тили гоевскую молодежь посредством вос</w:t>
        <w:softHyphen/>
        <w:t>питания в заведомо для нас ложных, но нами внушенных принципах и теориях.</w:t>
      </w:r>
    </w:p>
    <w:p>
      <w:pPr>
        <w:pStyle w:val="FR2"/>
        <w:ind w:left="40" w:firstLine="300"/>
        <w:rPr/>
      </w:pPr>
      <w:r>
        <w:rPr/>
        <w:t>Сверх существующих законов, не из</w:t>
        <w:softHyphen/>
        <w:t xml:space="preserve">меняя их существенно, а лишь </w:t>
      </w:r>
      <w:r>
        <w:rPr>
          <w:i/>
        </w:rPr>
        <w:t>исковер</w:t>
        <w:softHyphen/>
        <w:t>кав их противоречивыми толкованиями,</w:t>
      </w:r>
      <w:r>
        <w:rPr/>
        <w:t xml:space="preserve"> мы создали нечто грандиозное в смысле резуль</w:t>
        <w:softHyphen/>
        <w:t>татов. Эти результаты выразились сначала в том, что толкования замаскировали зако</w:t>
        <w:softHyphen/>
        <w:t>ны, а затем и совсем закрыли их от взо</w:t>
        <w:softHyphen/>
        <w:t>ров правительств невозможностью ведать такое запутанное законодательство.</w:t>
      </w:r>
    </w:p>
    <w:p>
      <w:pPr>
        <w:pStyle w:val="Normal"/>
        <w:spacing w:lineRule="auto" w:line="240"/>
        <w:ind w:left="40" w:firstLine="300"/>
        <w:rPr/>
      </w:pPr>
      <w:r>
        <w:rPr>
          <w:b/>
          <w:i/>
        </w:rPr>
        <w:t>Отсюда</w:t>
      </w:r>
      <w:r>
        <w:rPr>
          <w:b/>
          <w:lang w:val="en-US"/>
        </w:rPr>
        <w:t xml:space="preserve"> —</w:t>
      </w:r>
      <w:r>
        <w:rPr>
          <w:b/>
        </w:rPr>
        <w:t xml:space="preserve"> </w:t>
      </w:r>
      <w:r>
        <w:rPr>
          <w:b/>
          <w:i/>
        </w:rPr>
        <w:t>теория суда совести.</w:t>
      </w:r>
    </w:p>
    <w:p>
      <w:pPr>
        <w:pStyle w:val="FR2"/>
        <w:ind w:left="40" w:firstLine="300"/>
        <w:rPr/>
      </w:pPr>
      <w:r>
        <w:rPr/>
        <w:t>Вы говорите, что на нас поднимутся с оружием в руках, если раскусят, в чем де</w:t>
        <w:softHyphen/>
        <w:t xml:space="preserve">ло, раньше времени; но для этого у нас в запасе такой терроризирующий маневр, что самые храбрые души дрогнут: </w:t>
      </w:r>
      <w:r>
        <w:rPr>
          <w:i/>
        </w:rPr>
        <w:t>метрополите-новые ходы</w:t>
      </w:r>
      <w:r>
        <w:rPr>
          <w:i/>
          <w:lang w:val="en-US"/>
        </w:rPr>
        <w:t xml:space="preserve"> * —</w:t>
      </w:r>
      <w:r>
        <w:rPr/>
        <w:t xml:space="preserve"> коридоры будут к тому времени во всех столицах, откуда они бу</w:t>
        <w:softHyphen/>
        <w:t xml:space="preserve">дут </w:t>
      </w:r>
      <w:r>
        <w:rPr>
          <w:i/>
        </w:rPr>
        <w:t>взорваны</w:t>
      </w:r>
      <w:r>
        <w:rPr/>
        <w:t xml:space="preserve"> со всеми своими организа</w:t>
        <w:softHyphen/>
        <w:t>циями и документами стран.</w:t>
      </w:r>
    </w:p>
    <w:p>
      <w:pPr>
        <w:sectPr>
          <w:type w:val="nextPage"/>
          <w:pgSz w:w="11906" w:h="16820"/>
          <w:pgMar w:left="1440" w:right="3020" w:gutter="0" w:header="0" w:top="1440" w:footer="0" w:bottom="720"/>
          <w:pgNumType w:fmt="decimal"/>
          <w:cols w:num="2" w:equalWidth="false" w:sep="false">
            <w:col w:w="3580" w:space="200"/>
            <w:col w:w="3620"/>
          </w:cols>
          <w:formProt w:val="false"/>
          <w:textDirection w:val="lrTb"/>
          <w:docGrid w:type="default" w:linePitch="360" w:charSpace="0"/>
        </w:sectPr>
        <w:pStyle w:val="FR2"/>
        <w:spacing w:before="180" w:after="0"/>
        <w:ind w:firstLine="240"/>
        <w:rPr/>
      </w:pPr>
      <w:r>
        <w:rPr>
          <w:lang w:val="en-US"/>
        </w:rPr>
        <w:t>*</w:t>
      </w:r>
      <w:r>
        <w:rPr/>
        <w:t xml:space="preserve"> В России, в столицах, эти подземные трам</w:t>
        <w:softHyphen/>
        <w:t>вайные ходы еще не устроены, но попытки «меж</w:t>
        <w:softHyphen/>
        <w:t>дународного» комитета их устроить в Петербур</w:t>
        <w:softHyphen/>
        <w:t>ге и в Москве уже были.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№</w:t>
      </w:r>
      <w:r>
        <w:rPr>
          <w:b/>
        </w:rPr>
        <w:t xml:space="preserve"> 10-й</w:t>
      </w:r>
    </w:p>
    <w:p>
      <w:pPr>
        <w:pStyle w:val="Normal"/>
        <w:spacing w:lineRule="auto" w:line="240" w:before="160" w:after="0"/>
        <w:ind w:firstLine="320"/>
        <w:rPr/>
      </w:pPr>
      <w:r>
        <w:rPr/>
        <w:t>Показное в политике. «Гениальность» подлости. Что обещает масонский государст</w:t>
        <w:softHyphen/>
        <w:t>венный переворот? Всеобщее голосование. Самозначение. Лидеры масонства. Гениаль</w:t>
        <w:softHyphen/>
        <w:t xml:space="preserve">ный руководитель масонства. Учреждения и </w:t>
      </w:r>
      <w:r>
        <w:rPr>
          <w:b/>
        </w:rPr>
        <w:t>их</w:t>
      </w:r>
      <w:r>
        <w:rPr/>
        <w:t xml:space="preserve"> функции. Яд либерализма. Конституция</w:t>
      </w:r>
      <w:r>
        <w:rPr>
          <w:lang w:val="en-US"/>
        </w:rPr>
        <w:t xml:space="preserve">— </w:t>
      </w:r>
      <w:r>
        <w:rPr/>
        <w:t>школа партийных раздоров. Республикан</w:t>
        <w:softHyphen/>
        <w:t>ская эра. Президенты</w:t>
      </w:r>
      <w:r>
        <w:rPr>
          <w:lang w:val="en-US"/>
        </w:rPr>
        <w:t xml:space="preserve"> —</w:t>
      </w:r>
      <w:r>
        <w:rPr/>
        <w:t xml:space="preserve"> креатура масонства Ответственность  президентов.   «Панама». Роль палаты депутатов и президента. Ма</w:t>
        <w:softHyphen/>
        <w:t>сонство</w:t>
      </w:r>
      <w:r>
        <w:rPr>
          <w:lang w:val="en-US"/>
        </w:rPr>
        <w:t xml:space="preserve"> —</w:t>
      </w:r>
      <w:r>
        <w:rPr/>
        <w:t xml:space="preserve"> законодательная сила. Новая рес</w:t>
        <w:softHyphen/>
        <w:t>публиканская конституция. Переход к ма</w:t>
        <w:softHyphen/>
        <w:t>сонскому «самодержавию». Момент провоз</w:t>
        <w:softHyphen/>
        <w:t>глашения «всемирного царя». Прививка бо</w:t>
        <w:softHyphen/>
        <w:t>лезней и прочие козни масонства.</w:t>
      </w:r>
    </w:p>
    <w:p>
      <w:pPr>
        <w:pStyle w:val="Normal"/>
        <w:spacing w:lineRule="auto" w:line="240" w:before="120" w:after="0"/>
        <w:ind w:firstLine="320"/>
        <w:rPr/>
      </w:pPr>
      <w:r>
        <w:rPr/>
        <w:t>Сегодня начинаю с повторения уже ска</w:t>
        <w:softHyphen/>
        <w:t xml:space="preserve">занного и </w:t>
      </w:r>
      <w:r>
        <w:rPr>
          <w:i/>
        </w:rPr>
        <w:t>прошу вас помнить, что прави</w:t>
        <w:softHyphen/>
        <w:t>тельства и народы в политике довольству</w:t>
        <w:softHyphen/>
        <w:t>ются показным.</w:t>
      </w:r>
      <w:r>
        <w:rPr/>
        <w:t xml:space="preserve"> Да и где им разглядывать подкладку вещей, когда их представителям важнее всего веселиться. Для нашей поли</w:t>
        <w:softHyphen/>
        <w:t>тики весьма важно ведать эту подробность:</w:t>
      </w:r>
    </w:p>
    <w:p>
      <w:pPr>
        <w:pStyle w:val="Normal"/>
        <w:spacing w:lineRule="auto" w:line="240"/>
        <w:ind w:hanging="0"/>
        <w:rPr/>
      </w:pPr>
      <w:r>
        <w:rPr/>
        <w:t>она</w:t>
      </w:r>
      <w:r>
        <w:rPr>
          <w:lang w:val="en-US"/>
        </w:rPr>
        <w:t>'</w:t>
      </w:r>
      <w:r>
        <w:rPr/>
        <w:t>нам поможет при переходе к обсуж</w:t>
        <w:softHyphen/>
        <w:t>дению разделения власти, свободы слова, прессы, религии (веры), права ассоциации, равенства перед законом, неприкосновенно</w:t>
        <w:softHyphen/>
        <w:t>сти собственности, жилища, налога (идея о скрытом налоге), обратной силы законов. Все эти вопросы таковы, что их прямо и открыто для народа не следует никогда касаться. В тех случаях, когда необходимо их коснуться, надо не перечислять их, а за</w:t>
        <w:softHyphen/>
        <w:t>являть без подробного изложения, что прин</w:t>
        <w:softHyphen/>
        <w:t>ципы современного права признаются на</w:t>
        <w:softHyphen/>
        <w:t>ми. Значение этого умолчания заключается в том, что неназванный принцип оставляет нам свободу действий исключать то или другое из него неприметно; при перечисле</w:t>
        <w:softHyphen/>
        <w:t>нии же их они являются все как бы уже дарованными.</w:t>
      </w:r>
    </w:p>
    <w:p>
      <w:pPr>
        <w:pStyle w:val="Normal"/>
        <w:spacing w:lineRule="auto" w:line="240"/>
        <w:ind w:left="40" w:firstLine="340"/>
        <w:rPr/>
      </w:pPr>
      <w:r>
        <w:rPr/>
        <w:t>Народ питает особую любовь и уваже</w:t>
        <w:softHyphen/>
        <w:t xml:space="preserve">ние к гениям политической мощи и на все </w:t>
      </w:r>
      <w:r>
        <w:rPr>
          <w:b/>
        </w:rPr>
        <w:t>их</w:t>
      </w:r>
      <w:r>
        <w:rPr/>
        <w:t xml:space="preserve"> насильственные действия отвечает: под</w:t>
        <w:softHyphen/>
        <w:t>ло-то подло, но ловко!.. Фокус, но как сы</w:t>
        <w:softHyphen/>
        <w:t>грать, сколь величественно, нахально!..</w:t>
      </w:r>
    </w:p>
    <w:p>
      <w:pPr>
        <w:pStyle w:val="Normal"/>
        <w:spacing w:lineRule="auto" w:line="240"/>
        <w:ind w:left="40" w:firstLine="340"/>
        <w:rPr/>
      </w:pPr>
      <w:r>
        <w:rPr/>
        <w:t>Мы рассчитываем привлечь все нации к работе возведения нового фундаментального здания, которое нами проектировано. Вот почему нам, прежде всего, необходимо за</w:t>
        <w:softHyphen/>
        <w:t>пастись и заручиться той прямой бесша</w:t>
        <w:softHyphen/>
        <w:t>башной удалью и мощью духа, которая в лице наших деятелей сломит все препят</w:t>
        <w:softHyphen/>
        <w:t>ствия на нашем пути.</w:t>
      </w:r>
    </w:p>
    <w:p>
      <w:pPr>
        <w:pStyle w:val="Normal"/>
        <w:spacing w:lineRule="auto" w:line="240"/>
        <w:ind w:hanging="0"/>
        <w:rPr>
          <w:i/>
          <w:i/>
        </w:rPr>
      </w:pPr>
      <w:r>
        <w:rPr>
          <w:i/>
        </w:rPr>
        <w:t>Когда мы совершим наш государствен</w:t>
        <w:softHyphen/>
        <w:t>ный переворот, мы, скажем тогда народам:</w:t>
      </w:r>
    </w:p>
    <w:p>
      <w:pPr>
        <w:pStyle w:val="Normal"/>
        <w:spacing w:lineRule="auto" w:line="240"/>
        <w:ind w:hanging="0"/>
        <w:rPr>
          <w:i/>
          <w:i/>
        </w:rPr>
      </w:pPr>
      <w:r>
        <w:rPr>
          <w:i/>
        </w:rPr>
        <w:t>«Все шло ужасно плохо, все исстрадались. Мы разбиваем причины ваших мук: народ</w:t>
        <w:softHyphen/>
        <w:t>ности, границы, разномонетность. Конечно, вы свободны произнести над нами приговор, но разве он может быть справедливым, если он будет вами утвержден прежде, чем испы-</w:t>
      </w:r>
    </w:p>
    <w:p>
      <w:pPr>
        <w:pStyle w:val="Normal"/>
        <w:spacing w:lineRule="auto" w:line="240" w:before="200" w:after="0"/>
        <w:ind w:left="240" w:hanging="0"/>
        <w:jc w:val="left"/>
        <w:rPr/>
      </w:pPr>
      <w:r>
        <w:rPr>
          <w:i/>
          <w:sz w:val="12"/>
          <w:lang w:val="en-US"/>
        </w:rPr>
        <w:t>*</w:t>
      </w:r>
      <w:r>
        <w:rPr>
          <w:sz w:val="12"/>
        </w:rPr>
        <w:t xml:space="preserve"> Продолжение. Начало в</w:t>
      </w:r>
      <w:r>
        <w:rPr>
          <w:sz w:val="12"/>
          <w:lang w:val="en-US"/>
        </w:rPr>
        <w:t xml:space="preserve"> № '2-3.</w:t>
      </w:r>
    </w:p>
    <w:p>
      <w:pPr>
        <w:pStyle w:val="Normal"/>
        <w:spacing w:lineRule="auto" w:line="240"/>
        <w:ind w:hanging="0"/>
        <w:rPr>
          <w:i/>
          <w:i/>
        </w:rPr>
      </w:pPr>
      <w:r>
        <w:br w:type="column"/>
      </w:r>
      <w:r>
        <w:rPr>
          <w:i/>
        </w:rPr>
        <w:t>таете то, что мы вам дадим»... Тогда они нас вознесут и на руках понесут в едино</w:t>
        <w:softHyphen/>
        <w:t>душном восторге надежд и упований. Го</w:t>
        <w:softHyphen/>
        <w:t>лосование, которое мы сделали орудием на</w:t>
        <w:softHyphen/>
        <w:t>шего воцарения, приучив к нему даже са</w:t>
        <w:softHyphen/>
        <w:t>мые мелкие единицы из числа членов чело</w:t>
        <w:softHyphen/>
        <w:t>вечества составлением групповых собраний и соглашений, отслужит свою службу и сы</w:t>
        <w:softHyphen/>
        <w:t>грает на этот раз свою последнюю роль еди</w:t>
        <w:softHyphen/>
        <w:t>ногласием. в желании ознакомиться с нами поближе, прежде чем осудить.</w:t>
      </w:r>
    </w:p>
    <w:p>
      <w:pPr>
        <w:pStyle w:val="FR2"/>
        <w:rPr/>
      </w:pPr>
      <w:r>
        <w:rPr>
          <w:i/>
        </w:rPr>
        <w:t>Для этого нам надо привести всех к го</w:t>
        <w:softHyphen/>
        <w:t xml:space="preserve">лосованию, без различия классов и ценза, </w:t>
      </w:r>
      <w:r>
        <w:rPr/>
        <w:t xml:space="preserve">чтобы установить абсолютизм большинства, которого нельзя добиться от интеллигентных цензовых классов. Таким порядком приучив всех к мысли о </w:t>
      </w:r>
      <w:r>
        <w:rPr>
          <w:i/>
        </w:rPr>
        <w:t>самосознании,</w:t>
      </w:r>
      <w:r>
        <w:rPr>
          <w:b/>
        </w:rPr>
        <w:t xml:space="preserve"> мы</w:t>
      </w:r>
      <w:r>
        <w:rPr/>
        <w:t xml:space="preserve"> сломаем значение гоевской семьи и ее воспитатель</w:t>
        <w:softHyphen/>
        <w:t>ную цену, устраним выделение индивидуаль-</w:t>
      </w:r>
      <w:r>
        <w:rPr>
          <w:lang w:val="en-US"/>
        </w:rPr>
        <w:t xml:space="preserve"> , </w:t>
      </w:r>
      <w:r>
        <w:rPr/>
        <w:t>ных умов, которым толпа, руководимая на</w:t>
        <w:softHyphen/>
        <w:t>ми, не даст ни выдвинуться, ни даже вы</w:t>
        <w:softHyphen/>
        <w:t>сказаться: она привыкла слушать только нас. платящих ей за послушание и внима</w:t>
        <w:softHyphen/>
        <w:t>ние. Этим мы создадим такую слепую мощь, которая не будет в состоянии никуда дви</w:t>
        <w:softHyphen/>
        <w:t>нуться помимо руководства наших агентов, поставленных нами на место ее лидеров. На</w:t>
        <w:softHyphen/>
        <w:t>род подчинится этому режиму, потому что будет знать, что от этих лидеров будут за</w:t>
        <w:softHyphen/>
        <w:t>висеть заработки, подачки и получение вся</w:t>
        <w:softHyphen/>
        <w:t>ких благ.</w:t>
      </w:r>
    </w:p>
    <w:p>
      <w:pPr>
        <w:pStyle w:val="FR2"/>
        <w:rPr/>
      </w:pPr>
      <w:r>
        <w:rPr/>
        <w:t>План управления должен выйти гото</w:t>
        <w:softHyphen/>
        <w:t>вым из одной головы, потому что его не скрепишь, если допустить его раздробление на клочки в многочисленных умах. Поэтому нам можно ведать план действий, но не об</w:t>
        <w:softHyphen/>
        <w:t>суждать его, чтобы не нарушить его гени</w:t>
        <w:softHyphen/>
        <w:t>альности, связи его составных частей, прак</w:t>
        <w:softHyphen/>
        <w:t>тической силы тайного значения каждого его пункта. Если обсуждать и изменять по</w:t>
        <w:softHyphen/>
        <w:t>добную работу многочисленным голосова</w:t>
        <w:softHyphen/>
        <w:t>нием, то она понесет на себе печать всех умственных недоразумений, не проникших в глубину и связь ее замыслов. Нам нужно, чтобы наши планы были сильны и целесо</w:t>
        <w:softHyphen/>
        <w:t xml:space="preserve">образно задуманы. Поэтому </w:t>
      </w:r>
      <w:r>
        <w:rPr>
          <w:i/>
        </w:rPr>
        <w:t>нам не следует бросать гениальной работы нашего руково</w:t>
        <w:softHyphen/>
        <w:t>дителя</w:t>
      </w:r>
      <w:r>
        <w:rPr/>
        <w:t xml:space="preserve"> на растерзание толпы или даже огра</w:t>
        <w:softHyphen/>
        <w:t>ниченного общества.</w:t>
      </w:r>
    </w:p>
    <w:p>
      <w:pPr>
        <w:pStyle w:val="FR2"/>
        <w:rPr/>
      </w:pPr>
      <w:r>
        <w:rPr/>
        <w:t>Эти планы не перевернут пока вверх дном современных учреждений. Они только заменят их экономию, а следовательно всю комбинацию их шествия, которое, таким об</w:t>
        <w:softHyphen/>
        <w:t>разом, направится по намеченному в наших планах пути.</w:t>
      </w:r>
    </w:p>
    <w:p>
      <w:pPr>
        <w:sectPr>
          <w:type w:val="nextPage"/>
          <w:pgSz w:w="11906" w:h="16820"/>
          <w:pgMar w:left="1440" w:right="2920" w:gutter="0" w:header="0" w:top="1440" w:footer="0" w:bottom="720"/>
          <w:pgNumType w:fmt="decimal"/>
          <w:cols w:num="2" w:equalWidth="false" w:sep="false">
            <w:col w:w="3600" w:space="200"/>
            <w:col w:w="3700"/>
          </w:cols>
          <w:formProt w:val="false"/>
          <w:textDirection w:val="lrTb"/>
          <w:docGrid w:type="default" w:linePitch="360" w:charSpace="0"/>
        </w:sectPr>
        <w:pStyle w:val="FR2"/>
        <w:rPr/>
      </w:pPr>
      <w:r>
        <w:rPr/>
        <w:t>Под разными названиями во всех стра</w:t>
        <w:softHyphen/>
        <w:t>нах существует приблизительно одно и то же. Представительство, Министерства, Се</w:t>
        <w:softHyphen/>
        <w:t>нат, Государственный Совет, Законодатель</w:t>
        <w:softHyphen/>
        <w:t>ный и Исполнительный Корпус. Мне не ну</w:t>
        <w:softHyphen/>
        <w:t>жно пояснять вам механизма отношений этих учреждений между собою, так как это</w:t>
      </w:r>
    </w:p>
    <w:p>
      <w:pPr>
        <w:pStyle w:val="Normal"/>
        <w:spacing w:lineRule="auto" w:line="240"/>
        <w:ind w:hanging="0"/>
        <w:rPr/>
      </w:pPr>
      <w:r>
        <w:rPr/>
        <w:t>вам хорошо известно; обратите только вни</w:t>
        <w:softHyphen/>
        <w:t>мание на то. что каждое из названных уч</w:t>
        <w:softHyphen/>
        <w:t>реждений отвечает какой-либо важной госу</w:t>
        <w:softHyphen/>
        <w:t>дарственной функции, причем, прошу вас заметить, что слово «важный» я отношу не к учреждению, а к функции их. Учреждения поделили между собой все функции управ</w:t>
        <w:softHyphen/>
        <w:t>ления</w:t>
      </w:r>
      <w:r>
        <w:rPr>
          <w:lang w:val="en-US"/>
        </w:rPr>
        <w:t xml:space="preserve"> -</w:t>
      </w:r>
      <w:r>
        <w:rPr/>
        <w:t xml:space="preserve"> административную, законодатель</w:t>
        <w:softHyphen/>
        <w:t>ную, исполнительную, поэтому они стали действовать на государственном организме, как органы в человеческом теле. Если по</w:t>
        <w:softHyphen/>
        <w:t>вредим одну часть в государственной ма</w:t>
        <w:softHyphen/>
        <w:t>шине, государство заболеет, как человече</w:t>
        <w:softHyphen/>
        <w:t>ское тело, и... умрет.</w:t>
      </w:r>
    </w:p>
    <w:p>
      <w:pPr>
        <w:pStyle w:val="Normal"/>
        <w:spacing w:lineRule="auto" w:line="240"/>
        <w:ind w:firstLine="340"/>
        <w:rPr/>
      </w:pPr>
      <w:r>
        <w:rPr/>
        <w:t>Когда мы ввели в государственный</w:t>
      </w:r>
      <w:r>
        <w:rPr>
          <w:lang w:val="en-US"/>
        </w:rPr>
        <w:t>,</w:t>
      </w:r>
      <w:r>
        <w:rPr/>
        <w:t xml:space="preserve"> ор</w:t>
        <w:softHyphen/>
        <w:t xml:space="preserve">ганизм яд </w:t>
      </w:r>
      <w:r>
        <w:rPr>
          <w:i/>
        </w:rPr>
        <w:t>либерализма,</w:t>
      </w:r>
      <w:r>
        <w:rPr/>
        <w:t xml:space="preserve"> вся его политическая комплекция изменилась: государства забо</w:t>
        <w:softHyphen/>
        <w:t>лели смертельною болезнью</w:t>
      </w:r>
      <w:r>
        <w:rPr>
          <w:lang w:val="en-US"/>
        </w:rPr>
        <w:t xml:space="preserve"> —</w:t>
      </w:r>
      <w:r>
        <w:rPr/>
        <w:t xml:space="preserve"> разложени</w:t>
        <w:softHyphen/>
        <w:t>ем крови. Остается ожидать конца их аго</w:t>
        <w:softHyphen/>
        <w:t>нии.</w:t>
      </w:r>
    </w:p>
    <w:p>
      <w:pPr>
        <w:pStyle w:val="Normal"/>
        <w:spacing w:lineRule="auto" w:line="240"/>
        <w:ind w:firstLine="340"/>
        <w:rPr/>
      </w:pPr>
      <w:r>
        <w:rPr/>
        <w:t>От либерализма родились конституцион</w:t>
        <w:softHyphen/>
        <w:t xml:space="preserve">ные государства, заменившие спасительное для госв Самодержавие, </w:t>
      </w:r>
      <w:r>
        <w:rPr>
          <w:i/>
        </w:rPr>
        <w:t>а конституция, как вам хорошо известно, есть не что иное. как школа раздоров, разлада, споров, несогла</w:t>
        <w:softHyphen/>
        <w:t>сий. бесплодных партийных агитаций, пар</w:t>
        <w:softHyphen/>
        <w:t>тийных тенденций.</w:t>
      </w:r>
      <w:r>
        <w:rPr>
          <w:i/>
          <w:lang w:val="en-US"/>
        </w:rPr>
        <w:t xml:space="preserve"> —</w:t>
      </w:r>
      <w:r>
        <w:rPr>
          <w:i/>
        </w:rPr>
        <w:t xml:space="preserve"> одним словом, школа всего того, что обезличивает деятельность государства. Трибуна не хуже прессы при</w:t>
        <w:softHyphen/>
        <w:t>говорила правительства к бездействию, и к бессилию</w:t>
      </w:r>
      <w:r>
        <w:rPr/>
        <w:t xml:space="preserve"> и тем сделала их ненужными. лишними, отчего они и были во многих стра</w:t>
        <w:softHyphen/>
        <w:t>нах свергнуты. Тогда стало возможным воз</w:t>
        <w:softHyphen/>
        <w:t>никновение республиканской эры. и тогда мы заменили правителя карикатурой прави</w:t>
        <w:softHyphen/>
        <w:t>тельства</w:t>
      </w:r>
      <w:r>
        <w:rPr>
          <w:lang w:val="en-US"/>
        </w:rPr>
        <w:t xml:space="preserve"> —</w:t>
      </w:r>
      <w:r>
        <w:rPr/>
        <w:t xml:space="preserve"> президентом, взятым из толпы, из среды наших креатур, наших рабов. В этом было основание мины, подведенной на-ми под гоевский народ, или, вернее, под го-евские народы.</w:t>
      </w:r>
    </w:p>
    <w:p>
      <w:pPr>
        <w:pStyle w:val="Normal"/>
        <w:spacing w:lineRule="auto" w:line="240"/>
        <w:ind w:firstLine="340"/>
        <w:rPr/>
      </w:pPr>
      <w:r>
        <w:rPr/>
        <w:t>В близком будущем мы учредим от</w:t>
        <w:softHyphen/>
        <w:t>ветственность президентов.</w:t>
      </w:r>
    </w:p>
    <w:p>
      <w:pPr>
        <w:pStyle w:val="Normal"/>
        <w:spacing w:lineRule="auto" w:line="240"/>
        <w:ind w:firstLine="340"/>
        <w:rPr/>
      </w:pPr>
      <w:r>
        <w:rPr/>
        <w:t>Тогда мы уже не станем церемониться в проведении того. за что будет отвечать наша безличная креатура. Что нам до того, если разредеют ряды стремящихся к власти, что наступят замешательства от ненахож-дения президентов, замешательства, которые окончательно дезорганизуют страну...</w:t>
      </w:r>
    </w:p>
    <w:p>
      <w:pPr>
        <w:pStyle w:val="Normal"/>
        <w:spacing w:lineRule="auto" w:line="240"/>
        <w:ind w:firstLine="340"/>
        <w:rPr/>
      </w:pPr>
      <w:r>
        <w:rPr/>
        <w:t>Чтобы привести наш план к такому ре</w:t>
        <w:softHyphen/>
        <w:t>зультату, мы будем подстраивать выборы таких президентов,</w:t>
      </w:r>
      <w:r>
        <w:rPr>
          <w:lang w:val="en-US"/>
        </w:rPr>
        <w:t xml:space="preserve"> у</w:t>
      </w:r>
      <w:r>
        <w:rPr/>
        <w:t xml:space="preserve"> которых в прошлом есть какое-нибудь нераскрыгое темное дело. какая-нибудь «панама»</w:t>
      </w:r>
      <w:r>
        <w:rPr>
          <w:lang w:val="en-US"/>
        </w:rPr>
        <w:t xml:space="preserve"> —</w:t>
      </w:r>
      <w:r>
        <w:rPr/>
        <w:t xml:space="preserve"> тогда они будут верными исполнителями наших предписаний из боязни разоблачений и из свойственного всякому  человеку,   достигшему  власти, стремления удержать за собою привилегии, преимущества и почет, связанный со значе</w:t>
        <w:softHyphen/>
        <w:t>нием президента. Палата депутатов будет прикрывать, защищать, избирать президен</w:t>
        <w:softHyphen/>
        <w:t>тов. но мы у нее отнимем право предложе</w:t>
        <w:softHyphen/>
        <w:t>нии законов, их изменения, ибо это право будет нами предоставлено ответственному президенту, кукле в руках наших. Конечно. тогда власть президента станет мишенью для всевозможных нападок, но мы ему да</w:t>
        <w:softHyphen/>
        <w:t>дим самозащиту в праве обращения к на</w:t>
        <w:softHyphen/>
        <w:t>роду. к его решению, помимо его предста</w:t>
        <w:softHyphen/>
      </w:r>
    </w:p>
    <w:p>
      <w:pPr>
        <w:pStyle w:val="Normal"/>
        <w:spacing w:lineRule="auto" w:line="240"/>
        <w:ind w:firstLine="340"/>
        <w:rPr/>
      </w:pPr>
      <w:r>
        <w:br w:type="column"/>
      </w:r>
      <w:r>
        <w:rPr/>
        <w:t>вителей. то есть к тому же нашему слепому прислужнику</w:t>
      </w:r>
      <w:r>
        <w:rPr>
          <w:lang w:val="en-US"/>
        </w:rPr>
        <w:t xml:space="preserve"> —</w:t>
      </w:r>
      <w:r>
        <w:rPr/>
        <w:t xml:space="preserve"> большинству из толпы. Не</w:t>
        <w:softHyphen/>
        <w:t>зависимо от этого мы предоставим президен</w:t>
        <w:softHyphen/>
        <w:t>ту право объявления военного положения. Это последнее право мы будем мотивиро</w:t>
        <w:softHyphen/>
        <w:t>вать тем, что президент, как шеф всей ар</w:t>
        <w:softHyphen/>
        <w:t>мии страны, должен иметь ее в своем рас</w:t>
        <w:softHyphen/>
        <w:t>поряжении на случай защиты новой респуб</w:t>
        <w:softHyphen/>
        <w:t>ликанской конституции, на защиту которой он имеет право как ответственный продета-витель этой конституции.</w:t>
      </w:r>
    </w:p>
    <w:p>
      <w:pPr>
        <w:pStyle w:val="Normal"/>
        <w:spacing w:lineRule="auto" w:line="240"/>
        <w:ind w:firstLine="340"/>
        <w:rPr/>
      </w:pPr>
      <w:r>
        <w:rPr/>
        <w:t>Понятно, при таких условиях ключ от святилища будет находиться в руках на</w:t>
        <w:softHyphen/>
        <w:t>ших, и никто, кроме нас, не будет уже ру</w:t>
        <w:softHyphen/>
        <w:t>ководить законодательной силой.</w:t>
      </w:r>
    </w:p>
    <w:p>
      <w:pPr>
        <w:pStyle w:val="Normal"/>
        <w:spacing w:lineRule="auto" w:line="240"/>
        <w:ind w:firstLine="340"/>
        <w:rPr/>
      </w:pPr>
      <w:r>
        <w:rPr/>
        <w:t>Кроме того, мы отнимем у Палаты со введением новой республиканской конститу</w:t>
        <w:softHyphen/>
        <w:t>ции право запроса о правительственных ме</w:t>
        <w:softHyphen/>
        <w:t>роприятиях под предлогом сохранения но</w:t>
        <w:softHyphen/>
        <w:t>вой политической тайны, да помимо того но</w:t>
        <w:softHyphen/>
        <w:t>вой конституцией мы сократим число пред</w:t>
        <w:softHyphen/>
        <w:t>ставителей до минимума, чем сократим на столько же политические страсти и страсть к политике. Если же они. паче чаяния, воз</w:t>
        <w:softHyphen/>
        <w:t>горятся и в этом минимуме, то мы их све</w:t>
        <w:softHyphen/>
        <w:t>дем на нет воззванием и обращением ко всенародному большинству...</w:t>
      </w:r>
    </w:p>
    <w:p>
      <w:pPr>
        <w:pStyle w:val="Normal"/>
        <w:spacing w:lineRule="auto" w:line="240"/>
        <w:ind w:firstLine="340"/>
        <w:rPr/>
      </w:pPr>
      <w:r>
        <w:rPr/>
        <w:t>От президента будет зависеть назначе</w:t>
        <w:softHyphen/>
        <w:t>ние президентов и вице-президентов Палаты и Сената. Вместо постоянных сессий Парла</w:t>
        <w:softHyphen/>
        <w:t>ментов мы сократим их заседания до не</w:t>
        <w:softHyphen/>
        <w:t>скольких месяцев. Кроме того, президент, как начальник исполнительной власти, будет иметь право собрать или распустить Парла</w:t>
        <w:softHyphen/>
        <w:t>мент и, в случае роспуска, протянуть время до назначения нового парламентского со</w:t>
        <w:softHyphen/>
        <w:t>брания. Но, чтобы последствия от всех этих. по существу, беззаконных действий не пали на установленную нами ответственность пре</w:t>
        <w:softHyphen/>
        <w:t xml:space="preserve">зидента преждевременно для наших планов. </w:t>
      </w:r>
      <w:r>
        <w:rPr>
          <w:i/>
        </w:rPr>
        <w:t>мы дадим министрам и дригим окружающим президента чиновникам вылешей админист</w:t>
        <w:softHyphen/>
        <w:t>рации 'мысль обходить его распоряжения собственными мерами,</w:t>
      </w:r>
      <w:r>
        <w:rPr/>
        <w:t xml:space="preserve"> за что и подпадать под ответственность вместо него. Эту роль мы особенно рекомендуем давать для ис</w:t>
        <w:softHyphen/>
        <w:t>полнения Сенату, Государственному Совету или Совету Министров, а не отдельному лицу.</w:t>
      </w:r>
    </w:p>
    <w:p>
      <w:pPr>
        <w:pStyle w:val="Normal"/>
        <w:spacing w:lineRule="auto" w:line="240"/>
        <w:ind w:firstLine="340"/>
        <w:rPr/>
      </w:pPr>
      <w:r>
        <w:rPr/>
        <w:t>Президент будет, по нашему усмотре</w:t>
        <w:softHyphen/>
        <w:t>нию. толковать смысл тех из существующих законов, которые можно истолковать раз</w:t>
        <w:softHyphen/>
        <w:t>лично; к тому же он будет аннулировать их, когда ему нами будет указана в этом надобность, кроме того, он будет иметь пра-во предлагать временные законы и даже но</w:t>
        <w:softHyphen/>
        <w:t>вое изменение правительственной конститу</w:t>
        <w:softHyphen/>
        <w:t>ционной работы, мотивируя как то. так и другое требованиями высшего блага госу</w:t>
        <w:softHyphen/>
        <w:t>дарства.</w:t>
      </w:r>
    </w:p>
    <w:p>
      <w:pPr>
        <w:sectPr>
          <w:type w:val="nextPage"/>
          <w:pgSz w:w="11906" w:h="16820"/>
          <w:pgMar w:left="1440" w:right="3000" w:gutter="0" w:header="0" w:top="1440" w:footer="0" w:bottom="720"/>
          <w:pgNumType w:fmt="decimal"/>
          <w:cols w:num="2" w:equalWidth="false" w:sep="false">
            <w:col w:w="3580" w:space="220"/>
            <w:col w:w="362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40"/>
        <w:rPr/>
      </w:pPr>
      <w:r>
        <w:rPr/>
        <w:t>Такими мерами мы получим возмож</w:t>
        <w:softHyphen/>
        <w:t>ность уничтожить мало-помалу, шаг за ша</w:t>
        <w:softHyphen/>
        <w:t>гом все то, что первоначально при вступ</w:t>
        <w:softHyphen/>
        <w:t>лении нашем в наши права мы будем вы</w:t>
        <w:softHyphen/>
        <w:t>нуждены ввести в государственные консти</w:t>
        <w:softHyphen/>
        <w:t xml:space="preserve">туции для перехода к незаметному изъятию всякой конституции, когда наступит время превратить всякое правление </w:t>
      </w:r>
      <w:r>
        <w:rPr>
          <w:i/>
        </w:rPr>
        <w:t>в наше само</w:t>
        <w:softHyphen/>
        <w:t>державие.</w:t>
      </w:r>
    </w:p>
    <w:p>
      <w:pPr>
        <w:pStyle w:val="Normal"/>
        <w:spacing w:lineRule="auto" w:line="240"/>
        <w:ind w:firstLine="340"/>
        <w:rPr/>
      </w:pPr>
      <w:r>
        <w:rPr/>
        <w:t>Признание нашего самодержца может наступить и ранее уничтожения конститу</w:t>
        <w:softHyphen/>
        <w:t>ции: момент этого признания наступит, ког</w:t>
        <w:softHyphen/>
        <w:t>да народы, измученные неурядицами и не</w:t>
        <w:softHyphen/>
        <w:t>состоятельностью правителей, нами подстро</w:t>
        <w:softHyphen/>
        <w:t>енною. воскликнут: «Уберите их и дайте нам одного, всемирного царя. который объеди</w:t>
        <w:softHyphen/>
        <w:t>нил бы нас и уничтожил причины раздо</w:t>
        <w:softHyphen/>
        <w:t>ров</w:t>
      </w:r>
      <w:r>
        <w:rPr>
          <w:lang w:val="en-US"/>
        </w:rPr>
        <w:t xml:space="preserve"> —</w:t>
      </w:r>
      <w:r>
        <w:rPr/>
        <w:t xml:space="preserve"> границы, национальности, религии. государственные расчеты, который дал бы нам мир и покой, которых мы не можем най</w:t>
        <w:softHyphen/>
        <w:t>ти с нашими правителями и представителя</w:t>
        <w:softHyphen/>
        <w:t>ми»...</w:t>
      </w:r>
    </w:p>
    <w:p>
      <w:pPr>
        <w:pStyle w:val="Normal"/>
        <w:spacing w:lineRule="auto" w:line="240"/>
        <w:ind w:firstLine="340"/>
        <w:rPr/>
      </w:pPr>
      <w:r>
        <w:rPr/>
        <w:t xml:space="preserve">Но вы сами отлично знаете, что </w:t>
      </w:r>
      <w:r>
        <w:rPr>
          <w:i/>
        </w:rPr>
        <w:t>для возможности всенародного выражения 'по</w:t>
        <w:softHyphen/>
        <w:t>добных желаний необходимо беспрестанно мутить во всех странах- народные отноше</w:t>
        <w:softHyphen/>
        <w:t xml:space="preserve">ния и правительства, чтобы переутомить </w:t>
      </w:r>
      <w:r>
        <w:rPr>
          <w:b/>
          <w:i/>
        </w:rPr>
        <w:t>всех</w:t>
      </w:r>
      <w:r>
        <w:rPr>
          <w:i/>
        </w:rPr>
        <w:t xml:space="preserve"> разладом, враждою, борьбою, ненави</w:t>
        <w:softHyphen/>
        <w:t>стью и даже мученичеством, голодом, при</w:t>
        <w:softHyphen/>
        <w:t>вивкою болезней</w:t>
      </w:r>
      <w:r>
        <w:rPr>
          <w:i/>
          <w:lang w:val="en-US"/>
        </w:rPr>
        <w:t xml:space="preserve"> *,</w:t>
      </w:r>
      <w:r>
        <w:rPr>
          <w:i/>
        </w:rPr>
        <w:t xml:space="preserve"> нуждою,</w:t>
      </w:r>
      <w:r>
        <w:rPr/>
        <w:t xml:space="preserve"> чтобы гои не видели другого исхода, как прибегнуть к нашему денежному и полному владычеству...</w:t>
      </w:r>
    </w:p>
    <w:p>
      <w:pPr>
        <w:pStyle w:val="Normal"/>
        <w:spacing w:lineRule="auto" w:line="240"/>
        <w:ind w:firstLine="340"/>
        <w:rPr/>
      </w:pPr>
      <w:r>
        <w:rPr/>
        <w:t>Если же мы дадим передышку наро</w:t>
        <w:softHyphen/>
        <w:t>дам, то желаемый момент едва ли когда-нибудь наступит.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№</w:t>
      </w:r>
      <w:r>
        <w:rPr>
          <w:b/>
        </w:rPr>
        <w:t xml:space="preserve"> П-й</w:t>
      </w:r>
    </w:p>
    <w:p>
      <w:pPr>
        <w:pStyle w:val="Normal"/>
        <w:spacing w:lineRule="auto" w:line="240" w:before="160" w:after="0"/>
        <w:ind w:firstLine="320"/>
        <w:rPr>
          <w:sz w:val="12"/>
        </w:rPr>
      </w:pPr>
      <w:r>
        <w:rPr>
          <w:sz w:val="12"/>
        </w:rPr>
        <w:t>Программе» новой конституции. Некото</w:t>
        <w:softHyphen/>
        <w:t>рые подробности предположенного перево</w:t>
        <w:softHyphen/>
        <w:t>рота, Гои    бараны. Тайное масонство и его «показные» ложи</w:t>
      </w:r>
    </w:p>
    <w:p>
      <w:pPr>
        <w:pStyle w:val="Normal"/>
        <w:spacing w:lineRule="auto" w:line="240" w:before="80" w:after="0"/>
        <w:ind w:firstLine="300"/>
        <w:rPr/>
      </w:pPr>
      <w:r>
        <w:rPr/>
        <w:t>Государственный Совет явится как под-черкиватель власти правителя: он, как по</w:t>
        <w:softHyphen/>
        <w:t>казная часть законодательного Корпуса, бу</w:t>
        <w:softHyphen/>
        <w:t>дет как бы комитетом редакций законов и указов правителя.</w:t>
      </w:r>
    </w:p>
    <w:p>
      <w:pPr>
        <w:pStyle w:val="Normal"/>
        <w:spacing w:lineRule="auto" w:line="240"/>
        <w:ind w:firstLine="300"/>
        <w:rPr/>
      </w:pPr>
      <w:r>
        <w:rPr/>
        <w:t>Итак. вот программа новой готовящей</w:t>
        <w:softHyphen/>
        <w:t>ся конституции. Мы творим Закон, Право и Суд:</w:t>
      </w:r>
      <w:r>
        <w:rPr>
          <w:lang w:val="en-US"/>
        </w:rPr>
        <w:t xml:space="preserve"> 1)</w:t>
      </w:r>
      <w:r>
        <w:rPr/>
        <w:t xml:space="preserve"> под видом предложений Законода</w:t>
        <w:softHyphen/>
        <w:t>тельному Корпусу:</w:t>
      </w:r>
      <w:r>
        <w:rPr>
          <w:lang w:val="en-US"/>
        </w:rPr>
        <w:t xml:space="preserve"> 2)</w:t>
      </w:r>
      <w:r>
        <w:rPr/>
        <w:t xml:space="preserve"> указами президента, под видом общих установлении, постановле</w:t>
        <w:softHyphen/>
        <w:t>ний Сената и решений Государственного Совета, под видом министерских постанов</w:t>
        <w:softHyphen/>
        <w:t>лений;</w:t>
      </w:r>
      <w:r>
        <w:rPr>
          <w:lang w:val="en-US"/>
        </w:rPr>
        <w:t xml:space="preserve"> 3)</w:t>
      </w:r>
      <w:r>
        <w:rPr/>
        <w:t xml:space="preserve"> а в случае наступления удобного момента</w:t>
      </w:r>
      <w:r>
        <w:rPr>
          <w:lang w:val="en-US"/>
        </w:rPr>
        <w:t xml:space="preserve"> —</w:t>
      </w:r>
      <w:r>
        <w:rPr/>
        <w:t xml:space="preserve"> в форме государственного пере</w:t>
        <w:softHyphen/>
        <w:t>ворота.</w:t>
      </w:r>
    </w:p>
    <w:p>
      <w:pPr>
        <w:pStyle w:val="Normal"/>
        <w:spacing w:lineRule="auto" w:line="240"/>
        <w:ind w:firstLine="300"/>
        <w:rPr/>
      </w:pPr>
      <w:r>
        <w:rPr/>
        <w:t>Установив приблизительно</w:t>
      </w:r>
      <w:r>
        <w:rPr>
          <w:lang w:val="en-US"/>
        </w:rPr>
        <w:t xml:space="preserve"> modus agendi. </w:t>
      </w:r>
      <w:r>
        <w:rPr/>
        <w:t>займемся подробностями тех комбинаций. которыми нам остается довершить перево</w:t>
        <w:softHyphen/>
        <w:t>рот хода государственные машин в выше</w:t>
        <w:softHyphen/>
        <w:t>сказанном направлении. Под этими комби</w:t>
        <w:softHyphen/>
        <w:t>нациями я разумею свободу прессы, право ассоциации, свободу совести, выборное на</w:t>
        <w:softHyphen/>
        <w:t>чало и многое другое, что должно будет ис</w:t>
        <w:softHyphen/>
        <w:t>чезнуть из человеческого репертуара или должно будет в корне изменено на другой день после провозглашения новой конститу</w:t>
        <w:softHyphen/>
        <w:t>ции. Только в этот момент нам возможно будет сразу объявить все наши постановле</w:t>
        <w:softHyphen/>
        <w:t>ния, ибо после всякое заметное изменение будет опасно и вот почему: если это изме</w:t>
        <w:softHyphen/>
        <w:t>нение проведено будет с суровой строгостью и в смысле строгости и ограничений, то оно</w:t>
      </w:r>
    </w:p>
    <w:p>
      <w:pPr>
        <w:pStyle w:val="FR2"/>
        <w:spacing w:before="200" w:after="0"/>
        <w:ind w:firstLine="240"/>
        <w:rPr/>
      </w:pPr>
      <w:r>
        <w:rPr>
          <w:sz w:val="12"/>
          <w:lang w:val="en-US"/>
        </w:rPr>
        <w:t>*</w:t>
      </w:r>
      <w:r>
        <w:rPr>
          <w:sz w:val="12"/>
        </w:rPr>
        <w:t xml:space="preserve"> Отвергать это уже не стало теперь возмож</w:t>
        <w:softHyphen/>
        <w:t>ности: тому доказательство</w:t>
      </w:r>
      <w:r>
        <w:rPr>
          <w:sz w:val="12"/>
          <w:lang w:val="en-US"/>
        </w:rPr>
        <w:t xml:space="preserve"> —</w:t>
      </w:r>
      <w:r>
        <w:rPr>
          <w:sz w:val="12"/>
        </w:rPr>
        <w:t xml:space="preserve"> процесс .Бутурлина. Если русский доктор за деньги был способен при</w:t>
        <w:softHyphen/>
        <w:t>вить смертельный яд своему пациенту, то ясно. чю еврей способнее но это во много крат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может довести до отчаяния, вызванного бо-язнью новых изменений в том же. направле</w:t>
        <w:softHyphen/>
        <w:t>нии; если же оно произведено будет в смыс</w:t>
        <w:softHyphen/>
        <w:t>ле дальнейших послаблений, то скажут, что мы осознали свою неправоту, а это подорвет ореол непогрешимости новой власти, или же скажут, что испугались и вынуждены идти на уступки, за которые никто не будет бла</w:t>
        <w:softHyphen/>
        <w:t>годарен, ибо будет их считать должными... То и другое вредно для престижа новой конституции. Нам нужно, чтобы с первого момента ее провозглашения, когда народы будут ошеломлены совершившимся перево</w:t>
        <w:softHyphen/>
        <w:t>ротом, будут еще находиться в терроре и недоумении, они осознали, что мы так силь</w:t>
        <w:softHyphen/>
        <w:t>ны. так неуязвимы, так исполнены мощи, что мы с ними ни в каком случае не будем счи</w:t>
        <w:softHyphen/>
        <w:t>таться и не только не обратим внимания на их мнения и желания, но готовы и спо^ собны с непререкаемой властью подавить выражение и проявление их в каждый мо</w:t>
        <w:softHyphen/>
        <w:t>мент и на каждом месте, что мы все сразу взяли, что нам было нужно и что</w:t>
      </w:r>
      <w:r>
        <w:rPr>
          <w:b/>
        </w:rPr>
        <w:t xml:space="preserve"> мы</w:t>
      </w:r>
      <w:r>
        <w:rPr/>
        <w:t xml:space="preserve"> ни в каком случае не станем делиться с ними на</w:t>
        <w:softHyphen/>
        <w:t>шей властью... Тогда они из страха закроют глаза на все и станут ожидать, что из этого выйдет.</w:t>
      </w:r>
    </w:p>
    <w:p>
      <w:pPr>
        <w:pStyle w:val="Normal"/>
        <w:spacing w:lineRule="auto" w:line="240"/>
        <w:ind w:firstLine="340"/>
        <w:rPr/>
      </w:pPr>
      <w:r>
        <w:rPr/>
        <w:t>Гои</w:t>
      </w:r>
      <w:r>
        <w:rPr>
          <w:lang w:val="en-US"/>
        </w:rPr>
        <w:t xml:space="preserve"> -</w:t>
      </w:r>
      <w:r>
        <w:rPr/>
        <w:t xml:space="preserve"> баранье стадо, а мы для них волки. А вы знаете, что бывает с овцами, когда в овчарню забираются волки?..</w:t>
      </w:r>
    </w:p>
    <w:p>
      <w:pPr>
        <w:pStyle w:val="Normal"/>
        <w:spacing w:lineRule="auto" w:line="240"/>
        <w:ind w:firstLine="340"/>
        <w:rPr/>
      </w:pPr>
      <w:r>
        <w:rPr/>
        <w:t>Они закроют глаза на все еще и пото</w:t>
        <w:softHyphen/>
        <w:t>му. что мы им пообещаем вернуть все от</w:t>
        <w:softHyphen/>
        <w:t>нятые свободы после усмирения врагов мн-ра и укрощения всех партий...</w:t>
      </w:r>
    </w:p>
    <w:p>
      <w:pPr>
        <w:pStyle w:val="Normal"/>
        <w:spacing w:lineRule="auto" w:line="240"/>
        <w:ind w:firstLine="340"/>
        <w:rPr/>
      </w:pPr>
      <w:r>
        <w:rPr/>
        <w:t>Стоит ли говорить о тем. сколько вре</w:t>
        <w:softHyphen/>
        <w:t>мени они будут ожидать этого возврата?.</w:t>
      </w:r>
    </w:p>
    <w:p>
      <w:pPr>
        <w:pStyle w:val="Normal"/>
        <w:spacing w:lineRule="auto" w:line="240"/>
        <w:ind w:firstLine="340"/>
        <w:rPr/>
      </w:pPr>
      <w:r>
        <w:rPr/>
        <w:t>Для чего же мы придумали и внушили гоям всю эту политику, внушили, не дав им возможности разглядеть её подкладку, для чего. как не для того, чтобы обходом до</w:t>
        <w:softHyphen/>
        <w:t>стигнуть того, что недостижимо для нашего рассеянного племени прямым 'путем.</w:t>
      </w:r>
      <w:r>
        <w:rPr>
          <w:b/>
        </w:rPr>
        <w:t xml:space="preserve"> Это </w:t>
      </w:r>
      <w:r>
        <w:rPr/>
        <w:t>послужило основанием для нашей органи</w:t>
        <w:softHyphen/>
        <w:t xml:space="preserve">зации </w:t>
      </w:r>
      <w:r>
        <w:rPr>
          <w:i/>
        </w:rPr>
        <w:t>тайного масонства, которого не знают, и целей, которых даже и не подозревают скоты гои, привлеченные нами в показную армию масонских лож для отвода глаз их соплеменников.</w:t>
      </w:r>
    </w:p>
    <w:p>
      <w:pPr>
        <w:pStyle w:val="Normal"/>
        <w:spacing w:lineRule="auto" w:line="240"/>
        <w:ind w:left="40" w:firstLine="340"/>
        <w:rPr/>
      </w:pPr>
      <w:r>
        <w:rPr/>
        <w:t>Бог</w:t>
      </w:r>
      <w:r>
        <w:rPr>
          <w:lang w:val="en-US"/>
        </w:rPr>
        <w:t xml:space="preserve"> **</w:t>
      </w:r>
      <w:r>
        <w:rPr/>
        <w:t xml:space="preserve"> даровал нам, своему избранному народу, рассеяние, и в этой кажущейся для </w:t>
      </w:r>
      <w:r>
        <w:rPr>
          <w:b/>
        </w:rPr>
        <w:t>всех</w:t>
      </w:r>
      <w:r>
        <w:rPr/>
        <w:t xml:space="preserve"> слабости нашей и сказались вся наша сила, которая теперь привела нас к порогу всемирного владычества..</w:t>
      </w:r>
    </w:p>
    <w:p>
      <w:pPr>
        <w:pStyle w:val="Normal"/>
        <w:spacing w:lineRule="auto" w:line="240"/>
        <w:ind w:left="40" w:firstLine="340"/>
        <w:rPr/>
      </w:pPr>
      <w:r>
        <w:rPr/>
        <w:t>Нам теперь немного уже остается до</w:t>
        <w:softHyphen/>
        <w:t>страивать на заложенном фундаменте.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№</w:t>
      </w:r>
      <w:r>
        <w:rPr>
          <w:b/>
        </w:rPr>
        <w:t xml:space="preserve"> 12-й</w:t>
      </w:r>
    </w:p>
    <w:p>
      <w:pPr>
        <w:pStyle w:val="Normal"/>
        <w:spacing w:lineRule="auto" w:line="240" w:before="60" w:after="0"/>
        <w:ind w:firstLine="340"/>
        <w:rPr>
          <w:sz w:val="12"/>
        </w:rPr>
      </w:pPr>
      <w:r>
        <w:rPr>
          <w:sz w:val="12"/>
        </w:rPr>
        <w:t>Масонское толкование слова «свобода». Будущее прессы в масонском царстве. Конт</w:t>
        <w:softHyphen/>
        <w:t>роль над прессой. Корреспондентские агент</w:t>
        <w:softHyphen/>
        <w:t>ства. Что такое прогресс в понятии масон</w:t>
        <w:softHyphen/>
        <w:t>ства? Еще о прессе. Масонская солидарность в современной прессе. Возбуждение провин</w:t>
        <w:softHyphen/>
        <w:t>циальных «общественных» требований Не</w:t>
        <w:softHyphen/>
        <w:t>погрешимость нового режима.</w:t>
      </w:r>
    </w:p>
    <w:p>
      <w:pPr>
        <w:pStyle w:val="Normal"/>
        <w:spacing w:lineRule="auto" w:line="240" w:before="120" w:after="0"/>
        <w:ind w:left="40" w:firstLine="320"/>
        <w:rPr/>
      </w:pPr>
      <w:r>
        <w:rPr/>
        <w:t>Слово «свобода», которое можно толко</w:t>
        <w:softHyphen/>
        <w:t>вать разнообразно, мы определяем так:</w:t>
      </w:r>
    </w:p>
    <w:p>
      <w:pPr>
        <w:sectPr>
          <w:type w:val="nextPage"/>
          <w:pgSz w:w="11906" w:h="16820"/>
          <w:pgMar w:left="1440" w:right="3020" w:gutter="0" w:header="0" w:top="1440" w:footer="0" w:bottom="720"/>
          <w:pgNumType w:fmt="decimal"/>
          <w:cols w:num="2" w:equalWidth="false" w:sep="false">
            <w:col w:w="3580" w:space="200"/>
            <w:col w:w="362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left="40" w:firstLine="100"/>
        <w:rPr/>
      </w:pPr>
      <w:r>
        <w:rPr>
          <w:sz w:val="12"/>
          <w:lang w:val="en-US"/>
        </w:rPr>
        <w:t>**</w:t>
      </w:r>
      <w:r>
        <w:rPr>
          <w:sz w:val="12"/>
        </w:rPr>
        <w:t xml:space="preserve"> Какой это «бог», читатель увидит из даль</w:t>
        <w:softHyphen/>
        <w:t>нейшего развития настоящего очерка.</w:t>
      </w:r>
    </w:p>
    <w:p>
      <w:pPr>
        <w:pStyle w:val="Normal"/>
        <w:spacing w:lineRule="auto" w:line="240"/>
        <w:ind w:firstLine="340"/>
        <w:rPr/>
      </w:pPr>
      <w:r>
        <w:rPr/>
        <w:t>Свобода есть право делать то. что по</w:t>
        <w:softHyphen/>
        <w:t>зволяет закон. Подобное толкование этого слова в то время послужит нам к тому. что вся свобода окажется в наших руках, пото</w:t>
        <w:softHyphen/>
        <w:t>му что законы будут разрушать или сози</w:t>
        <w:softHyphen/>
        <w:t>дать только желательное нам по вышеизло</w:t>
        <w:softHyphen/>
        <w:t>женной программе.</w:t>
      </w:r>
    </w:p>
    <w:p>
      <w:pPr>
        <w:pStyle w:val="Normal"/>
        <w:spacing w:lineRule="auto" w:line="240"/>
        <w:ind w:firstLine="340"/>
        <w:rPr/>
      </w:pPr>
      <w:r>
        <w:rPr/>
        <w:t>С прессой мы поступим следующим об</w:t>
        <w:softHyphen/>
        <w:t>разом.</w:t>
      </w:r>
      <w:r>
        <w:rPr>
          <w:lang w:val="en-US"/>
        </w:rPr>
        <w:t xml:space="preserve"> —</w:t>
      </w:r>
      <w:r>
        <w:rPr/>
        <w:t xml:space="preserve"> Какую роль играет теперь прес</w:t>
        <w:softHyphen/>
        <w:t>са? Она служит пылкому разгоранию нуж</w:t>
        <w:softHyphen/>
        <w:t>ных нам страстей или же эгоистичным пар-тийностям. Она бывает пуста, несправедли</w:t>
        <w:softHyphen/>
        <w:t>ва, лжива, и большинство людей не пони</w:t>
        <w:softHyphen/>
        <w:t>мает вовсе, чему она служит. Мы ее осед</w:t>
        <w:softHyphen/>
        <w:t>лаем и возьмем в крепкие вожжи, то же сделаем и с остальной печатью, ибо какой смысл нам избавляться от нападок прессы. если мы останемся мишенью для брошюры и книги. Мы превратим ныне дорогостоящий продукт гласности, дорогой, благодаря -не</w:t>
        <w:softHyphen/>
        <w:t>обходимости его цензуры, я доходную ста</w:t>
        <w:softHyphen/>
        <w:t>тью для нашего государства: мы ее обло</w:t>
        <w:softHyphen/>
        <w:t>жим особым марочным налогом и взносами залогов при учреждении органов печати или типографии. которые должны будут гаран</w:t>
        <w:softHyphen/>
        <w:t>тировать наше правительство от всяких на</w:t>
        <w:softHyphen/>
        <w:t>падений со стороны прессы. За возможное нападение мы будем штрафовать беспощад</w:t>
        <w:softHyphen/>
        <w:t>но. Такие меры. как марки, залоги п штра</w:t>
        <w:softHyphen/>
        <w:t>фы, ими обеспеченные, принесут огромный доход правительству. Правда, партийные газеты могли бы не пожалеть денег, но мы их будем закрывать по второму нападению на нас. Никто безнаказанно не будет ка</w:t>
        <w:softHyphen/>
        <w:t>саться ореола нашей правительственной не</w:t>
        <w:softHyphen/>
        <w:t>погрешимости. Предлог для прекращения издания</w:t>
      </w:r>
      <w:r>
        <w:rPr>
          <w:lang w:val="en-US"/>
        </w:rPr>
        <w:t xml:space="preserve"> —</w:t>
      </w:r>
      <w:r>
        <w:rPr/>
        <w:t xml:space="preserve"> закрываемый, де, орган волнует мы без повода и основания. </w:t>
      </w:r>
      <w:r>
        <w:rPr>
          <w:i/>
        </w:rPr>
        <w:t>Прошу вас за</w:t>
        <w:softHyphen/>
        <w:t>метить, что среди нападающих на нас будут и ними учрежденные органы, но они будут пановать исключительно на пункты, пред</w:t>
        <w:softHyphen/>
        <w:t>назначенные ними к изменению.</w:t>
      </w:r>
    </w:p>
    <w:p>
      <w:pPr>
        <w:pStyle w:val="Normal"/>
        <w:spacing w:lineRule="auto" w:line="240"/>
        <w:ind w:firstLine="340"/>
        <w:rPr/>
      </w:pPr>
      <w:r>
        <w:rPr>
          <w:i/>
        </w:rPr>
        <w:t>Ни одно оповещение не будет проникать в общество без нашего контроля.</w:t>
      </w:r>
      <w:r>
        <w:rPr/>
        <w:t xml:space="preserve"> Это и те</w:t>
        <w:softHyphen/>
        <w:t>перь уже нами достигается тем. что все новости получаются несколькими агентства</w:t>
        <w:softHyphen/>
        <w:t>ми, в которых они централизуются со всех концов света. Эти агентства будут тогда уже всецело нашими учреждениями и бу</w:t>
        <w:softHyphen/>
        <w:t>дут оглашать только то. что мы им предпи</w:t>
        <w:softHyphen/>
        <w:t>шем. Если теперь мы сумели овладеть ума</w:t>
        <w:softHyphen/>
        <w:t>ми гоевских обществ до той степени, что все они почти смотрят на мировые события сквозь цветные стекла тех очков, когорые мы им надеваем на глаза» если теперь для нас ни в одном государстве не существует запоров, преграждающих нам доступ к так называемым гоевской глупостью государст</w:t>
        <w:softHyphen/>
        <w:t>венным тайнам, то что же будет тогда, ко</w:t>
        <w:softHyphen/>
        <w:t>гда мы будем признанными владыками ми</w:t>
        <w:softHyphen/>
        <w:t>ра, в лице нашего всемирного царя?!.</w:t>
      </w:r>
    </w:p>
    <w:p>
      <w:pPr>
        <w:pStyle w:val="Normal"/>
        <w:spacing w:lineRule="auto" w:line="240"/>
        <w:ind w:firstLine="340"/>
        <w:rPr/>
      </w:pPr>
      <w:r>
        <w:rPr/>
        <w:t xml:space="preserve">Вернемся к </w:t>
      </w:r>
      <w:r>
        <w:rPr>
          <w:i/>
        </w:rPr>
        <w:t>будущности печати.</w:t>
      </w:r>
      <w:r>
        <w:rPr/>
        <w:t xml:space="preserve"> Каж</w:t>
        <w:softHyphen/>
        <w:t>дый, пожелавший быть издателем, библио</w:t>
        <w:softHyphen/>
        <w:t>текарем или типографщиком будет вынуж</w:t>
        <w:softHyphen/>
        <w:t>ден добыть на это дело установленный ди</w:t>
        <w:softHyphen/>
        <w:t>плом, который, в случае провинности, не-метленно будет отобран При</w:t>
      </w:r>
      <w:r>
        <w:rPr>
          <w:lang w:val="en-US"/>
        </w:rPr>
        <w:t xml:space="preserve"> таких</w:t>
      </w:r>
      <w:r>
        <w:rPr>
          <w:smallCaps/>
        </w:rPr>
        <w:t xml:space="preserve"> </w:t>
      </w:r>
      <w:r>
        <w:rPr/>
        <w:t xml:space="preserve">мерах </w:t>
      </w:r>
      <w:r>
        <w:rPr>
          <w:i/>
        </w:rPr>
        <w:t>орудие мысли станет воспитательным сред</w:t>
        <w:softHyphen/>
        <w:t>ством в руках нашего правительства. кото</w:t>
        <w:softHyphen/>
      </w:r>
    </w:p>
    <w:p>
      <w:pPr>
        <w:pStyle w:val="Normal"/>
        <w:spacing w:lineRule="auto" w:line="240"/>
        <w:ind w:firstLine="340"/>
        <w:rPr/>
      </w:pPr>
      <w:r>
        <w:br w:type="column"/>
      </w:r>
      <w:r>
        <w:rPr>
          <w:i/>
        </w:rPr>
        <w:t>рое уже не допустит народную массу за</w:t>
        <w:softHyphen/>
        <w:t>блуждаться в дебрях и мечтах о благодея</w:t>
        <w:softHyphen/>
        <w:t>ниях прогресса.</w:t>
      </w:r>
      <w:r>
        <w:rPr/>
        <w:t xml:space="preserve"> Кто из нас не знает, что эти призрачные благодеяния</w:t>
      </w:r>
      <w:r>
        <w:rPr>
          <w:lang w:val="en-US"/>
        </w:rPr>
        <w:t xml:space="preserve"> — </w:t>
      </w:r>
      <w:r>
        <w:rPr/>
        <w:t>прямые до</w:t>
        <w:softHyphen/>
        <w:t>роги к нелепым мечтаниям, от которых ро</w:t>
        <w:softHyphen/>
        <w:t>дились анархические отношения людей ме</w:t>
        <w:softHyphen/>
        <w:t>жду собою и к власти, потому что про</w:t>
        <w:softHyphen/>
        <w:t>гресс, или лучше сказать, идея прогресса, навела на мысль о всякого рода эмансипа</w:t>
        <w:softHyphen/>
        <w:t>ции, не установив ее границы... Все так на</w:t>
        <w:softHyphen/>
        <w:t>зываемые либералы есть анархисты, если не дела. то мысли. Каждый из них гоняется за призраками свободы, впадая исключи</w:t>
        <w:softHyphen/>
        <w:t>тельно в своеволие, т. е. в анархию проте</w:t>
        <w:softHyphen/>
        <w:t>ста ради протеста...</w:t>
      </w:r>
    </w:p>
    <w:p>
      <w:pPr>
        <w:pStyle w:val="Normal"/>
        <w:spacing w:lineRule="auto" w:line="240"/>
        <w:ind w:firstLine="340"/>
        <w:rPr/>
      </w:pPr>
      <w:r>
        <w:rPr/>
        <w:t>Перейдем к прессе. Мы ее обложим, как и всю печать, марочными сборами с листа и налогами, а книги, имеющие менее</w:t>
      </w:r>
      <w:r>
        <w:rPr>
          <w:lang w:val="en-US"/>
        </w:rPr>
        <w:t xml:space="preserve"> 30</w:t>
      </w:r>
      <w:r>
        <w:rPr/>
        <w:t xml:space="preserve"> ли</w:t>
        <w:softHyphen/>
        <w:t>стов.    в двойном размере. Мы их запи</w:t>
        <w:softHyphen/>
        <w:t>шем в разряд брошюр, чтобы, с одной сто</w:t>
        <w:softHyphen/>
        <w:t>роны, сократить число журналов, которые собой представляют печатный яд. а с Дру</w:t>
        <w:softHyphen/>
        <w:t>гой    эта мера вынудит писателей к та</w:t>
        <w:softHyphen/>
        <w:t>ким длинным произведениям. что их будут мало читать, особенно при их дороговизне. То же. что мы будем издавать сами на пользу умственного направления в намечен</w:t>
        <w:softHyphen/>
        <w:t>ную нами сторону, будет дешево и будет читаться нарасхват. Налог угомонит пустое литературное влечение а наказуемость по-ставит литераторов в зависимость от нас. Если и найдутся желающие писать против нас, то не найдется охотников печатать их произведения. Прежде чем принять для пе</w:t>
        <w:softHyphen/>
        <w:t>чати какое-либо произведение, издатель или типографщик должен будет прийти к вла</w:t>
        <w:softHyphen/>
        <w:t>стям просить разрешения на ло. Таким об</w:t>
        <w:softHyphen/>
        <w:t>разом, нам заранее будут известны готовя</w:t>
        <w:softHyphen/>
        <w:t>щиеся против нас козни, и мы их разобьем. забежав вперед с объяснениями на тракту</w:t>
        <w:softHyphen/>
        <w:t>емую тему.</w:t>
      </w:r>
    </w:p>
    <w:p>
      <w:pPr>
        <w:pStyle w:val="Normal"/>
        <w:spacing w:lineRule="auto" w:line="240"/>
        <w:ind w:firstLine="340"/>
        <w:rPr/>
      </w:pPr>
      <w:r>
        <w:rPr/>
        <w:t>Литература и журналистика   две важ</w:t>
        <w:softHyphen/>
        <w:t>нейшие воспитательные силы. вот почему наше правительство сделается собственни</w:t>
        <w:softHyphen/>
        <w:t>ком большинства журналов. Этим будет нейтрализовано вредное влияние частной прессы и приобретется громадное влияние на умы... Если мы разрешим десять журна</w:t>
        <w:softHyphen/>
        <w:t>лов. то сами учредим тридцать и так далее в том же роде. По этого отнюдь не должны подозревать в публике, почему и все изда</w:t>
        <w:softHyphen/>
        <w:t>ваемые нами журналы будут самых проти</w:t>
        <w:softHyphen/>
        <w:t>воположных по внешности направлений и мнений, что возбудит к ним доверие и при</w:t>
        <w:softHyphen/>
        <w:t>влечет к ним наших ничего не подозреваю</w:t>
        <w:softHyphen/>
        <w:t>щих противников, которые, таким образом, попадутся в нашу западню и будут обез</w:t>
        <w:softHyphen/>
        <w:t>врежены.</w:t>
      </w:r>
    </w:p>
    <w:p>
      <w:pPr>
        <w:pStyle w:val="Normal"/>
        <w:spacing w:lineRule="auto" w:line="240"/>
        <w:ind w:firstLine="340"/>
        <w:rPr/>
      </w:pPr>
      <w:r>
        <w:rPr/>
        <w:t>На первом плане поставятся органы официального характера. Они будут всег</w:t>
        <w:softHyphen/>
        <w:t>да стоять на страже наших интересов, и питому их влияние будет сравнительно ни</w:t>
        <w:softHyphen/>
        <w:t>чтожно.</w:t>
      </w:r>
    </w:p>
    <w:p>
      <w:pPr>
        <w:pStyle w:val="Normal"/>
        <w:spacing w:lineRule="auto" w:line="240"/>
        <w:ind w:firstLine="340"/>
        <w:rPr/>
      </w:pPr>
      <w:r>
        <w:rPr/>
        <w:t>На втором    станут официозы, роль которых будет заключаться в привлечении равнодушных и тепленьких.</w:t>
      </w:r>
    </w:p>
    <w:p>
      <w:pPr>
        <w:sectPr>
          <w:type w:val="nextPage"/>
          <w:pgSz w:w="11906" w:h="16820"/>
          <w:pgMar w:left="1440" w:right="2940" w:gutter="0" w:header="0" w:top="1440" w:footer="0" w:bottom="720"/>
          <w:pgNumType w:fmt="decimal"/>
          <w:cols w:num="2" w:equalWidth="false" w:sep="false">
            <w:col w:w="3620" w:space="180"/>
            <w:col w:w="368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40"/>
        <w:rPr/>
      </w:pPr>
      <w:r>
        <w:rPr/>
        <w:t>На третьем   мы поставим как бы на</w:t>
        <w:softHyphen/>
        <w:t>шу оппозицию, которая хотя бы в одном из своих органов будет представлять собою</w:t>
      </w:r>
    </w:p>
    <w:p>
      <w:pPr>
        <w:pStyle w:val="Normal"/>
        <w:spacing w:lineRule="auto" w:line="240"/>
        <w:ind w:hanging="0"/>
        <w:rPr/>
      </w:pPr>
      <w:r>
        <w:rPr/>
        <w:t>как бы наш антипод. Наши действительные противники в душе примут эту кажущуюся оппозицию за своих и откроют нам свои карты</w:t>
      </w:r>
      <w:r>
        <w:rPr>
          <w:lang w:val="en-US"/>
        </w:rPr>
        <w:t xml:space="preserve"> *.</w:t>
      </w:r>
    </w:p>
    <w:p>
      <w:pPr>
        <w:pStyle w:val="Normal"/>
        <w:spacing w:lineRule="auto" w:line="240"/>
        <w:ind w:left="40" w:firstLine="340"/>
        <w:rPr/>
      </w:pPr>
      <w:r>
        <w:rPr/>
        <w:t>Все наши газеты будут всевозможных направлений</w:t>
      </w:r>
      <w:r>
        <w:rPr>
          <w:lang w:val="en-US"/>
        </w:rPr>
        <w:t xml:space="preserve"> —</w:t>
      </w:r>
      <w:r>
        <w:rPr/>
        <w:t xml:space="preserve"> аристократического, респуб</w:t>
        <w:softHyphen/>
        <w:t>ликанского, революционного, даже анархи</w:t>
        <w:softHyphen/>
        <w:t>ческого</w:t>
      </w:r>
      <w:r>
        <w:rPr>
          <w:lang w:val="en-US"/>
        </w:rPr>
        <w:t xml:space="preserve"> —</w:t>
      </w:r>
      <w:r>
        <w:rPr/>
        <w:t xml:space="preserve"> пока, конечно, будет жить кон</w:t>
        <w:softHyphen/>
        <w:t>ституция... Они, как индейский божок Виш</w:t>
        <w:softHyphen/>
        <w:t>ну. будут иметь сто рук, из которых каждая будет щупать пульс у любого из обществен</w:t>
        <w:softHyphen/>
        <w:t>ных мнений. Когда пульс ускорится, тогда эти руки поведут мнение по направлению к нашей цели, ибо разволновавшийся субъект теряет рассудительность и легко поддается внушению. Те дураки, которые будут ду</w:t>
        <w:softHyphen/>
        <w:t>мать. что повторяют мнение газеты своего лагеря, будут повторять наше мнение- или то, которое нам желательно. Воображая, что они следуют за органом своей партии, они пойдут за тем флагом, который мы выве</w:t>
        <w:softHyphen/>
        <w:t>сим для них.</w:t>
      </w:r>
    </w:p>
    <w:p>
      <w:pPr>
        <w:pStyle w:val="Normal"/>
        <w:spacing w:lineRule="auto" w:line="240"/>
        <w:ind w:left="40" w:firstLine="340"/>
        <w:rPr/>
      </w:pPr>
      <w:r>
        <w:rPr/>
        <w:t>Чтобы направлять в этом смысле наши газетные милиции, мы должны особенно тщательно организовать это дело. Под на</w:t>
        <w:softHyphen/>
        <w:t>званием центрального отделения печати мы учредим литературные собрания, в которых наши агенты будут незаметно давать па</w:t>
        <w:softHyphen/>
        <w:t>роль и сигналы. Обсуждая и противореча •нашим начинаниям всегда поверхностно, не затрагивая существа их, наши органы будут вести пустую перестрелку с официальными газетами для того только, чтобы дать нам повод высказаться более подробно, чем мы могли бы это сделать в первоначальных официальных заявлениях. Конечно, когда это для нас будет выгодно.</w:t>
      </w:r>
    </w:p>
    <w:p>
      <w:pPr>
        <w:pStyle w:val="Normal"/>
        <w:spacing w:lineRule="auto" w:line="240"/>
        <w:ind w:left="40" w:firstLine="340"/>
        <w:rPr/>
      </w:pPr>
      <w:r>
        <w:rPr>
          <w:i/>
        </w:rPr>
        <w:t>Нападки эти на нас сыграют еще и ту роль, что подданные будут уверены в пол</w:t>
        <w:softHyphen/>
        <w:t>ной свободе свободоговорения, а нашим агентам это даст повод утверждать, что вы</w:t>
        <w:softHyphen/>
        <w:t xml:space="preserve">ступающие против нас органы пустословят, </w:t>
      </w:r>
      <w:r>
        <w:rPr/>
        <w:t>так как не могут найти настоящих поводов к существенному опровержению наших рас</w:t>
        <w:softHyphen/>
        <w:t>поряжений.</w:t>
      </w:r>
    </w:p>
    <w:p>
      <w:pPr>
        <w:pStyle w:val="Normal"/>
        <w:spacing w:lineRule="auto" w:line="240" w:before="60" w:after="0"/>
        <w:ind w:left="40" w:firstLine="340"/>
        <w:rPr/>
      </w:pPr>
      <w:r>
        <w:rPr/>
        <w:t>Такие незаметные для общественного внимания, но верные мероприятия всего ус</w:t>
        <w:softHyphen/>
        <w:t>пешнее поведут общественное внимание и доверие в сторону нашего правительства. Бла</w:t>
        <w:softHyphen/>
        <w:t>годаря им мы будем по мере надобности возбуждать и успокаивать умы в политиче</w:t>
        <w:softHyphen/>
        <w:t>ских вопросах, убеждать или сбивать с тол</w:t>
        <w:softHyphen/>
        <w:t>ку. печатая то правду, то ложь, данные или их опровержения, смотря по тому. хорошо или дурно они приняты, всегда осторожно ощупывая .почву, прежде чем на нее на</w:t>
        <w:softHyphen/>
        <w:t xml:space="preserve">ступить... </w:t>
      </w:r>
      <w:r>
        <w:rPr>
          <w:i/>
        </w:rPr>
        <w:t>Мы будем побеждать наших про</w:t>
        <w:softHyphen/>
        <w:t>тивников наверняка, так как у них не бу</w:t>
        <w:softHyphen/>
        <w:t>дет в распоряжении органов печати, в кото</w:t>
        <w:softHyphen/>
        <w:t xml:space="preserve">рых они могли бы высказаться до конца, </w:t>
      </w:r>
      <w:r>
        <w:rPr/>
        <w:t>вследствие вышесказанных мероприятий про</w:t>
        <w:softHyphen/>
        <w:t>тив прессы. Нам еще нужно будет даже опровергать их до основания...</w:t>
      </w:r>
    </w:p>
    <w:p>
      <w:pPr>
        <w:pStyle w:val="Normal"/>
        <w:spacing w:lineRule="auto" w:line="240"/>
        <w:ind w:left="40" w:firstLine="340"/>
        <w:rPr/>
      </w:pPr>
      <w:r>
        <w:rPr/>
        <w:t>Пробные камни, брошенные нами в тре</w:t>
        <w:softHyphen/>
        <w:t>тьем разряде нашей прессы, в случае на-</w:t>
      </w:r>
    </w:p>
    <w:p>
      <w:pPr>
        <w:pStyle w:val="Normal"/>
        <w:spacing w:lineRule="auto" w:line="240" w:before="320" w:after="0"/>
        <w:ind w:left="80" w:firstLine="240"/>
        <w:rPr/>
      </w:pPr>
      <w:r>
        <w:rPr>
          <w:lang w:val="en-US"/>
        </w:rPr>
        <w:t>*</w:t>
      </w:r>
      <w:r>
        <w:rPr/>
        <w:t xml:space="preserve"> Едва ли это не практикуется теперь даже и в России.</w:t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добности, мы будем энергично опровергать в официозах...</w:t>
      </w:r>
    </w:p>
    <w:p>
      <w:pPr>
        <w:pStyle w:val="Normal"/>
        <w:spacing w:lineRule="auto" w:line="240"/>
        <w:ind w:left="40" w:firstLine="340"/>
        <w:rPr/>
      </w:pPr>
      <w:r>
        <w:rPr/>
        <w:t>Уже и ныне в формах хотя бы фран</w:t>
        <w:softHyphen/>
        <w:t xml:space="preserve">цузской журналистики существует </w:t>
      </w:r>
      <w:r>
        <w:rPr>
          <w:i/>
        </w:rPr>
        <w:t>масон</w:t>
        <w:softHyphen/>
        <w:t>ская</w:t>
      </w:r>
      <w:r>
        <w:rPr/>
        <w:t xml:space="preserve"> солидарность в народе: все органы пе</w:t>
        <w:softHyphen/>
        <w:t>чати связаны между собой профессиональ</w:t>
        <w:softHyphen/>
        <w:t>ной тайной, подобно древним авгурам, ни один член ее не выдаст тайны своих сведе</w:t>
        <w:softHyphen/>
        <w:t>ний, если не постановлено</w:t>
      </w:r>
      <w:r>
        <w:rPr>
          <w:b/>
        </w:rPr>
        <w:t xml:space="preserve"> их</w:t>
      </w:r>
      <w:r>
        <w:rPr/>
        <w:t xml:space="preserve"> оповестить. Ни один журналист не решится предать этой тайны, ибо ни один из них не допуска" ется в литературу без того, чтобы все про</w:t>
        <w:softHyphen/>
        <w:t>шлое его не имело бы какой-нибудь постыд</w:t>
        <w:softHyphen/>
        <w:t>ной раны... Эти раны были бы тотчас же раскрыты. Пока эти раны составляют тайну немногих, ореол журналиста привлекает мнение большинства страны</w:t>
      </w:r>
      <w:r>
        <w:rPr>
          <w:lang w:val="en-US"/>
        </w:rPr>
        <w:t xml:space="preserve"> -</w:t>
      </w:r>
      <w:r>
        <w:rPr/>
        <w:t xml:space="preserve"> за ним ше</w:t>
        <w:softHyphen/>
        <w:t>ствуют с восторгом.</w:t>
      </w:r>
    </w:p>
    <w:p>
      <w:pPr>
        <w:pStyle w:val="Normal"/>
        <w:spacing w:lineRule="auto" w:line="240"/>
        <w:ind w:left="40" w:firstLine="340"/>
        <w:rPr/>
      </w:pPr>
      <w:r>
        <w:rPr/>
        <w:t>Наши расчеты особенно простираются на провинцию. В ней нам необходимо воз</w:t>
        <w:softHyphen/>
        <w:t>будить те упования и стремления, с которы</w:t>
        <w:softHyphen/>
        <w:t>ми мы всегда могли бы обрушиться на сто</w:t>
        <w:softHyphen/>
        <w:t>лицу, выдавая их столицам за самостоя</w:t>
        <w:softHyphen/>
        <w:t xml:space="preserve">тельные упования и стремления провинций. Ясно, что источник их будет все тот же наш. </w:t>
      </w:r>
      <w:r>
        <w:rPr>
          <w:i/>
        </w:rPr>
        <w:t>Нам нужно, чтобы иногда, пока мы еще не в полной власти, столицы оказыва</w:t>
        <w:softHyphen/>
        <w:t>лись окутанными провинциальным мнением народа, т. е. большинства, подстреленного нашими агентами.</w:t>
      </w:r>
      <w:r>
        <w:rPr/>
        <w:t xml:space="preserve"> Нам нужно, чтобы сто</w:t>
        <w:softHyphen/>
        <w:t>лицам в психологический момент не при</w:t>
        <w:softHyphen/>
        <w:t>шлось бы обсуждать совершившегося факта уже по одному тому, что он принят мнени</w:t>
        <w:softHyphen/>
        <w:t>ем провинциального большинства.</w:t>
      </w:r>
    </w:p>
    <w:p>
      <w:pPr>
        <w:pStyle w:val="Normal"/>
        <w:spacing w:lineRule="auto" w:line="240"/>
        <w:ind w:left="40" w:firstLine="340"/>
        <w:rPr/>
      </w:pPr>
      <w:r>
        <w:rPr>
          <w:i/>
        </w:rPr>
        <w:t>Когда мы будем в периоде нового режи</w:t>
        <w:softHyphen/>
        <w:t>ма, переходного к. нашему воцарению, нам нельзя будет допускать разоблачения прес-^сой общественной бесчестности, надо. чтобы думали, что новый режим так всех удовле</w:t>
        <w:softHyphen/>
        <w:t xml:space="preserve">творил. что даже преступность иссякла... </w:t>
      </w:r>
      <w:r>
        <w:rPr/>
        <w:t>Случаи проявления преступности должны оставаться в ведении их жертв и случайных свидетелей</w:t>
      </w:r>
      <w:r>
        <w:rPr>
          <w:lang w:val="en-US"/>
        </w:rPr>
        <w:t xml:space="preserve"> —</w:t>
      </w:r>
      <w:r>
        <w:rPr/>
        <w:t xml:space="preserve"> не более.</w:t>
      </w:r>
    </w:p>
    <w:p>
      <w:pPr>
        <w:pStyle w:val="Normal"/>
        <w:spacing w:lineRule="auto" w:line="240" w:before="180" w:after="0"/>
        <w:ind w:left="40" w:hanging="0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№</w:t>
      </w:r>
      <w:r>
        <w:rPr>
          <w:b/>
        </w:rPr>
        <w:t xml:space="preserve"> 13-й</w:t>
      </w:r>
    </w:p>
    <w:p>
      <w:pPr>
        <w:pStyle w:val="Normal"/>
        <w:spacing w:lineRule="auto" w:line="240" w:before="220" w:after="0"/>
        <w:ind w:firstLine="320"/>
        <w:rPr/>
      </w:pPr>
      <w:r>
        <w:rPr/>
        <w:t>Нужда в насущном хлебе. Вопросы по</w:t>
        <w:softHyphen/>
        <w:t>литики. Вопросы промышленности. Увеселе</w:t>
        <w:softHyphen/>
        <w:t>ния. Народные дома. «Истина одна». Великие проблемы</w:t>
      </w:r>
    </w:p>
    <w:p>
      <w:pPr>
        <w:sectPr>
          <w:type w:val="nextPage"/>
          <w:pgSz w:w="11906" w:h="16820"/>
          <w:pgMar w:left="1440" w:right="2960" w:gutter="0" w:header="0" w:top="1440" w:footer="0" w:bottom="720"/>
          <w:pgNumType w:fmt="decimal"/>
          <w:cols w:num="2" w:equalWidth="false" w:sep="false">
            <w:col w:w="3640" w:space="160"/>
            <w:col w:w="366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firstLine="320"/>
        <w:rPr/>
      </w:pPr>
      <w:r>
        <w:rPr/>
        <w:t>Нужда в насущном хлебе заставляет гоев молчать и быть нашими покорными слугами. Взятые в нашу прессу из их чис</w:t>
        <w:softHyphen/>
        <w:t>ла агенты будут обсуждать по нашему при</w:t>
        <w:softHyphen/>
        <w:t>казу то, что нам неудобно издавать непо</w:t>
        <w:softHyphen/>
        <w:t>средственно в официальных документах, а мы тем временем, под шумок поднявшего</w:t>
        <w:softHyphen/>
        <w:t>ся обсуждения, возьмем да и проведем же</w:t>
        <w:softHyphen/>
        <w:t>лательные нам меры и поднесем их публике как совершившийся факт. Никто не посме</w:t>
        <w:softHyphen/>
        <w:t>ет требовать отмены разрешенного, тем бо</w:t>
        <w:softHyphen/>
        <w:t>лее, что оно будет представлено как улуч</w:t>
        <w:softHyphen/>
        <w:t>шение... А тут пресса отвлечет мысли на но</w:t>
        <w:softHyphen/>
        <w:t>вые вопросы (мы ведь приучили людей ис</w:t>
        <w:softHyphen/>
        <w:t>кать всего нового). На обсуждение этих новых вопросов набросятся те из безмозг</w:t>
        <w:softHyphen/>
        <w:t>лых вершителей судеб, которые до сих пор не могут понять, что они ничего не смыс</w:t>
        <w:softHyphen/>
        <w:t>лят в том. что берутся обсуждать. Вопросы</w:t>
      </w:r>
    </w:p>
    <w:p>
      <w:pPr>
        <w:pStyle w:val="Normal"/>
        <w:spacing w:lineRule="auto" w:line="240"/>
        <w:ind w:hanging="0"/>
        <w:rPr/>
      </w:pPr>
      <w:r>
        <w:rPr/>
        <w:t>политики никому не доступны, кроме руко</w:t>
        <w:softHyphen/>
        <w:t>водящих ею уже много веков создателей ее.</w:t>
      </w:r>
    </w:p>
    <w:p>
      <w:pPr>
        <w:pStyle w:val="Normal"/>
        <w:spacing w:lineRule="auto" w:line="240"/>
        <w:ind w:firstLine="340"/>
        <w:rPr/>
      </w:pPr>
      <w:r>
        <w:rPr/>
        <w:t>Из всего этого вы увидите, что, добива</w:t>
        <w:softHyphen/>
        <w:t>ясь мнения толпы, мы только облегчаем ход нашего механизма, и вы можете заметить, что не действиям, я словам, выпущенным нами по тому или другому вопросу, мы как бы ищем одобрения. Мы постоянно провоз</w:t>
        <w:softHyphen/>
        <w:t>глашаем. что руководимся во всех наших мероприятиях надеждой, соединенной с уве</w:t>
        <w:softHyphen/>
        <w:t>ренностью послужить общему благу.</w:t>
      </w:r>
    </w:p>
    <w:p>
      <w:pPr>
        <w:pStyle w:val="Normal"/>
        <w:spacing w:lineRule="auto" w:line="240"/>
        <w:ind w:firstLine="340"/>
        <w:rPr/>
      </w:pPr>
      <w:r>
        <w:rPr/>
        <w:t>Чтобы отвлечь слишком беспокойных людей от обсуждения вопросов политики, мы теперь проводим новые якобы вопросы ее</w:t>
      </w:r>
      <w:r>
        <w:rPr>
          <w:lang w:val="en-US"/>
        </w:rPr>
        <w:t xml:space="preserve"> —</w:t>
      </w:r>
      <w:r>
        <w:rPr/>
        <w:t xml:space="preserve"> вопросы промышленности. На этом поприще пусть себе беснуются! Массы со</w:t>
        <w:softHyphen/>
        <w:t>глашаются бездействовать, отдыхать от якобы политической деятельности (к кото</w:t>
        <w:softHyphen/>
        <w:t>рой мы же их приучили, чтобы бороться при их посредстве с гоевскими правительствами) лишь под условием новых занятий, в кото</w:t>
        <w:softHyphen/>
        <w:t>рых мы им указываем как бы то же поли</w:t>
        <w:softHyphen/>
        <w:t xml:space="preserve">тическое направление. Чтобы они сами до чего-нибудь не додумались, </w:t>
      </w:r>
      <w:r>
        <w:rPr>
          <w:i/>
        </w:rPr>
        <w:t>мы их еще от</w:t>
        <w:softHyphen/>
        <w:t>влекаем увеселениями, играми, забавами, страстями, народными домами... Скоро мы станем через прессу предлагать конкурсные состязания</w:t>
      </w:r>
      <w:r>
        <w:rPr>
          <w:i/>
          <w:lang w:val="en-US"/>
        </w:rPr>
        <w:t xml:space="preserve"> </w:t>
      </w:r>
      <w:r>
        <w:rPr>
          <w:i/>
          <w:smallCaps/>
          <w:lang w:val="en-US"/>
        </w:rPr>
        <w:t>q</w:t>
      </w:r>
      <w:r>
        <w:rPr>
          <w:i/>
          <w:smallCaps/>
        </w:rPr>
        <w:t xml:space="preserve"> </w:t>
      </w:r>
      <w:r>
        <w:rPr>
          <w:i/>
        </w:rPr>
        <w:t>искусстве,</w:t>
      </w:r>
      <w:r>
        <w:rPr>
          <w:i/>
          <w:lang w:val="en-US"/>
        </w:rPr>
        <w:t xml:space="preserve"> (</w:t>
      </w:r>
      <w:r>
        <w:rPr>
          <w:i/>
        </w:rPr>
        <w:t>порте всех видов*:</w:t>
      </w:r>
    </w:p>
    <w:p>
      <w:pPr>
        <w:pStyle w:val="Normal"/>
        <w:spacing w:lineRule="auto" w:line="240"/>
        <w:ind w:hanging="0"/>
        <w:rPr/>
      </w:pPr>
      <w:r>
        <w:rPr/>
        <w:t>эти интересы отвлекут окончательно умы от вопросов, на которых нам пришлось бы</w:t>
      </w:r>
    </w:p>
    <w:p>
      <w:pPr>
        <w:sectPr>
          <w:type w:val="nextPage"/>
          <w:pgSz w:w="11906" w:h="16820"/>
          <w:pgMar w:left="1440" w:right="6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0" w:after="0"/>
        <w:ind w:left="200" w:hanging="0"/>
        <w:jc w:val="left"/>
        <w:rPr/>
      </w:pPr>
      <w:r>
        <w:rPr>
          <w:sz w:val="12"/>
          <w:lang w:val="en-US"/>
        </w:rPr>
        <w:t>*</w:t>
      </w:r>
      <w:r>
        <w:rPr>
          <w:sz w:val="12"/>
        </w:rPr>
        <w:t xml:space="preserve"> Разве это уже не совершается?</w:t>
      </w:r>
    </w:p>
    <w:p>
      <w:pPr>
        <w:pStyle w:val="Normal"/>
        <w:spacing w:lineRule="auto" w:line="240"/>
        <w:ind w:hanging="0"/>
        <w:rPr/>
      </w:pPr>
      <w:r>
        <w:rPr/>
        <w:t>с ними бороться. Отвыкая все более и бо</w:t>
        <w:softHyphen/>
        <w:t>лее от самостоятельного мышления, люди заговорят в унисон с нами, потому что мы одни станем предлагать новые направления в мысли... конечно, через таких лиц. с кото</w:t>
        <w:softHyphen/>
        <w:t>рыми нас не почтут солидарными.</w:t>
      </w:r>
    </w:p>
    <w:p>
      <w:pPr>
        <w:pStyle w:val="Normal"/>
        <w:spacing w:lineRule="auto" w:line="240"/>
        <w:ind w:firstLine="340"/>
        <w:rPr/>
      </w:pPr>
      <w:r>
        <w:rPr/>
        <w:t>Роль либеральных   утопистов будет окончательно сыграна, когда наше правле</w:t>
        <w:softHyphen/>
        <w:t>ние будет признано. До тех пор они нам сослужат хорошую службу. Поэтому мы еще будем направлять умы на всякие измышле</w:t>
        <w:softHyphen/>
        <w:t xml:space="preserve">ния фантастических теорий, новых и якобы прогрессивных: ведь мы с полным успехом вскружили прогрессом, безмозглые гоев-ские головы, и нет среди гоев ума. который бы увидел, что под этим словом кроется отвлечение от истины во всех случаях, где дело не касается материальных изобретений. </w:t>
      </w:r>
      <w:r>
        <w:rPr>
          <w:i/>
        </w:rPr>
        <w:t>ибо истина одна, в ней нет места прогрес</w:t>
        <w:softHyphen/>
        <w:t>су.</w:t>
      </w:r>
      <w:r>
        <w:rPr/>
        <w:t xml:space="preserve"> Прогресс как ложная идея служит к за</w:t>
        <w:softHyphen/>
        <w:t>темнению истины, чтобы никто ее. не знал, кроме нас. Божьих избранников, храните</w:t>
        <w:softHyphen/>
        <w:t>лей ее.</w:t>
      </w:r>
    </w:p>
    <w:p>
      <w:pPr>
        <w:pStyle w:val="Normal"/>
        <w:spacing w:lineRule="auto" w:line="240"/>
        <w:ind w:firstLine="340"/>
        <w:rPr/>
      </w:pPr>
      <w:r>
        <w:rPr/>
        <w:t>Когда мы воцаримся, то наши ораторы будут толковать о великих проблемах, ко</w:t>
        <w:softHyphen/>
        <w:t>торые переволновали человечество для того, чтобы его в конце концов привести к наше</w:t>
        <w:softHyphen/>
        <w:t>му благому направлению.</w:t>
      </w:r>
    </w:p>
    <w:p>
      <w:pPr>
        <w:sectPr>
          <w:type w:val="nextPage"/>
          <w:pgSz w:w="11906" w:h="16820"/>
          <w:pgMar w:left="1440" w:right="6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40"/>
        <w:rPr/>
      </w:pPr>
      <w:r>
        <w:rPr/>
        <w:t xml:space="preserve">Кто заподозрит тогда, что </w:t>
      </w:r>
      <w:r>
        <w:rPr>
          <w:i/>
        </w:rPr>
        <w:t>все эти про</w:t>
        <w:softHyphen/>
        <w:t>блемы были подстроены нами по политиче</w:t>
        <w:softHyphen/>
        <w:t>скому плану, которого никто не раскусил в течение многих веков?!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N"</w:t>
      </w:r>
      <w:r>
        <w:rPr>
          <w:b/>
        </w:rPr>
        <w:t xml:space="preserve"> 14-й</w:t>
      </w:r>
    </w:p>
    <w:p>
      <w:pPr>
        <w:pStyle w:val="Normal"/>
        <w:spacing w:lineRule="auto" w:line="259" w:before="280" w:after="0"/>
        <w:rPr>
          <w:i/>
          <w:i/>
        </w:rPr>
      </w:pPr>
      <w:r>
        <w:rPr>
          <w:i/>
        </w:rPr>
        <w:t>Религия будущего. Будущее крепостное пра</w:t>
        <w:softHyphen/>
        <w:t>во. Недоступность познания тайн религии буду</w:t>
        <w:softHyphen/>
        <w:t>щего. Порнография и будущее печатного слова.</w:t>
      </w:r>
    </w:p>
    <w:p>
      <w:pPr>
        <w:pStyle w:val="Normal"/>
        <w:spacing w:lineRule="auto" w:line="259" w:before="140" w:after="0"/>
        <w:ind w:firstLine="240"/>
        <w:rPr/>
      </w:pPr>
      <w:r>
        <w:rPr/>
        <w:t>Когда мы воцаримся, нам нежелательно будет существование другой религии, кроме нашей о едином Боге**, с которым наша судьба связана нашим избранничеством и которым га же наша судьба объединена с судьбами мира.</w:t>
      </w:r>
      <w:r>
        <w:rPr>
          <w:lang w:val="en-US"/>
        </w:rPr>
        <w:t xml:space="preserve"> П</w:t>
      </w:r>
      <w:r>
        <w:rPr>
          <w:i/>
        </w:rPr>
        <w:t>оэтому мы должны разрушить всякие верования.</w:t>
      </w:r>
      <w:r>
        <w:rPr/>
        <w:t xml:space="preserve"> Если</w:t>
      </w:r>
      <w:r>
        <w:rPr>
          <w:lang w:val="en-US"/>
        </w:rPr>
        <w:t xml:space="preserve"> от </w:t>
      </w:r>
      <w:r>
        <w:rPr/>
        <w:t>этого родятся современные атеисты, то, как пере</w:t>
        <w:softHyphen/>
        <w:t>ходная ступень, это не помешает нашим видам,</w:t>
      </w:r>
      <w:r>
        <w:rPr>
          <w:lang w:val="en-US"/>
        </w:rPr>
        <w:t xml:space="preserve"> a </w:t>
      </w:r>
      <w:r>
        <w:rPr/>
        <w:t>послужит примером для тех поколений, которые будут слушать проповеди наши о религии Мои</w:t>
        <w:softHyphen/>
        <w:t>сея***, приведшей своей стойкой и обдуманной системой к покорению нам всех народов. В этом мы подчеркнем и мистическую ее правду, на ко</w:t>
        <w:softHyphen/>
        <w:t>торой, скажем мы, основывается вся ее воспита</w:t>
        <w:softHyphen/>
        <w:t>тельная сила... Тогда при каждом случае мы бу</w:t>
        <w:softHyphen/>
        <w:t>дем сравнивать наше благое правление с про</w:t>
        <w:softHyphen/>
        <w:t>шлым. Благодеяния покоя, хотя и вынужденного веками волнений, послужат к новому рельефу с казанною блага. Ошибки гоевских администра</w:t>
        <w:softHyphen/>
        <w:t>ций будут описываться нами в самых ярких кра</w:t>
        <w:softHyphen/>
        <w:t>сках. Мы посеем такое к ним отвращение, что народы предпочтут покой в крепостном состоя</w:t>
        <w:softHyphen/>
        <w:t>нии правам пресловутой свободы, столь их изму</w:t>
        <w:softHyphen/>
        <w:t>чившим, истощившим самые источники челове</w:t>
        <w:softHyphen/>
        <w:t>ческого существования, которые эксплуатирова</w:t>
        <w:softHyphen/>
        <w:t>лись толпою проходимцев, не ведавших, что творят... Б</w:t>
      </w:r>
      <w:r>
        <w:rPr>
          <w:i/>
        </w:rPr>
        <w:t>есполезные перемены правлении, к ко</w:t>
        <w:softHyphen/>
        <w:t>торым мы подбивали гоев, когда подкапывали их государственные здания, до того надоедят к тому времени народим, что они предпочтут терпеть от нас все, лишь бы не рисковать пере</w:t>
        <w:softHyphen/>
        <w:t xml:space="preserve">испытывать пережитые волнения и невзго&lt;)ы. </w:t>
      </w:r>
      <w:r>
        <w:rPr/>
        <w:t>Мы же особенно будем подчеркивать историче</w:t>
        <w:softHyphen/>
        <w:t>ские ошибки гоевских правлений, столько веков промучивших человечество отсутствием сообра</w:t>
        <w:softHyphen/>
        <w:t>зительности во всем, что касается истинного его блага, в погоне за фантастическими проектами</w:t>
      </w:r>
    </w:p>
    <w:p>
      <w:pPr>
        <w:pStyle w:val="Normal"/>
        <w:spacing w:lineRule="auto" w:line="240" w:before="160" w:after="0"/>
        <w:jc w:val="left"/>
        <w:rPr/>
      </w:pPr>
      <w:r>
        <w:rPr>
          <w:lang w:val="en-US"/>
        </w:rPr>
        <w:t>*</w:t>
      </w:r>
      <w:r>
        <w:rPr/>
        <w:t xml:space="preserve"> </w:t>
      </w:r>
      <w:r>
        <w:rPr>
          <w:i/>
        </w:rPr>
        <w:t>Продолжение. Начало в</w:t>
      </w:r>
      <w:r>
        <w:rPr>
          <w:i/>
          <w:lang w:val="en-US"/>
        </w:rPr>
        <w:t xml:space="preserve"> №</w:t>
      </w:r>
      <w:r>
        <w:rPr>
          <w:i/>
          <w:smallCaps/>
          <w:lang w:val="en-US"/>
        </w:rPr>
        <w:t xml:space="preserve"> </w:t>
      </w:r>
      <w:r>
        <w:rPr>
          <w:i/>
          <w:lang w:val="en-US"/>
        </w:rPr>
        <w:t>2—4.</w:t>
      </w:r>
    </w:p>
    <w:p>
      <w:pPr>
        <w:pStyle w:val="Normal"/>
        <w:spacing w:lineRule="auto" w:line="240"/>
        <w:jc w:val="left"/>
        <w:rPr/>
      </w:pPr>
      <w:r>
        <w:rPr>
          <w:i/>
          <w:lang w:val="en-US"/>
        </w:rPr>
        <w:t>**</w:t>
      </w:r>
      <w:r>
        <w:rPr/>
        <w:t xml:space="preserve"> Происхождение этого "единого Бога"буде т выяснено ниже.</w:t>
      </w:r>
    </w:p>
    <w:p>
      <w:pPr>
        <w:pStyle w:val="Normal"/>
        <w:spacing w:lineRule="auto" w:line="240"/>
        <w:jc w:val="left"/>
        <w:rPr/>
      </w:pPr>
      <w:r>
        <w:rPr>
          <w:lang w:val="en-US"/>
        </w:rPr>
        <w:t>*** П</w:t>
      </w:r>
      <w:r>
        <w:rPr/>
        <w:t>одразумевается</w:t>
      </w:r>
      <w:r>
        <w:rPr>
          <w:lang w:val="en-US"/>
        </w:rPr>
        <w:t xml:space="preserve"> —</w:t>
      </w:r>
      <w:r>
        <w:rPr/>
        <w:t xml:space="preserve"> Талмуд.</w:t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/>
        <w:t>социальных благ, не замечая, что эти проэкты нес более ухудшали, а не улучшали положение все</w:t>
        <w:softHyphen/>
        <w:t>общих отношений, на которых основывается че</w:t>
        <w:softHyphen/>
        <w:t>ловеческая жизнь...</w:t>
      </w:r>
    </w:p>
    <w:p>
      <w:pPr>
        <w:pStyle w:val="Normal"/>
        <w:spacing w:lineRule="auto" w:line="259"/>
        <w:rPr/>
      </w:pPr>
      <w:r>
        <w:rPr/>
        <w:t>Вся сила наших принципов и мероприятий будет заключена в том, что они выставятся и ис-толкуются как яркий контраст разложившимся старым порядкам общественного строя.</w:t>
      </w:r>
    </w:p>
    <w:p>
      <w:pPr>
        <w:pStyle w:val="Normal"/>
        <w:spacing w:lineRule="auto" w:line="259"/>
        <w:rPr/>
      </w:pPr>
      <w:r>
        <w:rPr/>
        <w:t>Наши философы будут обсуждать</w:t>
      </w:r>
      <w:r>
        <w:rPr>
          <w:smallCaps/>
        </w:rPr>
        <w:t xml:space="preserve"> все</w:t>
      </w:r>
      <w:r>
        <w:rPr/>
        <w:t xml:space="preserve"> недо-статки гоевских верований, </w:t>
      </w:r>
      <w:r>
        <w:rPr>
          <w:i/>
        </w:rPr>
        <w:t>но никто никогда не станет обсуждать нашу веру с ее истинной точ</w:t>
        <w:softHyphen/>
        <w:t>ки зрения, так как ее никто основательно не узнает, кроме наших, которые никогда не по</w:t>
        <w:softHyphen/>
        <w:t>смеют выдать ее тайны*...</w:t>
      </w:r>
    </w:p>
    <w:p>
      <w:pPr>
        <w:pStyle w:val="Normal"/>
        <w:spacing w:lineRule="auto" w:line="259"/>
        <w:rPr/>
      </w:pPr>
      <w:r>
        <w:rPr>
          <w:i/>
        </w:rPr>
        <w:t>В странах, называемых передовыми, мы со</w:t>
        <w:softHyphen/>
        <w:t>здали безумную, грязную, отвратительную ли</w:t>
        <w:softHyphen/>
        <w:t>тературу**.</w:t>
      </w:r>
      <w:r>
        <w:rPr/>
        <w:t xml:space="preserve"> Еще некоторое время после вступ</w:t>
        <w:softHyphen/>
        <w:t>ления нашего во власть мы станем поощрять ее существование, чтобы она рельефнее обрисовала контраст речей, программ, которые раздадутся с высот наших... Паши умные люди, воспитанные для руководства гоями, будут составлять речи, проекты, записки, статьи, которыми мы будем влиять на их умы, направляя их к намеченным нами понятиям и знаниям.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N"</w:t>
      </w:r>
      <w:r>
        <w:rPr>
          <w:b/>
        </w:rPr>
        <w:t xml:space="preserve"> 15-й</w:t>
      </w:r>
    </w:p>
    <w:p>
      <w:pPr>
        <w:pStyle w:val="Normal"/>
        <w:spacing w:lineRule="auto" w:line="259" w:before="80" w:after="0"/>
        <w:rPr/>
      </w:pPr>
      <w:r>
        <w:rPr>
          <w:i/>
        </w:rPr>
        <w:t>Однодневный мировой переворот. Казни.</w:t>
      </w:r>
      <w:r>
        <w:rPr>
          <w:i/>
          <w:lang w:val="en-US"/>
        </w:rPr>
        <w:t xml:space="preserve"> Бу</w:t>
      </w:r>
      <w:r>
        <w:rPr>
          <w:i/>
          <w:smallCaps/>
          <w:lang w:val="en-US"/>
        </w:rPr>
        <w:t>-</w:t>
      </w:r>
      <w:r>
        <w:rPr>
          <w:i/>
        </w:rPr>
        <w:t>дущая участь гоев-масонов. Мистичность вла</w:t>
        <w:softHyphen/>
        <w:t>сти. Размножение масонских лож. Центральное управление мудрецов. "Азефовщина"</w:t>
      </w:r>
      <w:r>
        <w:rPr>
          <w:i/>
          <w:lang w:val="en-US"/>
        </w:rPr>
        <w:t>.</w:t>
      </w:r>
      <w:r>
        <w:rPr>
          <w:i/>
        </w:rPr>
        <w:t xml:space="preserve"> Масон</w:t>
        <w:softHyphen/>
        <w:t>ство как руководитель всех тайных обш,еств. Значение публичного успеха. Коллективизм. Жертвы. Казни масонов. Падение престижа за</w:t>
        <w:softHyphen/>
        <w:t>конов и власти. Предызбранничество. Крат</w:t>
        <w:softHyphen/>
        <w:t>кость и ясность законов будущего царства. По</w:t>
        <w:softHyphen/>
        <w:t>слушание начальству. Меры против злоупот</w:t>
        <w:softHyphen/>
        <w:t>ребления властью. Жестокость наказания. Предельный возраст для суден. Либерализм су</w:t>
        <w:softHyphen/>
        <w:t>дей и власти. Мировые деньги. Абсолютизм ма</w:t>
        <w:softHyphen/>
        <w:t>сонства.</w:t>
      </w:r>
      <w:r>
        <w:rPr>
          <w:i/>
          <w:lang w:val="en-US"/>
        </w:rPr>
        <w:t xml:space="preserve"> Пpaвo</w:t>
      </w:r>
      <w:r>
        <w:rPr>
          <w:i/>
        </w:rPr>
        <w:t xml:space="preserve"> кассации. Патриархальный "вид" власти будущего "правителя". Обоготво</w:t>
        <w:softHyphen/>
        <w:t>рение правителя. Право сильного как единст</w:t>
        <w:softHyphen/>
        <w:t>венное право. Царь Израильский</w:t>
      </w:r>
      <w:r>
        <w:rPr>
          <w:i/>
          <w:lang w:val="en-US"/>
        </w:rPr>
        <w:t xml:space="preserve"> —</w:t>
      </w:r>
      <w:r>
        <w:rPr>
          <w:i/>
        </w:rPr>
        <w:t xml:space="preserve"> патриарх мира.</w:t>
      </w:r>
    </w:p>
    <w:p>
      <w:pPr>
        <w:pStyle w:val="Normal"/>
        <w:spacing w:lineRule="auto" w:line="259" w:before="60" w:after="0"/>
        <w:jc w:val="left"/>
        <w:rPr/>
      </w:pPr>
      <w:r>
        <w:rPr>
          <w:i/>
          <w:lang w:val="en-US"/>
        </w:rPr>
        <w:t>*</w:t>
      </w:r>
      <w:r>
        <w:rPr/>
        <w:t xml:space="preserve"> Теперь "тайна их" веры раскрыта: ее рас</w:t>
        <w:softHyphen/>
        <w:t>крытие читатель</w:t>
      </w:r>
      <w:r>
        <w:rPr>
          <w:lang w:val="en-US"/>
        </w:rPr>
        <w:t xml:space="preserve"> найдет</w:t>
      </w:r>
      <w:r>
        <w:rPr/>
        <w:t xml:space="preserve"> ниже.</w:t>
      </w:r>
    </w:p>
    <w:p>
      <w:pPr>
        <w:sectPr>
          <w:type w:val="nextPage"/>
          <w:pgSz w:w="11906" w:h="16820"/>
          <w:pgMar w:left="1440" w:right="3060" w:gutter="0" w:header="0" w:top="1440" w:footer="0" w:bottom="720"/>
          <w:pgNumType w:fmt="decimal"/>
          <w:cols w:num="2" w:equalWidth="false" w:sep="false">
            <w:col w:w="3560" w:space="260"/>
            <w:col w:w="354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59"/>
        <w:jc w:val="left"/>
        <w:rPr/>
      </w:pPr>
      <w:r>
        <w:rPr>
          <w:lang w:val="en-US"/>
        </w:rPr>
        <w:t>**</w:t>
      </w:r>
      <w:r>
        <w:rPr/>
        <w:t xml:space="preserve"> Участие евреев в создании и распростране</w:t>
        <w:softHyphen/>
        <w:t>нии этого рода литературы известно.</w:t>
      </w:r>
    </w:p>
    <w:p>
      <w:pPr>
        <w:pStyle w:val="Normal"/>
        <w:spacing w:lineRule="auto" w:line="259"/>
        <w:rPr/>
      </w:pPr>
      <w:r>
        <w:rPr/>
        <w:t>Когда, наконец, окончательно воцаримся при помощи государственных переворотов, всюду подготовленных к одному и тому же дню, после окончательного признания негодности всех суще</w:t>
        <w:softHyphen/>
        <w:t>ствующих правительств (а до этого пройдет еще немало времени, может, и целый век), мы поста</w:t>
        <w:softHyphen/>
        <w:t>раемся, чтобы против пас уже не было заговоров. Для этого мы немилосердно казним всех, кто встретит наше воцарение с оружием в руках. Вся</w:t>
        <w:softHyphen/>
        <w:t>кое новое учреждение какого-либо тайного обще</w:t>
        <w:softHyphen/>
        <w:t>ства будет тоже наказано смертной казнью, и те из них, которые ныне существуют, нам известны и нам служат и служили, мы раскассируем и вы</w:t>
        <w:softHyphen/>
        <w:t xml:space="preserve">шлем в далекие от Европы континенты. Так мы поступим с теми </w:t>
      </w:r>
      <w:r>
        <w:rPr>
          <w:i/>
        </w:rPr>
        <w:t>гоями из масонов, которые слишком много знают;</w:t>
      </w:r>
      <w:r>
        <w:rPr/>
        <w:t xml:space="preserve"> те же, которых мы поче</w:t>
        <w:softHyphen/>
        <w:t>му-либо помилуем, будут оставаться в постоян</w:t>
        <w:softHyphen/>
        <w:t>ном страхе перед высылкой. Нами будет издан закон, по которому все бывшие участники тайных обществ подлежат изгнанию из Европы как цен</w:t>
        <w:softHyphen/>
        <w:t>тра нашего управления.</w:t>
      </w:r>
    </w:p>
    <w:p>
      <w:pPr>
        <w:pStyle w:val="Normal"/>
        <w:spacing w:lineRule="auto" w:line="259"/>
        <w:rPr/>
      </w:pPr>
      <w:r>
        <w:rPr/>
        <w:t>Решения нашего правительства будут оконча</w:t>
        <w:softHyphen/>
        <w:t>тельны и безапелляционны.</w:t>
      </w:r>
    </w:p>
    <w:p>
      <w:pPr>
        <w:pStyle w:val="Normal"/>
        <w:spacing w:lineRule="auto" w:line="259"/>
        <w:rPr/>
      </w:pPr>
      <w:r>
        <w:rPr/>
        <w:t>В гоевских обществах, в которых мы посеяли такие глубокие корни разлада и протестантизма, возможно водворить порядок только беспощад</w:t>
        <w:softHyphen/>
        <w:t>ными мерами, доказывающими неукоснитель</w:t>
        <w:softHyphen/>
        <w:t>ную власть: нечего смотреть на падающие жерт</w:t>
        <w:softHyphen/>
        <w:t>вы, приносимые для будущего блага. В достиже</w:t>
        <w:softHyphen/>
        <w:t>нии блага, хотя бы путем жертвоприношения, заключена обязанность всякого правления, кото</w:t>
        <w:softHyphen/>
        <w:t>рое сознает, что не в привилегиях только, но и в обязанностях состоит его существование. Главное дело для незыблемости правления</w:t>
      </w:r>
      <w:r>
        <w:rPr>
          <w:lang w:val="en-US"/>
        </w:rPr>
        <w:t xml:space="preserve"> —</w:t>
      </w:r>
      <w:r>
        <w:rPr/>
        <w:t xml:space="preserve"> укрепление ореола могущества, а ореол этот достигается толь</w:t>
        <w:softHyphen/>
        <w:t>ко величественной непоколебимостью власти, ко</w:t>
        <w:softHyphen/>
        <w:t>торая носила бы на себе признаки неприкосно</w:t>
        <w:softHyphen/>
        <w:t>венности от мистических причин</w:t>
      </w:r>
      <w:r>
        <w:rPr>
          <w:lang w:val="en-US"/>
        </w:rPr>
        <w:t xml:space="preserve"> —</w:t>
      </w:r>
      <w:r>
        <w:rPr/>
        <w:t xml:space="preserve"> от Божьего избрания. </w:t>
      </w:r>
      <w:r>
        <w:rPr>
          <w:i/>
        </w:rPr>
        <w:t>Таково было до последнего времени русское Самодержавие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 xml:space="preserve">единственный в мире серозный враг наш, если не считать Панства. </w:t>
      </w:r>
      <w:r>
        <w:rPr/>
        <w:t>Вспомните пример того, как залитая кровью Ита</w:t>
        <w:softHyphen/>
        <w:t>лия не коснулась волоса с головы Силлы, который пролил эту кровь. Силла обоготворился своей мощью в глазах народа, хотя и истерзанного им, а мужественное его возвращение в Италию стави-ло его вне прикосновенности... Народ не касается того, кто гипнотизирует его своей храбростью и силою духа.</w:t>
      </w:r>
    </w:p>
    <w:p>
      <w:pPr>
        <w:pStyle w:val="Normal"/>
        <w:spacing w:lineRule="auto" w:line="259"/>
        <w:rPr/>
      </w:pPr>
      <w:r>
        <w:rPr>
          <w:i/>
        </w:rPr>
        <w:t>Пока же, до нашего воцарения, мы, напро</w:t>
        <w:softHyphen/>
        <w:t>тив, создадим и размножим франкмасонские ло</w:t>
        <w:softHyphen/>
        <w:t>жи во всех странах мира,</w:t>
      </w:r>
      <w:r>
        <w:rPr/>
        <w:t xml:space="preserve"> втянем в них всех, могущих быть и существующих выдающихся де</w:t>
        <w:softHyphen/>
        <w:t>ятелей, потому что в этих ложах будет главное</w:t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/>
        <w:t>справочное место и влияющее средство. Все эти ложи мы централизуем под одно, одним нам из</w:t>
        <w:softHyphen/>
        <w:t>вестное, всем же остальным неведомое управле</w:t>
        <w:softHyphen/>
        <w:t>ние, которое состоит из наших мудрецов. Ложи будут иметь своего представителя, прикрываю</w:t>
        <w:softHyphen/>
        <w:t xml:space="preserve">щего собою сказанное управление </w:t>
      </w:r>
      <w:r>
        <w:rPr>
          <w:i/>
        </w:rPr>
        <w:t>масонства,</w:t>
      </w:r>
      <w:r>
        <w:rPr/>
        <w:t xml:space="preserve"> от которого будут исходить пароль и программа. В этих ложах мы завяжем узел всех революцион</w:t>
        <w:softHyphen/>
        <w:t>ных и либеральных элементов. Состав их будет состоять из всех слоев общества. Самые тайные политические замыслы будут нам известны и по</w:t>
        <w:softHyphen/>
        <w:t>падут под наше руководство в самый день их воз</w:t>
        <w:softHyphen/>
        <w:t xml:space="preserve">никновения. </w:t>
      </w:r>
      <w:r>
        <w:rPr>
          <w:i/>
        </w:rPr>
        <w:t>В числе членов этих лож будут все почти агенты международной и национальной полиции*,</w:t>
      </w:r>
      <w:r>
        <w:rPr/>
        <w:t xml:space="preserve"> так как ее служба для нас незаменима в том отношении, что полиция может не только по-своему распорядиться с непокорными, но и прикрыть наши деяния, создавать предлоги к не</w:t>
        <w:softHyphen/>
        <w:t>удовольствиям и т. д...</w:t>
      </w:r>
    </w:p>
    <w:p>
      <w:pPr>
        <w:pStyle w:val="Normal"/>
        <w:spacing w:lineRule="auto" w:line="259"/>
        <w:rPr/>
      </w:pPr>
      <w:r>
        <w:rPr/>
        <w:t>В тайные общества обыкновенно поступают всего охотнее аферисты, карьеристы и вообще люди, по большей части легкомысленные, с кото</w:t>
        <w:softHyphen/>
        <w:t>рыми нам будет нетрудно вести дело и ими заво</w:t>
        <w:softHyphen/>
        <w:t xml:space="preserve">дить механизм проектированной нами машины... Если этот мир замутится, то это будет означать, что нам нужно его замутить, чтобы расстроить слишком большую его солидарность. </w:t>
      </w:r>
      <w:r>
        <w:rPr>
          <w:i/>
        </w:rPr>
        <w:t>Если же среди него возникнет заговор, то во главе его станет не кто иной, как один из вернейших слуг наших.</w:t>
      </w:r>
      <w:r>
        <w:rPr/>
        <w:t xml:space="preserve"> Естественно, что мы, а не кто другой, по</w:t>
        <w:softHyphen/>
        <w:t xml:space="preserve">ведем </w:t>
      </w:r>
      <w:r>
        <w:rPr>
          <w:i/>
        </w:rPr>
        <w:t>масонские</w:t>
      </w:r>
      <w:r>
        <w:rPr/>
        <w:t xml:space="preserve"> действия, ибо мы знаем, куда ведем, знаем конечную цель всякого действия, гон же не ведают ничего, даже непосредственного результата: они задаются, обыкновенно, минут</w:t>
        <w:softHyphen/>
        <w:t>ным расчетом удовлетворения самолюбия в ис</w:t>
        <w:softHyphen/>
        <w:t>полнении задуманного, не замечая даже того, что самый замысел не прина;1лежал их инициативе, а нашему наведению на мысль...</w:t>
      </w:r>
    </w:p>
    <w:p>
      <w:pPr>
        <w:pStyle w:val="Normal"/>
        <w:spacing w:lineRule="auto" w:line="259"/>
        <w:rPr/>
      </w:pPr>
      <w:r>
        <w:rPr/>
        <w:t>Гои идут вложи из любопытства или в надеж</w:t>
        <w:softHyphen/>
        <w:t>де при их помощи пробраться к общественному пирогу, а некоторые для того, чтобы иметь воз</w:t>
        <w:softHyphen/>
        <w:t>можность высказать перед публикой свои несбы</w:t>
        <w:softHyphen/>
        <w:t>точные и беспочвенные мечтания: они жаждут эмоции успеха и рукоплесканий, на которые мы весьма щедры. Мы затем и даем им этот успех, чтобы пользоваться отсюда рождающимся само</w:t>
        <w:softHyphen/>
        <w:t>обольщением, с которым люди незаметно воспри</w:t>
        <w:softHyphen/>
        <w:t>нимают наши внушения, не остерегаясь их, в пол</w:t>
        <w:softHyphen/>
        <w:t>ной уверенности, что их непогрешимость выпу</w:t>
        <w:softHyphen/>
        <w:t>скает свои мысли, а воспринять чужих уже не может... Вы не можете себе представить, как ум</w:t>
        <w:softHyphen/>
        <w:t>нейших из гоев можно привести к бессознатель-</w:t>
      </w:r>
    </w:p>
    <w:p>
      <w:pPr>
        <w:sectPr>
          <w:type w:val="nextPage"/>
          <w:pgSz w:w="11906" w:h="16820"/>
          <w:pgMar w:left="1440" w:right="3080" w:gutter="0" w:header="0" w:top="1440" w:footer="0" w:bottom="720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left="280" w:hanging="0"/>
        <w:jc w:val="left"/>
        <w:rPr/>
      </w:pPr>
      <w:r>
        <w:rPr/>
        <w:t>* Азефовщина".</w:t>
      </w:r>
    </w:p>
    <w:p>
      <w:pPr>
        <w:pStyle w:val="Normal"/>
        <w:spacing w:lineRule="auto" w:line="259"/>
        <w:ind w:hanging="0"/>
        <w:rPr/>
      </w:pPr>
      <w:r>
        <w:rPr/>
        <w:t>ной наивности, при условии самообольщения, и вместе с тем, как легко</w:t>
      </w:r>
      <w:r>
        <w:rPr>
          <w:b/>
        </w:rPr>
        <w:t xml:space="preserve"> их</w:t>
      </w:r>
      <w:r>
        <w:rPr/>
        <w:t xml:space="preserve"> обескуражить малей</w:t>
        <w:softHyphen/>
        <w:t>шей неудачей, хотя бы прекращением аплодис</w:t>
        <w:softHyphen/>
        <w:t xml:space="preserve">ментов, и привести к рабьему повиновению ради обоснования успеха... </w:t>
      </w:r>
      <w:r>
        <w:rPr>
          <w:i/>
        </w:rPr>
        <w:t>Насколько наши пренебре</w:t>
        <w:softHyphen/>
        <w:t>гают успехом, лишь бы провести свои планы, настолько гои готовы пожертвовать всякими планами, лишь бы получить успел'.</w:t>
      </w:r>
      <w:r>
        <w:rPr/>
        <w:t xml:space="preserve"> Эта их психо</w:t>
        <w:softHyphen/>
        <w:t>логия значительно облетает нам задачу их на</w:t>
        <w:softHyphen/>
        <w:t>правления. Эти тигры по виду имеют бараньи души. а в головах их ходит сквозной ветер. Мы посадили их па конька мечты о поглощении чело</w:t>
        <w:softHyphen/>
        <w:t>веческой индивидуальности символической еди</w:t>
        <w:softHyphen/>
        <w:t xml:space="preserve">ницей </w:t>
      </w:r>
      <w:r>
        <w:rPr>
          <w:i/>
        </w:rPr>
        <w:t>коллективизма...</w:t>
      </w:r>
      <w:r>
        <w:rPr/>
        <w:t xml:space="preserve"> Они еще не разобрались и не разберутся в той мысли, что этот конек есть явное нарушение главнейшего закона природы, создавшей с самого сотворения мира единицу, не похожую на другие именно в целях индивидуаль</w:t>
        <w:softHyphen/>
        <w:t>ности...</w:t>
      </w:r>
    </w:p>
    <w:p>
      <w:pPr>
        <w:pStyle w:val="Normal"/>
        <w:spacing w:lineRule="auto" w:line="259"/>
        <w:rPr/>
      </w:pPr>
      <w:r>
        <w:rPr/>
        <w:t>Если мы могли привести их к такому безумно</w:t>
        <w:softHyphen/>
        <w:t>му ослеплению, то не доказывает ли это с порази</w:t>
        <w:softHyphen/>
        <w:t>тельной ясностью, до какой степени ум гоев чело</w:t>
        <w:softHyphen/>
        <w:t>вечески не развит по сравнению с нашим умом?! Это то, что главным образом и гарантирует наш успех.</w:t>
      </w:r>
    </w:p>
    <w:p>
      <w:pPr>
        <w:pStyle w:val="Normal"/>
        <w:spacing w:lineRule="auto" w:line="259"/>
        <w:rPr/>
      </w:pPr>
      <w:r>
        <w:rPr>
          <w:lang w:val="en-US"/>
        </w:rPr>
        <w:t>1</w:t>
      </w:r>
      <w:r>
        <w:rPr/>
        <w:t>1аско;1ько же были прозорливы паши древние мудрецы, когда говорили, что для достижения серьезной цели не следует останавливаться перед средствами и считать число жертв, приносимых ради этой цели... Мы не считали жертв из числа семени скота</w:t>
      </w:r>
      <w:r>
        <w:rPr>
          <w:lang w:val="en-US"/>
        </w:rPr>
        <w:t xml:space="preserve"> —</w:t>
      </w:r>
      <w:r>
        <w:rPr/>
        <w:t xml:space="preserve"> гоев, хотя и пожертвовали мно</w:t>
        <w:softHyphen/>
        <w:t>гими из своих, по зато и теперь уже дали им такое положение на земле, о котором они и мечтать не могли. Сравнительно немногочисленные жертвы из числа наших</w:t>
      </w:r>
      <w:r>
        <w:rPr>
          <w:lang w:val="en-US"/>
        </w:rPr>
        <w:t xml:space="preserve"> o6epeгли</w:t>
      </w:r>
      <w:r>
        <w:rPr/>
        <w:t xml:space="preserve"> нашу народность от ги</w:t>
        <w:softHyphen/>
        <w:t>бели.</w:t>
      </w:r>
    </w:p>
    <w:p>
      <w:pPr>
        <w:pStyle w:val="Normal"/>
        <w:spacing w:lineRule="auto" w:line="259"/>
        <w:rPr/>
      </w:pPr>
      <w:r>
        <w:rPr/>
        <w:t xml:space="preserve">Смерть есть неизбежный конец для всякого. Лучше этот конец приблизить к тем, кто мешает нашему делу, чем к нашим, к нам, создателям этого дела. </w:t>
      </w:r>
      <w:r>
        <w:rPr>
          <w:i/>
        </w:rPr>
        <w:t>Мы казним масонов так, что никто, кроме братии, об этом заподозрить не может, даже сами жертвы казни: все они умирают, ког</w:t>
        <w:softHyphen/>
        <w:t>да это нужно, как бы от нормального заболева</w:t>
        <w:softHyphen/>
        <w:t>ния...</w:t>
      </w:r>
      <w:r>
        <w:rPr/>
        <w:t xml:space="preserve"> Зная это, даже братия, в свою очередь, не смеет протестовать. Такими мерами мы вырвали из среды масонства самый корень протеста про</w:t>
        <w:softHyphen/>
        <w:t>тив наших распоряжений. Проповедуя гоям либе</w:t>
        <w:softHyphen/>
        <w:t>рализм, мы в то же время держим свой парод и наших агентов в неукоснительном послушании.</w:t>
      </w:r>
    </w:p>
    <w:p>
      <w:pPr>
        <w:pStyle w:val="Normal"/>
        <w:spacing w:lineRule="auto" w:line="259"/>
        <w:rPr/>
      </w:pPr>
      <w:r>
        <w:rPr/>
        <w:t>Под нашим влиянием исполнение гоевских за</w:t>
        <w:softHyphen/>
        <w:t>конов сократились до минимума. Престиж закона подорван либеральными толкованиями, введен</w:t>
        <w:softHyphen/>
        <w:t>ными нами в эту сферу. В важнейших политиче</w:t>
        <w:softHyphen/>
        <w:t>ских и принципиальных делах и вопросах суды</w:t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/>
        <w:t>решают, как мы им предписываем, видят дела в том свете, каким мы их облекаем для гоевской администрации, конечно, через подставных лиц, с которыми общего как бы не имеем,</w:t>
      </w:r>
      <w:r>
        <w:rPr>
          <w:lang w:val="en-US"/>
        </w:rPr>
        <w:t xml:space="preserve"> —</w:t>
      </w:r>
      <w:r>
        <w:rPr/>
        <w:t xml:space="preserve"> газетным мнением или другими путями... Даже сенаторы и высшая администрация слепо принимают наши советы. Чисто животный ум гоев не способен к анализу и наблюдению, а тем более к предвиде</w:t>
        <w:softHyphen/>
        <w:t>нию того, к чему может клониться известная по</w:t>
        <w:softHyphen/>
        <w:t>становка вопроса.</w:t>
      </w:r>
    </w:p>
    <w:p>
      <w:pPr>
        <w:pStyle w:val="Normal"/>
        <w:spacing w:lineRule="auto" w:line="259"/>
        <w:rPr/>
      </w:pPr>
      <w:r>
        <w:rPr/>
        <w:t>В этой рази и неспособности мышления между гоями и нашими можно ясно узрен» печать из</w:t>
        <w:softHyphen/>
        <w:t>бранничества и человечности, в отличие от жи</w:t>
        <w:softHyphen/>
        <w:t>вотного, инстинктивного ума гоев. Они зря г, ноне предвидят и не изобретают (разве только матери</w:t>
        <w:softHyphen/>
        <w:t xml:space="preserve">альные вещи). Из этого ясно, что сама природа предназначила </w:t>
      </w:r>
      <w:r>
        <w:rPr>
          <w:i/>
        </w:rPr>
        <w:t>нам</w:t>
      </w:r>
      <w:r>
        <w:rPr/>
        <w:t xml:space="preserve"> руководить и править миром.</w:t>
      </w:r>
    </w:p>
    <w:p>
      <w:pPr>
        <w:pStyle w:val="Normal"/>
        <w:spacing w:lineRule="auto" w:line="259"/>
        <w:rPr/>
      </w:pPr>
      <w:r>
        <w:rPr/>
        <w:t>Когда наступит время нашего открытого прав</w:t>
        <w:softHyphen/>
        <w:t xml:space="preserve">ления, время проявлять его благотворность, мы проделаем все законодательства: наши законы будут кратки, ясны, незыблемы, </w:t>
      </w:r>
      <w:r>
        <w:rPr>
          <w:i/>
        </w:rPr>
        <w:t>без всяких тол</w:t>
        <w:softHyphen/>
        <w:t>ковании,</w:t>
      </w:r>
      <w:r>
        <w:rPr/>
        <w:t xml:space="preserve"> так что их всякий будет в состоянии знать. Главная черта, которая будет в них прове</w:t>
        <w:softHyphen/>
        <w:t>дена,</w:t>
      </w:r>
      <w:r>
        <w:rPr>
          <w:lang w:val="en-US"/>
        </w:rPr>
        <w:t xml:space="preserve"> —</w:t>
      </w:r>
      <w:r>
        <w:rPr/>
        <w:t xml:space="preserve"> это послушание начальству, доведенное до грандиозной степени. Тогда всякие злоупот</w:t>
        <w:softHyphen/>
        <w:t>ребления иссякнут вследствие ответственности всех до единого перед высшей властью представи</w:t>
        <w:softHyphen/>
        <w:t>теля власти. Злоупотребления же властью, лежа</w:t>
        <w:softHyphen/>
        <w:t>щей ниже этой последней инстанции, будут так беспощадно наказываться, что у всякого отпадет охота экспериментировать свои силы. Мы будем неукоснительно следить за каждым действием администрации, от которой зависит ход государ</w:t>
        <w:softHyphen/>
        <w:t>ственной машины, ибо распущенность в ней по</w:t>
        <w:softHyphen/>
        <w:t>рождает распущенность всюду: ни один случай незаконности или злоупотребления не останется без примерного наказания.</w:t>
      </w:r>
    </w:p>
    <w:p>
      <w:pPr>
        <w:sectPr>
          <w:type w:val="nextPage"/>
          <w:pgSz w:w="11906" w:h="16820"/>
          <w:pgMar w:left="1440" w:right="3040" w:gutter="0" w:header="0" w:top="1440" w:footer="0" w:bottom="720"/>
          <w:pgNumType w:fmt="decimal"/>
          <w:cols w:num="2" w:equalWidth="false" w:sep="false">
            <w:col w:w="3560" w:space="260"/>
            <w:col w:w="354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Укрывательство, солидарное попустительство между служащими в администрации</w:t>
      </w:r>
      <w:r>
        <w:rPr>
          <w:lang w:val="en-US"/>
        </w:rPr>
        <w:t xml:space="preserve"> —</w:t>
      </w:r>
      <w:r>
        <w:rPr/>
        <w:t xml:space="preserve"> все это зло исчезнет после первых же примеров сурового наказания. Ореол нашей власти требует целесо</w:t>
        <w:softHyphen/>
        <w:t>образных, т. с. жестоких наказаний за малейшее нарушение,ради личной выгоды, ее высшего пре</w:t>
        <w:softHyphen/>
        <w:t>стижа. Потерпевший, хотя бы и не в меру своей вины, будет как бы солдатом, падающим па адми</w:t>
        <w:softHyphen/>
        <w:t xml:space="preserve">нистративном поле на пользу Власти, Принципа и Закона, которые не допускают отступления с обществе иной дороги на личную от самих же пра-вящих общественной колесницей. Например: </w:t>
      </w:r>
      <w:r>
        <w:rPr>
          <w:i/>
        </w:rPr>
        <w:t>на</w:t>
        <w:softHyphen/>
        <w:t>ши судьи будут знать, что. желая похвастать глупым милосердием, они нарушают :шкон о правосудии, который создан для примерного на</w:t>
        <w:softHyphen/>
        <w:t>зидания людей наказаниями за проступки, и не для выставки духовных качеств судьи... Эти</w:t>
      </w:r>
      <w:r>
        <w:rPr>
          <w:smallCaps/>
        </w:rPr>
        <w:t xml:space="preserve"> </w:t>
      </w:r>
      <w:r>
        <w:rPr>
          <w:i/>
        </w:rPr>
        <w:t>ка-</w:t>
      </w:r>
    </w:p>
    <w:p>
      <w:pPr>
        <w:pStyle w:val="Normal"/>
        <w:spacing w:lineRule="auto" w:line="259"/>
        <w:ind w:hanging="0"/>
        <w:rPr/>
      </w:pPr>
      <w:r>
        <w:rPr/>
        <w:t>чества уместно показывать и частной жизни, а не на общественной почве, которая представляет со</w:t>
        <w:softHyphen/>
        <w:t>бою воспитательную основу человеческой жизни.</w:t>
      </w:r>
    </w:p>
    <w:p>
      <w:pPr>
        <w:pStyle w:val="Normal"/>
        <w:spacing w:lineRule="auto" w:line="259"/>
        <w:rPr/>
      </w:pPr>
      <w:r>
        <w:rPr/>
        <w:t>Наш судебный персонал будет служить не до</w:t>
        <w:softHyphen/>
        <w:t>лее 55-летнего возраста, во-первых, потому, что старцы упорнее держатся предвзятых мнений, менее способны повиноваться новым распоряже</w:t>
        <w:softHyphen/>
        <w:t>ниям, а во-вторых, потому, что это нам доставит возможность такой мерой достигнуть гибкости перемещения персонала, который этим легче со</w:t>
        <w:softHyphen/>
        <w:t>гнется под нашим давлением: кто пожелает задер</w:t>
        <w:softHyphen/>
        <w:t>жаться на своем месте, должен будет слепо пови</w:t>
        <w:softHyphen/>
        <w:t>новаться. чтобы заслужить это. Вообще же наши судьи будут выбираемы нами из среды только тех, которые твердо будут знать, что их роль карать и применять законы, а не мечтать о проявлении либерализма за счет государственного воспита</w:t>
        <w:softHyphen/>
        <w:t>тельного плана, как это ныне воображают гои... Мера перемещения будет служить еще и к подры</w:t>
        <w:softHyphen/>
        <w:t>ву коллективной солидарности сослуживцев и всех привяжет к интересам правительства, от ко</w:t>
        <w:softHyphen/>
        <w:t>торого будет зависеть их судьба. Молодое поколе</w:t>
        <w:softHyphen/>
        <w:t>ние судей будет воспитано во взглядах о недопу</w:t>
        <w:softHyphen/>
        <w:t>щении таких злоупотреблений, которые могли бы нарушить установленный порядок отношений наших подданных между собою.</w:t>
      </w:r>
    </w:p>
    <w:p>
      <w:pPr>
        <w:pStyle w:val="Normal"/>
        <w:spacing w:lineRule="auto" w:line="259"/>
        <w:rPr/>
      </w:pPr>
      <w:r>
        <w:rPr/>
        <w:t>Ныне гоевские судьи творят поблажки всяким преступлениям, не имея представления о своем назначении, потому что теперешние правители при определении судей на должность не заботятся внушить им чувства долга и сознания дела, кото</w:t>
        <w:softHyphen/>
        <w:t>рое от них требуется. Как животное выпускает своих детей на добычу, так и гои дают своим под</w:t>
        <w:softHyphen/>
        <w:t>данным доходные места, не думая им разъяснять, на что это место создано. Оттого- то их правления и разрушаются собственными силами, через дей</w:t>
        <w:softHyphen/>
        <w:t>ствия своей же администрации.</w:t>
      </w:r>
    </w:p>
    <w:p>
      <w:pPr>
        <w:pStyle w:val="Normal"/>
        <w:spacing w:lineRule="auto" w:line="259"/>
        <w:rPr/>
      </w:pPr>
      <w:r>
        <w:rPr/>
        <w:t>Почерпнем же в примере результатов этих действий еще один урок для своего правления.</w:t>
      </w:r>
    </w:p>
    <w:p>
      <w:pPr>
        <w:pStyle w:val="Normal"/>
        <w:spacing w:lineRule="auto" w:line="259"/>
        <w:rPr/>
      </w:pPr>
      <w:r>
        <w:rPr/>
        <w:t>Мы искореним либерализм из всех важных стратегических постов нашего управления, от ко</w:t>
        <w:softHyphen/>
        <w:t>торых зависит воспитание подчиненных нашему общему строю. На эти посты попадут только те, которые будут воспитаны памп для администра</w:t>
        <w:softHyphen/>
        <w:t>тивного управления. На возможное замечание, что отставка старых служащих будет дорого сто</w:t>
        <w:softHyphen/>
        <w:t>ить казне, скажу, во-первых, что им найдут пред</w:t>
        <w:softHyphen/>
        <w:t>варительно частную службу взамен теряемой, а во-вторых, замечу, что в наших руках будут со</w:t>
        <w:softHyphen/>
        <w:t>средоточены все мировые деньги, следовательно, не нашему правительству бояться дороговизны...</w:t>
      </w:r>
    </w:p>
    <w:p>
      <w:pPr>
        <w:pStyle w:val="Normal"/>
        <w:spacing w:lineRule="auto" w:line="259"/>
        <w:rPr/>
      </w:pPr>
      <w:r>
        <w:rPr/>
        <w:t>Паш абсолютизм во всем будет последовате</w:t>
        <w:softHyphen/>
        <w:t>лен, а потому в каждом своем постановлении на</w:t>
        <w:softHyphen/>
        <w:t>ша великая ноля будет уважаема и беспрекослов</w:t>
        <w:softHyphen/>
      </w:r>
    </w:p>
    <w:p>
      <w:pPr>
        <w:pStyle w:val="Normal"/>
        <w:spacing w:lineRule="auto" w:line="259"/>
        <w:rPr/>
      </w:pPr>
      <w:r>
        <w:br w:type="column"/>
      </w:r>
      <w:r>
        <w:rPr/>
        <w:t>но исполняема: она будет игнорировать всякий ропот, всякое недовольство, искореняя всякое проявление их в действии наказанием примерно</w:t>
        <w:softHyphen/>
        <w:t>го свойства.</w:t>
      </w:r>
    </w:p>
    <w:p>
      <w:pPr>
        <w:pStyle w:val="Normal"/>
        <w:spacing w:lineRule="auto" w:line="259"/>
        <w:rPr/>
      </w:pPr>
      <w:r>
        <w:rPr/>
        <w:t>Мы упраздним кассационное право, которое перейдет в исключительное наше распоряже</w:t>
        <w:softHyphen/>
        <w:t>ние</w:t>
      </w:r>
      <w:r>
        <w:rPr>
          <w:lang w:val="en-US"/>
        </w:rPr>
        <w:t xml:space="preserve"> —</w:t>
      </w:r>
      <w:r>
        <w:rPr/>
        <w:t xml:space="preserve"> в ведение правящего, ибо мы не должны допустить 1юзникповспия мысли у народа, чтобы могло состояться неправильное решение нами по</w:t>
        <w:softHyphen/>
        <w:t>ставленных судей. Если же что-либо подобное произойдет, то мы сами кассируем решение, но с таким примерным наказанием судьи за непони</w:t>
        <w:softHyphen/>
        <w:t>мание своего долга и назначения, что эти случаи не повторятся... Повторяю, что ведь мы будем знать каждый шаг нашей администрации, за ко</w:t>
        <w:softHyphen/>
        <w:t>торой только и надо следить, чтобы парод был доволен нами, ибо он вправе требовать от нас хо</w:t>
        <w:softHyphen/>
        <w:t>рошего правления и хорошего ставленника.</w:t>
      </w:r>
    </w:p>
    <w:p>
      <w:pPr>
        <w:pStyle w:val="Normal"/>
        <w:spacing w:lineRule="auto" w:line="259"/>
        <w:rPr/>
      </w:pPr>
      <w:r>
        <w:rPr>
          <w:i/>
        </w:rPr>
        <w:t>Наше правление будет иметь вид патриар</w:t>
        <w:softHyphen/>
        <w:t>хальный, отеческой опеки со стороны нашего правителя.</w:t>
      </w:r>
      <w:r>
        <w:rPr/>
        <w:t xml:space="preserve"> Парод наш и подданные увидят в его лице отца, заботящегося о каждой нужде, о каж</w:t>
        <w:softHyphen/>
        <w:t>дом действии, о каждом взаимоотношении как подданных друг к другу, так и их к правителю. Тогда они настолько проникнутся мыслью, что им невозможно обходиться без этого попечения и ру</w:t>
        <w:softHyphen/>
        <w:t xml:space="preserve">ководительства, если они желают жить в мире и спокойствии, что </w:t>
      </w:r>
      <w:r>
        <w:rPr>
          <w:i/>
        </w:rPr>
        <w:t>они признают самодержавие нашего правителя с благоговением, близким к обоготворению,</w:t>
      </w:r>
      <w:r>
        <w:rPr/>
        <w:t xml:space="preserve"> особенно когда убедятся, что паши ставленники не заменяют его власть своею, а лишь словно исполняют его предписа</w:t>
        <w:softHyphen/>
        <w:t>ния. Они будут рады, что мы все урегулировали в их жизни, как это делают умные родители, ко</w:t>
        <w:softHyphen/>
        <w:t>торые хотят воспитывать своих детей в чувстве долга и послушания. Ведь народы по отношению к тайнам пашей политики вечно несовершенно</w:t>
        <w:softHyphen/>
        <w:t>летние дети, точно так же, как и их правления...</w:t>
      </w:r>
    </w:p>
    <w:p>
      <w:pPr>
        <w:pStyle w:val="Normal"/>
        <w:spacing w:lineRule="auto" w:line="259"/>
        <w:rPr/>
      </w:pPr>
      <w:r>
        <w:rPr/>
        <w:t xml:space="preserve">Как видите, я основываю наш деспотизм па праве и долге: </w:t>
      </w:r>
      <w:r>
        <w:rPr>
          <w:i/>
        </w:rPr>
        <w:t>право вынуждать исполнение дол</w:t>
        <w:softHyphen/>
        <w:t>га</w:t>
      </w:r>
      <w:r>
        <w:rPr/>
        <w:t xml:space="preserve"> есть прямая обязанность правительства, кото</w:t>
        <w:softHyphen/>
        <w:t>рое есть отец для своих</w:t>
      </w:r>
      <w:r>
        <w:rPr>
          <w:lang w:val="en-US"/>
        </w:rPr>
        <w:t xml:space="preserve"> подданных</w:t>
      </w:r>
      <w:r>
        <w:rPr>
          <w:smallCaps/>
          <w:lang w:val="en-US"/>
        </w:rPr>
        <w:t>.</w:t>
      </w:r>
      <w:r>
        <w:rPr>
          <w:smallCaps/>
        </w:rPr>
        <w:t xml:space="preserve"> </w:t>
      </w:r>
      <w:r>
        <w:rPr/>
        <w:t>Оно имеет право сильного ;для того, чтобы пользоваться им во благо направления человечества к природно определенному строю</w:t>
      </w:r>
      <w:r>
        <w:rPr>
          <w:lang w:val="en-US"/>
        </w:rPr>
        <w:t xml:space="preserve"> —</w:t>
      </w:r>
      <w:r>
        <w:rPr/>
        <w:t xml:space="preserve"> послушанию. Все в мире находятся в послушании, если не у людей, то у обстоятельств или у своей натуры, во всяком слу</w:t>
        <w:softHyphen/>
        <w:t>чае у сильнейшего. 'Гак будем же мы этим силь</w:t>
        <w:softHyphen/>
        <w:t>нейшим ради блага.</w:t>
      </w:r>
    </w:p>
    <w:p>
      <w:pPr>
        <w:pStyle w:val="Normal"/>
        <w:spacing w:lineRule="auto" w:line="259"/>
        <w:rPr/>
      </w:pPr>
      <w:r>
        <w:rPr/>
        <w:t>Мы обязаны не задумываясь жертвовать от</w:t>
        <w:softHyphen/>
        <w:t>дельными личностями, нарушителями установ</w:t>
        <w:softHyphen/>
        <w:t>ленного порядка, ибо в примерном наказании зла лежит великая воспитательная задача.</w:t>
      </w:r>
    </w:p>
    <w:p>
      <w:pPr>
        <w:sectPr>
          <w:type w:val="nextPage"/>
          <w:pgSz w:w="11906" w:h="16820"/>
          <w:pgMar w:left="1440" w:right="3080" w:gutter="0" w:header="0" w:top="1440" w:footer="0" w:bottom="720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rPr/>
      </w:pPr>
      <w:r>
        <w:rPr/>
        <w:t>Когда царь Израильский наденет на свою свя-</w:t>
      </w:r>
    </w:p>
    <w:p>
      <w:pPr>
        <w:pStyle w:val="Normal"/>
        <w:spacing w:lineRule="auto" w:line="259"/>
        <w:ind w:hanging="0"/>
        <w:rPr/>
      </w:pPr>
      <w:r>
        <w:rPr/>
        <w:t>щенную голову корону, поднесенную ему Евро</w:t>
        <w:softHyphen/>
        <w:t>пой, он сделается патриархом мира. Необходи</w:t>
        <w:softHyphen/>
        <w:t>мые жертвы, им принесенные вследствие их це</w:t>
        <w:softHyphen/>
        <w:t>лесообразности, никогда не достигнут числа жертв, принесенных в течение веков манией ве</w:t>
        <w:softHyphen/>
        <w:t>личия</w:t>
      </w:r>
      <w:r>
        <w:rPr>
          <w:lang w:val="en-US"/>
        </w:rPr>
        <w:t xml:space="preserve"> —</w:t>
      </w:r>
      <w:r>
        <w:rPr/>
        <w:t xml:space="preserve"> соревнованием гоевских правительств.</w:t>
      </w:r>
    </w:p>
    <w:p>
      <w:pPr>
        <w:pStyle w:val="Normal"/>
        <w:spacing w:lineRule="auto" w:line="259"/>
        <w:ind w:firstLine="240"/>
        <w:rPr/>
      </w:pPr>
      <w:r>
        <w:rPr/>
        <w:t>Наш царь будет находиться в непрестанном общении с народом, говоря ему с трибуны речи, которые молва будет в тот же час разносить на весь мир.</w:t>
      </w:r>
    </w:p>
    <w:p>
      <w:pPr>
        <w:pStyle w:val="Normal"/>
        <w:spacing w:lineRule="auto" w:line="240" w:before="440" w:after="0"/>
        <w:ind w:hanging="0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№</w:t>
      </w:r>
      <w:r>
        <w:rPr>
          <w:b/>
        </w:rPr>
        <w:t xml:space="preserve"> 16-й</w:t>
      </w:r>
    </w:p>
    <w:p>
      <w:pPr>
        <w:pStyle w:val="Normal"/>
        <w:spacing w:lineRule="auto" w:line="259" w:before="60" w:after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Обезвреживание университетов. Замена классицизма. Воспитанней звание. Реклама вла</w:t>
        <w:softHyphen/>
        <w:t>сти "правителя" в школах. Отмена свободного преподавания. Новые теории. Независимость мысли. Наглядное обучение.</w:t>
      </w:r>
    </w:p>
    <w:p>
      <w:pPr>
        <w:pStyle w:val="Normal"/>
        <w:spacing w:lineRule="auto" w:line="259" w:before="160" w:after="0"/>
        <w:rPr/>
      </w:pPr>
      <w:r>
        <w:rPr>
          <w:i/>
        </w:rPr>
        <w:t>С</w:t>
      </w:r>
      <w:r>
        <w:rPr/>
        <w:t xml:space="preserve"> целью уничтожения всяких коллективных сил, кроме наших, мы обезвредим' первую сту</w:t>
        <w:softHyphen/>
        <w:t>пень коллективизма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университеты,</w:t>
      </w:r>
      <w:r>
        <w:rPr/>
        <w:t xml:space="preserve"> перевос</w:t>
        <w:softHyphen/>
        <w:t xml:space="preserve">питав их в новом направлении. </w:t>
      </w:r>
      <w:r>
        <w:rPr>
          <w:i/>
        </w:rPr>
        <w:t>Их начальство и профессора будут подготовляемы для своего де</w:t>
        <w:softHyphen/>
        <w:t>ла подробными тайными программами дейст</w:t>
        <w:softHyphen/>
        <w:t>вий, от которых они безнаказанно не отступя т ни на йоту. Они будут назначаться с особой осторожностью и будут поставлены в полную зависимость от правительства.</w:t>
      </w:r>
    </w:p>
    <w:p>
      <w:pPr>
        <w:pStyle w:val="Normal"/>
        <w:spacing w:lineRule="auto" w:line="259"/>
        <w:rPr/>
      </w:pPr>
      <w:r>
        <w:rPr/>
        <w:t>Мы исключим из преподавания</w:t>
      </w:r>
      <w:r>
        <w:rPr>
          <w:lang w:val="en-US"/>
        </w:rPr>
        <w:t xml:space="preserve"> гоcy</w:t>
      </w:r>
      <w:r>
        <w:rPr/>
        <w:t>дарствен</w:t>
        <w:softHyphen/>
        <w:t>ное право, как и все, что касается политического вопроса. Эти предметы будут преподаваться мно</w:t>
        <w:softHyphen/>
        <w:t xml:space="preserve">гим десяткам лиц, избранных по выдающимся способностям из числа посвященных. </w:t>
      </w:r>
      <w:r>
        <w:rPr>
          <w:i/>
        </w:rPr>
        <w:t>Универси</w:t>
        <w:softHyphen/>
        <w:t>теты не должны выпускать из своих стен моло</w:t>
        <w:softHyphen/>
        <w:t>кососов, стряпающих планы конституции, как комедии и трагедии, занимаясь вопросами политики, в которых и отцы-то их никогда ни</w:t>
        <w:softHyphen/>
        <w:t>чего не смыслили.</w:t>
      </w:r>
    </w:p>
    <w:p>
      <w:pPr>
        <w:pStyle w:val="Normal"/>
        <w:spacing w:lineRule="auto" w:line="259"/>
        <w:rPr/>
      </w:pPr>
      <w:r>
        <w:rPr/>
        <w:t>Плохо направленное ознакомление большого числа лиц с вопросами политики создаст утопи</w:t>
        <w:softHyphen/>
        <w:t>стов и плохих подданных, как вы сами можете усмотреть из примера всеобщего воспитания в этом направлении гоев. Нам надо бы ввести в их воспитание все те начала, которые так блиста</w:t>
        <w:softHyphen/>
        <w:t>тельно надломили их строй. Когда же мы будем у пласт, то мы удалим всякие смущающие пред</w:t>
        <w:softHyphen/>
        <w:t>меты из воспитания и сделаем из молодежи по</w:t>
        <w:softHyphen/>
        <w:t>слушных детей начальства, любящих правящего, как опору и надежду на мир и покой.</w:t>
      </w:r>
    </w:p>
    <w:p>
      <w:pPr>
        <w:pStyle w:val="Normal"/>
        <w:spacing w:lineRule="auto" w:line="259"/>
        <w:rPr/>
      </w:pPr>
      <w:r>
        <w:rPr/>
        <w:t>Классицизм, как и всякое изучение древней истории, в которой более дурных, чем хороших примеров,</w:t>
      </w:r>
      <w:r>
        <w:rPr>
          <w:lang w:val="en-US"/>
        </w:rPr>
        <w:t xml:space="preserve"> мы</w:t>
      </w:r>
      <w:r>
        <w:rPr>
          <w:smallCaps/>
        </w:rPr>
        <w:t xml:space="preserve"> </w:t>
      </w:r>
      <w:r>
        <w:rPr/>
        <w:t>заменим изучением программы бу</w:t>
        <w:softHyphen/>
        <w:t>дущею. Мы вычеркнем из памяти людей все фак-ты прежних веков, которые нам нежелательны, оставим из них только те, которые обрисовывают вс</w:t>
      </w:r>
      <w:r>
        <w:rPr>
          <w:lang w:val="en-US"/>
        </w:rPr>
        <w:t>е</w:t>
      </w:r>
      <w:r>
        <w:rPr/>
        <w:t xml:space="preserve"> ошибки гоевских правлений. Учение о прак</w:t>
        <w:softHyphen/>
      </w:r>
    </w:p>
    <w:p>
      <w:pPr>
        <w:pStyle w:val="Normal"/>
        <w:spacing w:lineRule="auto" w:line="259"/>
        <w:rPr/>
      </w:pPr>
      <w:r>
        <w:br w:type="column"/>
      </w:r>
      <w:r>
        <w:rPr/>
        <w:t>тической жизни, об обязательном строе, об отно</w:t>
        <w:softHyphen/>
        <w:t>шениях людей друг к другу, об избежании дурных эгоистических примеров, которые сеют заразу зла, и другие подобные вопросы воспитательного характера будут стоять в первых нумерах препо</w:t>
        <w:softHyphen/>
        <w:t>давательской программы, составленной по от</w:t>
        <w:softHyphen/>
        <w:t>дельному плану для каждого звания, ни под ка</w:t>
        <w:softHyphen/>
        <w:t>ким видом не обобщая преподавания. Такая по</w:t>
        <w:softHyphen/>
        <w:t>становка вопроса имеет особую важность.</w:t>
      </w:r>
    </w:p>
    <w:p>
      <w:pPr>
        <w:pStyle w:val="Normal"/>
        <w:spacing w:lineRule="auto" w:line="259"/>
        <w:rPr/>
      </w:pPr>
      <w:r>
        <w:rPr/>
        <w:t xml:space="preserve">Каждое общественное звание должно быть воспитано в строгих разграничениях, согласно назначению и труду. </w:t>
      </w:r>
      <w:r>
        <w:rPr>
          <w:i/>
        </w:rPr>
        <w:t>Случайные гении всегда умели и сумеют проскользнуть в другие звания. но ради этой редкой случайности пропускать в чужие ряды бездарности, отнимая места от присущих этим рядам по рождению и заня</w:t>
        <w:softHyphen/>
        <w:t>тию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совершенное безумие. Вы сами знаете, чем это кончилось для гоев, допустивших эту вопиющую бессмыслиц.</w:t>
      </w:r>
    </w:p>
    <w:p>
      <w:pPr>
        <w:pStyle w:val="Normal"/>
        <w:spacing w:lineRule="auto" w:line="259"/>
        <w:rPr/>
      </w:pPr>
      <w:r>
        <w:rPr/>
        <w:t>Чтобы правящий крикливо засел в сердцах и умах своих подданных, надо во время его деятель-ности преподавать всему народу в школах и на площадях об его значении и деяниях, о всех его благоначинаниях.</w:t>
      </w:r>
    </w:p>
    <w:p>
      <w:pPr>
        <w:pStyle w:val="Normal"/>
        <w:spacing w:lineRule="auto" w:line="259"/>
        <w:rPr/>
      </w:pPr>
      <w:r>
        <w:rPr/>
        <w:t>Мы уничтожим всякое свободное преподава</w:t>
        <w:softHyphen/>
        <w:t>ние. Учащиеся будут иметь право вместе с родны</w:t>
        <w:softHyphen/>
        <w:t>ми собираться, как в клуб, в учебные заведения:</w:t>
      </w:r>
    </w:p>
    <w:p>
      <w:pPr>
        <w:pStyle w:val="Normal"/>
        <w:spacing w:lineRule="auto" w:line="259"/>
        <w:ind w:hanging="0"/>
        <w:rPr/>
      </w:pPr>
      <w:r>
        <w:rPr/>
        <w:t>во время этих собраний, но праздникам, препода</w:t>
        <w:softHyphen/>
        <w:t>ватели будут читать якобы свободные лекции о вопросах человеческих отношений, о законах примера, о репрессалиях, рождающихся от бес</w:t>
        <w:softHyphen/>
        <w:t>сознательных отношений, и наконец, о филосо</w:t>
        <w:softHyphen/>
        <w:t>фии новых теорий, еще не явленных миру. Эти теории мы возведем в догмат веры, как переход</w:t>
        <w:softHyphen/>
        <w:t>ную ступень к нашей вере. По окончании изложе</w:t>
        <w:softHyphen/>
        <w:t>ния нашей программы действий в настоящем и будущем я вам прочту основание этих теорий.</w:t>
      </w:r>
    </w:p>
    <w:p>
      <w:pPr>
        <w:pStyle w:val="Normal"/>
        <w:spacing w:lineRule="auto" w:line="259"/>
        <w:rPr/>
      </w:pPr>
      <w:r>
        <w:rPr/>
        <w:t>Словом, зная из многовекового опыта, что лю</w:t>
        <w:softHyphen/>
        <w:t>ди живут и руководятся идеями, что эти идеи всасываются людьми только при помощи воспи</w:t>
        <w:softHyphen/>
        <w:t>тания, даваемого с одинаковым успехом всем воз</w:t>
        <w:softHyphen/>
        <w:t>растам, конечно, только различными приемами, мы поглотим и конфискуем в нашу пользу послед</w:t>
        <w:softHyphen/>
        <w:t>ние проблески независимости мысли, которую мы уже давно направляем на нужные нам пред</w:t>
        <w:softHyphen/>
        <w:t xml:space="preserve">меты и идеи. Система обуздания мысли уже в действии, в так называемой системе </w:t>
      </w:r>
      <w:r>
        <w:rPr>
          <w:i/>
        </w:rPr>
        <w:t>наглядного обучения,</w:t>
      </w:r>
      <w:r>
        <w:rPr/>
        <w:t xml:space="preserve"> имеющей превратить гоев в пемысля-щих послушных животных, ожидающих нагляд</w:t>
        <w:softHyphen/>
        <w:t>ности, чтобы сообразить ее... Во Франции один из лучших наших агентов, буржуа, уже провозгла</w:t>
        <w:softHyphen/>
        <w:t>сил новую программу наглядного воспитания.</w:t>
      </w:r>
    </w:p>
    <w:p>
      <w:pPr>
        <w:pStyle w:val="FR2"/>
        <w:spacing w:before="420" w:after="0"/>
        <w:ind w:hanging="0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№</w:t>
      </w:r>
      <w:r>
        <w:rPr>
          <w:b/>
        </w:rPr>
        <w:t xml:space="preserve"> 17-й</w:t>
      </w:r>
    </w:p>
    <w:p>
      <w:pPr>
        <w:sectPr>
          <w:type w:val="nextPage"/>
          <w:pgSz w:w="11906" w:h="16820"/>
          <w:pgMar w:left="1440" w:right="3060" w:gutter="0" w:header="0" w:top="1440" w:footer="0" w:bottom="720"/>
          <w:pgNumType w:fmt="decimal"/>
          <w:cols w:num="2" w:equalWidth="false" w:sep="false">
            <w:col w:w="3560" w:space="240"/>
            <w:col w:w="354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59" w:before="80" w:after="0"/>
        <w:ind w:firstLine="24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Адвокатура. Влияние священничества гоев. Свобода совести. Папский двор. Царь Иудей</w:t>
        <w:softHyphen/>
        <w:t>ский, как патриарх-папа. Способы борьбы с су-</w:t>
      </w:r>
    </w:p>
    <w:p>
      <w:pPr>
        <w:pStyle w:val="Normal"/>
        <w:spacing w:lineRule="auto" w:line="259"/>
        <w:ind w:hanging="0"/>
        <w:rPr>
          <w:i/>
          <w:i/>
        </w:rPr>
      </w:pPr>
      <w:r>
        <w:rPr>
          <w:i/>
        </w:rPr>
        <w:t>ществующей Церковью. Задачи современной прессы. Организация полиции. Добровольческая полиция. Шпионство по образцу кабального шпионажа. Злоупотребление властью.</w:t>
      </w:r>
    </w:p>
    <w:p>
      <w:pPr>
        <w:pStyle w:val="Normal"/>
        <w:spacing w:lineRule="auto" w:line="259" w:before="180" w:after="0"/>
        <w:rPr/>
      </w:pPr>
      <w:r>
        <w:rPr>
          <w:i/>
        </w:rPr>
        <w:t>Адвокатура</w:t>
      </w:r>
      <w:r>
        <w:rPr/>
        <w:t xml:space="preserve"> создает люде и холодных, жесто</w:t>
        <w:softHyphen/>
        <w:t>ких, упорных, беспринципных, становящихся во всех случаях па безличную, чисто легальную по</w:t>
        <w:softHyphen/>
        <w:t>чву. Они приучились все относить к выгоде защи</w:t>
        <w:softHyphen/>
        <w:t>ты, а не к социальному благу се результатов. Они обыкновенно не отказываются ни от какой защи</w:t>
        <w:softHyphen/>
        <w:t>ты. домогаются оправдания во что бы то ни стало, придираясь к мелким загвоздкам юриспруден</w:t>
        <w:softHyphen/>
        <w:t>ции: этим они деморализуют суд. Поэтому мы эту профессию поставим в узкие рамки, которые за</w:t>
        <w:softHyphen/>
        <w:t>ключат ее в сферу исполнительного чиновниче</w:t>
        <w:softHyphen/>
        <w:t>ства. Адвокаты будут лишены наравне с судьями права общения с тяжущимися, получая дела только от суда, разбирая их по докладным запи</w:t>
        <w:softHyphen/>
        <w:t>скам и документам, защищая своих клиентов по</w:t>
        <w:softHyphen/>
        <w:t>сле допроса их на суде по выяснившимся фактам. Они будут получать гонорар, невзирая на качест</w:t>
        <w:softHyphen/>
        <w:t>во защиты. Это будут простые докладчики дел в пользу правосудия в перевес прокурору, который будет докладчиком в пользу обвинения: это со</w:t>
        <w:softHyphen/>
        <w:t>кратит судебный доклад. Таким образом, устано</w:t>
        <w:softHyphen/>
        <w:t>вится честная беспристрастная защита, введен</w:t>
        <w:softHyphen/>
        <w:t>ная не из интереса, а по убеждению. Это, между прочим, устранит практикующиеся ныне подку</w:t>
        <w:softHyphen/>
        <w:t>пы товарищей, их соглашение дать выигрыш де</w:t>
        <w:softHyphen/>
        <w:t>лу только тою, кто платит...</w:t>
      </w:r>
    </w:p>
    <w:p>
      <w:pPr>
        <w:pStyle w:val="Normal"/>
        <w:spacing w:lineRule="auto" w:line="259"/>
        <w:rPr/>
      </w:pPr>
      <w:r>
        <w:rPr>
          <w:i/>
        </w:rPr>
        <w:t>Священничество гоев мы уже озаботились дискредитировать</w:t>
      </w:r>
      <w:r>
        <w:rPr/>
        <w:t xml:space="preserve"> и этим разорить их миссию, которая ныне могла бы очень мешать. С каждым днем его влияние на народы падает. </w:t>
      </w:r>
      <w:r>
        <w:rPr>
          <w:i/>
        </w:rPr>
        <w:t>Свобода со</w:t>
        <w:softHyphen/>
        <w:t>вести провозглашена теперь всюду, следова</w:t>
        <w:softHyphen/>
        <w:t>тельно, нас только годы отделяют от момен</w:t>
        <w:softHyphen/>
        <w:t>та полного крушения христианской религии;</w:t>
      </w:r>
      <w:r>
        <w:rPr/>
        <w:t xml:space="preserve"> с^ другими же религиями мы справимся еще легче, но об этом говорить преждевременно. Мы поста</w:t>
        <w:softHyphen/>
        <w:t>вим клерикализм и клерикалов в такие узкие рамки, чтобы их влияние пошло обратно к своему прежнему движению.</w:t>
      </w:r>
    </w:p>
    <w:p>
      <w:pPr>
        <w:pStyle w:val="Normal"/>
        <w:spacing w:lineRule="auto" w:line="259"/>
        <w:rPr/>
      </w:pPr>
      <w:r>
        <w:rPr/>
        <w:t>Когда придет время окончательно уничто</w:t>
        <w:softHyphen/>
        <w:t>жить папский двор, то палец от незримой руки укажет народам в сторону этого двора. Когда же нпро;и.1 бросятся туда, мы выступим как бы его защитниками, чтобы не допустить до сильных кровопусканий. Этой диверсией мы проберемся в самые его недра и уже не выйдем оттуда, пока не подточим всю силу этого места.</w:t>
      </w:r>
    </w:p>
    <w:p>
      <w:pPr>
        <w:pStyle w:val="Normal"/>
        <w:spacing w:lineRule="auto" w:line="259"/>
        <w:rPr>
          <w:i/>
          <w:i/>
        </w:rPr>
      </w:pPr>
      <w:r>
        <w:rPr>
          <w:i/>
        </w:rPr>
        <w:t>Царь Иудейский будет настоящим папою вселенной, патриархом интернациональной церкви.</w:t>
      </w:r>
    </w:p>
    <w:p>
      <w:pPr>
        <w:pStyle w:val="Normal"/>
        <w:spacing w:lineRule="auto" w:line="259"/>
        <w:rPr/>
      </w:pPr>
      <w:r>
        <w:rPr/>
        <w:t xml:space="preserve">По, </w:t>
      </w:r>
      <w:r>
        <w:rPr>
          <w:i/>
        </w:rPr>
        <w:t>пока</w:t>
      </w:r>
      <w:r>
        <w:rPr/>
        <w:t xml:space="preserve"> мы перевоспитаем юношество в но</w:t>
        <w:softHyphen/>
        <w:t xml:space="preserve">вых переходных верах, а затем и в нашей, </w:t>
      </w:r>
      <w:r>
        <w:rPr>
          <w:i/>
        </w:rPr>
        <w:t>мы не затронем открыто существующие церкви, а будем с ними бороться критикой, возбуждаю</w:t>
        <w:softHyphen/>
        <w:t>щей раскол.</w:t>
      </w:r>
      <w:r>
        <w:rPr>
          <w:i/>
          <w:lang w:val="en-US"/>
        </w:rPr>
        <w:t>..</w:t>
      </w:r>
    </w:p>
    <w:p>
      <w:pPr>
        <w:pStyle w:val="Normal"/>
        <w:spacing w:lineRule="auto" w:line="259"/>
        <w:rPr/>
      </w:pPr>
      <w:r>
        <w:br w:type="column"/>
      </w:r>
      <w:r>
        <w:rPr/>
        <w:t>Вообще же наша современная пресса будет изобличать государственные дела, религии, не</w:t>
        <w:softHyphen/>
        <w:t>способности гоев, и все это в самых беспринцип</w:t>
        <w:softHyphen/>
        <w:t>ных выражениях, чтобы всячески унизить их, так, как это у мест делать только наше гениальное племя...</w:t>
      </w:r>
    </w:p>
    <w:p>
      <w:pPr>
        <w:pStyle w:val="Normal"/>
        <w:spacing w:lineRule="auto" w:line="259"/>
        <w:rPr/>
      </w:pPr>
      <w:r>
        <w:rPr/>
        <w:t>Наше царство будет апологией божка Вишну, в котором находится олицетворение его,</w:t>
      </w:r>
      <w:r>
        <w:rPr>
          <w:lang w:val="en-US"/>
        </w:rPr>
        <w:t xml:space="preserve"> —</w:t>
      </w:r>
      <w:r>
        <w:rPr/>
        <w:t xml:space="preserve"> в на</w:t>
        <w:softHyphen/>
        <w:t>ших ста руках будет по пружине социальной ма</w:t>
        <w:softHyphen/>
        <w:t>шины. Мы будем все видеть без помощи офици</w:t>
        <w:softHyphen/>
        <w:t>альной полиции, которая в той форме ее нрав, которую мы выработали для гоев, мешает прави</w:t>
        <w:softHyphen/>
        <w:t xml:space="preserve">тельствам видеть. При нашей программе </w:t>
      </w:r>
      <w:r>
        <w:rPr>
          <w:i/>
        </w:rPr>
        <w:t>треть* подданных наших будет наблюдать за осталь</w:t>
        <w:softHyphen/>
        <w:t>ными</w:t>
      </w:r>
      <w:r>
        <w:rPr/>
        <w:t xml:space="preserve"> из чувства долга, из принципа доброволь</w:t>
        <w:softHyphen/>
        <w:t>ной государственной службы. Тогда не будет по</w:t>
        <w:softHyphen/>
        <w:t>стыдно быть шпионом и доносчиком, а похваль</w:t>
        <w:softHyphen/>
        <w:t>но, но необоснованные доносы будут жестоко наказуемы, чтобы не развелось злоупотребление этим правом.</w:t>
      </w:r>
    </w:p>
    <w:p>
      <w:pPr>
        <w:pStyle w:val="Normal"/>
        <w:spacing w:lineRule="auto" w:line="259"/>
        <w:rPr/>
      </w:pPr>
      <w:r>
        <w:rPr/>
        <w:t>Паши агенты будут из числа как высшего, так и низшего общества, из среды веселящегося ад</w:t>
        <w:softHyphen/>
        <w:t>министративного класса, издатели, типографы, книгопродавцы, приказчики, рабочие, кучера, лакеи и т. д. Эта бесправная, не уполномоченная на какое-либо самоуправство, а следовательно, безвластная полиция будет только свидетельст</w:t>
        <w:softHyphen/>
        <w:t>вовать и докладывать, а проверка ее показаний и аресты будут зависеть от определенной группы контролеров по делам полиции, сами же аресты будут производить жандармский корпус и город</w:t>
        <w:softHyphen/>
        <w:t>ская полиция. Не донесший о виденном и слы</w:t>
        <w:softHyphen/>
        <w:t>шанном по вопросам политики тоже будет при</w:t>
        <w:softHyphen/>
        <w:t>влекаться к ответственности за укрывательство, если будет доказано, что он в этом виновен.</w:t>
      </w:r>
    </w:p>
    <w:p>
      <w:pPr>
        <w:pStyle w:val="Normal"/>
        <w:spacing w:lineRule="auto" w:line="259"/>
        <w:rPr/>
      </w:pPr>
      <w:r>
        <w:rPr>
          <w:i/>
        </w:rPr>
        <w:t>Подобно тому, как ныне наши братья под собственной ответственностью обязаны до</w:t>
        <w:softHyphen/>
        <w:t>носить кагалу на своих отступников</w:t>
      </w:r>
      <w:r>
        <w:rPr/>
        <w:t xml:space="preserve"> или заме</w:t>
        <w:softHyphen/>
        <w:t xml:space="preserve">ченных в чем-либо, противном кагалу, </w:t>
      </w:r>
      <w:r>
        <w:rPr>
          <w:i/>
        </w:rPr>
        <w:t>так в на</w:t>
        <w:softHyphen/>
        <w:t>шем всемирном царстве будет обязательно для всех наших подданных соблюдать долг государ</w:t>
        <w:softHyphen/>
        <w:t>ственной службы в этом направлении.</w:t>
      </w:r>
    </w:p>
    <w:p>
      <w:pPr>
        <w:pStyle w:val="Normal"/>
        <w:spacing w:lineRule="auto" w:line="259"/>
        <w:rPr/>
      </w:pPr>
      <w:r>
        <w:rPr/>
        <w:t>Такая организация искоренит злоупотребле</w:t>
        <w:softHyphen/>
        <w:t>ния властью, силой, подкупом</w:t>
      </w:r>
      <w:r>
        <w:rPr>
          <w:lang w:val="en-US"/>
        </w:rPr>
        <w:t xml:space="preserve"> —</w:t>
      </w:r>
      <w:r>
        <w:rPr/>
        <w:t xml:space="preserve"> все то, что мы ввели нашими советами, теориями сверхчелове</w:t>
        <w:softHyphen/>
        <w:t>ческих нрав в привычки гоев... По как же нам иначе было бы и добиться увеличения причин к беспорядкам среди администрации, как не этими путями?!. В числе же этих путей один из важней</w:t>
        <w:softHyphen/>
        <w:t>ших</w:t>
      </w:r>
      <w:r>
        <w:rPr>
          <w:lang w:val="en-US"/>
        </w:rPr>
        <w:t xml:space="preserve"> —</w:t>
      </w:r>
      <w:r>
        <w:rPr/>
        <w:t xml:space="preserve"> это агенты водворения порядка, постав</w:t>
        <w:softHyphen/>
        <w:t>ленные в возможность своей разрушительной де</w:t>
        <w:softHyphen/>
        <w:t>ятельности проявлять и развивать свои дурные наклонности</w:t>
      </w:r>
      <w:r>
        <w:rPr>
          <w:lang w:val="en-US"/>
        </w:rPr>
        <w:t xml:space="preserve"> —</w:t>
      </w:r>
      <w:r>
        <w:rPr/>
        <w:t xml:space="preserve"> своенравие, своевластие и в пер</w:t>
        <w:softHyphen/>
        <w:t>вую голову взяточничество.</w:t>
      </w:r>
    </w:p>
    <w:p>
      <w:pPr>
        <w:sectPr>
          <w:type w:val="nextPage"/>
          <w:pgSz w:w="11906" w:h="16820"/>
          <w:pgMar w:left="1440" w:right="3080" w:gutter="0" w:header="0" w:top="1440" w:footer="0" w:bottom="720"/>
          <w:pgNumType w:fmt="decimal"/>
          <w:cols w:num="2" w:equalWidth="false" w:sep="false">
            <w:col w:w="3560" w:space="240"/>
            <w:col w:w="354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 w:before="160" w:after="0"/>
        <w:rPr/>
      </w:pPr>
      <w:r>
        <w:rPr>
          <w:lang w:val="en-US"/>
        </w:rPr>
        <w:t>*</w:t>
      </w:r>
      <w:r>
        <w:rPr/>
        <w:t xml:space="preserve"> Поразительное совпадение с третью ангелов, отпавших от Бога!.. И при такой-то системе вооб</w:t>
        <w:softHyphen/>
        <w:t>ражать, что возможна устойчивость грядущего царства! Это ли не безумие дьявола, возомнивше</w:t>
        <w:softHyphen/>
        <w:t>го бороться с Богом?..</w:t>
      </w:r>
    </w:p>
    <w:p>
      <w:pPr>
        <w:pStyle w:val="FR2"/>
        <w:ind w:left="440" w:hanging="0"/>
        <w:jc w:val="left"/>
        <w:rPr/>
      </w:pPr>
      <w:r>
        <w:rPr/>
        <w:t>ПРОТОКОЛ</w:t>
      </w:r>
      <w:r>
        <w:rPr>
          <w:lang w:val="en-US"/>
        </w:rPr>
        <w:t xml:space="preserve"> №</w:t>
      </w:r>
      <w:r>
        <w:rPr/>
        <w:t xml:space="preserve"> 18-й.</w:t>
      </w:r>
    </w:p>
    <w:p>
      <w:pPr>
        <w:pStyle w:val="Normal"/>
        <w:spacing w:lineRule="auto" w:line="259" w:before="80" w:after="0"/>
        <w:ind w:firstLine="200"/>
        <w:rPr/>
      </w:pPr>
      <w:r>
        <w:rPr>
          <w:i/>
        </w:rPr>
        <w:t>Меры охраны. Наблюдение в среде заговорщи-ков. Открытая охрана</w:t>
      </w:r>
      <w:r>
        <w:rPr>
          <w:i/>
          <w:lang w:val="en-US"/>
        </w:rPr>
        <w:t>—</w:t>
      </w:r>
      <w:r>
        <w:rPr>
          <w:i/>
        </w:rPr>
        <w:t xml:space="preserve"> гибель власти. Охрана Иудейского царя. Мистический престиж вла</w:t>
        <w:softHyphen/>
        <w:t>сти. Арест по первому подозрению.</w:t>
      </w:r>
    </w:p>
    <w:p>
      <w:pPr>
        <w:pStyle w:val="Normal"/>
        <w:spacing w:lineRule="auto" w:line="259" w:before="140" w:after="0"/>
        <w:rPr/>
      </w:pPr>
      <w:r>
        <w:rPr/>
        <w:t>Когда нам будет нужно усилии, строгие меры охраны (страшнейший яд для престижа власти), мы устроим симуляцию беспорядков или прояв</w:t>
        <w:softHyphen/>
        <w:t>ление неудовольствий, выражаемых при содей</w:t>
        <w:softHyphen/>
        <w:t>ствии хороших ораторов. К этим ораторам прим</w:t>
        <w:softHyphen/>
        <w:t>кнут сочувствующие. Это даст нам</w:t>
      </w:r>
      <w:r>
        <w:rPr>
          <w:lang w:val="en-US"/>
        </w:rPr>
        <w:t xml:space="preserve"> </w:t>
      </w:r>
      <w:r>
        <w:rPr>
          <w:smallCaps/>
          <w:lang w:val="en-US"/>
        </w:rPr>
        <w:t>hobo/i</w:t>
      </w:r>
      <w:r>
        <w:rPr>
          <w:smallCaps/>
        </w:rPr>
        <w:t xml:space="preserve"> </w:t>
      </w:r>
      <w:r>
        <w:rPr/>
        <w:t>к обы</w:t>
        <w:softHyphen/>
        <w:t>скам и надзору со стороны наших слуг из числа гоевской полиции...</w:t>
      </w:r>
    </w:p>
    <w:p>
      <w:pPr>
        <w:pStyle w:val="Normal"/>
        <w:spacing w:lineRule="auto" w:line="259"/>
        <w:rPr/>
      </w:pPr>
      <w:r>
        <w:rPr>
          <w:b/>
        </w:rPr>
        <w:t>Так</w:t>
      </w:r>
      <w:r>
        <w:rPr/>
        <w:t xml:space="preserve"> как большинство заговорщиков действует из любви к искусству, говорения ради, то, до про</w:t>
        <w:softHyphen/>
        <w:t>явления с их стороны действии, мы их не будем тревожить, а лишь введем в их среду наблюда</w:t>
        <w:softHyphen/>
        <w:t>тельные элементы... Надо помнить, что престиж власти умаляется, если она обнаруживает часто заговоры против себя: в этом заключается презум</w:t>
        <w:softHyphen/>
        <w:t>пция признания бессилия или, что еще хуже, не</w:t>
        <w:softHyphen/>
        <w:t>правоты. Вам известно, что мы разбили престиж царствующих гоев частыми покушениями на их жизнь через своих агентов, слепых баранов наше</w:t>
        <w:softHyphen/>
        <w:t>го стада, которых легко несколькими либераль</w:t>
        <w:softHyphen/>
        <w:t xml:space="preserve">ными фразами двинуть на преступления, лишь бы они имели политическую окраску. </w:t>
      </w:r>
      <w:r>
        <w:rPr>
          <w:i/>
        </w:rPr>
        <w:t>Мы выну</w:t>
        <w:softHyphen/>
        <w:t>дим правителей признать свое бессилие в объяв</w:t>
        <w:softHyphen/>
        <w:t>лении открытые мер охраны и этим погубим престиж власти.</w:t>
      </w:r>
    </w:p>
    <w:p>
      <w:pPr>
        <w:pStyle w:val="Normal"/>
        <w:spacing w:lineRule="auto" w:line="259"/>
        <w:rPr/>
      </w:pPr>
      <w:r>
        <w:rPr/>
        <w:t>Наш правитель будет охраняться только самой неприметной стражей, потому что мы не допу</w:t>
        <w:softHyphen/>
        <w:t>стим и мысли, чтобы против него могла существо</w:t>
        <w:softHyphen/>
        <w:t>вать такая крамола, с которой он не в силах бо</w:t>
        <w:softHyphen/>
        <w:t>роться и вынужден от нее прятаться.</w:t>
      </w:r>
    </w:p>
    <w:p>
      <w:pPr>
        <w:pStyle w:val="Normal"/>
        <w:spacing w:lineRule="auto" w:line="259"/>
        <w:ind w:firstLine="160"/>
        <w:rPr/>
      </w:pPr>
      <w:r>
        <w:rPr>
          <w:lang w:val="en-US"/>
        </w:rPr>
        <w:t>,</w:t>
      </w:r>
      <w:r>
        <w:rPr/>
        <w:t xml:space="preserve"> Если бы</w:t>
      </w:r>
      <w:r>
        <w:rPr>
          <w:lang w:val="en-US"/>
        </w:rPr>
        <w:t xml:space="preserve"> мы</w:t>
      </w:r>
      <w:r>
        <w:rPr>
          <w:smallCaps/>
        </w:rPr>
        <w:t xml:space="preserve"> </w:t>
      </w:r>
      <w:r>
        <w:rPr/>
        <w:t>допустили эту мысль, как это де</w:t>
        <w:softHyphen/>
        <w:t>лали и делают гои, то тем самым мы подписали бы приговор, если не ему самому, то его династии в недалеком[будущем.</w:t>
      </w:r>
    </w:p>
    <w:p>
      <w:pPr>
        <w:pStyle w:val="Normal"/>
        <w:spacing w:lineRule="auto" w:line="259"/>
        <w:rPr/>
      </w:pPr>
      <w:r>
        <w:rPr/>
        <w:t>По строго соблюдаемой внешности наш прави</w:t>
        <w:softHyphen/>
        <w:t>тель будет пользоваться свосю властью только для пользы народа, а отнюдь не для своих или дина</w:t>
        <w:softHyphen/>
        <w:t>стических выводов. Поэтому, при соблюдении этого декорума, его власть будет уважаться и ог</w:t>
        <w:softHyphen/>
        <w:t>раждаться самими подданными, ее будут боготво-рить в сознании, что с ней связано благополучие каждого гражданина государства, ибо от нее бу</w:t>
        <w:softHyphen/>
        <w:t>дет зависеть порядок обществе иного строя...</w:t>
      </w:r>
    </w:p>
    <w:p>
      <w:pPr>
        <w:pStyle w:val="Normal"/>
        <w:spacing w:lineRule="auto" w:line="240"/>
        <w:rPr/>
      </w:pPr>
      <w:r>
        <w:rPr/>
        <w:t>Паш правитель будет всегда в народе окружен толпой как бы любопытных мужчин и женщин, которые займут первые ряды около пего, по виду случайно, а сдерживать будут ряды остальных из уважения, якобы, к, порядку. Это посеет пример сдержанности и в других. Если в народе окажется проситель, старающийся подать прощение, про</w:t>
        <w:softHyphen/>
        <w:t>биваясь через ряды, то первые ряды должны при</w:t>
        <w:softHyphen/>
        <w:t>нять это прошение и, на глазах просителя, пере</w:t>
        <w:softHyphen/>
        <w:t>дать его правителю! чтобы нее знали, что подава</w:t>
        <w:softHyphen/>
        <w:t>емое доходит по назначению, что, следовательно, существует контроль самого правителя. Ореол власти требует для своего существования, чтобы народ мог сказать: "когда бы гнал об этом Царь", или: "Царь об этом узнает".</w:t>
      </w:r>
    </w:p>
    <w:p>
      <w:pPr>
        <w:pStyle w:val="Normal"/>
        <w:spacing w:lineRule="auto" w:line="259"/>
        <w:rPr/>
      </w:pPr>
      <w:r>
        <w:rPr/>
        <w:t xml:space="preserve">С </w:t>
      </w:r>
      <w:r>
        <w:rPr>
          <w:i/>
        </w:rPr>
        <w:t>учреждением официальпой охраны исчезает мистический престиж</w:t>
      </w:r>
      <w:r>
        <w:rPr/>
        <w:t xml:space="preserve"> власти: при наличности известной смелости каждый считает себя хозяи</w:t>
        <w:softHyphen/>
        <w:t>ном надпей, крамольник сознает свою силу и при случае караулит момент для покушения на власть... Для гоев мы проповедовали иное, но зато же и можем видеть примеры, до чего их довели меры открытой охраны!..</w:t>
      </w:r>
    </w:p>
    <w:p>
      <w:pPr>
        <w:pStyle w:val="Normal"/>
        <w:spacing w:lineRule="auto" w:line="259"/>
        <w:rPr/>
      </w:pPr>
      <w:r>
        <w:rPr/>
        <w:t xml:space="preserve">У нас </w:t>
      </w:r>
      <w:r>
        <w:rPr>
          <w:i/>
        </w:rPr>
        <w:t>преступники будут арестованы при первом</w:t>
      </w:r>
      <w:r>
        <w:rPr/>
        <w:t xml:space="preserve"> более или менее обоснованном </w:t>
      </w:r>
      <w:r>
        <w:rPr>
          <w:i/>
        </w:rPr>
        <w:t>подозре</w:t>
        <w:softHyphen/>
        <w:t>нии:</w:t>
      </w:r>
      <w:r>
        <w:rPr/>
        <w:t xml:space="preserve"> нельзя из боязни могущей произойти ошибки предоставлять возможность побега подозревае</w:t>
        <w:softHyphen/>
        <w:t>мым в политическом проступке или преступле</w:t>
        <w:softHyphen/>
        <w:t>нии, к которым мы будем, поистине, беспощад</w:t>
        <w:softHyphen/>
        <w:t>ными. Если еще можно, с известной натяжкой, допустить рассмотрение побудительных причин в простых преступлениях, то нет извинения для лиц, занимающихся вопросами, в которых никто, кроме правительства, ничего понять не может... Да и не все правительства-то понимают истинную политику.</w:t>
      </w:r>
    </w:p>
    <w:p>
      <w:pPr>
        <w:pStyle w:val="Normal"/>
        <w:spacing w:lineRule="auto" w:line="240" w:before="100" w:after="0"/>
        <w:ind w:hanging="0"/>
        <w:jc w:val="center"/>
        <w:rPr>
          <w:b/>
          <w:b/>
        </w:rPr>
      </w:pPr>
      <w:r>
        <w:rPr>
          <w:b/>
        </w:rPr>
        <w:t>ПРОТОКОЛ №19</w:t>
      </w:r>
    </w:p>
    <w:p>
      <w:pPr>
        <w:pStyle w:val="Normal"/>
        <w:spacing w:lineRule="auto" w:line="259" w:before="60" w:after="0"/>
        <w:ind w:firstLine="240"/>
        <w:rPr>
          <w:i/>
          <w:i/>
        </w:rPr>
      </w:pPr>
      <w:r>
        <w:rPr>
          <w:i/>
        </w:rPr>
        <w:t>Право подачи прошений и проектов. Крамо</w:t>
        <w:softHyphen/>
        <w:t>ла. Подсудность политических преступлений. Реклама политических преступлений.</w:t>
      </w:r>
    </w:p>
    <w:p>
      <w:pPr>
        <w:pStyle w:val="Normal"/>
        <w:spacing w:lineRule="auto" w:line="259" w:before="160" w:after="0"/>
        <w:rPr/>
      </w:pPr>
      <w:r>
        <w:rPr/>
        <w:t>Если мы не допустим самостоятельного заня</w:t>
        <w:softHyphen/>
        <w:t>тия политикой, то, напротив, будем поощрять всякие доклады или петиции с предложениям и па усмотрение правительства всяких проектов для улучшения на родного быта: это нам откроет недо</w:t>
        <w:softHyphen/>
        <w:t>статки или фантазии наших помчанных, на кото</w:t>
        <w:softHyphen/>
        <w:t>рые мы будем отвечать или исполнением, или толковым опровержением, которое доказало бы близорукость рассуждающего неправильно.</w:t>
      </w:r>
    </w:p>
    <w:p>
      <w:pPr>
        <w:sectPr>
          <w:type w:val="nextPage"/>
          <w:pgSz w:w="11906" w:h="16820"/>
          <w:pgMar w:left="1440" w:right="3040" w:gutter="0" w:header="0" w:top="1440" w:footer="0" w:bottom="720"/>
          <w:pgNumType w:fmt="decimal"/>
          <w:cols w:num="2" w:equalWidth="false" w:sep="false">
            <w:col w:w="3560" w:space="240"/>
            <w:col w:w="358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Крамольничество</w:t>
      </w:r>
      <w:r>
        <w:rPr>
          <w:lang w:val="en-US"/>
        </w:rPr>
        <w:t xml:space="preserve"> ecть</w:t>
      </w:r>
      <w:r>
        <w:rPr/>
        <w:t xml:space="preserve"> нечто иное, как лай Моськи на слона. Для правительства, хороню ор-ганизованного не с полицейской, а с обществен-</w:t>
      </w:r>
    </w:p>
    <w:p>
      <w:pPr>
        <w:pStyle w:val="Normal"/>
        <w:spacing w:lineRule="auto" w:line="259"/>
        <w:ind w:hanging="0"/>
        <w:rPr/>
      </w:pPr>
      <w:r>
        <w:rPr/>
        <w:t>ной стороны. Моська ласт на слона, не сознавая его силы и значения. Стоит только на добром при</w:t>
        <w:softHyphen/>
        <w:t>мере показать значение того и другого, как "мось-ки" перестанут лаять, а станут вилять хвостом, как только завидят слона.</w:t>
      </w:r>
    </w:p>
    <w:p>
      <w:pPr>
        <w:pStyle w:val="Normal"/>
        <w:spacing w:lineRule="auto" w:line="259"/>
        <w:rPr/>
      </w:pPr>
      <w:r>
        <w:rPr/>
        <w:t>Чтобы снять престиж доблести с политическо</w:t>
        <w:softHyphen/>
        <w:t>го преступления, мы посадим его на скамью под</w:t>
        <w:softHyphen/>
        <w:t>судимых наряду с воровством, убийством и вся</w:t>
        <w:softHyphen/>
        <w:t>ким отвратительным и грязным преступлением. Тогда общественное мнение сольет в своем пред</w:t>
        <w:softHyphen/>
        <w:t>ставлении этот разряд преступлений с позором всякого другого и заклеймит его одинаковым пре</w:t>
        <w:softHyphen/>
        <w:t>зрением.</w:t>
      </w:r>
    </w:p>
    <w:p>
      <w:pPr>
        <w:pStyle w:val="Normal"/>
        <w:spacing w:lineRule="auto" w:line="259"/>
        <w:rPr/>
      </w:pPr>
      <w:r>
        <w:rPr/>
        <w:t>Мы старались и, надеюсь, достигли того, что гои не постигли такого способа борьбы с крамо</w:t>
        <w:softHyphen/>
        <w:t>лой. Для этого через прессу и в речах, косвенно,</w:t>
      </w:r>
      <w:r>
        <w:rPr>
          <w:lang w:val="en-US"/>
        </w:rPr>
        <w:t xml:space="preserve">— </w:t>
      </w:r>
      <w:r>
        <w:rPr/>
        <w:t>в умно составленных учебниках истории, мы ре</w:t>
        <w:softHyphen/>
        <w:t>кламировали мученичество, якобы принятое кра</w:t>
        <w:softHyphen/>
        <w:t>мольниками на себя, за идею общего блага.Эта реклама увеличила контингент либералов и по</w:t>
        <w:softHyphen/>
        <w:t>ставила тысячи гоев в ряды нашего живого инвен</w:t>
        <w:softHyphen/>
        <w:t>таря.</w:t>
      </w:r>
      <w:r>
        <w:rPr>
          <w:lang w:val="en-US"/>
        </w:rPr>
        <w:t xml:space="preserve">    .      ,</w:t>
      </w:r>
    </w:p>
    <w:p>
      <w:pPr>
        <w:pStyle w:val="FR2"/>
        <w:spacing w:before="100" w:after="0"/>
        <w:ind w:hanging="0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№</w:t>
      </w:r>
      <w:r>
        <w:rPr/>
        <w:t xml:space="preserve"> 20-й.</w:t>
      </w:r>
    </w:p>
    <w:p>
      <w:pPr>
        <w:pStyle w:val="Normal"/>
        <w:spacing w:lineRule="auto" w:line="259" w:before="60" w:after="0"/>
        <w:rPr/>
      </w:pPr>
      <w:r>
        <w:rPr>
          <w:rFonts w:cs="Arial Narrow" w:ascii="Arial Narrow" w:hAnsi="Arial Narrow"/>
          <w:i/>
        </w:rPr>
        <w:t>Финансовая программа Прогрессивный на</w:t>
        <w:softHyphen/>
        <w:t>лог. Марочный прогрессивный сбор. Фондовая касса,</w:t>
      </w:r>
      <w:r>
        <w:rPr>
          <w:rFonts w:cs="Arial Narrow" w:ascii="Arial Narrow" w:hAnsi="Arial Narrow"/>
          <w:i/>
          <w:lang w:val="en-US"/>
        </w:rPr>
        <w:t xml:space="preserve"> %</w:t>
      </w:r>
      <w:r>
        <w:rPr>
          <w:rFonts w:cs="Arial Narrow" w:ascii="Arial Narrow" w:hAnsi="Arial Narrow"/>
          <w:i/>
        </w:rPr>
        <w:t xml:space="preserve"> бумаги и застой денежного обращения. Отчетность. Отмена представительства. За</w:t>
        <w:softHyphen/>
        <w:t>стой капиталов. Денежный выпуск. Золотая ва</w:t>
        <w:softHyphen/>
        <w:t>люта. Валюта стоимости рабочей силы. Бюд</w:t>
        <w:softHyphen/>
        <w:t>жет. Государственные займы. Однопроцентная серия. Промышленные бумаги. Правители гоев:</w:t>
      </w:r>
    </w:p>
    <w:p>
      <w:pPr>
        <w:pStyle w:val="Normal"/>
        <w:spacing w:lineRule="auto" w:line="240"/>
        <w:ind w:hanging="0"/>
        <w:jc w:val="lef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ременщики; масонские агенты.</w:t>
      </w:r>
    </w:p>
    <w:p>
      <w:pPr>
        <w:pStyle w:val="Normal"/>
        <w:spacing w:lineRule="auto" w:line="259" w:before="140" w:after="0"/>
        <w:ind w:firstLine="200"/>
        <w:rPr/>
      </w:pPr>
      <w:r>
        <w:rPr/>
        <w:t>Сегодня мы коснемся финансовой программы, которую я отложил на конец своего доклада, как труднейший завершительный и решительный пункт наших планов. Приступая к ней, я напом</w:t>
        <w:softHyphen/>
        <w:t>ню, что говорил вам раньше намеком, что итог наших действий разрешен вопросом цифр.</w:t>
      </w:r>
      <w:r>
        <w:rPr>
          <w:lang w:val="en-US"/>
        </w:rPr>
        <w:t xml:space="preserve"> i</w:t>
      </w:r>
    </w:p>
    <w:p>
      <w:pPr>
        <w:pStyle w:val="Normal"/>
        <w:spacing w:lineRule="auto" w:line="259"/>
        <w:ind w:firstLine="200"/>
        <w:rPr/>
      </w:pPr>
      <w:r>
        <w:rPr/>
        <w:t>Когда мы,воцаримся, паше .самодержавное правительство будет избегать, ради принципов самосохранения, чувствительно обременять на</w:t>
        <w:softHyphen/>
        <w:t>родные массы налогами.,, не забывая своей роли отца и покровителя. По так как государственная организация стоит дорого, то все же необходимо получить нужные для этого средства. Поэтому надобно выработать особенно тщательно, вопрос равновесия в этом предмете.</w:t>
      </w:r>
    </w:p>
    <w:p>
      <w:pPr>
        <w:pStyle w:val="Normal"/>
        <w:spacing w:lineRule="auto" w:line="259"/>
        <w:ind w:firstLine="200"/>
        <w:rPr/>
      </w:pPr>
      <w:r>
        <w:rPr/>
        <w:t>Наше правление, в котором Царь будет иметь легальную фикцию принадлежности ему всего, что находится в его государстве (что перевести на дело), может прибегнуть к законному изъятию всяких сумм для урегулирования</w:t>
      </w:r>
      <w:r>
        <w:rPr>
          <w:lang w:val="en-US"/>
        </w:rPr>
        <w:t xml:space="preserve"> их</w:t>
      </w:r>
      <w:r>
        <w:rPr/>
        <w:t xml:space="preserve"> обращения в государстве.</w:t>
      </w:r>
      <w:r>
        <w:rPr>
          <w:b/>
        </w:rPr>
        <w:t xml:space="preserve"> Из</w:t>
      </w:r>
      <w:r>
        <w:rPr/>
        <w:t xml:space="preserve"> этого следует, что покрытие налогов лучше всего производить с прогрессивного налога на собственность. Таким образом, подати будут уплачиваться без стеснения или разорения в соразмерном</w:t>
      </w:r>
      <w:r>
        <w:rPr>
          <w:lang w:val="en-US"/>
        </w:rPr>
        <w:t xml:space="preserve"> %</w:t>
      </w:r>
      <w:r>
        <w:rPr/>
        <w:t xml:space="preserve"> владения. Богатые должны сознавать, что их обязанность предоставить, часть своих излишков в общегосударственное пользо</w:t>
        <w:softHyphen/>
        <w:t>вание, так как государство им гарантирует без</w:t>
        <w:softHyphen/>
        <w:t>опасность владения остальным имуществом и право честной .наживы, говорю</w:t>
      </w:r>
      <w:r>
        <w:rPr>
          <w:lang w:val="en-US"/>
        </w:rPr>
        <w:t xml:space="preserve"> —</w:t>
      </w:r>
      <w:r>
        <w:rPr/>
        <w:t xml:space="preserve"> честной, ибо контроль пал. имуществом .устранит грабежи па законном основании.</w:t>
      </w:r>
    </w:p>
    <w:p>
      <w:pPr>
        <w:pStyle w:val="Normal"/>
        <w:spacing w:lineRule="auto" w:line="259"/>
        <w:ind w:left="80" w:firstLine="220"/>
        <w:rPr/>
      </w:pPr>
      <w:r>
        <w:rPr/>
        <w:t>Эта социальная реформа должна идти сверху, ибо ей</w:t>
      </w:r>
      <w:r>
        <w:rPr>
          <w:lang w:val="en-US"/>
        </w:rPr>
        <w:t>,</w:t>
      </w:r>
      <w:r>
        <w:rPr/>
        <w:t xml:space="preserve"> наступает, время</w:t>
      </w:r>
      <w:r>
        <w:rPr>
          <w:lang w:val="en-US"/>
        </w:rPr>
        <w:t xml:space="preserve"> —</w:t>
      </w:r>
      <w:r>
        <w:rPr/>
        <w:t xml:space="preserve"> она необходима как залог мира.</w:t>
      </w:r>
    </w:p>
    <w:p>
      <w:pPr>
        <w:pStyle w:val="Normal"/>
        <w:spacing w:lineRule="auto" w:line="259"/>
        <w:ind w:left="80" w:firstLine="220"/>
        <w:rPr/>
      </w:pPr>
      <w:r>
        <w:rPr/>
        <w:t>Налог с бедняка есть семя революции и слу</w:t>
        <w:softHyphen/>
        <w:t>жит в ущерб для государства, теряющего крупное в погоне за мелочью. Независимо от этого налог с .капиталистов уменьшит рост богатства в частных руках в которые мы ныне его стянули для проти</w:t>
        <w:softHyphen/>
        <w:t xml:space="preserve">вовеса правительственной силе гоев </w:t>
      </w:r>
      <w:r>
        <w:rPr>
          <w:lang w:val="en-US"/>
        </w:rPr>
        <w:t>—</w:t>
      </w:r>
      <w:r>
        <w:rPr/>
        <w:t xml:space="preserve"> государст</w:t>
        <w:softHyphen/>
        <w:t>венным финансам.</w:t>
      </w:r>
    </w:p>
    <w:p>
      <w:pPr>
        <w:pStyle w:val="Normal"/>
        <w:spacing w:lineRule="auto" w:line="259"/>
        <w:ind w:left="80" w:firstLine="220"/>
        <w:rPr/>
      </w:pPr>
      <w:r>
        <w:rPr/>
        <w:t>Налог, увеличивающийся в процентном отно-щении к капиталу, даст много больший доход, чем нынешний поголовный, или цензовой, кото</w:t>
        <w:softHyphen/>
        <w:t>рый для нас теперь полезен только для возбужде</w:t>
        <w:softHyphen/>
        <w:t>ния волнений неудовольствий среди гоев.</w:t>
      </w:r>
      <w:r>
        <w:rPr>
          <w:lang w:val="en-US"/>
        </w:rPr>
        <w:t xml:space="preserve"> ,</w:t>
      </w:r>
    </w:p>
    <w:p>
      <w:pPr>
        <w:pStyle w:val="Normal"/>
        <w:spacing w:lineRule="auto" w:line="259"/>
        <w:ind w:left="80" w:firstLine="220"/>
        <w:rPr/>
      </w:pPr>
      <w:r>
        <w:rPr/>
        <w:t>Сила, на которую наш царь будет опираться, состоит в равновесии и гарантии мира. ради кото</w:t>
        <w:softHyphen/>
        <w:t>рых необходимо, чтобы капиталисты поступи-лись долей своих доходе», ради безопасности дей</w:t>
        <w:softHyphen/>
        <w:t>ствия государственной машины. Государствен</w:t>
        <w:softHyphen/>
        <w:t>ные нужды должны оплачивать те, которым это не в тягость и с которых есть что взять.</w:t>
      </w:r>
    </w:p>
    <w:p>
      <w:pPr>
        <w:pStyle w:val="Normal"/>
        <w:spacing w:lineRule="auto" w:line="259"/>
        <w:ind w:left="80" w:firstLine="220"/>
        <w:rPr/>
      </w:pPr>
      <w:r>
        <w:rPr/>
        <w:t>Такая мера уничтожит ненависть бедняка к богачу, в котором он увидит нужную финансовую по;щержкудля государства, увидит в нем устрои</w:t>
        <w:softHyphen/>
        <w:t>теля мира и благоденствия, так как он будет ви</w:t>
        <w:softHyphen/>
        <w:t>деть, что им уплачиваются для их достижения нужные средства.</w:t>
      </w:r>
    </w:p>
    <w:p>
      <w:pPr>
        <w:pStyle w:val="Normal"/>
        <w:spacing w:lineRule="auto" w:line="259"/>
        <w:ind w:left="80" w:firstLine="220"/>
        <w:rPr/>
      </w:pPr>
      <w:r>
        <w:rPr/>
        <w:t>Чтобы интеллигентные плательщики не слишком горевали о новых платежах, им будут в назначении этих платежей давать подробные от</w:t>
        <w:softHyphen/>
        <w:t>четы за исключением, конечно, таких сумм, ко</w:t>
        <w:softHyphen/>
        <w:t>торые будут распределены на нужды трона и ад</w:t>
        <w:softHyphen/>
        <w:t>министративных учреждений.</w:t>
      </w:r>
    </w:p>
    <w:p>
      <w:pPr>
        <w:pStyle w:val="Normal"/>
        <w:spacing w:lineRule="auto" w:line="259"/>
        <w:ind w:left="80" w:firstLine="220"/>
        <w:rPr/>
      </w:pPr>
      <w:r>
        <w:rPr/>
        <w:t>Царствующий не будет иметь своих иму-ществ, раз все в государстве представляет собой его достояние, а то одно</w:t>
      </w:r>
      <w:r>
        <w:rPr>
          <w:lang w:val="en-US"/>
        </w:rPr>
        <w:t xml:space="preserve"> npoт</w:t>
      </w:r>
      <w:r>
        <w:rPr/>
        <w:t>иворечило бы друго</w:t>
        <w:softHyphen/>
        <w:t>му: факт собственных средств уничтожил бы пра-во собственности на всеобщее владение.</w:t>
      </w:r>
    </w:p>
    <w:p>
      <w:pPr>
        <w:pStyle w:val="Normal"/>
        <w:spacing w:lineRule="auto" w:line="259"/>
        <w:ind w:left="80" w:firstLine="220"/>
        <w:rPr/>
      </w:pPr>
      <w:r>
        <w:rPr/>
        <w:t>Родственники царствующего, кроме его, на</w:t>
        <w:softHyphen/>
        <w:t>следников, которые также содержатся на средст</w:t>
        <w:softHyphen/>
        <w:t>ва</w:t>
      </w:r>
      <w:r>
        <w:rPr>
          <w:lang w:val="en-US"/>
        </w:rPr>
        <w:t xml:space="preserve"> государства</w:t>
      </w:r>
      <w:r>
        <w:rPr/>
        <w:t>, должны становиться в ряды государственных служащих или трудиться для того, чтобы получить право собственности: привилегия царской крови не должна служить: для, хищения казны.</w:t>
      </w:r>
    </w:p>
    <w:p>
      <w:pPr>
        <w:sectPr>
          <w:type w:val="nextPage"/>
          <w:pgSz w:w="11906" w:h="16820"/>
          <w:pgMar w:left="1440" w:right="3040" w:gutter="0" w:header="0" w:top="1440" w:footer="0" w:bottom="720"/>
          <w:pgNumType w:fmt="decimal"/>
          <w:cols w:num="2" w:equalWidth="false" w:sep="false">
            <w:col w:w="3560" w:space="160"/>
            <w:col w:w="366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80" w:firstLine="220"/>
        <w:rPr/>
      </w:pPr>
      <w:r>
        <w:rPr/>
        <w:t>Купля,</w:t>
      </w:r>
      <w:r>
        <w:rPr>
          <w:lang w:val="en-US"/>
        </w:rPr>
        <w:t xml:space="preserve"> получение </w:t>
      </w:r>
      <w:r>
        <w:rPr/>
        <w:t>денег или наследства будут оплачиваться марочным прогрессивным сбором. Незаявленнаяэтим сбором, непременно именная, передача</w:t>
      </w:r>
      <w:r>
        <w:rPr>
          <w:lang w:val="en-US"/>
        </w:rPr>
        <w:t xml:space="preserve"> собственности</w:t>
      </w:r>
      <w:r>
        <w:rPr/>
        <w:t xml:space="preserve"> денежной или другой возложит на прежнего владельца платеж про</w:t>
        <w:softHyphen/>
        <w:t>центного налога за время от передачи этих сумм</w:t>
      </w:r>
    </w:p>
    <w:p>
      <w:pPr>
        <w:pStyle w:val="Normal"/>
        <w:spacing w:lineRule="auto" w:line="259"/>
        <w:ind w:hanging="0"/>
        <w:rPr/>
      </w:pPr>
      <w:r>
        <w:rPr/>
        <w:t>до обнаружения уклонения от заявления о пере</w:t>
        <w:softHyphen/>
        <w:t>даче. Передаточные расписки должны ежене^ дельно представляться в местное казначейство с обозначением имени, фамилии и постоянного ме</w:t>
        <w:softHyphen/>
        <w:t>стожительства бывшего и нового владельца иму</w:t>
        <w:softHyphen/>
        <w:t>щества. Эта именная передача должна начинать</w:t>
        <w:softHyphen/>
        <w:t>ся с определенной суммы, превышающей обык</w:t>
        <w:softHyphen/>
        <w:t>новенные'расходы по купле и продаже необходимого, которые будут оплачиваться лишь марочным сбором определенного</w:t>
      </w:r>
      <w:r>
        <w:rPr>
          <w:lang w:val="en-US"/>
        </w:rPr>
        <w:t xml:space="preserve"> %</w:t>
      </w:r>
      <w:r>
        <w:rPr/>
        <w:t xml:space="preserve"> с единицы.</w:t>
      </w:r>
    </w:p>
    <w:p>
      <w:pPr>
        <w:pStyle w:val="Normal"/>
        <w:spacing w:lineRule="auto" w:line="259"/>
        <w:ind w:left="40" w:firstLine="200"/>
        <w:rPr/>
      </w:pPr>
      <w:r>
        <w:rPr/>
        <w:t>Рассчитайте-ка, во сколько раз такие налоги покроют доходы гоевских государств.</w:t>
      </w:r>
    </w:p>
    <w:p>
      <w:pPr>
        <w:pStyle w:val="Normal"/>
        <w:spacing w:lineRule="auto" w:line="259"/>
        <w:ind w:left="40" w:firstLine="200"/>
        <w:rPr/>
      </w:pPr>
      <w:r>
        <w:rPr/>
        <w:t>Фондовая касса государства должна будет со</w:t>
        <w:softHyphen/>
        <w:t>держать определенный комплект запасных сумм, а всё то, что будет собрано сверх того комплекта, должно будет возвращаться в обращение. На эти суммы будут устраиваться общее гиснные работы. 'Инициатива таких работ, исходящая из 1\&gt;судар-ствснных источников, крепко привяжет рабочий класс к государственным интересам и к царству</w:t>
        <w:softHyphen/>
        <w:t>ющим. Из этих же Сумм часть будет выделена на премии изобретательности и производстна.'</w:t>
      </w:r>
    </w:p>
    <w:p>
      <w:pPr>
        <w:pStyle w:val="Normal"/>
        <w:spacing w:lineRule="auto" w:line="259"/>
        <w:ind w:left="40" w:firstLine="200"/>
        <w:rPr/>
      </w:pPr>
      <w:r>
        <w:rPr/>
        <w:t>Отнюдь не следует, сверх определенных и ши</w:t>
        <w:softHyphen/>
        <w:t>роко рассчитанных сумм, задерживать хотя бы единицу в государственных кассах, ибо деньги существуют для обращения и всякий их застой губительно отзывается на ходе государственного механизма, ;ц1я которого они служат смазываю</w:t>
        <w:softHyphen/>
        <w:t>щим средством: застой смазки может остановить правильный ход этого механизма.</w:t>
      </w:r>
    </w:p>
    <w:p>
      <w:pPr>
        <w:pStyle w:val="Normal"/>
        <w:spacing w:lineRule="auto" w:line="259"/>
        <w:ind w:left="40" w:firstLine="200"/>
        <w:rPr/>
      </w:pPr>
      <w:r>
        <w:rPr/>
        <w:t>Замена части обменного знака процентными бумагами произвела именно такой застой. По</w:t>
        <w:softHyphen/>
        <w:t>следствия этого обстоятельства теперь уже доста</w:t>
        <w:softHyphen/>
        <w:t>точно'лямстны.</w:t>
      </w:r>
    </w:p>
    <w:p>
      <w:pPr>
        <w:pStyle w:val="Normal"/>
        <w:spacing w:lineRule="auto" w:line="259"/>
        <w:ind w:left="40" w:firstLine="200"/>
        <w:rPr/>
      </w:pPr>
      <w:r>
        <w:rPr/>
        <w:t>Отчетный двор тоже нами будет установлен, и в нем правитель во всякое время найдет полный отчет государственных приходон и расходов за исключением текущего, еще не составленного месячного отчета и предыдущего, еще не достав</w:t>
        <w:softHyphen/>
        <w:t>ленного.</w:t>
      </w:r>
    </w:p>
    <w:p>
      <w:pPr>
        <w:pStyle w:val="Normal"/>
        <w:spacing w:lineRule="auto" w:line="259"/>
        <w:rPr/>
      </w:pPr>
      <w:r>
        <w:rPr/>
        <w:t>Единственное лицо, которому не будет инте</w:t>
        <w:softHyphen/>
        <w:t>реса грабить государстве иные кассы, это собст</w:t>
        <w:softHyphen/>
        <w:t>венник их, правитель. Вот почему контроль уст</w:t>
        <w:softHyphen/>
        <w:t>ранит возможность утраты и растраты.</w:t>
      </w:r>
    </w:p>
    <w:p>
      <w:pPr>
        <w:pStyle w:val="Normal"/>
        <w:spacing w:lineRule="auto" w:line="259"/>
        <w:ind w:firstLine="80"/>
        <w:rPr/>
      </w:pPr>
      <w:r>
        <w:rPr>
          <w:lang w:val="en-US"/>
        </w:rPr>
        <w:t>'</w:t>
      </w:r>
      <w:r>
        <w:rPr/>
        <w:t xml:space="preserve"> Сжимающее драгоценное время у правителя прсдставительспю в приемах ради этикета будет упразднСПодлятого, чтобЫ правитель имел время па контроль и соображения. Тогда его мощь не будет уже раздроблена па врсменнт.иков, окружа</w:t>
        <w:softHyphen/>
        <w:t>ющих д;1я б-чсска и ш.ишгости престол и заинте-рс^яшпых только</w:t>
      </w:r>
      <w:r>
        <w:rPr>
          <w:lang w:val="en-US"/>
        </w:rPr>
        <w:t xml:space="preserve"> I»</w:t>
      </w:r>
      <w:r>
        <w:rPr/>
        <w:t xml:space="preserve"> с"ои&gt;г,'-п не в обп ^государст</w:t>
        <w:softHyphen/>
        <w:t>ве! шыхинтересах,</w:t>
      </w:r>
      <w:r>
        <w:rPr>
          <w:lang w:val="en-US"/>
        </w:rPr>
        <w:t xml:space="preserve">     •i^.'.</w:t>
      </w:r>
    </w:p>
    <w:p>
      <w:pPr>
        <w:pStyle w:val="Normal"/>
        <w:spacing w:lineRule="auto" w:line="259"/>
        <w:ind w:left="40" w:firstLine="200"/>
        <w:rPr/>
      </w:pPr>
      <w:r>
        <w:rPr/>
        <w:t>Экономические кризисы были нами произве</w:t>
        <w:softHyphen/>
        <w:t>дены ;пя госв не чем иным, как извлечением де</w:t>
        <w:softHyphen/>
        <w:t>нег из обращения. Громадные капиталы застаи</w:t>
        <w:softHyphen/>
        <w:t>вались, извлекая деньги из'государств, которые к ним^жс и были вынуждены обратиться за займа</w:t>
        <w:softHyphen/>
        <w:t>ми. Эти займы отяготили финапсь^ государства 11;1;исжпми</w:t>
      </w:r>
      <w:r>
        <w:rPr>
          <w:lang w:val="en-US"/>
        </w:rPr>
        <w:t xml:space="preserve"> %</w:t>
      </w:r>
      <w:r>
        <w:rPr/>
        <w:t xml:space="preserve"> и закрепостили их названным ка</w:t>
        <w:softHyphen/>
      </w:r>
    </w:p>
    <w:p>
      <w:pPr>
        <w:pStyle w:val="Normal"/>
        <w:spacing w:lineRule="auto" w:line="259"/>
        <w:ind w:left="40" w:firstLine="200"/>
        <w:rPr/>
      </w:pPr>
      <w:r>
        <w:br w:type="column"/>
      </w:r>
      <w:r>
        <w:rPr/>
        <w:t>питалом... Концентрация промышленности в ру</w:t>
        <w:softHyphen/>
        <w:t>ках капиталистов из рук кустарей высосала все народные соки, а с ними и государственные.</w:t>
      </w:r>
    </w:p>
    <w:p>
      <w:pPr>
        <w:pStyle w:val="Normal"/>
        <w:spacing w:lineRule="auto" w:line="259"/>
        <w:ind w:firstLine="200"/>
        <w:rPr/>
      </w:pPr>
      <w:r>
        <w:rPr/>
        <w:t>Нынешний выпуск денег вообще не соответст</w:t>
        <w:softHyphen/>
        <w:t>вует поголовной потребности, а потому</w:t>
      </w:r>
      <w:r>
        <w:rPr>
          <w:lang w:val="en-US"/>
        </w:rPr>
        <w:t xml:space="preserve"> lie</w:t>
      </w:r>
      <w:r>
        <w:rPr/>
        <w:t xml:space="preserve"> может удовлетворить всем рабочим нуждам. Выпуск де</w:t>
        <w:softHyphen/>
        <w:t>нег должен согласоваться с приростом населении, причем необходимо считать и детей, как</w:t>
      </w:r>
      <w:r>
        <w:rPr>
          <w:b/>
        </w:rPr>
        <w:t xml:space="preserve"> их</w:t>
      </w:r>
      <w:r>
        <w:rPr/>
        <w:t xml:space="preserve"> по</w:t>
        <w:softHyphen/>
        <w:t>требителей, со дня рожден и я. Пересмотр выпуска 'есть существенный вопрос для всего мира.</w:t>
      </w:r>
      <w:r>
        <w:rPr>
          <w:lang w:val="en-US"/>
        </w:rPr>
        <w:t xml:space="preserve">    '</w:t>
      </w:r>
    </w:p>
    <w:p>
      <w:pPr>
        <w:pStyle w:val="Normal"/>
        <w:spacing w:lineRule="auto" w:line="259"/>
        <w:ind w:firstLine="200"/>
        <w:rPr/>
      </w:pPr>
      <w:r>
        <w:rPr/>
        <w:t>Вы знаете</w:t>
      </w:r>
      <w:r>
        <w:rPr>
          <w:lang w:val="en-US"/>
        </w:rPr>
        <w:t>,</w:t>
      </w:r>
      <w:r>
        <w:rPr/>
        <w:t xml:space="preserve"> что </w:t>
      </w:r>
      <w:r>
        <w:rPr>
          <w:i/>
        </w:rPr>
        <w:t>золотая валюта была гибелью для принявших ее государства</w:t>
      </w:r>
      <w:r>
        <w:rPr/>
        <w:t xml:space="preserve"> ибо не могла удов</w:t>
        <w:softHyphen/>
        <w:t>летворить потреблению денег, тем более, что мы изъяли золото из обращения сколько возможно.</w:t>
      </w:r>
    </w:p>
    <w:p>
      <w:pPr>
        <w:pStyle w:val="Normal"/>
        <w:spacing w:lineRule="auto" w:line="259"/>
        <w:ind w:firstLine="200"/>
        <w:rPr/>
      </w:pPr>
      <w:r>
        <w:rPr/>
        <w:t>У нас должна быть введена валюта стоимости рабочей силы, будь она бумажная или деревян</w:t>
        <w:softHyphen/>
        <w:t>ная. Мы произведем выпуск денег но нормальным потребностям Каждого подЦанного, прибавляя его количество с каждым родившимся человеком,, убавляй его с каждым умершим.</w:t>
      </w:r>
    </w:p>
    <w:p>
      <w:pPr>
        <w:pStyle w:val="Normal"/>
        <w:spacing w:lineRule="auto" w:line="259"/>
        <w:ind w:firstLine="200"/>
        <w:rPr/>
      </w:pPr>
      <w:r>
        <w:rPr/>
        <w:t>Расчетами будет заведовать каждый департа</w:t>
        <w:softHyphen/>
        <w:t>мент (французское администратшяюе деление), каждый округ.</w:t>
      </w:r>
    </w:p>
    <w:p>
      <w:pPr>
        <w:pStyle w:val="Normal"/>
        <w:spacing w:lineRule="auto" w:line="259"/>
        <w:ind w:firstLine="200"/>
        <w:rPr/>
      </w:pPr>
      <w:r>
        <w:rPr/>
        <w:t>Чтобы не стало задержек в выдаче денег на государственные нужды, суммы и&amp;рок их выдачи буду! определяться указом правителя: этим уст</w:t>
        <w:softHyphen/>
        <w:t>ранится протекторат министерства над одними учреждениями в ущерб другим.</w:t>
      </w:r>
    </w:p>
    <w:p>
      <w:pPr>
        <w:pStyle w:val="Normal"/>
        <w:spacing w:lineRule="auto" w:line="259"/>
        <w:ind w:firstLine="200"/>
        <w:rPr/>
      </w:pPr>
      <w:r>
        <w:rPr/>
        <w:t>Бюджеты доходе» и расходов будут вестись рядом, чтобы они не затемнялись вдали друг от Друга.</w:t>
      </w:r>
    </w:p>
    <w:p>
      <w:pPr>
        <w:pStyle w:val="Normal"/>
        <w:spacing w:lineRule="auto" w:line="259"/>
        <w:ind w:firstLine="200"/>
        <w:rPr/>
      </w:pPr>
      <w:r>
        <w:rPr/>
        <w:t>Проектированные нами реформы госвских финансовых учреждений и принципов мы обле</w:t>
        <w:softHyphen/>
        <w:t>чем в такие формы, чтооии никого не встревожат. Мы укажем па необходимость реформ вследствие того беспорядочного сумбура, до которого дошли финансовые беспорядки у гоев. Первый непоря</w:t>
        <w:softHyphen/>
        <w:t>док, укажем мы, состоит в том, что у них начина</w:t>
        <w:softHyphen/>
        <w:t>ют с назначения простого бюджета, который рас</w:t>
        <w:softHyphen/>
        <w:t>тет из года в год но следующей причине: этот бюджет дотягивают до половины года; затем тре</w:t>
        <w:softHyphen/>
        <w:t>буют но11ра»ючный бюджет, который растрачива</w:t>
        <w:softHyphen/>
        <w:t>ют чере^ три месяца, после чего просят дополни</w:t>
        <w:softHyphen/>
        <w:t>тельный бюджет, и все это оканчивается ликви</w:t>
        <w:softHyphen/>
        <w:t>дационным бюджетом. А так как бюджет следующего года назначается согласно сумме об</w:t>
        <w:softHyphen/>
        <w:t>щего подсчета, то ежегодный отход от нормы Про</w:t>
        <w:softHyphen/>
        <w:t>стирается на</w:t>
      </w:r>
      <w:r>
        <w:rPr>
          <w:lang w:val="en-US"/>
        </w:rPr>
        <w:t xml:space="preserve"> 50%</w:t>
      </w:r>
      <w:r>
        <w:rPr/>
        <w:t xml:space="preserve"> в год, отчего годовой бюджет утраинистся через десять лет. Благодаря таким приемам, допущенным беспечностью госнских </w:t>
      </w:r>
      <w:r>
        <w:rPr>
          <w:lang w:val="en-US"/>
        </w:rPr>
        <w:t>!</w:t>
      </w:r>
      <w:r>
        <w:rPr/>
        <w:t xml:space="preserve"> -осу да рстн, опустели их^кассы. Пасгуншяпий за</w:t>
        <w:softHyphen/>
        <w:t>тем период</w:t>
      </w:r>
      <w:r>
        <w:rPr>
          <w:lang w:val="en-US"/>
        </w:rPr>
        <w:t xml:space="preserve"> tta</w:t>
      </w:r>
      <w:r>
        <w:rPr/>
        <w:t xml:space="preserve"> и мов Добрал остатки и привел вес госуд»1^ства'тосв к банкротству.</w:t>
      </w:r>
    </w:p>
    <w:p>
      <w:pPr>
        <w:pStyle w:val="Normal"/>
        <w:spacing w:lineRule="auto" w:line="259"/>
        <w:ind w:firstLine="200"/>
        <w:rPr/>
      </w:pPr>
      <w:r>
        <w:rPr/>
        <w:t>Вы оглитю понимаете, что такое хозяйство, внушенное Нами гоям, не может быть введено на</w:t>
        <w:softHyphen/>
        <w:t>ми.</w:t>
      </w:r>
    </w:p>
    <w:p>
      <w:pPr>
        <w:sectPr>
          <w:type w:val="nextPage"/>
          <w:pgSz w:w="11906" w:h="16820"/>
          <w:pgMar w:left="1440" w:right="3000" w:gutter="0" w:header="0" w:top="1440" w:footer="0" w:bottom="720"/>
          <w:pgNumType w:fmt="decimal"/>
          <w:cols w:num="2" w:equalWidth="false" w:sep="false">
            <w:col w:w="3580" w:space="240"/>
            <w:col w:w="360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00"/>
        <w:rPr/>
      </w:pPr>
      <w:r>
        <w:rPr>
          <w:i/>
        </w:rPr>
        <w:t xml:space="preserve">Всякий заем докидывает государственную не.шщь и непонимание государственные прав. </w:t>
      </w:r>
      <w:r>
        <w:rPr/>
        <w:t>Займы, как дамоклов меч, висят над голоной нра-</w:t>
      </w:r>
    </w:p>
    <w:p>
      <w:pPr>
        <w:pStyle w:val="Normal"/>
        <w:spacing w:lineRule="auto" w:line="259"/>
        <w:ind w:hanging="0"/>
        <w:rPr/>
      </w:pPr>
      <w:r>
        <w:rPr/>
        <w:t>вителей. которые, вместо того, чтобы брать у сво</w:t>
        <w:softHyphen/>
        <w:t>их подданных временным налогом, идут с протя</w:t>
        <w:softHyphen/>
        <w:t>нутой рукой просить милостыню у наших банки</w:t>
        <w:softHyphen/>
        <w:t>ров, рнешние займы есть пиявки, которых никак нельзя отнять от госу дарственного тела, пока они сами не отпадут или государство само их не сбро</w:t>
        <w:softHyphen/>
        <w:t>сит. Но гоевские государства не отрывают их, а все продолжают</w:t>
      </w:r>
      <w:r>
        <w:rPr>
          <w:b/>
        </w:rPr>
        <w:t xml:space="preserve"> их</w:t>
      </w:r>
      <w:r>
        <w:rPr/>
        <w:t xml:space="preserve"> присаживать к себе, так что они неизбежно должны погибнуть, истекая от до</w:t>
        <w:softHyphen/>
        <w:t>бровольного кровопускания.</w:t>
      </w:r>
    </w:p>
    <w:p>
      <w:pPr>
        <w:pStyle w:val="Normal"/>
        <w:spacing w:lineRule="auto" w:line="259"/>
        <w:ind w:firstLine="200"/>
        <w:rPr/>
      </w:pPr>
      <w:r>
        <w:rPr/>
        <w:t>В сущности, что же иное представляет собою заем, да еще внешний?! Заем</w:t>
      </w:r>
      <w:r>
        <w:rPr>
          <w:lang w:val="en-US"/>
        </w:rPr>
        <w:t xml:space="preserve"> —</w:t>
      </w:r>
      <w:r>
        <w:rPr/>
        <w:t xml:space="preserve"> это выпуск пра</w:t>
        <w:softHyphen/>
        <w:t>вительственных векселей, содержащих процент</w:t>
        <w:softHyphen/>
        <w:t>ное обязательство соразмерно сумме заемного ка</w:t>
        <w:softHyphen/>
        <w:t>питала. Если заем оплачивается</w:t>
      </w:r>
      <w:r>
        <w:rPr>
          <w:lang w:val="en-US"/>
        </w:rPr>
        <w:t xml:space="preserve"> 5%,</w:t>
      </w:r>
      <w:r>
        <w:rPr/>
        <w:t xml:space="preserve"> то через двадцать лет государство напрасно ньп начинает процентную сумму, в сорок</w:t>
      </w:r>
      <w:r>
        <w:rPr>
          <w:lang w:val="en-US"/>
        </w:rPr>
        <w:t xml:space="preserve"> —</w:t>
      </w:r>
      <w:r>
        <w:rPr/>
        <w:t xml:space="preserve"> двойную, н шесть</w:t>
        <w:softHyphen/>
        <w:t>десят</w:t>
      </w:r>
      <w:r>
        <w:rPr>
          <w:lang w:val="en-US"/>
        </w:rPr>
        <w:t xml:space="preserve"> —</w:t>
      </w:r>
      <w:r>
        <w:rPr/>
        <w:t xml:space="preserve"> тройную, а долг остается все таким же непокрытым долгом.</w:t>
      </w:r>
    </w:p>
    <w:p>
      <w:pPr>
        <w:pStyle w:val="Normal"/>
        <w:spacing w:lineRule="auto" w:line="259"/>
        <w:ind w:firstLine="200"/>
        <w:rPr/>
      </w:pPr>
      <w:r>
        <w:rPr/>
        <w:t>Из этого расчета очевидно, что при поголовной форме налога государство черпает последние гро</w:t>
        <w:softHyphen/>
        <w:t>ши бедняков плательщиков податей, чтобы рас</w:t>
        <w:softHyphen/>
        <w:t>плачиваться с иностранными богачами, у кото</w:t>
        <w:softHyphen/>
        <w:t>рых оно взяло деньги взаймы, вместо того, чтобы собрать те гроши на свои нужды без процентных приплат.</w:t>
      </w:r>
    </w:p>
    <w:p>
      <w:pPr>
        <w:pStyle w:val="Normal"/>
        <w:spacing w:lineRule="auto" w:line="259"/>
        <w:ind w:firstLine="200"/>
        <w:rPr/>
      </w:pPr>
      <w:r>
        <w:rPr>
          <w:i/>
        </w:rPr>
        <w:t>Пока займы были внутренние, гои только пе-ремеиугли деньги из кармана бедняка в карман богачей</w:t>
      </w:r>
      <w:r>
        <w:rPr>
          <w:i/>
          <w:lang w:val="en-US"/>
        </w:rPr>
        <w:t>,</w:t>
      </w:r>
      <w:r>
        <w:rPr>
          <w:i/>
        </w:rPr>
        <w:t xml:space="preserve"> но, когда мы подкупили, кого следовало, чтобы перевести займы на внешнюю нечву, то все государственные богатства потекли в наши кассы, и все гои стали нам платить дань поддан</w:t>
        <w:softHyphen/>
        <w:t>ства,</w:t>
      </w:r>
    </w:p>
    <w:p>
      <w:pPr>
        <w:pStyle w:val="Normal"/>
        <w:spacing w:lineRule="auto" w:line="259"/>
        <w:ind w:firstLine="200"/>
        <w:rPr/>
      </w:pPr>
      <w:r>
        <w:rPr/>
        <w:t>Если легкомыслие царствующих госв в отно</w:t>
        <w:softHyphen/>
        <w:t>шении государственных дел и продажность ми</w:t>
        <w:softHyphen/>
        <w:t>нистров или непонимание в финансовых вопро</w:t>
        <w:softHyphen/>
        <w:t>сах других правящих лиц закабалили свои стра</w:t>
        <w:softHyphen/>
        <w:t xml:space="preserve">ны нашим кассам </w:t>
      </w:r>
      <w:r>
        <w:rPr>
          <w:i/>
        </w:rPr>
        <w:t>нештатными долгами,</w:t>
      </w:r>
      <w:r>
        <w:rPr/>
        <w:t xml:space="preserve"> то надо знать, сколько же это нам стоило труда и денег!..</w:t>
      </w:r>
    </w:p>
    <w:p>
      <w:pPr>
        <w:pStyle w:val="Normal"/>
        <w:spacing w:lineRule="auto" w:line="259"/>
        <w:ind w:firstLine="200"/>
        <w:rPr/>
      </w:pPr>
      <w:r>
        <w:rPr/>
        <w:t xml:space="preserve">Застой денег нами допущен не будет, а потому не будет государственных процентных бумаг, кроме однопроцентной серии, чтобы платежи </w:t>
      </w:r>
      <w:r>
        <w:rPr>
          <w:lang w:val="en-US"/>
        </w:rPr>
        <w:t>% %</w:t>
      </w:r>
      <w:r>
        <w:rPr/>
        <w:t xml:space="preserve"> не отдавали государственной помощи на вы</w:t>
        <w:softHyphen/>
        <w:t>сасывание пиявкам. Право выпуска процентных будет исключительно предоставлено промыш</w:t>
        <w:softHyphen/>
        <w:t>ленным компаниям, которым не трудно будет оп</w:t>
        <w:softHyphen/>
        <w:t>лачивать</w:t>
      </w:r>
      <w:r>
        <w:rPr>
          <w:lang w:val="en-US"/>
        </w:rPr>
        <w:t xml:space="preserve"> % %</w:t>
      </w:r>
      <w:r>
        <w:rPr/>
        <w:t xml:space="preserve"> с прибылей, которых государство не вырабатывает компаниям, ибо оно занимает на затраты, а не на операции.</w:t>
      </w:r>
    </w:p>
    <w:p>
      <w:pPr>
        <w:pStyle w:val="Normal"/>
        <w:spacing w:lineRule="auto" w:line="259"/>
        <w:ind w:firstLine="200"/>
        <w:rPr/>
      </w:pPr>
      <w:r>
        <w:rPr/>
        <w:t>Промышленные бумаги будут покупаться и правительством, которое из нынешнего платель</w:t>
        <w:softHyphen/>
        <w:t>щика дани по займам превратится в заимодавца из расчета. Такая мера прекратит застой денег, тунеядство и лень, которые нам были полезны у самостоятельных госв, но нежелательны в нашем правлении.</w:t>
      </w:r>
    </w:p>
    <w:p>
      <w:pPr>
        <w:pStyle w:val="Normal"/>
        <w:spacing w:lineRule="auto" w:line="259"/>
        <w:ind w:firstLine="200"/>
        <w:rPr/>
      </w:pPr>
      <w:r>
        <w:rPr/>
        <w:t>Как ясно недомыслие чисто животных мозгов гоев, выразившееся в гом, что, когда они брали взаймы у нас под платежи</w:t>
      </w:r>
      <w:r>
        <w:rPr>
          <w:lang w:val="en-US"/>
        </w:rPr>
        <w:t xml:space="preserve"> %%,</w:t>
      </w:r>
      <w:r>
        <w:rPr/>
        <w:t xml:space="preserve"> они не думали,</w:t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/>
        <w:t>что все равно те же деньги, да еще с приплатой ,^р</w:t>
      </w:r>
      <w:r>
        <w:rPr>
          <w:lang w:val="en-US"/>
        </w:rPr>
        <w:t xml:space="preserve"> %</w:t>
      </w:r>
      <w:r>
        <w:rPr/>
        <w:t xml:space="preserve"> им придется черпать из своих же государст</w:t>
        <w:softHyphen/>
        <w:t>венных карманов для расплаты с памп! Что бы было проще прямо взять нужные деньги у своих?!</w:t>
      </w:r>
    </w:p>
    <w:p>
      <w:pPr>
        <w:pStyle w:val="Normal"/>
        <w:spacing w:lineRule="auto" w:line="259"/>
        <w:rPr/>
      </w:pPr>
      <w:r>
        <w:rPr/>
        <w:t>Это же доказывает гениальность нашего из</w:t>
        <w:softHyphen/>
        <w:t>бранного ума в том, что мы сумели им так пред</w:t>
        <w:softHyphen/>
        <w:t>ставить дело займов, что они в них даже усмотре</w:t>
        <w:softHyphen/>
        <w:t>ли для себя выгоду.</w:t>
      </w:r>
    </w:p>
    <w:p>
      <w:pPr>
        <w:pStyle w:val="Normal"/>
        <w:spacing w:lineRule="auto" w:line="259"/>
        <w:rPr/>
      </w:pPr>
      <w:r>
        <w:rPr/>
        <w:t>Паши расчеты, которые мы представим, когда придет время, под освещением вековых опытов, проделанными нами над гоевскими государства</w:t>
        <w:softHyphen/>
        <w:t>ми, будут отличаться ясностью и определенно</w:t>
        <w:softHyphen/>
        <w:t>стью и воочию покажут всем пользу наших .ново</w:t>
        <w:softHyphen/>
        <w:t>введений. Они положат конец тем злоупотребле</w:t>
        <w:softHyphen/>
        <w:t>ниям, благодаря которым мы владели гоями, ло которые не</w:t>
      </w:r>
      <w:r>
        <w:rPr>
          <w:lang w:val="en-US"/>
        </w:rPr>
        <w:t xml:space="preserve"> Moiyr</w:t>
      </w:r>
      <w:r>
        <w:rPr/>
        <w:t xml:space="preserve"> бы и» допущены н пашем царст</w:t>
        <w:softHyphen/>
        <w:t>ве.</w:t>
      </w:r>
      <w:r>
        <w:rPr>
          <w:lang w:val="en-US"/>
        </w:rPr>
        <w:t xml:space="preserve">                                . .  '</w:t>
      </w:r>
    </w:p>
    <w:p>
      <w:pPr>
        <w:pStyle w:val="Normal"/>
        <w:spacing w:lineRule="auto" w:line="259"/>
        <w:rPr/>
      </w:pPr>
      <w:r>
        <w:rPr/>
        <w:t>Мы так обставим расчетную систему, что ни правитель, на мельчайший чиновник не будет в состоянии вывести малейшей суммы незаметно от се назначения или направить ее по другому па правлению кроме того, которое будет значиться в определенном плане действий.</w:t>
      </w:r>
    </w:p>
    <w:p>
      <w:pPr>
        <w:pStyle w:val="Normal"/>
        <w:spacing w:lineRule="auto" w:line="259"/>
        <w:rPr/>
      </w:pPr>
      <w:r>
        <w:rPr/>
        <w:t>Без определенного же плана управлять нельзя. Шествуя по определенной дорого и с неопреде</w:t>
        <w:softHyphen/>
        <w:t>ленным запасом погибают в пути герои богатыри.</w:t>
      </w:r>
    </w:p>
    <w:p>
      <w:pPr>
        <w:pStyle w:val="Normal"/>
        <w:spacing w:lineRule="auto" w:line="259"/>
        <w:rPr/>
      </w:pPr>
      <w:r>
        <w:rPr/>
        <w:t>Гоевские правители, которых мы когда-то по</w:t>
        <w:softHyphen/>
        <w:t>советовали отвлечь от государственных занятий представительными приемами, этикегами, уве</w:t>
        <w:softHyphen/>
        <w:t>селениями, были лини» ширмами нашего правле</w:t>
        <w:softHyphen/>
        <w:t>ния. Отчеты временщиков, их замещающих па поприще дел, составлялись для них нашими аген</w:t>
        <w:softHyphen/>
        <w:t>тами и каждый раз удовлетворяли недальновид</w:t>
        <w:softHyphen/>
        <w:t>ные умы обещаниями, чтовбудущсм предвидятся сбережения и улучшения... С чего сбережения? С новых налогов?..</w:t>
      </w:r>
      <w:r>
        <w:rPr>
          <w:lang w:val="en-US"/>
        </w:rPr>
        <w:t xml:space="preserve"> —</w:t>
      </w:r>
      <w:r>
        <w:rPr/>
        <w:t xml:space="preserve"> могли спросить и не спросили читающие наши отчеты и проекты... Вы знаете, до чего довела</w:t>
      </w:r>
      <w:r>
        <w:rPr>
          <w:b/>
        </w:rPr>
        <w:t xml:space="preserve"> их</w:t>
      </w:r>
      <w:r>
        <w:rPr/>
        <w:t xml:space="preserve"> такая беспечность, до какого финансового расстройства они дошли, несмотря па удивительное трудолюбие их народов...</w:t>
      </w:r>
    </w:p>
    <w:p>
      <w:pPr>
        <w:pStyle w:val="FR2"/>
        <w:spacing w:before="100" w:after="0"/>
        <w:ind w:hanging="0"/>
        <w:jc w:val="center"/>
        <w:rPr/>
      </w:pPr>
      <w:r>
        <w:rPr/>
        <w:t>ПРОТОКОЛ</w:t>
      </w:r>
      <w:r>
        <w:rPr>
          <w:lang w:val="en-US"/>
        </w:rPr>
        <w:t xml:space="preserve"> №</w:t>
      </w:r>
      <w:r>
        <w:rPr/>
        <w:t xml:space="preserve"> 21-й.</w:t>
      </w:r>
    </w:p>
    <w:p>
      <w:pPr>
        <w:pStyle w:val="Normal"/>
        <w:spacing w:lineRule="auto" w:line="259" w:before="60" w:after="0"/>
        <w:ind w:firstLine="240"/>
        <w:rPr/>
      </w:pPr>
      <w:r>
        <w:rPr>
          <w:i/>
        </w:rPr>
        <w:t>Внутренние займи. Пассив и налоги. Конвер</w:t>
        <w:softHyphen/>
        <w:t>сии. Банкротство. Сберегательные кассы и рен</w:t>
        <w:softHyphen/>
        <w:t>та. Уничтожение</w:t>
      </w:r>
      <w:r>
        <w:rPr>
          <w:i/>
          <w:lang w:val="en-US"/>
        </w:rPr>
        <w:t xml:space="preserve"> f/юндовыл'</w:t>
      </w:r>
      <w:r>
        <w:rPr>
          <w:i/>
        </w:rPr>
        <w:t xml:space="preserve"> бирж. Тиксировичие промышленны-х ценностей.</w:t>
      </w:r>
    </w:p>
    <w:p>
      <w:pPr>
        <w:pStyle w:val="Normal"/>
        <w:spacing w:lineRule="auto" w:line="259" w:before="160" w:after="0"/>
        <w:ind w:left="40" w:firstLine="220"/>
        <w:rPr/>
      </w:pPr>
      <w:r>
        <w:rPr/>
        <w:t>К доложенному вам на прошлом собрании прибавлю еще подробноеобъяснение о внутрен</w:t>
        <w:softHyphen/>
        <w:t>них займах. О внешних же я говорить более не буду, потому что они иас питали национальными деньгами госв, для нашего же государства не бу</w:t>
        <w:softHyphen/>
        <w:t>дет иностранцев, т. е. чего-либо внешнего.</w:t>
      </w:r>
    </w:p>
    <w:p>
      <w:pPr>
        <w:sectPr>
          <w:type w:val="nextPage"/>
          <w:pgSz w:w="11906" w:h="16820"/>
          <w:pgMar w:left="1440" w:right="3040" w:gutter="0" w:header="0" w:top="1440" w:footer="0" w:bottom="720"/>
          <w:pgNumType w:fmt="decimal"/>
          <w:cols w:num="2" w:equalWidth="false" w:sep="false">
            <w:col w:w="3560" w:space="220"/>
            <w:col w:w="360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40" w:firstLine="220"/>
        <w:rPr/>
      </w:pPr>
      <w:r>
        <w:rPr/>
        <w:t>Мы пользовались продажностью администра</w:t>
        <w:softHyphen/>
        <w:t>торов  и нерадивостью правителей, чтобы получать двойные, тройные и большие суммы, ссужая госвским нращггсльсгнам</w:t>
      </w:r>
      <w:r>
        <w:rPr>
          <w:lang w:val="en-US"/>
        </w:rPr>
        <w:t xml:space="preserve"> </w:t>
      </w:r>
      <w:r>
        <w:rPr>
          <w:smallCaps/>
          <w:lang w:val="en-US"/>
        </w:rPr>
        <w:t>uohcc'.hc</w:t>
      </w:r>
      <w:r>
        <w:rPr>
          <w:smallCaps/>
        </w:rPr>
        <w:t xml:space="preserve"> </w:t>
      </w:r>
      <w:r>
        <w:rPr/>
        <w:t>нуж</w:t>
        <w:softHyphen/>
        <w:t>ные государствам деньги. Кто же бы мог делан» то же но отношению к нам?.. Поэтому буду</w:t>
      </w:r>
      <w:r>
        <w:rPr>
          <w:lang w:val="en-US"/>
        </w:rPr>
        <w:t xml:space="preserve"> n3;iai</w:t>
      </w:r>
      <w:r>
        <w:rPr/>
        <w:t xml:space="preserve"> а и»</w:t>
      </w:r>
    </w:p>
    <w:p>
      <w:pPr>
        <w:pStyle w:val="FR2"/>
        <w:ind w:hanging="0"/>
        <w:jc w:val="left"/>
        <w:rPr/>
      </w:pPr>
      <w:r>
        <w:rPr/>
        <w:t>подробности только одних внутренних займов.</w:t>
      </w:r>
    </w:p>
    <w:p>
      <w:pPr>
        <w:pStyle w:val="FR2"/>
        <w:spacing w:lineRule="auto" w:line="259"/>
        <w:ind w:firstLine="220"/>
        <w:rPr/>
      </w:pPr>
      <w:r>
        <w:rPr/>
        <w:t>Объявляя о заключении такого займа, госу</w:t>
        <w:softHyphen/>
        <w:t>дарства открывают подписку на свои векселя, т. с. на процентные бумаги. Для того, чтобы они были доступны для всех, им Назначают цену; при этом делается скидка для первых подписчиков. На другой день искусственно поднимается цена на них якобы потому, что все бросаются их раску</w:t>
        <w:softHyphen/>
        <w:t>пать. Через несколько дней кассы казначейства будто бы переполнены, и дснсгдсвать некуда (за</w:t>
        <w:softHyphen/>
        <w:t>чем же их брать?)</w:t>
      </w:r>
      <w:r>
        <w:rPr>
          <w:lang w:val="en-US"/>
        </w:rPr>
        <w:t>.</w:t>
      </w:r>
      <w:r>
        <w:rPr/>
        <w:t xml:space="preserve"> Подписка якобы превышает во много раз выпуск займа: в этом весь эффект</w:t>
      </w:r>
      <w:r>
        <w:rPr>
          <w:lang w:val="en-US"/>
        </w:rPr>
        <w:t xml:space="preserve"> — </w:t>
      </w:r>
      <w:r>
        <w:rPr/>
        <w:t>вот-де какою доверие к векселям прани тельства.</w:t>
      </w:r>
    </w:p>
    <w:p>
      <w:pPr>
        <w:pStyle w:val="FR2"/>
        <w:spacing w:lineRule="auto" w:line="259"/>
        <w:ind w:firstLine="220"/>
        <w:rPr/>
      </w:pPr>
      <w:r>
        <w:rPr>
          <w:lang w:val="en-US"/>
        </w:rPr>
        <w:t>1</w:t>
      </w:r>
      <w:r>
        <w:rPr/>
        <w:t>1о, когда комедия сыграна, то возникает факт образовавшегося пассива и притом весьма тяже</w:t>
        <w:softHyphen/>
        <w:t>лого. Для уплаты процентов приходится прибе</w:t>
        <w:softHyphen/>
        <w:t>гать к новым займам, не поглощающим, а лишь увеличивающим капитальный долг. Когда же кредит истощен, приходится новыми налогами покрывать не заем, а только все</w:t>
      </w:r>
      <w:r>
        <w:rPr>
          <w:lang w:val="en-US"/>
        </w:rPr>
        <w:t xml:space="preserve"> % %</w:t>
      </w:r>
      <w:r>
        <w:rPr/>
        <w:t xml:space="preserve"> "о нему. Эти налоги</w:t>
      </w:r>
      <w:r>
        <w:rPr>
          <w:lang w:val="en-US"/>
        </w:rPr>
        <w:t xml:space="preserve"> —</w:t>
      </w:r>
      <w:r>
        <w:rPr/>
        <w:t xml:space="preserve"> массив, употребляемый па покрытие пассива...</w:t>
      </w:r>
    </w:p>
    <w:p>
      <w:pPr>
        <w:pStyle w:val="FR2"/>
        <w:spacing w:lineRule="auto" w:line="259"/>
        <w:ind w:firstLine="220"/>
        <w:rPr/>
      </w:pPr>
      <w:r>
        <w:rPr/>
        <w:t>Далее наступает время конверсии, но они уменьшают платеж процентов, а не покрывают долгов, кроме того, они не могут быть сделаны без согласия заимодавцев: при объявлении о конвер</w:t>
        <w:softHyphen/>
        <w:t>сии предлагается возврат денег и тем, кто не со</w:t>
        <w:softHyphen/>
        <w:t>гласен конвертировать свои бумаги. Если бы вы</w:t>
        <w:softHyphen/>
        <w:t>разили свсх* несогласие и потребовали свои деньги назад, то правительства были бы пойманы на соб</w:t>
        <w:softHyphen/>
        <w:t>ственную удочку и оказались несостоятельными уплатить предложенные деньги. По счастью, не</w:t>
        <w:softHyphen/>
        <w:t>сведущие в финансовых делах подданные госв-ских правительств всегда предпочитали потери на курсе и уменьшение</w:t>
      </w:r>
      <w:r>
        <w:rPr>
          <w:lang w:val="en-US"/>
        </w:rPr>
        <w:t xml:space="preserve"> %</w:t>
      </w:r>
      <w:r>
        <w:rPr/>
        <w:t xml:space="preserve"> риску новых помеще</w:t>
        <w:softHyphen/>
        <w:t>ний денег, чем и дали этим правительствам сбро</w:t>
        <w:softHyphen/>
        <w:t>сить с себя не раз пассив в несколько миллионов.</w:t>
      </w:r>
    </w:p>
    <w:p>
      <w:pPr>
        <w:pStyle w:val="FR2"/>
        <w:spacing w:lineRule="auto" w:line="259"/>
        <w:ind w:firstLine="220"/>
        <w:rPr/>
      </w:pPr>
      <w:r>
        <w:rPr/>
        <w:t>Теперь, при внешних долгах, таких штук вы</w:t>
        <w:softHyphen/>
        <w:t>кинуть гои уже не могут, зная, что мы потребуем все деньги назад.</w:t>
      </w:r>
    </w:p>
    <w:p>
      <w:pPr>
        <w:pStyle w:val="FR2"/>
        <w:spacing w:lineRule="auto" w:line="259"/>
        <w:ind w:firstLine="220"/>
        <w:rPr/>
      </w:pPr>
      <w:r>
        <w:rPr/>
        <w:t>Таким образом, призванное банкротство луч</w:t>
        <w:softHyphen/>
        <w:t>ше всегодокажет странам отсутствие связи между интересами народов и их правлений.</w:t>
      </w:r>
    </w:p>
    <w:p>
      <w:pPr>
        <w:pStyle w:val="FR2"/>
        <w:spacing w:lineRule="auto" w:line="259"/>
        <w:ind w:firstLine="220"/>
        <w:rPr/>
      </w:pPr>
      <w:r>
        <w:rPr/>
        <w:t>Обращаю ваше сугубое вин мание па это обсто</w:t>
        <w:softHyphen/>
        <w:t>ятельство и на следующее: ныне все внутренние займы консолидированы так называемыми лету</w:t>
        <w:softHyphen/>
        <w:t>чими долями, г. с. такими, сроки уплаты кото</w:t>
        <w:softHyphen/>
        <w:t>рых более или менее близки. Долги эти состоят из денег, положенных в сберегательные и запасные кассы. Находясь долгое время в распоряжении правительства, эти фонды улетучиваются для уп</w:t>
        <w:softHyphen/>
        <w:t>латы процентов, по заграничным займам, а вместо них положены па разную сумму вклады ренты.</w:t>
      </w:r>
    </w:p>
    <w:p>
      <w:pPr>
        <w:pStyle w:val="FR2"/>
        <w:spacing w:lineRule="auto" w:line="259"/>
        <w:ind w:firstLine="220"/>
        <w:rPr>
          <w:i/>
          <w:i/>
        </w:rPr>
      </w:pPr>
      <w:r>
        <w:rPr>
          <w:i/>
        </w:rPr>
        <w:t>Вот эти-то последние и покрывают все про</w:t>
        <w:softHyphen/>
        <w:t>рехи в государственных кассах госв.</w:t>
      </w:r>
    </w:p>
    <w:p>
      <w:pPr>
        <w:pStyle w:val="FR2"/>
        <w:spacing w:lineRule="auto" w:line="259"/>
        <w:ind w:firstLine="220"/>
        <w:rPr/>
      </w:pPr>
      <w:r>
        <w:rPr/>
        <w:t>Когда мы взойдем на престол мира, то все но-добные финансовые извороты, как несоответст</w:t>
        <w:softHyphen/>
        <w:t>вующие нашим интересам, будут уничтожены бесследно, как будут уничтожены и все фондовые</w:t>
      </w:r>
    </w:p>
    <w:p>
      <w:pPr>
        <w:pStyle w:val="FR2"/>
        <w:spacing w:lineRule="auto" w:line="259"/>
        <w:ind w:hanging="0"/>
        <w:rPr/>
      </w:pPr>
      <w:r>
        <w:br w:type="column"/>
      </w:r>
      <w:r>
        <w:rPr/>
        <w:t>биржи, так как мы недопустим колебать престиж нашей власти колебанием цен на паши ценности, которые мы объявим законом в цене полной их стоимости без возможности их понижения или повышения. (Повышение дает повод к пониже</w:t>
        <w:softHyphen/>
        <w:t>нию, с чего мы и начали в отношении к ценностям гоев).</w:t>
      </w:r>
    </w:p>
    <w:p>
      <w:pPr>
        <w:pStyle w:val="FR2"/>
        <w:spacing w:lineRule="auto" w:line="259"/>
        <w:ind w:firstLine="220"/>
        <w:rPr/>
      </w:pPr>
      <w:r>
        <w:rPr/>
        <w:t>Мы заменим биржи грандиозными казенными кредитными учреждениями, назначение кото</w:t>
        <w:softHyphen/>
        <w:t>рых будет состоять в таксировапии промышлен</w:t>
        <w:softHyphen/>
        <w:t>ных ценностей, согласно правительственным со</w:t>
        <w:softHyphen/>
        <w:t>ображениям.</w:t>
      </w:r>
      <w:r>
        <w:rPr>
          <w:b/>
        </w:rPr>
        <w:t xml:space="preserve"> Эти</w:t>
      </w:r>
      <w:r>
        <w:rPr/>
        <w:t xml:space="preserve"> учреждения будут и состоянии выбросить на рынок на пятьсот миллионов про</w:t>
        <w:softHyphen/>
        <w:t>мышленных бумаг в один дет» или скупить на столько же. Таким образом, все промышленные предприятия станут в зависимость от нас. Вы мо</w:t>
        <w:softHyphen/>
        <w:t>жете себе представить, какую мощь мы составим себе через это!</w:t>
      </w:r>
    </w:p>
    <w:p>
      <w:pPr>
        <w:pStyle w:val="FR2"/>
        <w:spacing w:before="100" w:after="0"/>
        <w:ind w:hanging="0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№</w:t>
      </w:r>
      <w:r>
        <w:rPr>
          <w:b/>
        </w:rPr>
        <w:t xml:space="preserve"> 22-й.</w:t>
      </w:r>
    </w:p>
    <w:p>
      <w:pPr>
        <w:pStyle w:val="FR2"/>
        <w:spacing w:lineRule="auto" w:line="259" w:before="60" w:after="0"/>
        <w:ind w:firstLine="220"/>
        <w:rPr>
          <w:i/>
          <w:i/>
        </w:rPr>
      </w:pPr>
      <w:r>
        <w:rPr>
          <w:i/>
        </w:rPr>
        <w:t>Тайна грядущего. Многовековое зло как осно</w:t>
        <w:softHyphen/>
        <w:t>вание будущего б^ага. Ореол власти и мистиче</w:t>
        <w:softHyphen/>
        <w:t>ское ей поклонение.</w:t>
      </w:r>
    </w:p>
    <w:p>
      <w:pPr>
        <w:pStyle w:val="FR2"/>
        <w:spacing w:lineRule="auto" w:line="259" w:before="160" w:after="0"/>
        <w:ind w:firstLine="220"/>
        <w:rPr/>
      </w:pPr>
      <w:r>
        <w:rPr/>
        <w:t>Во всем, что до сих пор мною доложено вам, я старался тщательно обрисовать тайну происходя</w:t>
        <w:softHyphen/>
        <w:t>щего</w:t>
      </w:r>
      <w:r>
        <w:rPr>
          <w:lang w:val="en-US"/>
        </w:rPr>
        <w:t xml:space="preserve"> —</w:t>
      </w:r>
      <w:r>
        <w:rPr/>
        <w:t xml:space="preserve"> бывшего и текущего, стремящегося в по</w:t>
        <w:softHyphen/>
        <w:t>ток великих, грядущих уже в близком будущем событий, тайпу законов наших отношений к гоям и финансовых операций. Па эту тему мне остает</w:t>
        <w:softHyphen/>
        <w:t>ся еще немного добавить.</w:t>
      </w:r>
    </w:p>
    <w:p>
      <w:pPr>
        <w:pStyle w:val="FR2"/>
        <w:spacing w:lineRule="auto" w:line="259"/>
        <w:ind w:firstLine="220"/>
        <w:rPr/>
      </w:pPr>
      <w:r>
        <w:rPr/>
        <w:t>В наших руках величайшая современная си</w:t>
        <w:softHyphen/>
        <w:t>ла</w:t>
      </w:r>
      <w:r>
        <w:rPr>
          <w:lang w:val="en-US"/>
        </w:rPr>
        <w:t xml:space="preserve"> —</w:t>
      </w:r>
      <w:r>
        <w:rPr/>
        <w:t xml:space="preserve"> золото: в два дня мы можем его достать из наших хранилищ в каком угодно количестве.</w:t>
      </w:r>
    </w:p>
    <w:p>
      <w:pPr>
        <w:pStyle w:val="FR2"/>
        <w:spacing w:lineRule="auto" w:line="259"/>
        <w:ind w:firstLine="220"/>
        <w:rPr/>
      </w:pPr>
      <w:r>
        <w:rPr/>
        <w:t>Неужели нам еще доказывать, что пате прав</w:t>
        <w:softHyphen/>
        <w:t>ление предназначено от Бога?!. Неужели таким богатством мы не докажем, что все то зло, которое столько веков мы были вынуждены творить, в конце концов послужило к истинному</w:t>
      </w:r>
      <w:r>
        <w:rPr>
          <w:lang w:val="en-US"/>
        </w:rPr>
        <w:t xml:space="preserve"> 6;iary* — </w:t>
      </w:r>
      <w:r>
        <w:rPr/>
        <w:t>приведению всего к порядку?! Хотя и через неко</w:t>
        <w:softHyphen/>
        <w:t>торое насилие, по он псе же будет устанои.чсн. Мы сумеем дока.шъ, что мы блщодетеди, вернувшие растерзанной земле истинное добро и свободу личности, которой мы дадим пользоваться поко</w:t>
        <w:softHyphen/>
        <w:t>ем. миром, достоинством отношений, при усло</w:t>
        <w:softHyphen/>
        <w:t>вии, конечно, соблюдения установленных нами законов. Мы выясним при этом, что свобода не состоит в распущенности и в нраве на разнуздан</w:t>
        <w:softHyphen/>
        <w:t>ность, как равно достоинство и сила человека не состоит в праве каждому провозглашать разру</w:t>
        <w:softHyphen/>
        <w:t>шительные принципы вроде свободы совести, ра</w:t>
        <w:softHyphen/>
        <w:t>венства и им подобным, что свобода личности от</w:t>
        <w:softHyphen/>
        <w:t>нюдь не состоит в нраве волновать себя и других, безобразничая ораторством в беспорядочных ско</w:t>
        <w:softHyphen/>
        <w:t>пищах, а что истинная свобода состоит в непри</w:t>
        <w:softHyphen/>
        <w:t>косновенности личности, честно и точно соблю</w:t>
        <w:softHyphen/>
        <w:t>дающей все законы общежития, что человеческое</w:t>
      </w:r>
    </w:p>
    <w:p>
      <w:pPr>
        <w:sectPr>
          <w:type w:val="nextPage"/>
          <w:pgSz w:w="11906" w:h="16820"/>
          <w:pgMar w:left="1440" w:right="3020" w:gutter="0" w:header="0" w:top="1440" w:footer="0" w:bottom="720"/>
          <w:pgNumType w:fmt="decimal"/>
          <w:cols w:num="2" w:space="24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 w:before="220" w:after="0"/>
        <w:ind w:hanging="0"/>
        <w:jc w:val="right"/>
        <w:rPr/>
      </w:pPr>
      <w:r>
        <w:rPr>
          <w:lang w:val="en-US"/>
        </w:rPr>
        <w:t>*</w:t>
      </w:r>
      <w:r>
        <w:rPr/>
        <w:t xml:space="preserve"> Вот оно</w:t>
      </w:r>
      <w:r>
        <w:rPr>
          <w:lang w:val="en-US"/>
        </w:rPr>
        <w:t xml:space="preserve"> —</w:t>
      </w:r>
      <w:r>
        <w:rPr/>
        <w:t xml:space="preserve"> смещение понятий добра и зла.</w:t>
      </w:r>
    </w:p>
    <w:p>
      <w:pPr>
        <w:pStyle w:val="Normal"/>
        <w:spacing w:lineRule="auto" w:line="259"/>
        <w:ind w:hanging="0"/>
        <w:rPr/>
      </w:pPr>
      <w:r>
        <w:rPr/>
        <w:t>достоинство заключено с сознании своих прав я имеете бесправия, а не в одном только фантазиро</w:t>
        <w:softHyphen/>
        <w:t>вании на тему своего "Я".</w:t>
      </w:r>
    </w:p>
    <w:p>
      <w:pPr>
        <w:pStyle w:val="Normal"/>
        <w:spacing w:lineRule="auto" w:line="259"/>
        <w:rPr/>
      </w:pPr>
      <w:r>
        <w:rPr/>
        <w:t>Наша власть будет славною, потому что она будет могущественна, будет править и руково</w:t>
        <w:softHyphen/>
        <w:t>дить, а не плестись за лидерами и ораторами, выкрикивающими безумные слова, которые они называют великими принципами и которые не что иное, говоря по совести, как утопия... Наша власть будет вершителем порядка, в котором и заключается счастье людей. Ореол этой власти внушит мистическое поклонение ей и благогове</w:t>
        <w:softHyphen/>
        <w:t>ние перед ней народов. Истинная сила не посту</w:t>
        <w:softHyphen/>
        <w:t>пается никаким правом, даже Божественным:</w:t>
      </w:r>
    </w:p>
    <w:p>
      <w:pPr>
        <w:pStyle w:val="Normal"/>
        <w:spacing w:lineRule="auto" w:line="259"/>
        <w:ind w:hanging="0"/>
        <w:rPr/>
      </w:pPr>
      <w:r>
        <w:rPr/>
        <w:t>никто не смеет приступить к ней, чтобы отнять у нес хотя бы пядь се мощи.</w:t>
      </w:r>
    </w:p>
    <w:p>
      <w:pPr>
        <w:pStyle w:val="FR2"/>
        <w:spacing w:before="100" w:after="0"/>
        <w:ind w:hanging="0"/>
        <w:jc w:val="center"/>
        <w:rPr/>
      </w:pPr>
      <w:r>
        <w:rPr>
          <w:b/>
        </w:rPr>
        <w:t>ПРОТОКОЛ</w:t>
      </w:r>
      <w:r>
        <w:rPr>
          <w:lang w:val="en-US"/>
        </w:rPr>
        <w:t xml:space="preserve"> №</w:t>
      </w:r>
      <w:r>
        <w:rPr/>
        <w:t xml:space="preserve"> 23-й.</w:t>
      </w:r>
    </w:p>
    <w:p>
      <w:pPr>
        <w:pStyle w:val="Normal"/>
        <w:spacing w:lineRule="auto" w:line="259" w:before="60" w:after="0"/>
        <w:rPr>
          <w:i/>
          <w:i/>
        </w:rPr>
      </w:pPr>
      <w:r>
        <w:rPr>
          <w:i/>
        </w:rPr>
        <w:t>Сокрасцение производства предметов роско</w:t>
        <w:softHyphen/>
        <w:t>ши. Кустарное производство. Безработица. За</w:t>
        <w:softHyphen/>
        <w:t>прещение пьянства. Убийство старого обще</w:t>
        <w:softHyphen/>
        <w:t>ства и воскрешение его в новом виде. Избранник Кож ч и.</w:t>
      </w:r>
    </w:p>
    <w:p>
      <w:pPr>
        <w:pStyle w:val="Normal"/>
        <w:spacing w:lineRule="auto" w:line="259" w:before="160" w:after="0"/>
        <w:rPr/>
      </w:pPr>
      <w:r>
        <w:rPr/>
        <w:t xml:space="preserve">Чтобы пароды привыкли к послушанию, надо </w:t>
      </w:r>
      <w:r>
        <w:rPr>
          <w:b/>
        </w:rPr>
        <w:t>их</w:t>
      </w:r>
      <w:r>
        <w:rPr/>
        <w:t xml:space="preserve"> приучить к скромности, а потому сократить промышленное производство предметов роско</w:t>
        <w:softHyphen/>
        <w:t>ши. Этим мы улучшим правы, деморализованные соревнованием на почве роскоши. Мы восстано</w:t>
        <w:softHyphen/>
        <w:t>вим кустарное произволе ню, коюрос подернет частные капиталы фабрикантов. Это необходимо еще и потому, что крупные фаориканты часто двигают, хотя и не всегда сознательно, мыслями масс против правительства. Народ-кустарь не знает безработицы, а это его связывает с сущест</w:t>
        <w:softHyphen/>
        <w:t>вующим порядком, а. следовательно, и с крепо</w:t>
        <w:softHyphen/>
        <w:t>стью пласти. Безработица</w:t>
      </w:r>
      <w:r>
        <w:rPr>
          <w:lang w:val="en-US"/>
        </w:rPr>
        <w:t xml:space="preserve"> —</w:t>
      </w:r>
      <w:r>
        <w:rPr/>
        <w:t xml:space="preserve"> самая опасная вещь для правительства. Для пасес роль будет сыграна, как только власть перейдет в наши руки. Пьянст</w:t>
        <w:softHyphen/>
        <w:t>во будет тоже запрещено законом и наказуемо, как преступление против человечности людей, превращающихся в животных под влиянием ал</w:t>
        <w:softHyphen/>
        <w:t>коголя.</w:t>
      </w:r>
    </w:p>
    <w:p>
      <w:pPr>
        <w:pStyle w:val="Normal"/>
        <w:spacing w:lineRule="auto" w:line="259"/>
        <w:rPr/>
      </w:pPr>
      <w:r>
        <w:rPr>
          <w:lang w:val="en-US"/>
        </w:rPr>
        <w:t>I</w:t>
      </w:r>
      <w:r>
        <w:rPr/>
        <w:t xml:space="preserve"> 1о;1данные, повторяю еще раз, слепо повину</w:t>
        <w:softHyphen/>
        <w:t>ются только сильной, вполне независимой от них руке, и которой они чувствуют меч па защиту и жичсржку против ударов социальных бичей... На что им нужна ангельская душа н Царе?</w:t>
      </w:r>
      <w:r>
        <w:rPr>
          <w:lang w:val="en-US"/>
        </w:rPr>
        <w:t xml:space="preserve"> —</w:t>
      </w:r>
      <w:r>
        <w:rPr/>
        <w:t xml:space="preserve"> Им надо видеть в нем олицетворение силы и мощи.</w:t>
      </w:r>
    </w:p>
    <w:p>
      <w:pPr>
        <w:pStyle w:val="Normal"/>
        <w:spacing w:lineRule="auto" w:line="259"/>
        <w:rPr/>
      </w:pPr>
      <w:r>
        <w:rPr/>
        <w:t>Владыка, который сменит ныне существую</w:t>
        <w:softHyphen/>
        <w:t>щие правления, влачащие свое существование среди деморализованных нами обществ, отрека</w:t>
        <w:softHyphen/>
        <w:t>ющихся даже от Божеской власти, из среды кото</w:t>
        <w:softHyphen/>
        <w:t>рых выступает со всех сторон огонь анархии, прежде</w:t>
      </w:r>
      <w:r>
        <w:rPr>
          <w:lang w:val="en-US"/>
        </w:rPr>
        <w:t xml:space="preserve"> iiccro</w:t>
      </w:r>
      <w:r>
        <w:rPr/>
        <w:t xml:space="preserve"> должен приступит!» к запинанию этого всепожирающего пламени.</w:t>
      </w:r>
      <w:r>
        <w:rPr>
          <w:lang w:val="en-US"/>
        </w:rPr>
        <w:t xml:space="preserve"> 1</w:t>
      </w:r>
      <w:r>
        <w:rPr/>
        <w:t>1оэгому он обя</w:t>
        <w:softHyphen/>
        <w:t>зан убп ть такие общества, хотя бы залив их собст</w:t>
        <w:softHyphen/>
        <w:t>венной,</w:t>
      </w:r>
      <w:r>
        <w:rPr>
          <w:smallCaps/>
          <w:lang w:val="en-US"/>
        </w:rPr>
        <w:t>k{wbi»io,</w:t>
      </w:r>
      <w:r>
        <w:rPr>
          <w:smallCaps/>
        </w:rPr>
        <w:t xml:space="preserve"> </w:t>
      </w:r>
      <w:r>
        <w:rPr/>
        <w:t>чтобы вновь их воскресить плице правильно организованного поиска, борющегося</w:t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/>
        <w:t>сознательно со всякой заразой, могущей изъяз</w:t>
        <w:softHyphen/>
        <w:t>вить государственное тело.</w:t>
      </w:r>
    </w:p>
    <w:p>
      <w:pPr>
        <w:pStyle w:val="Normal"/>
        <w:spacing w:lineRule="auto" w:line="259"/>
        <w:rPr/>
      </w:pPr>
      <w:r>
        <w:rPr/>
        <w:t>Этот избранник Божий назначен свыше, что</w:t>
        <w:softHyphen/>
        <w:t>бы сломить безумные силы, движимые инстинк</w:t>
        <w:softHyphen/>
        <w:t>том, а не разумом, животностью, а не человечно</w:t>
        <w:softHyphen/>
        <w:t>стью. Эти силы теперь торжествуют п проявлени</w:t>
        <w:softHyphen/>
        <w:t>ях грабительства и лсякого насилия под личиною принципов свободы и прав. Они разрушили .все социальные порядки, чтобы па них воздвигнуть троп царя Иудейскою; по их роль будет сыграна в момент воцарения его. Тогда их надо будет сме</w:t>
        <w:softHyphen/>
        <w:t>стить с его пути, па котором не должно лежать ни сучка, ни задоринки.</w:t>
      </w:r>
    </w:p>
    <w:p>
      <w:pPr>
        <w:pStyle w:val="Normal"/>
        <w:spacing w:lineRule="auto" w:line="240"/>
        <w:ind w:hanging="0"/>
        <w:jc w:val="right"/>
        <w:rPr/>
      </w:pPr>
      <w:r>
        <w:rPr/>
        <w:t>Тогда-то нам можно будет сказать народам:</w:t>
      </w:r>
    </w:p>
    <w:p>
      <w:pPr>
        <w:pStyle w:val="Normal"/>
        <w:spacing w:lineRule="auto" w:line="259"/>
        <w:ind w:hanging="0"/>
        <w:rPr/>
      </w:pPr>
      <w:r>
        <w:rPr/>
        <w:t>благодарите Бога и преклонитесь перед носящим палице своем печать предопределения людей, к которому сам Бог вел ею звезду,</w:t>
      </w:r>
      <w:r>
        <w:rPr>
          <w:lang w:val="en-US"/>
        </w:rPr>
        <w:t xml:space="preserve"> 41061,1</w:t>
      </w:r>
      <w:r>
        <w:rPr/>
        <w:t xml:space="preserve"> никто иной, кроме пего,</w:t>
      </w:r>
      <w:r>
        <w:rPr>
          <w:b/>
        </w:rPr>
        <w:t xml:space="preserve"> не</w:t>
      </w:r>
      <w:r>
        <w:rPr/>
        <w:t xml:space="preserve"> мог освободить вас от всех вышеуказанных сил.</w:t>
      </w:r>
    </w:p>
    <w:p>
      <w:pPr>
        <w:pStyle w:val="FR2"/>
        <w:spacing w:before="100" w:after="0"/>
        <w:ind w:hanging="0"/>
        <w:jc w:val="center"/>
        <w:rPr/>
      </w:pPr>
      <w:r>
        <w:rPr>
          <w:b/>
        </w:rPr>
        <w:t>ПРОТОКОЛ</w:t>
      </w:r>
      <w:r>
        <w:rPr>
          <w:b/>
          <w:lang w:val="en-US"/>
        </w:rPr>
        <w:t xml:space="preserve"> №</w:t>
      </w:r>
      <w:r>
        <w:rPr>
          <w:b/>
        </w:rPr>
        <w:t xml:space="preserve"> 24-й.</w:t>
      </w:r>
    </w:p>
    <w:p>
      <w:pPr>
        <w:pStyle w:val="Normal"/>
        <w:spacing w:lineRule="auto" w:line="259" w:before="60" w:after="0"/>
        <w:ind w:firstLine="240"/>
        <w:rPr/>
      </w:pPr>
      <w:r>
        <w:rPr>
          <w:rFonts w:cs="Arial Narrow" w:ascii="Arial Narrow" w:hAnsi="Arial Narrow"/>
          <w:i/>
        </w:rPr>
        <w:t>Укрепление корней царя Давида</w:t>
      </w:r>
      <w:r>
        <w:rPr>
          <w:rFonts w:cs="Arial Narrow" w:ascii="Arial Narrow" w:hAnsi="Arial Narrow"/>
          <w:i/>
          <w:lang w:val="en-US"/>
        </w:rPr>
        <w:t xml:space="preserve"> (?).</w:t>
      </w:r>
      <w:r>
        <w:rPr>
          <w:rFonts w:cs="Arial Narrow" w:ascii="Arial Narrow" w:hAnsi="Arial Narrow"/>
          <w:i/>
        </w:rPr>
        <w:t xml:space="preserve"> Подго</w:t>
        <w:softHyphen/>
        <w:t>товка паря. Устранение прямых наследников. Царь и трое его посвятивших. Царь</w:t>
      </w:r>
      <w:r>
        <w:rPr>
          <w:rFonts w:cs="Arial Narrow" w:ascii="Arial Narrow" w:hAnsi="Arial Narrow"/>
          <w:i/>
          <w:lang w:val="en-US"/>
        </w:rPr>
        <w:t xml:space="preserve"> —</w:t>
      </w:r>
      <w:r>
        <w:rPr>
          <w:rFonts w:cs="Arial Narrow" w:ascii="Arial Narrow" w:hAnsi="Arial Narrow"/>
          <w:i/>
        </w:rPr>
        <w:t xml:space="preserve"> судьба. Безупречность внешней нравственности царя Иудейского.</w:t>
      </w:r>
    </w:p>
    <w:p>
      <w:pPr>
        <w:pStyle w:val="Normal"/>
        <w:spacing w:lineRule="auto" w:line="259" w:before="160" w:after="0"/>
        <w:rPr/>
      </w:pPr>
      <w:r>
        <w:rPr/>
        <w:t>Теперь перейду к способу укрепления дина</w:t>
        <w:softHyphen/>
        <w:t>стических корней царя Давида до последних сло</w:t>
        <w:softHyphen/>
        <w:t>ев земли...</w:t>
      </w:r>
    </w:p>
    <w:p>
      <w:pPr>
        <w:pStyle w:val="Normal"/>
        <w:spacing w:lineRule="auto" w:line="259"/>
        <w:rPr/>
      </w:pPr>
      <w:r>
        <w:rPr/>
        <w:t>Это укрепление будет заключаться прежде всего в том, в чем до сею дня заключалась сила сохранения за нашими мудрецами ведения всех мировых дел, направления воспитания мысли всего человечества.</w:t>
      </w:r>
    </w:p>
    <w:p>
      <w:pPr>
        <w:pStyle w:val="Normal"/>
        <w:spacing w:lineRule="auto" w:line="259"/>
        <w:rPr/>
      </w:pPr>
      <w:r>
        <w:rPr/>
        <w:t>Несколько членов от семени Давидова будут готовить парен и их наследников, выбирая не по наследственному праву, а по выдающимся спо</w:t>
        <w:softHyphen/>
        <w:t>собностям. посвящая их в сокровенные тайны политики, в планы управления с тем, однако, что-</w:t>
      </w:r>
      <w:r>
        <w:rPr>
          <w:lang w:val="en-US"/>
        </w:rPr>
        <w:t xml:space="preserve"> " </w:t>
      </w:r>
      <w:r>
        <w:rPr/>
        <w:t>бы никто не ведал этих таин. Цель такою образа действий та, чтобы все знали, что правление не может быть поручено непосвященным в тайники его искусства.</w:t>
      </w:r>
    </w:p>
    <w:p>
      <w:pPr>
        <w:pStyle w:val="Normal"/>
        <w:spacing w:lineRule="auto" w:line="259"/>
        <w:rPr/>
      </w:pPr>
      <w:r>
        <w:rPr/>
        <w:t>Только этим лицам будет преподано практи</w:t>
        <w:softHyphen/>
        <w:t>ческое применение названных планов черезсрав-непие многовековых опытов, все наблюдения над политико-экономическими ходами и социальны</w:t>
        <w:softHyphen/>
        <w:t>ми пауками</w:t>
      </w:r>
      <w:r>
        <w:rPr>
          <w:lang w:val="en-US"/>
        </w:rPr>
        <w:t xml:space="preserve"> —</w:t>
      </w:r>
      <w:r>
        <w:rPr/>
        <w:t xml:space="preserve"> весь, еловом, дух законов, непоко</w:t>
        <w:softHyphen/>
        <w:t>лебимо установленных самою природою для уре</w:t>
        <w:softHyphen/>
        <w:t>гулирования человеческих отношении.</w:t>
      </w:r>
    </w:p>
    <w:p>
      <w:pPr>
        <w:pStyle w:val="Normal"/>
        <w:spacing w:lineRule="auto" w:line="259"/>
        <w:rPr/>
      </w:pPr>
      <w:r>
        <w:rPr/>
        <w:t>Прямые наследники часто будут устраняемы от восшествия на престол, если в учебное время выкажут легкомыслие, мягкость и другие свойст</w:t>
        <w:softHyphen/>
        <w:t>ва</w:t>
      </w:r>
      <w:r>
        <w:rPr>
          <w:lang w:val="en-US"/>
        </w:rPr>
        <w:t xml:space="preserve"> —</w:t>
      </w:r>
      <w:r>
        <w:rPr/>
        <w:t xml:space="preserve"> губители власти, которые делают неспособ</w:t>
        <w:softHyphen/>
        <w:t>ными к управлению, а сами но себе вредны для царского назначения.</w:t>
      </w:r>
    </w:p>
    <w:p>
      <w:pPr>
        <w:pStyle w:val="Normal"/>
        <w:spacing w:lineRule="auto" w:line="259"/>
        <w:rPr/>
      </w:pPr>
      <w:r>
        <w:rPr/>
        <w:t>Только безусловно способные к твердому, хотя б|»1 и до жестокости, неукоснительному нравле-</w:t>
      </w:r>
    </w:p>
    <w:p>
      <w:pPr>
        <w:sectPr>
          <w:type w:val="nextPage"/>
          <w:pgSz w:w="11906" w:h="16820"/>
          <w:pgMar w:left="1440" w:right="2960" w:gutter="0" w:header="0" w:top="1440" w:footer="0" w:bottom="720"/>
          <w:pgNumType w:fmt="decimal"/>
          <w:cols w:num="2" w:equalWidth="false" w:sep="false">
            <w:col w:w="3560" w:space="240"/>
            <w:col w:w="3660"/>
          </w:cols>
          <w:formProt w:val="false"/>
          <w:textDirection w:val="lrTb"/>
          <w:docGrid w:type="default" w:linePitch="360" w:charSpace="0"/>
        </w:sectPr>
      </w:pPr>
    </w:p>
    <w:p>
      <w:pPr>
        <w:pStyle w:val="FR2"/>
        <w:ind w:hanging="0"/>
        <w:jc w:val="left"/>
        <w:rPr/>
      </w:pPr>
      <w:r>
        <w:rPr/>
        <w:t>нию, получат его бразды от наших мудрецов.</w:t>
      </w:r>
    </w:p>
    <w:p>
      <w:pPr>
        <w:pStyle w:val="FR2"/>
        <w:spacing w:lineRule="auto" w:line="259"/>
        <w:ind w:firstLine="220"/>
        <w:rPr/>
      </w:pPr>
      <w:r>
        <w:rPr/>
        <w:t>В случае заболевания упадком воли или иным видом неспособности, цари должны будут по за</w:t>
        <w:softHyphen/>
        <w:t>кону передавать бразды правления в новые, спо</w:t>
        <w:softHyphen/>
        <w:t>собные руки...</w:t>
      </w:r>
    </w:p>
    <w:p>
      <w:pPr>
        <w:pStyle w:val="FR2"/>
        <w:spacing w:lineRule="auto" w:line="259"/>
        <w:ind w:firstLine="220"/>
        <w:rPr/>
      </w:pPr>
      <w:r>
        <w:rPr/>
        <w:t>Царские планы действий текущего момента, а тем более будущего, будут неведомы даже тем, которых назовут ближними советниками.</w:t>
      </w:r>
    </w:p>
    <w:p>
      <w:pPr>
        <w:pStyle w:val="FR2"/>
        <w:spacing w:lineRule="auto" w:line="259"/>
        <w:ind w:firstLine="220"/>
        <w:rPr/>
      </w:pPr>
      <w:r>
        <w:rPr/>
        <w:t>Только царь да посвятившие его трое будут знать грядущее.</w:t>
      </w:r>
    </w:p>
    <w:p>
      <w:pPr>
        <w:pStyle w:val="FR2"/>
        <w:spacing w:lineRule="auto" w:line="259"/>
        <w:ind w:firstLine="220"/>
        <w:rPr/>
      </w:pPr>
      <w:r>
        <w:rPr/>
        <w:t>В лице царя, владеющего с непоколебимой во</w:t>
        <w:softHyphen/>
        <w:t>лей собой и человечеством, все узрят как бы судь</w:t>
        <w:softHyphen/>
        <w:t>бу с ее неведомыми путями. Никто не будет ве</w:t>
        <w:softHyphen/>
        <w:t>дать, что царь желает достигнуть своими распо</w:t>
        <w:softHyphen/>
        <w:t>ряжениями, а потому никто и не посмеет стать поперек неведомого пути...</w:t>
      </w:r>
    </w:p>
    <w:p>
      <w:pPr>
        <w:pStyle w:val="FR2"/>
        <w:spacing w:lineRule="auto" w:line="259"/>
        <w:ind w:firstLine="220"/>
        <w:rPr/>
      </w:pPr>
      <w:r>
        <w:rPr/>
        <w:t>Понятно, нужно, чтобы умственный резерву</w:t>
        <w:softHyphen/>
        <w:t>ар царей соответствовал вмещаемому в нем плану управления. Вот почему он будет всходить на пре</w:t>
        <w:softHyphen/>
        <w:t>стол не иначе, как по испытании своего ума на</w:t>
        <w:softHyphen/>
        <w:t>званными мудрецами.</w:t>
      </w:r>
    </w:p>
    <w:p>
      <w:pPr>
        <w:pStyle w:val="FR2"/>
        <w:ind w:firstLine="220"/>
        <w:rPr/>
      </w:pPr>
      <w:r>
        <w:rPr/>
        <w:t>Чтобы народ знал и любил своего царя, необ</w:t>
        <w:softHyphen/>
      </w:r>
    </w:p>
    <w:p>
      <w:pPr>
        <w:pStyle w:val="FR2"/>
        <w:spacing w:lineRule="auto" w:line="259"/>
        <w:ind w:hanging="0"/>
        <w:rPr/>
      </w:pPr>
      <w:r>
        <w:br w:type="column"/>
      </w:r>
      <w:r>
        <w:rPr/>
        <w:t>ходимо, чтобы он беседовал на площадях со своим народом. Это производит нужное скрепление двух сил, ныне отделенных нами террором друг от Друга.</w:t>
      </w:r>
    </w:p>
    <w:p>
      <w:pPr>
        <w:pStyle w:val="FR2"/>
        <w:spacing w:lineRule="auto" w:line="259"/>
        <w:ind w:firstLine="220"/>
        <w:rPr/>
      </w:pPr>
      <w:r>
        <w:rPr/>
        <w:t>Этот террор был нам необходим до времени для того, чтобы в отдельности обе эти силы подпа</w:t>
        <w:softHyphen/>
        <w:t>ли под наше влияние.</w:t>
      </w:r>
    </w:p>
    <w:p>
      <w:pPr>
        <w:pStyle w:val="FR2"/>
        <w:spacing w:lineRule="auto" w:line="259"/>
        <w:ind w:firstLine="220"/>
        <w:rPr/>
      </w:pPr>
      <w:r>
        <w:rPr/>
        <w:t>Царь Иудейский не должен находиться под властью своих страстей, особенно же</w:t>
      </w:r>
      <w:r>
        <w:rPr>
          <w:lang w:val="en-US"/>
        </w:rPr>
        <w:t xml:space="preserve"> —</w:t>
      </w:r>
      <w:r>
        <w:rPr/>
        <w:t xml:space="preserve"> сладо</w:t>
        <w:softHyphen/>
        <w:t>страстия: ни одной стороной своего характера он не должен давать животным инстинктам власти над своим умом. Сладострастие хуже всего рас</w:t>
        <w:softHyphen/>
        <w:t>страивает умственные способности и ясность взглядов, отвлекая мысли на худшую и наиболее животную сторону человеческой деятельности.</w:t>
      </w:r>
    </w:p>
    <w:p>
      <w:pPr>
        <w:pStyle w:val="FR2"/>
        <w:spacing w:lineRule="auto" w:line="259"/>
        <w:ind w:firstLine="220"/>
        <w:rPr/>
      </w:pPr>
      <w:r>
        <w:rPr/>
        <w:t>Опора человечества в лице всемирного влады</w:t>
        <w:softHyphen/>
        <w:t>ки от святого семени Давида должна приносить в жертву своему народу все личные влечения.</w:t>
      </w:r>
    </w:p>
    <w:p>
      <w:pPr>
        <w:pStyle w:val="FR2"/>
        <w:spacing w:lineRule="auto" w:line="259"/>
        <w:ind w:firstLine="220"/>
        <w:rPr/>
      </w:pPr>
      <w:r>
        <w:rPr/>
        <w:t>Владыка наш должен быть примерно безупре</w:t>
        <w:softHyphen/>
        <w:t>чен.</w:t>
      </w:r>
    </w:p>
    <w:p>
      <w:pPr>
        <w:sectPr>
          <w:type w:val="nextPage"/>
          <w:pgSz w:w="11906" w:h="16820"/>
          <w:pgMar w:left="1440" w:right="3060" w:gutter="0" w:header="0" w:top="1440" w:footer="0" w:bottom="720"/>
          <w:pgNumType w:fmt="decimal"/>
          <w:cols w:num="2" w:equalWidth="false" w:sep="false">
            <w:col w:w="3540" w:space="260"/>
            <w:col w:w="3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sectPr>
          <w:type w:val="continuous"/>
          <w:pgSz w:w="11906" w:h="16820"/>
          <w:pgMar w:left="1440" w:right="30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660" w:after="0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ДОРОГИЕ ДРУЗЬЯ-ЧИТАТЕЛИ!</w:t>
      </w:r>
    </w:p>
    <w:p>
      <w:pPr>
        <w:pStyle w:val="FR2"/>
        <w:spacing w:before="60" w:after="0"/>
        <w:ind w:left="240" w:firstLine="220"/>
        <w:jc w:val="left"/>
        <w:rPr/>
      </w:pPr>
      <w:r>
        <w:rPr/>
        <w:t>Непростое время переживаем мы сейчас.</w:t>
      </w:r>
    </w:p>
    <w:p>
      <w:pPr>
        <w:pStyle w:val="FR2"/>
        <w:spacing w:lineRule="auto" w:line="259"/>
        <w:ind w:left="240" w:firstLine="220"/>
        <w:jc w:val="left"/>
        <w:rPr/>
      </w:pPr>
      <w:r>
        <w:rPr/>
        <w:t>Кощунственно разрушается держава, превращаясь сама в "географическое пространство" и превращая свой народ в безродное "народонаселение", молящееся на новые тотемы</w:t>
      </w:r>
      <w:r>
        <w:rPr>
          <w:lang w:val="en-US"/>
        </w:rPr>
        <w:t xml:space="preserve"> —</w:t>
      </w:r>
      <w:r>
        <w:rPr/>
        <w:t xml:space="preserve"> псевдо-дсмократии. Соответственным образом унифицируется и податливая донельзя пресса.</w:t>
      </w:r>
    </w:p>
    <w:p>
      <w:pPr>
        <w:pStyle w:val="FR2"/>
        <w:spacing w:lineRule="auto" w:line="259"/>
        <w:ind w:left="240" w:firstLine="220"/>
        <w:jc w:val="left"/>
        <w:rPr/>
      </w:pPr>
      <w:r>
        <w:rPr/>
        <w:t>Журнал "Кубань" же и сегодня ведет бескомпромиссный разговор с читателем о судьбах народа, истории и будущего Отечества. Возрождение духовности и культуры России</w:t>
      </w:r>
      <w:r>
        <w:rPr>
          <w:lang w:val="en-US"/>
        </w:rPr>
        <w:t xml:space="preserve"> —</w:t>
      </w:r>
      <w:r>
        <w:rPr/>
        <w:t xml:space="preserve"> основная тема и боль наших авторов.</w:t>
      </w:r>
    </w:p>
    <w:p>
      <w:pPr>
        <w:pStyle w:val="FR2"/>
        <w:spacing w:lineRule="auto" w:line="259"/>
        <w:ind w:left="240" w:firstLine="220"/>
        <w:jc w:val="left"/>
        <w:rPr/>
      </w:pPr>
      <w:r>
        <w:rPr/>
        <w:t>Но, исповедуя эту линию миропонимания, журнал не укладывается в прокрустово ложе новых идеологических диктатов, а следовательно остается без поддержки правящих структур. Точнее</w:t>
      </w:r>
      <w:r>
        <w:rPr>
          <w:lang w:val="en-US"/>
        </w:rPr>
        <w:t xml:space="preserve"> —</w:t>
      </w:r>
      <w:r>
        <w:rPr/>
        <w:t xml:space="preserve"> на грани жизни и смерти.</w:t>
      </w:r>
    </w:p>
    <w:p>
      <w:pPr>
        <w:pStyle w:val="FR2"/>
        <w:spacing w:lineRule="auto" w:line="259"/>
        <w:ind w:left="240" w:firstLine="220"/>
        <w:jc w:val="left"/>
        <w:rPr/>
      </w:pPr>
      <w:r>
        <w:rPr/>
        <w:t>Поэтому мы призываем Вас, дорогие читатели, к посильной материальной поддержке "Ку</w:t>
        <w:softHyphen/>
        <w:t>бани".</w:t>
      </w:r>
    </w:p>
    <w:p>
      <w:pPr>
        <w:pStyle w:val="FR2"/>
        <w:ind w:left="240" w:firstLine="220"/>
        <w:jc w:val="left"/>
        <w:rPr/>
      </w:pPr>
      <w:r>
        <w:rPr/>
        <w:t>Наш счет:</w:t>
      </w:r>
      <w:r>
        <w:rPr>
          <w:lang w:val="en-US"/>
        </w:rPr>
        <w:t xml:space="preserve"> 000609923</w:t>
      </w:r>
      <w:r>
        <w:rPr/>
        <w:t xml:space="preserve"> в Коммерческом "Краснодарбанке", МФО</w:t>
      </w:r>
      <w:r>
        <w:rPr>
          <w:lang w:val="en-US"/>
        </w:rPr>
        <w:t xml:space="preserve"> 14187.</w:t>
      </w:r>
    </w:p>
    <w:p>
      <w:pPr>
        <w:pStyle w:val="FR2"/>
        <w:ind w:left="240" w:firstLine="220"/>
        <w:jc w:val="left"/>
        <w:rPr/>
      </w:pPr>
      <w:r>
        <w:rPr/>
        <w:t>С благодарностью примет редакция и предложения о помощи в обеспечении бумагой.</w:t>
      </w:r>
    </w:p>
    <w:p>
      <w:pPr>
        <w:pStyle w:val="FR2"/>
        <w:spacing w:lineRule="auto" w:line="259"/>
        <w:ind w:left="240" w:firstLine="220"/>
        <w:jc w:val="left"/>
        <w:rPr>
          <w:b/>
          <w:b/>
        </w:rPr>
      </w:pPr>
      <w:r>
        <w:rPr>
          <w:b/>
        </w:rPr>
        <w:t>ПОДДЕРЖИВАЯ ЖУРНАЛ "КУБАНЬ", ВЫ ПОДДЕРЖИВАЕТЕ ВОЗРОЖДЕНИЕ ОТЕЧЕСТВА!</w:t>
      </w:r>
    </w:p>
    <w:sectPr>
      <w:type w:val="continuous"/>
      <w:pgSz w:w="11906" w:h="16820"/>
      <w:pgMar w:left="1440" w:right="306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2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40" w:after="0"/>
      <w:jc w:val="center"/>
    </w:pPr>
    <w:rPr>
      <w:rFonts w:ascii="Arial" w:hAnsi="Arial" w:eastAsia="Times New Roman" w:cs="Arial"/>
      <w:b/>
      <w:i/>
      <w:color w:val="auto"/>
      <w:sz w:val="4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7:41:00Z</dcterms:created>
  <dc:creator>Gendalf</dc:creator>
  <dc:description/>
  <dc:language>en-US</dc:language>
  <cp:lastModifiedBy>SELEX</cp:lastModifiedBy>
  <dcterms:modified xsi:type="dcterms:W3CDTF">2001-02-19T07:41:00Z</dcterms:modified>
  <cp:revision>2</cp:revision>
  <dc:subject/>
  <dc:title>Публикация на страницах альманаха «Кубань» в 1989— 1990 гг</dc:title>
</cp:coreProperties>
</file>