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8640" w:leader="none"/>
        </w:tabs>
        <w:jc w:val="center"/>
        <w:rPr/>
      </w:pPr>
      <w:r>
        <w:rPr>
          <w:rFonts w:eastAsia="Times New Roman Cyr" w:cs="Times New Roman Cyr" w:ascii="Times New Roman Cyr" w:hAnsi="Times New Roman Cyr"/>
          <w:sz w:val="36"/>
          <w:szCs w:val="36"/>
        </w:rPr>
        <w:t xml:space="preserve">От </w:t>
      </w:r>
      <w:r>
        <w:rPr>
          <w:rFonts w:eastAsia="Times New Roman Cyr" w:cs="Times New Roman Cyr" w:ascii="Times New Roman Cyr" w:hAnsi="Times New Roman Cyr"/>
          <w:sz w:val="36"/>
          <w:szCs w:val="36"/>
          <w:lang w:val="ru-RU"/>
        </w:rPr>
        <w:t>А</w:t>
      </w:r>
      <w:r>
        <w:rPr>
          <w:rFonts w:eastAsia="Times New Roman Cyr" w:cs="Times New Roman Cyr" w:ascii="Times New Roman Cyr" w:hAnsi="Times New Roman Cyr"/>
          <w:sz w:val="36"/>
          <w:szCs w:val="36"/>
        </w:rPr>
        <w:t>вт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огут быть использованы обычные сны? - поинтересовался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 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ённейшей работы. 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нная книга является результатом выполненной мною реорганизации о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r>
        <w:br w:type="page"/>
      </w:r>
    </w:p>
    <w:p>
      <w:pPr>
        <w:pStyle w:val="Normal"/>
        <w:jc w:val="center"/>
        <w:rPr/>
      </w:pPr>
      <w:r>
        <w:rPr>
          <w:rFonts w:eastAsia="Times New Roman Cyr" w:cs="Times New Roman Cyr" w:ascii="Times New Roman Cyr" w:hAnsi="Times New Roman Cyr"/>
          <w:sz w:val="36"/>
          <w:szCs w:val="36"/>
        </w:rPr>
        <w:t>1 глава. М</w:t>
      </w:r>
      <w:r>
        <w:rPr>
          <w:rFonts w:eastAsia="Times New Roman Cyr" w:cs="Times New Roman Cyr" w:ascii="Times New Roman Cyr" w:hAnsi="Times New Roman Cyr"/>
          <w:sz w:val="36"/>
          <w:szCs w:val="36"/>
          <w:lang w:val="ru-RU"/>
        </w:rPr>
        <w:t>аги</w:t>
      </w: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lang w:val="ru-RU"/>
        </w:rPr>
        <w:t>древности</w:t>
      </w:r>
      <w:r>
        <w:rPr>
          <w:rFonts w:eastAsia="Times New Roman Cyr" w:cs="Times New Roman Cyr" w:ascii="Times New Roman Cyr" w:hAnsi="Times New Roman Cyr"/>
          <w:sz w:val="36"/>
          <w:szCs w:val="36"/>
        </w:rPr>
        <w:t xml:space="preserve"> (вместо вве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еоднократно повторял, что вся,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ё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дном из наших разговоров дон Хуан заявил, что для оценки реального положения сновидящих и искусства сновидения, необходимо отдавать себе отчёт в том, почему современные маги прилагают максимум усилий для перевода магии от конкретности к абстрактн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подразумеваешь под конкретностью, дон Хуан?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актическую часть магии, - ответил он. - Навязчивую фиксацию ума на практических методах и приёмах, позволяющих влиять на других людей, что, впрочем, не всегда удаё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о чём ты говоришь, когда ведёшь речь об "абстрактн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поиске свободы - не ограниченной привязанностями и наваждениями свободы восприятия во всё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 есть ты хочешь сказать, дон Хуан, что для современных магов прошлое не имеет никакого знач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я то, что мы знаем и используем сегодня. 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ое значение для меня могла бы иметь возможность воспринимать энергетическую сущность вещей? - как-то спросил я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значит, что ты смог бы непосредственно воспринимать энергию, - ответил он. - Отбросив ту часть восприятия , которая связана с социальными интерпретациями, ты сможешь воспринимать внутреннюю сущность чего угодно. Вся, что мы воспринимаем, есть энергия. Но, поскольку мы неспособны воспринимать её непосредственно, без интерпретаций, мы обрабатываем результаты восприятия, подгоняя их под определённый шаблон. Этот шаблон и есть социально значимая часть восприятия, которую надлежит выделить и изолир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я должен ее изолир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тем, что она целенаправленно уменьшает объём потенциально возможного восприятия, заставляя нас быть уверенными в том, что реально существующее ограничено шаблоном, под который мы подгоняем своя восприятие. Я убеждён, что для выживания человечества людям необходимо срочно изменить саму социальную основу своего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акова социальная основа восприяти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Физическая определённость, уверенность в том, что мир состоит из отдельных конкретных объектов. Я называю это социальной основой потому, что каждый человек прилагает серьёзнейшие усилия, яростно пытаясь удержать своя восприятие мира в общепринятом рус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ак же тогда следует воспринимать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я есть энергия. Вся Вселенная - это энергия. Должна измениться социальная основа нашего восприятия, само качество физической определё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возможно ли воспитать людей таким образом?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значительной степени подобен тому, который используется для обучения нас восприятию мира повседн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важно, положительно или отрицательно было значение восприятия Вселенной как мира конкретных твё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представить себе мир другим, дон Хуан, - пожаловался я. - Для меня он, вне всякого сомнения, - мир конкретных твёрдых объектов. тем более, что доказать это ничего не стоит - достаточно один раз врезаться лбом в какой-нибудь из н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разумеется, мир вполне предметен. Мы против этого и не возраж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чем же тогда ты говори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том, что в первую очередь мир является миром энергии, и лишь потом - миром объектов. Однако, если мы не начнём с предпосылки, гласящей, что мир - это энергия, мы никогда не обретём способности непосредственного восприятия энергии. Нас неизменно будет останавливать отмеченная только что тобою физическая очевидность "твёрдости" составляющих мир объек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 выглядели в моих глазах неким подобием диковенных теорем, которые я не мог ни принять ни отвергну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 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ённее и богач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т более изощрё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ёт, волоча за собой на подобии хвоста вспахивающий землю стержневидный кор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как же работает точка сборки? - поинтересовался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именно из того, что видели маги древности, привело их к заключению, что восприятие имеет место в точке сборк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вторых, они увидели, что точка сборки всегда окружена дополнительным сиянием сферической формы, немного больше неё по величине. Этим сиянием значительно усиливается свечение нитей, непосредственно проходящих через н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наконец, они увидели еще две вещи. Первая - точки сборки человеческих существ могут изменять своя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ённое чем-то вроде гало, неким сиянием. Как подчеркнул дон Хуан, мы настолько скованы привычкой к преимущественно визуального "восприятию хищника", что вынуждены интерпретировать вся в терминах нормального визуального восприятия, свойственного хищнику, который смотрит глаз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аким образом волокна, о которых ты говоришь, могут быть собраны в устойчивую картину воспринимаемого мира?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ется ли точка сборки у трупа? - поинтересовался я. Дон Хуан ответил, что у мё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 так, что древние маги ошиблись, когда пытались разобраться в том что видел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объяснить тебе, почему, но маг никоим образом не может ошибиться, интерпретируя то, что видит, - ответил дон Хуан тоном, недопускающим возражений. - Выводы, к которым древние маги пришли в своя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з 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ё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 время проблема получения подтверждений имела для моего разума огромное значение. По этому как-то по случаю я заяв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меня прости, дон Хуан, однако всё,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ёт сдвинуться с места. Эта стена существует в уме каждого из нас. А чтобы ее разрушить, вся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ённости собой и ложного чувства безопас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я самому себе на собственном опыте. И я рассказал тебе о принципах магического искусства отнюдь не с надеждой на то, что ты вся это запомнишь. Я рассчитываю на практическое применение тобой этих принцип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оль дона Хуана в магическом мире в полной мере описывалась его статусом среди таких же магов, как он. Они звали его нагвалем. Мне в своя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еще раз выразил своя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и слова о нагвале звучат как догмат символа веры, - сказал я 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можешь верить во что угодно, - возразил он. - Но факт остаё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учился безоговорочно доверять дону Хуану как нагвалю. Как он говорил, это принесло мне чувство огромного облегчения и способность принять вся то, чему он меня уч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 счёт чего она смещаетс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ты сам ощущаешь эти пото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 что похоже ощущение энергетического пото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ёгкий дискомфорт, мимолё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ёт необъяснимых и в общем-то не очень здоровых колебаний настро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вытягивает контур светящегося шара вовне, не разрывая его энергетических грани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лее дон Хуан объяснил, что трансформация энергетической формы - это достижение, на которое были способны только маги древности. Я поинтересовался, оставались ли эти люди по-прежнему людьми после того, как их энергетическая форма изменя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м они отлича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воими побуждениями. Нормальные человеческие цели, склонности и мотивы ровным счётом ничего для них не значили. Кроме того, их внешность тоже определённым образом изменя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имеешь в виду, что они переставали быть похожими на люд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е самому приходилось с кем-нибудь из них встречатьс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с одним приходило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он выгляд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 первый взгляд - как обычный человек. Необычным было его пове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именно было в нём необыч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все те маги были похожи на того, которого ты встреч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удовищн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же с ними в конце концов случилось, дон Хуан? Они вымер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сам ты что об этом думаеш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ёзного отнош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щё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 И мы не отдаём себе отчё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ём, что для адекватности и полоноты восприятия новой реальности нам требуются новые характеристики энергетической однородности и внутренней связ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ё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м образом пре обретаются соответствующие характеристики однородности и внутренней связ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лючом является положение точки сборки, вернее, ее фиксация, - ответи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ёма. С учё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ё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я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ённые безграничностью. Ты должен увидеть вся это с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я могу сделать это - одолжить у тебя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нь просто. Я могу заставить тебя сдвинуть в новое положение, более подходящего для не посредственного восприятия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 первый на моей памяти случай, когда он намеренно заговорил о том, что вся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вновь обрёл дыхание, а может быть - проснулся, дон Хуан, выжидательно посмотрев, спросил: - Что ты видел? Я совершенно искренне ответил: - Твой удар заставил меня увидеть звёзды. Услышав это, дон Хуан согнулся пополам от хохота. Потом он отметил, что я просто еще не готов справиться с восприятием необычных вещ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ёнными мастерами такой реорганизации. Именно за счет этого им удавалось увидеть вся, что только вообще способен увидеть челове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значит "реорганизовать характеристики однородности и внутренней связ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значит - войти в состояние второго внимания, удерживая точку сборки в новом положении и не давая ей сдвинуться в исход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меняя то, что он называл магическим маневром, дон Хуан помогал мне переживать совершенно невероятные состояния. Манёвр заключался в том, что он либо слегка похлопывал ,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я что угодно с минимальными усилиями и минимальной подготовкой. Восприятие моя в этом состоянии по большей части напоминало странные сны, необыкновеннно интенсивные по сравнению с нормальным состоянием о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правдывал неизбежность такого манё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я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 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поводу вероятности их сохранения дон Хуан говор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сприятие человека, находящегося во втором внимании, подобно восприятию ребёнка. По этому то, что мы узнаём, остается с нами на всю жизнь. "привычка - вторая натура" - как мы говорим о чём-то, усвоенном в раннем возра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есчисленное количество раз я воспринимал вся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ё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он рассказал, что в основу своего искусства сновидения, древние маги- 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 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четвёртых, они увидели, что можно заставить точку сборки смещаться в положения, находящееся вне светящегося яйца - в большой внешней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 глава. Первые врат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акое настройк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разве такое возмож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 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раньше ничего мне об этом не говор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ак я могу осознать, что засыпаю? Существуют ли какие-либо специальные прием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икаких специальных приемов. Просто намерение осознать, что засып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откуда мне взять такое наме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это же ничего не значащая бессмыслица,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каких терминах понимает такую формулировку энергетическое тел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ощущение, чувство в теле, которое очень тяжело описать. Чтобы узнать, о чем я говорю, тебе необходимо самому это почувств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легка подтолкнул меня и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тарайся все рассмотреть, но не слишком открыто - так, чтобы никто тебя не замет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моще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де мы были, дон Хуан? Это был сон? Или гипнотическое состоя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Цель сновидения - формирование намерения добраться до энергетического тела? - вдруг спросил я, побуждаемый каким-то странным импуль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ак я могу убедить себя в том, что я - сновидящий, если мне доподлинно известно, что я таковым не являю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 Это должно быть знание, принадлежащее телу. Каждой его клеткой ты должен чувствовать, что ты сновидящ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н том, что я - сновидящий, достигший своего энергетического тела - то ее выполнение представлялось мне абсолютно невозмож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рассказал дону Хуану о своих тщетных попытках прорваться сквозь первые врата сновидения, он дал мне некоторые указ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 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овершенно реально бродил по городу до полного изнеможения. 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имеешь в виду, что все это было неправи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опас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ая разница между вниманием сновидения и вторым внима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столько явно выделил эти несколько фраз, что я попросил его объяснить еще раз. Некоторое время он колебался, потом ответ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акое лазутч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ж меня прости, дон Хуан, но как-то не доходит до меня твое объясн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емного помолчал, очевидно, чтобы дать моему уму время справиться с тем, что рас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аги осознают эти потоки посторонней энергии, - продолжил он. - Заметив их, маги стараются изолировать их от нормального хода снови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маги изолируют их,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м образом маги изолируют их от нормального течения своих снови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то однажды дон Хуан вдруг неожиданно вернулся к прерванному разговору. Он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 пройти сквозь первые врат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почти удается устойчиво созерцать объекты в моих снах, но они слишком быстро рассеиваются,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ействительно веришь в то, что я в самом деле достиг первых врат сновидени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думал, что дон Хуан либо преувеличивает, либо хочет меня приободрить. Но он сказал, что говорит совершенно чест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акое энергетическое т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войник физического тела. Призрачная форма, составленная чисто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разве физическое тело не состоит из энерг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пример,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это за сфера,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то значит воспринимать потоки энергии? - 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тот другой способ, о котором ты говорил, дон Хуан? Использование энергии в качестве толкате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же нам остаетс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м остается лишь одно - стать скрягами в отношении энергии, добывая ее любыми доступными способами везде, где только возмож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каком отношении ты говоришь?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ет два основных варианта отношения к жизни,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мы действительно можем формировать свою жизненную ситуацию,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3 глава. Вторые врат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 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щущение уверенности в себе дает тебе именно вхождение в сферу второго внимания, - поясн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т барьер - не только результат обусловленности,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 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без конца болтаю сам с собой во сне, напоминая себе о том, что нужно рассматривать объекты, - пожаловался я дону Хуа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это случайно не звучит так, будто говоришь не ты, а кто-то другой? - спроси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думать только - именно так! Это действительно звучит так, словно говорю не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происходит с каждым сновидящим? - спросил я у дона Хуана, когда мы встретились в очередной р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 Я тут же ухватился за возможность получить ответы на вопросы, теснившиеся в моем уме, поскольку за- 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опустил его замечание мимо ушей, не вникая в его значение, поскольку меня интересовало другое. Я спрос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т город, вероятно, находился на другой плане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где же он тогда находи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Хорошо, а вне этого мира - это где,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тогда, дон Хуан, тот город не был реальностью. Он существовал только для меня и только в моем у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мне удастся еще раз побывать в том самом конкретном город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 Дон Хуан решительно прервал разговор на эту т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ня охватила пан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ж не хотел ли ты сказать, что я никогда не проснусь в этом мире?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разве такое возмож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явно заметил, что я не в себе, и со смехом ответил так же, как и в тот р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м образом, дон Хуан?</w:t>
      </w:r>
    </w:p>
    <w:p>
      <w:pPr>
        <w:pStyle w:val="TextBody"/>
        <w:rPr/>
      </w:pPr>
      <w:r>
        <w:rPr>
          <w:rFonts w:eastAsia="Times New Roman Cyr" w:cs="Times New Roman Cyr" w:ascii="Times New Roman Cyr" w:hAnsi="Times New Roman Cyr"/>
        </w:rPr>
        <w:t>- 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ужели тело или мозг естественным образом не среагируют и не пресекут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же из всего этого следует,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акое предохранительный клап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 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 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сказал, что существует два корректных способа преодоления вторых врат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вый - проснуться в другом сне, то есть увидеть во сне, что видишь сон и во сне же увидеть, что просну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торой - использовать объекты сновидения для переключения на другой сон, как сделал это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они действительно существуют? - спросил я. - Так же реально, как ты и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говоришь, что эти существа - живы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неорганические существа также должны умирать. Это верн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сами являются маг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их случае очень трудно сказать, что есть что. Скажем так: мы приманиваем их или, вернее, вынуждаем их с нами взаимодейств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гновение дон Хуан буквально сверлил меня взгляд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о тебя это совершенно не доходит, - уверенно заключ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чти не в состоянии думать об этом с точки зрения здравого смысла,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это серьезн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аги их приманивают? Существует какой-то риту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что же они дел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м образом маги их вынужд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одолев первые и вторые врата сновидения, ты довел до их сведения свое приглашение. Теперь жди, пока они подадут тебе зн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м может быть этот знак,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мне теперь 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бмануть собственные ожид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дон Хуан, что запрос и практика искусства сновидения в данном случае одно и то 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не совсем ясно, дон Хуан, каким образом они являются сновидящим. Что это за особый способ, которым они дают о себе зн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в сновидении,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каком смысле,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что делают с неорганическими существами маг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для чего им приходить ко мне, или с какой стати я должен стремиться к встрече с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кажется мне очень странным, дон Хуан. Зачем сновидящие это дел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лушал его, и меня одолевали странные страхи и дурные предчувствия. Дон Хуан мгновенно понял, в чем д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религиозен до предела, - рассмеялся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 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же мне дела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третиться с ними прямо сейчас, в нашем мире, и сказать им, чтобы они приходили позже, когда в твоем сновидении будет больше сил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ак с ними встрет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непросто, но возможно. Нужно только, чтобы кишка у тебя была не слишком тонка. Но она у тебя не тонка, будь споко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у вот, это, пожалуй, идеальное место для того, чтобы вызвать твоих друзей,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их друзей? Почему ты их так назыв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в чем, собственно, заключается такого рода дружба,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адно, что ты советуешь мне предприня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ызывай их. Потом прикинешь их размеры и сам решишь, что делать да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делать, чтобы их выз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лышал, как дон Хуан произне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перь можешь открыть глаз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 Они были прямо перед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тань и схвати одного из них, - велел мне дон Хуан, - и не отпускай, как бы тебя ни тряс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ут до меня донесся голос дона Хуана, словно он кричал откуда-то издал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бросишь его, тебе коне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и в коем случае, - со смехом сказал кто-то; этот кто-то не был доном Хуаном. - Просто ты исчерпал заряд его энергии. Но не вставай еще. Полежи немного. 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нергия неорганического существа была похожа на огонь или на в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акое все это имеет значение для мен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почему ты меня не останови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дал мне времени это сделать. Кроме того, ты вообще даже не слышал, как я кричал, чтобы ты оставил его на зем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ужно было подробно проинструктировать меня заранее, как ты обычно это делаешь, относительно всех возможных вариантов развития событ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 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еорганические существа в мою практику сновидения никогда не вмешива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довольно запутанный вопрос,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отложил в сторону свои мнения о них, - сказал я. - Теперь я не могу придерживаться ни одной конкретной точки з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й ответ вызвал у него восхищение. Он засмеялся и заговорил о своем страхе и отвращении к неорганическим существ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и сейчас их боишьс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йчас я ощущаю скорее отвращение, чем страх. Я не хочу иметь с ними ничего общ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ет ли какая-нибудь определенная причина для этого отвращ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он пристально смотрел на меня, улыбаясь, а затем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 Я ощутил непонятное мне чувство вины, причину которой не мог объяснить. Я вынужден был спрос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и встречи с неорганическими существами, - сухо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адо мной смеешься? Какие встре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были твои встречи лицом к лицу с друзьями из неорганического мира, - сказ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старые маги существовали около десяти тысяч лет назад, - сказал он, улыбаясь и наблюдая за моей реакц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можешь быть столь уверенным в этих сроках?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ак ты можешь быть столь уверенным в своих? - возраз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икто не может знать это наверное,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но быть, шутишь дон Хуан. Кто может подтвердить, что произошло семь тысяч лет наза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говоришь, дон Хуан, что я встречусь с одним из стары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 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TextBody"/>
        <w:rPr/>
      </w:pPr>
      <w:r>
        <w:rPr>
          <w:rFonts w:eastAsia="Times New Roman Cyr" w:cs="Times New Roman Cyr" w:ascii="Times New Roman Cyr" w:hAnsi="Times New Roman Cyr"/>
        </w:rPr>
        <w:t>Дон Хуан завершил свою историю, сказав, что позже бросивший вызов смерти стал известен как арендатор</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ему удалось прожить так долго?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ткуда ты знаешь, что он говорил правду?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качал головой как-то удивленно, почти с отвраще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ждет нас там,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жущийся безобидным, его ответ привел меня в такой ужас, которого не вызвало бы во мне даже описание самой страшной ве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что абсолютно безличностное,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должно быть, заметил, что страх разрывает меня на части, и изменил мой уровень осознания так, чтобы мой испуг прош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 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ньше всего на свете мне хотелось начинать разговор с бестелесным голосом, поэтому я вскочил на ног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и недоразумения не произвели на него никакого впечатл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акое "эмиссар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некоторые из нас воспринимают его как гол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рассмеялся над своим собственным замечанием, но я был слишком испуган, чтобы весел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пособна ли эта сила материализоватьс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го советы безопасны и благоразум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го слова нельзя считать советами. Он лишь говорит нам, что есть что, а мы сами уже делаем из этого выво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я рассказал дону Хуану о том, что голос поведал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оюсь, что я не знаю всего того, что он говори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еребил меня и, широко улыбнувшись,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чем он говорит,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вляется ли эмиссар в сновидении неорганическим существом?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имеешь в виду, дон Хуан, что каждый сновидящий слышит или видит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лышит эмиссара каждый, но лишь немногие видят или ощущают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можешь это как-нибудь объясн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считаешь, мне тоже следует отказаться от неорганических существ,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вижу никакого смысла в том, чтобы становиться их учеником, - добавил он. - За это приходится платить слишком дор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им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шими жизнями, энергией, преданностью им. Другими словами, нашей свобод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чему они уч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понимаю, почему это должно быть опас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меня больше не было возражений. Мне показалось, что я отлично понял причины его неприятия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ют ли такие взаимоотношения с неорганическими существами в наше врем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дон Хуан, что маги древности могли существовать в тех мирах так, как мы существуем зде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бывал когда-нибудь в мире неорганических существ,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кажется, дон Хуан, что ты либо не одобряешь, либо не любишь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 время одного из моих визитов к нему он довольно неожиданно заговорил о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я думал, что совершенствую энергетическое тело, - сказал я, сильно удивившись его слов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е это положени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юбые позиции, в которых точка сборки оказывается во время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ак мы фиксируем ее в этих точк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мею ли я сохранять энергию в новой фор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определить, находимся ли мы в состоянии гармо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 ясности восприятия. Чем отчетливее то, что мы наблюдаем в сновидении, тем гармоничнее наше состоя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чтобы я просто смотрел на это дере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TextBody"/>
        <w:rPr/>
      </w:pPr>
      <w:r>
        <w:rPr>
          <w:rFonts w:eastAsia="Times New Roman Cyr" w:cs="Times New Roman Cyr" w:ascii="Times New Roman Cyr" w:hAnsi="Times New Roman Cyr"/>
        </w:rPr>
        <w:t>В ходе этого видения</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так говориш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все еще не понимаю, о чем ты говоришь. Какое это имеет отношение к тому, что я пережил вче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 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не избежать всего этог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на самом деле тогда случилось со мной,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снова, дон Хуан, вернулись туда, где были раньше. Существует ли тот мир, или он просто-напросто создан моим ум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гли бы другие воспринимать тот же сам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е это были действи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тарые маги называли их тонкостями второго внимания, или же великим приключением в неизвестн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чем все это было нужн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не можем сказать, к чему они стремились, но можем говорить о том, чего они достиг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очень трудно поверить, что эти превращения возможны,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разве душевнобольные не делают то же самое? Разве они не создают сами собственную реальность?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ему об одной мысли, которую я едва осмеливался произнести: панорама, увиденная мной, была и не сном, и не обычным ми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дон Хуан, что цель твоего учения в том, чтобы подготовить меня к посещению этих миров?</w:t>
      </w:r>
    </w:p>
    <w:p>
      <w:pPr>
        <w:pStyle w:val="TextBody"/>
        <w:rPr/>
      </w:pPr>
      <w:r>
        <w:rPr>
          <w:rFonts w:eastAsia="Times New Roman Cyr" w:cs="Times New Roman Cyr" w:ascii="Times New Roman Cyr" w:hAnsi="Times New Roman Cyr"/>
        </w:rPr>
        <w:t>- 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точки сборки, поэтому они всегда чувствовали себя в более или менее известном, предсказуемом положении. Мы же отдаем предпочтение движению</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точки сборки. Старые маги искали неизвестное для людей. Мы ищем сверхчеловеческое неизвест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еще не добрался до него, не правда 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Ты только начинаешь. Вначале каждый должен пройти по стопам старых магов. Ведь в конце концов это они изобрели снови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я, в таком случае, начну изучать сновидение новы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это беспокоит теб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м может быть это сверхчеловеческое неизвест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де находятся все эти миры, дон Хуан? В различных положениях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зачем их достиг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прашивал, имея в виду другое, дон Хуан. Я хотел узнать, что может вынудить такого никудышного бездельника как я, достичь этого вс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 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рассказал дону Хуану об этом сновидении, он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какой несоразмерности ты говориш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присутствие окружено нелепост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 сне многое нелеп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знаешь, почему это так,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вый лазутчик, которого ты обнаружил, теперь будет присутствовать всегда в любой форме, даже в виде иридия. Кстати, что такое ирид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чно не знаю, - искренне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т тебе и на! А что ты скажешь, если окажется, что это одно из самых прочных веществ в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попросил дона Хуана прокомментировать то, что происходит в моем сновидении, он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говоришь, что они - шпионы,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так считаеш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дон Хуан, что неорганические существа являются такими же почти неизменными сущностями, как и деревь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зможно, это не секрет для тебя, дон Хуан, но, со всей определенностью, это тайна для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ши действия разрушительны. Мы настроили все живые существа против себя на этой Земле. Вот почему у нас нет друз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по твоему мнению, мне следует делать, чтобы последовать за лазутчикам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зачем, собственно, тебе нужно следовать за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анимаюсь научными исследованиями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одшучиваешь надо мной, не так ли? Я думал, что ты непоколебим в своем отрицании их существ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издевательский голос и раскаты смеха ясно показали мне его отношение к моему научному исследова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теперь придерживаюсь другого мнения, дон Хуан. Теперь я хочу изучить все эти сущ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ак ли все прост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е ответил. Он только засмеялся, глядя на меня, как бы приглашая меня сделать то, о чем он рас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понизил голос и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лос эмиссара снова зазвучал в моих уш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ты - всего лишь пузырек энергии, - произнес он. И хотя я сам знал это, я почувствовал громадное облегч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аришь внутри одного из неорганических существ, - продолж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ревние маги научились всему, что они знали о сновидении, пребывая здесь среди нас,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этом мире тебе не обязательно все время быть связанным тяготением,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нечно, я и сам мог это поня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рение - главный источник информации; поэтому сновидящий всегда говорит о своих ощущениях во сне, пользуясь терминами з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ы уже встречались раньше, - произнес голос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нял его слова, но не знал, что он имеет в ви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ы когда-то боролись друг с другом и поэтому сейчас каждый из вас содержит энергию друг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умал, что в голосе эмиссара слышится злая нотка или даже сарказ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это не сарказм, - сказал эмиссар. - Я рад, что у тебя есть среди нас сороди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подразумеваешь под сородичам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бмен энергией означает родство, - ответил он. - Энергия подобна кро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терял дар речи. Я ясно ощутил, как во мне шевельнулся стр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трах - это нечто, несвойственное этому миру, - сказал эмисс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всего, что он сказал, только это было не совсем точ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так ведешь себя со мной? - спросил я. - Ты чем-то недовол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неужели ты не можешь ничего сказать мне об этом сне? - настаи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 сменил тему разговора и принялся объяснять другие аспекты своего учения. 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овидящий должен носить золотое кольцо, - сказал мне эмиссар в другой раз. - Лучше, чтобы оно было чуточку тесным для пальц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работает этот мост? - спросил я, не понимая, что подразумевает аналогия с мостом, которой воспользовался эмисс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ст получается там, где палец соприкасается с кольцом, - сказал эмисс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сновидящий приходит в мой мир, имея п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ё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ё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замечание было кратким, как я и ожид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осредоточься только на том, что эмиссар говорит тебе о сновидении,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ёбо. Мне потребовалось приложить много усилий, чтобы начать чувствовать в состоянии сновидения кончик языка, прижимающийся к небу. 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хотя бы намекнуть о том, что мне делать, - настаивал я однажды, будучи достаточно прямолинейным, чтобы заговорить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ведь ты даже не подозреваешь, что я собираюсь спрос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ведут себя как дьяволы,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ействительно ли он является небесами для сновидящих,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думаю, что ты осознаешь, как часто ты встречаешься с неорганическими сущест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был прав. Я никогда не затруднял себя размышлениями на эту тему. Я признался в том, что это весьма странная оплош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дон Хуан, что неорганические существа подобны рыбак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нно так. Когда-нибудь эмиссар покажет тебе людей или некоторых иных существ, которые увязли в их мире. 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ротиворечишь себе, дон Хуан. Ты сам говорил, что неорганические существа реальны. Сейчас ты говоришь, что это обычные картин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ак на счет неорганических существ в их собственном мире? Там они тоже напоминают подвижные картин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авда, что каждый сновидящий видит тот мир точно таким 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Каждый сновидящий видит его таким как он есть. Ты думаешь, что ты в этом смысле особенн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как раз то, что сразило магов прошлого, - сказ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ебе самому удалось избежать этой опасности,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сетил этот мир несколько раз, после чего я ни разу туда не возвраща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ознание магов, когда они практикуют сновидение, растет, - продолж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бы ты мне посоветовал в качестве самозащиты,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естань! Ты думаешь я так легко тебе поверю? Конечно же, ты можешь прекратить это. Ты просто не пытался, только и вс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стойчиво утверждал, что не могу прекратить. Он не стал больше об этом говорить со мной, и я был благодарен ему за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она тебя пугает?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абсолютно уверен в практической важности того, что откры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это случилос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Разве возможно перемещение в физическом теле?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может случиться с каждым из нас,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что случилось потом с нагвалем Элиасом и Амалией?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гвалю Розендо пришлось в телесном облике отправиться в тот мир и найти их,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он их наш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знал их личн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же, я знал их, и уверяю тебя, они были очень странными людьми.</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6 глава. Мир те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утверждение застало меня врасплох. Как всегда, я попытался защит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е не нужно меня предупреждать. Я очень осторожен, - уверял я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н его голоса был так настойчив, что я сразу же принялся заверять его в том, что не собираюсь попадать ни в какую ловуш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этого вообще не понимаю,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это так,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же тогда вообще дается идея изменения снови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 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жет ли сновидящий обнаружить лазутчика непосредственно, не прибегая к упражнению изменения сновидений?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лукаво посмотрел на меня. Судя по его виду, он словно ждал, что я сам отвечу на этот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думаешь ли ты, что это слишком сильное преувеличение, дон Хуан?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не верилось, что описанная им ситуация может стать настолько мрач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овсем не преувеличиваю, - ответил он сухим серьезным тон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видишь сам. Неорганические существа никому не позволят пройти без настоящего сра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что дает тебе основания считать, что я им нуж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уже показали тебе слишком многое. Неужели ты считаешь, что они идут на все это просто забавы рад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вляются ли эти ловушки результатом возможности поддаться искушению лести или обещаниям силы?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это за момент,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происходит если попадаешь в такую ловушку,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идишь ли ты как видящий нависшую надо мной опаснос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знаешь ли ты конкретно, что мне нужно делать и чего мне следует избег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ир неорганических существ всегда готов поразить - продолж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таков и твой мир. Вот почему ты должен войти в их сферу точно так, как если бы ты подвергся опасности в зоне военного конфлик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значает ли это, дон Хуан, что сновидящие всегда должны бояться эт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долгой паузы голос добав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 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очень приятные, - сказал я эмиссару, и в тот самый момент меня охватила волна глубокого ощущения дружбы или даже влечения к н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успел я признаться в этом самому себе, как темные тени засеменили прочь подобно толстым морским свинкам, оставив меня в полуть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аправил в их сторону слишком много чувства и вспугнул их, - сказал голос эмиссара. - Чувство слишком тяжело как для них, так и для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как-то робко засмея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 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ов третий вид неорганических существ?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это самая таинственная разновидность - сказал он. - Она открывается нашим посетителям только в том случае, если они решат остаться с н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ля того, чтобы увидеть их, требуется большее количество энергии, - ответил эмиссар. - И предоставить эту энергию должны м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видимо, осознавал мое настроение. - Ты бы хотел увидеть их? - спросил он неожида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пременно, - ответ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е, что тебе нужно сделать - это громко сказать о том, что ты хочешь остаться с нами, - произнес он бесстраст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если я скажу это, я должен буду остаться, ведь так?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тественно, - произнес эмиссар тоном предельной убежден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этом мире все, что ты произнесешь вслух, становится реальност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же мне нужно делать?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 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не можем существовать друг без дру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нимаю твое объяснение, - ответ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Размеры здесь не похожи на размеры в твоем мире, - сказал эмисс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е здесь, в этом мире, непосредственно относится к сновидениям, - сказал эмисс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лос эмиссара начал объяснять мне то, о чем уже говорил ран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й ум пронзила мысль: "Я действительно не мог и представить себе отношения того типа, свидетелем которых я ст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залось, эмиссар ждет моего ответа. У меня возникло ощущение, что он только и ждал, чтобы я сказал о своем решении оста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трастно желая, чтобы дон Хуан дал свои комментарии и пояснения, я продолжал слоняться по Лос-Анд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оснулся, содрогнувшись от страха. В процессе вс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 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го ты на самом деле хочешь? - спросил меня дон Хуан, чтобы остановить мой истерический леп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объяснить ему, чего я хотел, поскольку сам не знал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ебя, должно быть, очень серьезные проблемы, если ты так примчался, - сказал дон Хуан задумчи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это так, несмотря на то, что я даже не могу сформулировать, что же в действительности представляет собой моя проблема,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он наконец заговорил, то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говоришь, что я нахожусь в ситуации древни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меняется, когда ты узнаешь о мире те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что это означает в моем случае,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 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собираюсь позволять неорганическим существам подобраться ко мне каким бы то ни было образом, если это то, о чем ты думаешь,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я думаю, что маленькая девочка несомненно существует, - настаи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это тревожит теб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том запутанном мире что-то назревает,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я не могу сформулировать, что им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говоришь о неорганических существах, 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это только возвращает и приковывает нас к конкретности, самому нежелательному состоя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еще ничего не сделал, - оборвал меня дон Хуан, - но этого достаточ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 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 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7 глава. Голубой лазутч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приснился совершенно бессмысленный сон. Рядом со мной была Кэрол Тиггс. Она говорила со мной, хотя я не понимал о чё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ёл к выводу, что это не сновидения, а обычный бессвязный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потрясё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ёзность своего положения. У меня возникло странное ощущение, что я потерял всю свою энергию потому, что сильно устал в своём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ратники дона Хуана, видимо были очень взволнованы тем, что произошло со мной. Они продолжали по очереди входить в мою комнату. 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я пове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оследующие дни я стал чувствовать себя лучше, и они на конец начали говорить со мной о моё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я ощущение замешательства и стра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я,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 прав. Я от души смеялся над возникшей напряженной ситуацией. Всякий раз, когда они пытались обнять меня, их тела как бы цепен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ё восстанавливаю и что мой новый энергетический заряд слегка беспокоит большинство из н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довлетворив своя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я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яг в постель в Лос-Анджелесе. Я неоднократно спрашивал их об этом. Каждый из них отвечал мне одно и то 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проси нагваля. Только он может тебе это объясн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конец Флоринда нарушила молч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я заманили в ловушку. Именно это-то с тобой и произошло, - сказа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де именно я угодил в ловушку? - конечно, в мире неорганических существ. Именно с этим миром ты годами имел дело. Разве не т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Флоринда. но ты можешь рассказать мне , какого рода была эта ловуш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е могу. Вся, что я могу сказать тебе, так это то, что ты потерял там всю свою энергию. Но ты отлично сража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почему я болен, Флорин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ебя нет какой-то определённой болезни; ты энергетически поражён. Положение было критическим, но сейчас ты только энергетически пораж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это вся произош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тупил в смертельную схватку с неорганическими существами и проигр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я не могу вспомнить никакой борьбы, Флорин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мнишь ты или нет, не имеет значения. Ты боролся и тебя победили. У тебя не было ни какого шанса победить этих искусных манипулято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ражался с неорганическими сущест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Ты вступил с ними в смертельную схватку. Я на самом деле не знаю, как ты пережил этот их смертельный уд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отказалась рассказывать мне что-нибудь еще и намекнула, что скоро меня навестит нагва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оявился дон Хуан. Манера его поведения была весёлой и обнадёживающей. Он шутя сообщил мне, что я должен буду заплатить ему за визит, потому что он явился ко мне с визитом как энергетический врач. Он изучил меня, пристально созерцая с головы до н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же почти здоров, - заключ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со мной произошло?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опал в поставленную на тебя неорганическими существами ловушку,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я оказался зде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нно это, кстати, и является величайшей тайной, - ответил он, весело улыбаясь, очевидно, пытаясь легко отнестись к серьёзному дел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схватили тебя полностью. С начала они забрали в свой мир твоя энергетическое тело, когда ты следовал за одним из лазутчиков, а затем - и твоя физическое т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ённо не хотел туда ид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я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склеиваются друг с другом, подобно леткам тела, - продолжал дон Хуан. - Когда они сливают своя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 Было слышно только громкое дыхание присутствующих. Все соратники дона Хуана были по-настоящему напуганы и обеспокое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я было напрасно. Дон Хуан, определенно знал о том, что происходило в моем уме. Его улыбка свидетельствовала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я же выж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дону Хуану, что помню мельчайшие подробности совершенно необычного сна, в котором я находился в мире жёлтого тумана. Он, Кэрол Тиггс и его друзья вытаскивали меня из н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вообще ничего не понял, - настаи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ты вообще ничего не потерял, - ответил он. - Когда ты окрепнешь, то сам ответишь на свои вопросы. 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внимательно осмотрел вся моя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 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прягись и расскажи, что произошло с тобой в мире неорганических существ, - приказал он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ерно, - воскликнул он. - Ты вся делаешь отлично. Сейчас преврати это ощущение в видение того, что произош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ничего не значит, - ответил он безучастно. - Восстанови свою энергию и не беспокойся о пустяк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шло больше дух недель прежде чем мне удалось постепенно восстановить свою энергию. Но я продолжал обо всём беспокоиться. В основном я беспокоился потому, что не мог себя понять, особенно о периодах какого-то холода во мне, которых я раньше не замечал, - определённая индифферентность, отчуждённость, которую я считал результатом недостатка энергии, продолжалась до тех пор, пока я не восстановил ее. 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ёстким контролем над самим собой, настолько новым и мощным, что это только добавляло масла в огонь моего беспокой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 концу четвё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около полудня, после лё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я стало совершенно ясно. Она сказала, что для того, чтобы я мог понять, о чем она говорит, мне следует перенести своя сознание из моего физического тела в моя тело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т миг в комнату вошё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уматоху, которую вызвала эта сцена у соратников дона Хуана, невозможно описать. Они потеряли вся своя самообладание. Очевидно, все они видели, как за нагвалем из комнаты вышла маленькая девоч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ё были синевато-стальные глаза, которые излучали невысказанные эмоции; ее глаза, как они утверждали, выражали благодарность и вер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мог подтвердить любую деталь того, о чем они говорили. Её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 Серьё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я же все они видели чужую энергию, которая была спроецирована в фигуру ребёнка; этот ребёнок существов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ужели нечто подобное произошло в истории человечества впервые? - спросил дона Хуана один из н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это происходит постоянно, - ответил он. - но это никогда не происходило так открыто, так яв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м это может обернуться для нас? - спросил кто-то из них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ля нас - ничего, но для него - вся, - сказал он и указал на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ступила напряжённая тишина. Некоторое время дон Хуан шагал взад-вперё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 но так никогда и не смог возбуждать в людях такое чувство любви, которое возбуждал в других его учитель нагваль Хули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искренне возразил ему, что он преувеличивает. моя понимание было еще не столь яс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беспокойся , - сказал он смеясь, - магия - это действие. Когда наступит время, ты найдёшь место своим склонностям точно также ,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ёл дона Хуана и его соратников туда, где я находился, я бы умер или остался в этом мире потерянным навсег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же лазутчик провел вас туда, где я находилс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сделал потом,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обрал всех, кого мог найти, особенно Кэрол Тиггс, и все мы бросились в мир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именно Кэрол Тигг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все вы смогли это сдела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синхронно сместили наши точки сборки. Вся определило наше безупречное намерение спасти тебя. Этот лазутчик во мгновенье ока доставил нас туда, где ты лежал полумёртвый и Кэрол вытащила тебя отту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объяснение не имело для меня никакого смысла. Дон Хуан засмеялся, когда я пытался вся осозн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можешь понять это, если у тебя нет энергии даже для того, чтобы встать с кровати? - возраз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огласился с ним, что определенно я знаю бесконечно больше, чем могу допустить разумом, но что-то не в порядке с моей памят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достаток энергии - вот что это за непорядок, - сказал он. - Когда у тебя достаточно энергии, твоя память работает прекрас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читаешь ли ты, что я смогу вспомнить вся, если захочу,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совсем. Ты можешь захотеть вся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что же мне тогда дела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нергия стремиться накапливаться; если ты безупречно следуешь пути воина, наступит момент, когда твоя память раскро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только индульгировал, - ответил он. - Ты действительно был энергетически мёртв в течение четырёх недель. Сейчас ты просто ошеломлён. Именно твоя возбуждение и нехватка энергии и прячут от тебя твоё собственноё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ё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ёжно затерялся в этом мире, что я содрогаюсь от одной мысли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считай его хитрым и поймёшь его суть. Неорганические существа всегда ищут осознание и энергии; если ты им в руки даёшь и то и другое, что, по-твоему они станут делать? Посылать тебе воздушные поцелуи с другой стороны ул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нал, что дон Хуан прав. Однако я не смог удержать эту уверенность слишком долго; ясность начала ускользать от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ратники дона Хуана продолжали задавать ему много вопросов. Они хотели узнать, думал ли он о том, что делать с лазутчиком да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думал. Это самая серьё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 Естественно, что я задал ему единственный возможный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я смог освободить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место того, чтобы сказать тебе, как, - я предложу тебе куда более точный путь выяснить это, - произнёс дон Хуан, широко улыбаясь. - Спроси эмиссара. Ты же знаешь, неорганические существа не лгут.</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8 глава. Третьи врата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ля каждых врат сновидения существует два этапа прохождения через них,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жаловался, что его рекомендации слишком загадочны и кажутся мне бессмыслен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когда говоришь очень тщательно и с интересом,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значит "очароваться детал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разве мое энергетическое тело не действует все это врем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мы находились в национальном Музее антропологии и истории Мехико 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осто происходит то, что присутствие нагваля вызывает смещение точки сборки,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не узнать, что она смести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ты сможешь видеть и ощущать то, что лежат за пределами обычного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 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вторяемости твоих снов следовало ожидать, - заметил дон Хуан, выслушав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предвидел нечто подобное,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знаю твои отношения с неорганическими сущест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 ними покончил раз и навсегда, дон Хуан, - соврал я в надежде, что он больше не будет развивать эту т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уставился на меня, и мое чувство вины, должно быть, было таким очевидным, что это заставило его рассмея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динственно возможное объяснение такой повторяемости состоит в том, что неорганические существа заманивают тебя снова, - сказал дон Хуан серьезным тоном. 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я уже сделал весь возможный перепросмотр, - запротесто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анимался этим несколько лет. Не осталось ничего, чего бы я не мог вспомнить из свое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олжно быть, осталось еще много чего, - сказал он непреклонно, - иначе ты не просыпался бы с кри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епросмотр - это такое кропотливое дело, дон Хуан. Может, вместо этого нам заняться чем-нибудь друг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епросмотр высвобождает заключенную в нас энергию, без которой подлинное сновидение невозможно, - утвержд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 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ведь я и раньше глубоко погружался в перепросмотр, - сказал я. - Тем не менее мои занятия никогда не прерыва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у меня не получится, - запротесто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каком ощущении ты говоришь, дон Хуан? - спросил я с неподдельным любопытств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стаивал на том, чтобы он рассказал мне больше о том надежном признаке, который он упомянул, но он перебил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йди возможность подтвердить факт, состоящий в том, что ты смотришь на себя,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жешь ли ты подсказать мне, что могло бы быть таким надежным признаком? - настаи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спользуй свои собственные представления. Мы подходим к концу нашего общения. Очень скоро ты останешься оди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е был настроен обсуждать мое состояние. Все, что мне удалось выдавить из него, было одно едкое замеч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 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какой задаче ты говориш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 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тсюда мы переходим к следующему вопросу, - прибавил дон Хуан задумчиво. - Почему твои друзья среди неорганических существ не помогли т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называешь их моими друзьями,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нял его до конца и согласился на все сто процен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заставляет меня идти к ним? Это губительное пристрастие? - спросил я его скорее риторичес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свойственна склонность к безумию, - сказал я. - Ведь то, что я делаю, - бессмысл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думаешь, что не обуч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холодок у себя на спине. Он задел мое больное мес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кажи мне, что делать, дон Хуан, и я сделаю это,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завершил наш разговор, призвав меня хорошенько обдумать то, что он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рассматриваешь возможность прекращения моей практики сновидения потому, что я работаю слишком медл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перь, когда я уже научился двигаться по своей воле в энергетическом теле, что еще я должен дела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олжай двигаться. Перемещение в энергетическом теле открыло для тебя новую область, новое поле для необычайных исследований. 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 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л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ой-то скрытый страх вынудил меня проконсультироваться с доном Хуаном. Он слушал меня, цепляясь к каждому слов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не остановить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делай простой, но крутой маневр. Войдя в сновидение, громко заяви, что ты не желаешь больше иметь эмиссара в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начит ли это, дон Хуан, что я никогда больше не увижу его сн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Ты избавишься от него навсег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целесообразно ли избавляться от него навсег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о всей определенностью говорю, что сейчас это целесообраз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 При первой же возможности я посетил дона Хуана, расспрашивая его о своем состоя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преодолеть своей комнаты, - сказал я ему после длительного описания своей практик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ткуда ты взял, что ты должен преодолевать ее? - спросил он, ухмыльнувш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чувствую, что я должен выйти за пределы комнаты,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ведь ты делаешь более значительные вещи, чем это, - запротестовал он. - Ты посещаешь невероятные миры. Чего еще ты хоч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не сделать эт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правляя его поведением или, иными словами, пользуясь сталкинг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 Он сделал паузу, глазами побуждая меня внимательно рассмотреть свое утверж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месяцев упорных, но неудачных попыток я сда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лыбнулся и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именно я обнаружил сам, дон Хуан? - вынужден был спросить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обнаружил, что формирование твоего энергетического тела закончилось,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обнаруживал ничего подобного, уверяю т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ошарашен. Я не мог даже задать ни одного из своих жалких вопро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акое реальный мир,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 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9 глава. Новая область исслед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мне, что для того, чтобы видеть в сновидении, я должен не только намереваться видеть, но и выражать моя намерение в словах громким голосом. По причине, которую он отказался объяснить, он настаивал на том, что мы должны высказывать своя намерение громко и отчётливо. Он признал, что существуют и другие пути достигнуть того же результата, но при этом заметил, что выразить своя намерение вслух - это простейший и самый прямой способ.</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впервые выразил словами своя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я внимание. Огромная, бросающаяся в глаза ваза в углу невольно определила мой выбор. Я пристально взглянул на нее, выражая вслух своя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я намерение видеть, выбранный мною для созерцания предмет исчезал или превращался в еще что-нибудь. Такие вещи уже не раз происходили в моей практике сновидения и раньше. В конце концов моя внимание в этом сновидении истощилось, и я проснулся, чувствуя себя ужасно раздражённым, почти сердит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нескольких месяцев я внимательно рассматривал в своих сновидениях сотни предметов, сознательно декларируя своя намерение видеть, - но ничего не происходило. Когда мне надоело ждать результата, я обратился с вопросом к дону Хуа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ояви терпение. Ты обучаешься удивительным вещам, - заметил он. - Ты учишься намереваться видеть в сновидении. Придёт время, когда тебе уже больше ненужно будет выражать вслух своя намерение; достаточно будет лишь молча пожелать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кажется, я должен понять смысл того, что я делаю, - сказал я. - Ведь когда я выкрикиваю своя намерение видеть, ничего не происходит. Что это знач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значит, что твои сны до сих пор были обычными снами; в них ты встречался с иллюзорными проекциями, образами, которые существуют только в твоём внимани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я снови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и последние слова вызвали у дона Хуана настоящий припадок утробного смеха, который привял меня в замешательство. Я не мог понять, что такого смешного сказал и почему он так среагировал на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нибудь ты оценишь, как это вся забавно, - сказал он в ответ на мой молчаливый протест. - А пока не сдавайся и не падай духом. Продолжай свои попытки. Рано или поздно ты добьё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нужно, и я даже забыл спросить дона Хуана об их отсутств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м сне лазутчик был в начале огромным жёлтым топазом, который я нашёл за задней стенкой выдвижного ящика стола. В тот момент, когда я выразил своя намерение видеть, топаз превратился в пузырёк шипящей энергии. Я испугался, что буду вынужден последовать за ним, и по этому перевёл взгляд с лазутчика на аквариум с тропическими рыбками. Я выразил намерение видеть и был сильно удивлё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ка я наблюдал это сияние, ход сна изменился. Я шё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ё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я намерение, я увидел, как она сияет. Я был так изумлён, что боялся, как бы какая-то деталь ее восхитительного сияния не увлекла и не поглотила меня, но женщина вернулась в помещение до того, как вся моя внимание успело сосредоточиться на ней. Конечно же, у меня возникло намерение последовать за ней; Однако, моя внимание в сновидении оказалось пойманным движущимся сиянием. 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 этот раз ты не только видел энергию, но и пересёк опасную грань, - сказал дон Хуан, выслушав мой расск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я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что это был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а была вселенная хищников. ты мог столкнуться с одной из тысяч не слишком приятных вещей, существующих т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почему на меня напа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почему нападали неорганические существа? Потому что ты подставля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ак прост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 Растерявшись, я подыскивал слова, желая спросить его, где происходили события из моего сна и что за энергию я в нём видел. В тоже время я и сам чувствовал, что в такой постановке эти вопросы бессмысленны. Дон Хуан, казалось, прекрасно меня поним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знать, где было сконцентрировано твоя внимание в сновидении, не так ли? - спросил он, широко улыбая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ётного типа, что оно напоминает обычный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ял, что в своем сновидении я видел настоящую вазу, а затем моя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я,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 Я отметил, что и раньше видел энергию в сновидении, но это никогда не воздействовало на меня т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перь формирование твоего энергетического тела завершено, и оно работает, - сказал он. - Поэтому твоя видение энергии в сновидении означает, что ты путешествуешь по реальному миру, пока твоя тело погружено в сон. Вот в чем важность этих твоих приключений. Вся это было реальным. Ты столкнулся с вещами, порождавшими энергию, которая чуть было не погубила т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ыло ли это столь серьёзн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я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ёмным и навязчивым, неотступно преследуя меня, заставляя меня ёж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видно, ты перешёл в другую плоскость, - сказал дон Хуан, закончив реплику, которой я не уделил вним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какую плоскос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оказался возможным переход, о котором ты говориш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уже обсуждали этот вопрос до изнеможения. Я был убеждён, что ты понял, что путешествие энергетического тела определяется исключительно положением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говорил мне это. Я пережёвывал эту идею множество раз, но вся же утверждение о том, что путешествие означает сдвиг точки сборки, ни о чем мне не говор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екрасно понимал то, о чем он говорит, но напомнил ему о том, что постоянно борюсь с этой своей черт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ёт верх и вызовет в тебе нужные изменения. 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я это просто глуп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змени своя скептическое отношение к этому, - перебил он мои сомн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вторяй эти слова самым добросовестным образ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ай на точки сборки - это главное в магии, - продолжал он, не глядя на меня. - Или так - вся магия основана на манипулировании точкой сборки. Ты вся это знаешь, но ты должен повторить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я обычное состояние. Вся,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ётся пойти окольным путя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ён обладали очень реалистичным восприятием и осознанием мира. Потому что их видение проистекало из их наблюдений окружающей вселенной. 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чем ты говоришь мне это?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моя рациональность знала, что именно сулит ей моя постижение ее враждебной сущности, и по этому в нашем последнем разговоре она вынудила моя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веряю тебя, что полностью осознаю, в каких ситуациях генерируется энергия,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я уверяю тебя, что не осознаё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ёш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был прав. Не смотря на вся то, что я наблюдал в ходе своей практики сновидения, я вся еще придерживался так или иначе общепринятого мнения о том, что вся это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рассказывал тебе о взглядах людей прошлого и современных людей, - продолжал дон Хуан, - потому что твоя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нимаю, о чем ты говоришь, дон Хуан, но не понимаю, зач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говорю вся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 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Рассматривай сновидение как очень опасное занятие! - приказал он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чинай прямо с этого дня! Без всяких туманных оговор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н его голоса был таким настойчивым, что вся то непонятное, что только что происходило со мной, тут же прекратило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это со мной, дон Хуан?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с тобой то, что ты можешь смещать свою точку сборки быстро и легко, - сказал он. - Но эта лё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я отношение к его словам, что я и сдел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ёрдо убеждён, что оно имело такое же влияние на моя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я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 Дон Хуан поздравил меня с этим достижением. Естественно, я счёл, что он надо мной насмехается. Но он подтвердил, что действительно считает мои занятия успешными. Вся же он попросил меня продолжать выкрикивать "намерение", по 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крыл, что энергия нашего мира мерцает. она поблескивает. Не только живые существа, но и все и вся вообще в нашем мире тускло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ёлтый, а следующий дальше - янтарн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ужели всего цветов только три? - спросил я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бесконечное число, - ответил он, - но для целей твоего начального состояния вполне достаточно этих трёх. Позже ты сможешь получить их в любом наборе и выделить десятки оттенков, если захочешь этим занима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я совершё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ёлтая; а еще раньше янтарно-жёлтая. Цвет энергии магов - тоже янтарно-жёлтый, что означает их энергетическую связь с людьми, жившими в далёком прошл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умаешь ли ты, дон Хуан, что современный белый цвет энергии когда-нибудь измени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я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умаешь, что магам удастся справится с этой задач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 уже удалось. Они сами - живой пример этому. А убедить других в важности и необходимости эволюционирования - это другое д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ённых уровней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эти лазутчики осознают теб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же,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почему же они не вступают с нами в контакт, когда мы бодрству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жно ли как-нибудь узнать, приходят ли лазутчики из уровней, существующих помимо мира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м сильнее "шипит" их энергия, тем из более удалённых мест они приходят. Это звучит упрощё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снова он был прав. Моя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ё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это опасно, дон Хуан?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уда следует смотреть,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я намерение видеть, Она превратилась в зловещий пузырь клокочущей энергии. 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я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где по отношению к другим лазутчикам находится голубой лазутчик?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я энергетическое тело обычно реагировало на нее ужасом еще до того, как я видел ее. 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они больше не показываютс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ёркиваю - никто не может сам путешествовать в их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почему это так,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я еще не потеря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ет еще одна связанная с их миром тема, которую мы еще не обсуждали,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ромолчал довольно долго, будто бы подыскивая подходящие сл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конечном счё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ённой хищниками, которые только и ждут, чтобы разорвать нас на куски, единственное спокойное пристанище для нас - это их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они верили в это?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вар эмиссаров, будь он самым прекрасным, мне совсем не нравится,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начит ли это, что ты выберешь путь, где тебя могут разорвать на куски? - спросил я с ноткой недоумения в голос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я сердце чуть не остановилась. Я почувствовал головокружение и был вынужден топать ногами по земле, чтобы не потерять созн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 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мы можем с этим поделать?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не можем общаться с ними, - ответил он, - и в тоже время мы не можем полностью избегать их. Моя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можешь мне объяснить, дон Хуан, почему маги вынуждены черпать энергию из мира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ём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помнил ему о его собственных словах: для практики сновидения необходимо переупорядочение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 видеть энергию, формировать энергетическое тело и еще многое - это совсем другое дело. Для всех этих дел магам необходимо большое количество тёмной враждебной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ак они получают ее из мира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тправил меня домой обдумать вся то, что он открыл мне. У меня возникло очень много вопросов, но он не захотел выслушать ни один из них.</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0 глава. Сталкинг сталке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я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 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х осознание, подобно твоему, не было подготовлено для этого, - сказал он. - Каждый маг проходит через такую агонию, - продолж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ё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я еще по-прежнему боялся.</w:t>
      </w:r>
    </w:p>
    <w:p>
      <w:pPr>
        <w:pStyle w:val="TextBody"/>
        <w:rPr/>
      </w:pPr>
      <w:r>
        <w:rPr>
          <w:rFonts w:eastAsia="Times New Roman Cyr" w:cs="Times New Roman Cyr" w:ascii="Times New Roman Cyr" w:hAnsi="Times New Roman Cyr"/>
        </w:rPr>
        <w:t>После этого он не сказал больше ничего. На следующий день после его просьбы я поехал с ним на своей машине в Мехико Сити. Мы прибыли туда после полудня и направились прямо в гостиницу "Дель Прадо" в районе Пас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 Дон Хуан не был голоден. Он взял себе только две небольшие порции сладкого тамале</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в то время как я устроил себе пышное пиршество. Он посмеялся надо мной и молча выражал сочувствие по поводу моего здорового аппети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ё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ие магические действи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реди всего, о чем рассказывал мне дон Хуан в ходе наших бесед, были идеи, которые привлекали моя неподдельное внимание без всяких уловок с его стороны. Это была одна из таких ид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дея о том, что осознание - часть окружающего физического мира, действительно революционна, - сказал я с благоговейным ужа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я энергетическое тело с этим свечением и перемещаться с его помощ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чем различие между физической и энергетической составными частям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я по той же причине: их приучают к эт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 Мне нечего было сказать. Я внезапно почувствовал себя сидящим как на иголках и растерянно цепляющимся за его сл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делал паузу, специально подталкивая меня своим молчанием к тому, чтобы я спросил, что же он имеет ввиду. Я так и сделал. Но его смех только усилил моя мрачное настро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хочу, чтобы вы вдвоё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я энергетическое тело вполне способно позаботится о с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джелеса и что она приезжает в Мехико Сити исключительно с целью выполнить совместно со мной эту последнюю часть задания по сновид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мне вся еще не рассказал, что конкретно мне следует делать, - сказал я. Он не ответил мне. Он больше не разговаривал, но когда мы ожидали посадки самолё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ервал его, чтобы напомнить, что всегда, прежде чем я мог произнести вслух своя намерение войти в их мир, мне приходилось поджидать лазутчика, который мог бы указать мне пу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захихикал и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еще никогда не сновидел с Кэрол Тиггс. Ты увидишь, как это здорово. Женщинам-магам ненужно никаких помощников. Они просто уходят в этот мир тогда, когда хотят этого; есть лазутчик, который постоянно ждё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как ты думаешь, мне понадобилась помощь Кэрол, чтобы вытянуть твоя тело из их мира? - спросил он. - Ты думаешь, это потому, что она краси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почему же тогда,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я не мог справиться с этим сам; а для нее это было сущей чепухой. В их мире она проявляет особую ловк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исключение в этом смысле,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Женщины вообще от природы наделены способностями искусно взаимодействовать с их миром; женщины-маги, конечно же, превосходят в этом всех остальных. Кэрол Тиггс в этом отношении лучше всех, кого я знаю, потому что как нагваль она наделена великолепно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умал, что поймал дона Хуана на серьё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знаешь об этом наверное?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ёзным и спросил ее о нашем предстоящем задании. Она пробормотала какие-то извинения по поводу того, что неспособно ответить мне с надлежащей серьёзностью. Дон Хуан громко хохотал, когда она изобразила торжественное звучание моего голоса.</w:t>
      </w:r>
    </w:p>
    <w:p>
      <w:pPr>
        <w:pStyle w:val="TextBody"/>
        <w:rPr/>
      </w:pPr>
      <w:r>
        <w:rPr>
          <w:rFonts w:eastAsia="Times New Roman Cyr" w:cs="Times New Roman Cyr" w:ascii="Times New Roman Cyr" w:hAnsi="Times New Roman Cyr"/>
        </w:rPr>
        <w:t>Устроив Кэрол в гостиницу, мы втроём блуждали по центральной части города, заглядывая в букинистические магазины. Мы легко поужинали в санборновском</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я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вошли в лифт, моя беспокойство достигло таких масштабов, что я вынужден был обратиться к дону Хуану за последними инструкц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кажи мне еще раз, что мы должны сделать, - по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садил нас на огромные старинные грязные стулья в фойе и терпеливо объяснил нам, что, как только мы попадё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я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ы можем осуществить эту передачу осознания?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я.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значит "склонит чашу весов"? Я чувствую себя, как в преисподней,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конкретно мы должны делать для того, чтобы оказаться в этом другом мире? - спросила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е вопрос напугал меня чуть ли не до смерти; ведь я считал, что она в курсе всего происходящ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есь ваш физический вес должен быть перенесё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ё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 Я бы отдал вся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я беспокойство было вызвано не тем, что я стремился больше узнать, - на самой глубине притаился мой страх. Почему-то этот магический приём пугал меня больше чем вся то, что я выполнял по сей д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дними напутственными словами дона Хуана бы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будьте о себе, и вы ничего не будете бояться, - его широкая улыбка и кивок были приглашением обдумать это утверж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вся это значит? - спросила она дрожащим голо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спишь? - ответил я неуместным вопро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же, не сплю, - сказала она с ноткой нетерпелив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омнишь, где мы был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последовала продолжительная тишина. Очевидно, она пыталась привести в порядок свои мыс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я реальна, а ты нет, - сказала она в конце концов. - Я знаю, где я только что была. А ты хочешь обману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отказываюсь плясать под твою дудку, - сказала она, ядовито взглянув на меня. - Это я тебе говорю, кто бы ты ни бы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взяла одно из одеял, которыми были укрыты, и завернулась в н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екрати болтать чепуху, - сказал я властно. - Мы в ин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е обратила никакого внимания на мои слова и повернулась спиной ко мне, как недовольный разбалованный ребенок. Я не хотел тратить своя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ёткой из длинных палок, прикреплённых к этим столбикам. Сверху на ней лежал толстый, но довольно твё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 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друг Кэрол привстала и произнесла, ужасно шепеляв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отвратительно! Нагваль ведь не говорил мне, что я окажусь в таком полож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я не знал, что вся будет так, - сказал я. Я хотел сказать что-то еще или завязать разговор, но моя беспокойство достигло невероятных масштаб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ты заткнись, - перебила она меня резким, исполненным злобы голо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существуешь. Ты - призрак. Исчезни! Исче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 не призрак, - сказал я. - Мы путешествуем, объединив нашу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не моя одежда, - прошепелявила она. - А может быть, и моя. Как стра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я зависит от положения точки сборки, - сказал я с абсолютной уверенностью. Она согласилась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в сновидении, не так ли? - спросила Кэрол. Я подтвердил это как нечто несомненное, хотя я бы отдал вся, чтобы здесь оказался дон Хуан, чтобы победить в этом меня сам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я так испугалась? - спросила она меня так, будто я мог ей это рационально объясн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и я, не говоря друг другу ни слова больше, подошли к окну и выглянули. Мы были в сельской местности. Лунный свет озарял какие-то низкие тёмные очертания жилых сооружений. Судя по всему, мы были в подсобном помещении или кладовой большого сельского до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омнишь, как мы здесь ложились в кровать? - спросила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чти помню это, - сказал я, имея ввиду именно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ъяснил ей, как вынужден был прилагать усилия, чтобы сохранить в уме образ ее гостиничного номе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пришлось делать тоже самое, - сказала она испуганным шёпо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наю, что если мы, оказавшись здесь потеряем память, - нам коне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а спросила меня, хочу ли я выйти из этого сарая и посмотреть, что снаружи. Я отказался. Моя предчувствие чего то плохого было таким сильным, что я был не в состоянии произнести ни слова. Я только покачал головой в отв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о многом прав, когда не хочешь выходить отсюда, - сказала она. - Я предчувствую, что если мы выйдем из этой лачуге, мы никогда не вернёмся наза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было открыть дверь и только выглянуть наружу, но она остановила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делай этого, - сказала она. - Ты можешь спустить сюда что-то снаруж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 время перед моим мысленным взором прошёл образ ветхой клетки, в которой мы с Кэрол находились. Вся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ыло очевидно, что мы с Кэрол одновременно поняли одно и тоже. Она подтвердила мою догадку, когда сказ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долго стояли в центре комнаты, прижавшись друг к другу. Зловещее подозрение начало терзать мой у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ы будем возвращаться в наш мир? - спросил я в надежде, что она зн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зврат в наш мир произойдёт сам по себе, если мы не затеряемся в местном тумане, - сказала она с чувством несокрушимой убеждённости, которое всегда было ей свойств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мы вернулись оттуда? - спросила Кэрол. - Или, лучше сказать, когда мы верну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знал, что ответить или что подумать. Я не был способен размышлять и ничего не мог с собой по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умаешь, мы только что вернулись? - настаивала Кэрол. - Или, возможно, мы проспали здесь всю ночь. Смотри! На мне ничего нет. Когда мы разде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разделись в том мире, - сказал я и сам удивился, услышав свой гол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й ответ, казалось, озадачил Кэрол. Она не понимающе посмотрела на меня, а затем на своя обнажённое т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ёта лестницы по пути к выходу, пересекли улицу и ворвались в гостиничный номер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членораздельно, задыхаясь и давая выход своим эмоциям, Мы по очереди рассказывали ему о происшедш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дтвердил наши подоз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 что вы сделали, было едва ли не самой опасной вещью, которую можно себе вообразить,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я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аше путешествие стало возможным не вследствие объединённой энергии, - продолжал он. - Что-то другое забросило вас в иной мир. Оно подобрало для вас соответствующую одеж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что они хотели заставить нас навсегда остаться там? - спросила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бы вышли из той лачуги, вы до сих пор безнадежно скитались бы в том мире, - сказ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е хотел больше говорить о нашем путешествии. Я чувствовал, что он не хочет нагонять на нас лишний страх и беспокойство. Он пошё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чь была тёплой. Звёзды переполняли небо. Мы сидели на скамейке в Пасео Аламедо. Дул мягкий ласковый ветер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что нам делать теперь? - спроси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бы ты нам порекомендовал делать теперь? - спросила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 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1 глава. Арендат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осталось больше ничего, чему я мог бы научить тебя о сновидениях, - сказал дон Хуан, отвечая на мой вопрос о положении д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удем ли мы с ней продолжать мою практику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понимаю, какой тогда смысл разжигать мой интере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ух не оставляет решать это ни тебе, ни мне. Я должен описать тебе четвертые врата сновидения, нравится мне это или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что же, по-твоему, мне делать с этим знанием?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данный момент - ничего. Просто отложи его, пока не понадоби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что я смогу пересечь четвертые врата сновидения самостоятельно, без всякой помо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можешь ты это сделать или нет - зависит от ду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 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ремился уйти От лжи, подобной шипенью змеи И непрерывный плач старого ужаса Становящийся день ото дня все невыносимее Стекает через холм в пучину мор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ремился уйти, но я боюсь; Немного жизни, еще нерастраченной, может взорваться В границах старой лжи, горящей на земле, И, потрескивая в воздухе, оставить меня полуослепш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конец нарушил молчание, спросив дона Хуана, не находит ли он странным, что оба ресторана были практически одинаков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этом городе возможно все, - ответи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то в его голосе вызвало у меня ощущение сильного дискомфор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так нервничаешь? - спросил он с серьезным выражением лица. - Ты знаешь что-нибудь, о чем не говоришь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чему я нервничаю? Смешно. Я всегда нервничаю рядом с тобой, дон Хуан. Иногда сильнее, чем друг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залось, он прилагал значительные усилия, чтобы не рассмея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н Хуан, несомненно оказываешь на меня такое же воздейств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ткрыто рассмея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ет. Ты явно преувеличиваешь. Да по сравнению с ним я просто анг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жет быть, по сравнению с ним ты и ангел, только вот у меня нет возможности сравни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рассмеялся, а потом опять стал серьез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ам не знаю почему, но мне явно страшно, - объясн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чувствуешь, что у тебя есть причина для страха? - спросил он и остановился, чтобы рассмотре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я настойчивость меня удивляет, - сказал я. - Мне кажется, что ты, а не я, и есть тот, кто что-то прячет в своем рука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же меня здесь жд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одами я рассказывал тебе о заблуждениях магов древней Мексики, - сказал дон Хуан, усевшись на скамью и жестом предлагая мне сесть ряд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это знаешь наверняка,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нь скоро ты будешь знать это так же точ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чень скоро мы узнаем, кто тебе больше нравится: древние маги или современны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за удовольствие тебе пугать меня этими странными и зловещими разговорами, - запротестов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ждешь кого-нибуд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сказал он. - Можешь не сомневаться, жду. Ты поймал меня на сканировании окружающего пространства моим энергетическим тел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ты почувствов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е ответил мне, улыбнувшись с видом человека, который знает, но не говор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молк и встал, вытянув руки перед собой в стороны, а затем за спи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широко улыбну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пять сел и сделал глубокий вдох. То, что он сказал, похоже, забрало всю его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удя по тому, что ты говоришь, - заметил я, - я мог бы сказать, что сегодня вечером ты готовишь меня к какому-то испытанию. Это прав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меня нет власти подвергать тебя испытаниям какого бы то ни было рода, но у духа она е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это с усмешкой, а затем добав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росто его проводн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дух собирается сделать для меня,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кто же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т, кто может оказаться для тебя полной неожиданностью, - или не будет неожиданностью вовс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ого типа урок сновидения я получ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е объяснение совершенно не помогает мне, дон Хуан. Я только еще больше нервнича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долго молчали. Я был испуган, не мог успокоиться и не знал, что сказать, чтобы это не выглядело жалк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днялся и внимательно осмотрелся по сторон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вспомнить теперь и повторить мне все, что я говорил тебе о нагвале Себастьяне, - потребов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 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жал плечами как бы в замешательст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ямо здесь, в этом городе? - потрясенно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нно здесь, - ответил он. - Возможно, более ста лет назад они садились именно на это место, разве что на другую скам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гваль Лухан и арендатор в самом деле гуляли по этой площади? - снова спросил я, не в силах преодолеть свое изумл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аника охватила меня как степной пожар. Я стал задыха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однялся и оглядел меня с головы до н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йдем в церковь, - сказал он. - Арендатор любит церковь и ее окрестности. Я уверен, что сейчас самое время пойти ту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рендатор здесь, - сказал он так просто, как будто сообщал о старом друг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вижением подбородка он обратил мое внимание на чашу со святой вод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должны соблюдать обычаи и перекреститься, - прошепт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де арендатор? - тоже шепотом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грузил кончики пальцев в воду и перекрестился. Повелительным жестом подбородка он заставил меня сделать то же сам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ыл ли арендатор одним из троих мужчин, которые вышли? - прошептал я ему на ух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 шепнул он в ответ. - Арендатор - одна из трех женщин, которые остались. Она там, сзад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женщина в заднем ряду повернула ко мне голову, улыбнулась и кивну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уда это ты собрался? - спрос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его лицо и тело сотрясались от сме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икогда не подумал бы, что это до такой степени выведет тебя из себя, - сказал он, сотрясаясь от нового приступа сме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не говорил мне, что арендатор - женщ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 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вай вернемся в церковь, - закричал я, не узнавая своего голос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зможно потому, что мне ничего иного не оставалось делать, я стал возражать дону Хуа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согласиться с этим и поверить тому, о чем ты говоришь, - сказал я, почувствовав, как жар приливает к лиц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ты видел женщину, - возразил дон Хуан. - Ты считаешь, что это только фоку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знаю, как мне к этому отнест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существо в церкви, - реальная женщина, - убедительно произнес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все это понимаю, - сказал он. - И в этом ты прав. Но твоя ошибка в том, что ты пытаешься сделать свои оценки универсаль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 о чем мы говорим, - это основополагающие принципы, - закричал я. - И они соответствуют человеку здесь или в любом другом месте во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куда такая реакция непримиримости? - спросил он, улыбая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вопрос застал меня врасплох. Я был в растерян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ехидно улыбнулся. - Тебя всегда привлекали женщины, не так ли? Похоже, что эта ситуация - для тебя, как по заказ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го радость была столь по-детски откровенной, что заразила и меня. Мы рассмеялись вместе. Он - неудержимо, я - понимающ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он ничего не имеет против моего решения, и мы направились назад к его дому. Мои мысли бешено скакали. Правильно ли я поступаю? 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и быстро сообщил дону Хуану слова эмисса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прав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оюсь, что да, - застенчиво согласился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сам не сказал мне, дон Хуан? Ты хотел, чтобы я умер, потому что считал меня трусом? - спросил я, приходя в яр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вай вернемся назад в церковь, - сказал я как можно спокойн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 Мы вернулись в парк, тут же нашли незанятую скамью и с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казал, что дары арендатора необычайны, но плата за них огромна. И сам он не одобряет ни дары, ни це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ты примешь настоящее решение, - продолжал дон Хуан, - ты должен знать все детали наших действий с этим маг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Лучше бы мне больше об этом не слышать, дон Хуан, - взмолился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обязан знать, - сказал он. - Как же иначе ты примешь реш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кажется ли тебе, что чем меньше я буду знать об арендаторе, тем будет лучше для меня? - 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понял? - повтор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nte de la muerte", и "арендатор" как "el inquilin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под "тем, что ей сопутствует",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разве для каждого из нас не является правилом нести ответственность за то, что мы дел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думаешь, что женщина в церкви делает это умышл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ня начали раздражать постоянные несоответствия в его речи при использовании мужского и женского р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говорил: "mis ojos se pasearon" - "мои глаза идут вперед". Например, он говорил: "Мои глаза идут вперед на шлемы испанских завоевате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был обо мне слишком высокого мнения, дон Хуан. От такого предположения рехнуться можно. Как тебе могла прийти в голову такая иде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он объяснил, что современные маги не знают особенностей многих тысяч возможных позиций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каких особенностях ты говоришь?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ждый глубокий сдвиг точки сборки требует особой проработки, - продолжал он, - которую современные маги могли бы изучить, если бы знали, к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ужасно болезненно,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я должен пойти на это,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верен, дон Хуан, что эта женщина была арендатором? - спросил я, все еще надеясь, что это ошибка или плохая шут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меешь ли ты в виду, дон Хуан, что арендатор обладает иным типом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не иным типом энергии, но, без сомнения, другими признаками энергии, что отличает его от нормального чело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абсолютно уверен, что та женщина - арендатор? - настаивал я. почувствовав внезапный прилив отвращения и стра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а женщина была арендатор! - воскликнул дон Хуан тоном, не терпящим возра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мы сидели молча. Я ожидал следующего прилива неописуемой пан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2 глава. Женщина в церк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уникален в своем страхе, - сказал он. - Когда я встретил бросившего вызов смерти, я наложил в штаны. Поверь мне. Я долго ожидал в молчании, это были тяжкие мину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готов? - спроси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 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тавая, он добавил: - Тогда идем, посмотрим, как ты сможешь выйти на линию ог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что, боишься меня, маленькую? - спросила меня женщина по-английс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нимаю, что такое настоящий страх. Я живу с н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только собрался заговорить с ней, когда услышал голос эмиссара у своего у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голос Хермелинды, твоей кормилицы,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 твоя кормилица! - негромко воскликнула женщина. - Как необыкновенно! Хочешь молочка? - Смех сотрясал ее т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зреши мне держать тебя за руку, - попроси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ко ее просьба звучала как приказ. Я подчинился и оставил свою руку в ее, не в силах ответить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пасибо за твое доверие и веру в меня, - прошепта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убегай. Мне надо так много сказать т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действительно женщ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тихо усмехнулась, словно молодая девушка. Затем она заговори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концентрировав всю свою энергию, я высказал ей свои мыс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жалуйста, бери мою энергию, - сказал я. - Это мой дар тебе. Но я не хочу от тебя никакого дара силы. Я так реш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взять твою энергию даром, - прошептала она. - Я плачу за то, что получаю. Это сделка. Глупо отдавать свою энергию да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зможно, - сказала она задумчи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тебя очень необычный акцент, - сказал я. Откуда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чти из загробного мира, - сказала она и вздохну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ы начали изучать испанский недавно, не так ли? - сказал я, чтобы отделаться от своих мыслей, боясь, что она их прочт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лько вчера, - отпарировала она и рассмеялась хрустальным смехом, показывая маленькие, невероятно белые зубы, сверкающие как жемчу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юди повернулись и посмотрели на нас. Я опустил голову ниже, словно углубясь в молитву. Женщина придвинулась ко мне бли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ть ли здесь место, где мы могли бы поговорить?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ожешь ли ты вместо подарка дать мне какое-нибудь напутствие? - спросил я 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отрицательно покачала голов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 прошептала она. - Мы совершенно разные. Даже более разные, чем мне представлялось возмож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стали на колени перед большим Распятием. До того, как я успел что-либо сказать, она произнес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икована ли ты только к этому месту, находясь в этом ми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Я хожу везде, где хоч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егда женщ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была женщиной дольше, чем мужчиной. Мне это определенно больше нравится. Я почти забыла, как быть мужчиной. Я полностью женщ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взяла мою руку и заставила прикоснуться к ее промежности. Мое сердце колотилось у меня в горле. Она действительно была женщи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е могу просто взять твою энергию, - сказала она, меняя тему. - Мы должны заключить соглашение другого р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ть так много вещей, о которых я хотел бы спросить тебя, но мне в голову приходят лишь бестолковые мысли,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не доверчив, - авторитетно заверила она меня. - Ты знаешь все, потому что сейчас ты полностью во втором внимании. Оглядись вокру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ичего не слышу, - сказал я женщине и мой голос отозвался гулким эхом, словно церковь была пустой раковиной. Люди рядом обернулись, посмотрели на меня. Женщина потянула меня назад в темноту бокового алтар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будешь слышать, если перестанешь слушать своими ушами, - сказала она. - Слушай своим вниманием сно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уда мы идем? - спросил я 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икуда, - ответила она. - Мы просто вышли на простор и безлюдье. Здесь мы можем говорить вдово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заставила меня сесть на полу обработанный кусок известня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е смех зазвучал особенно хруста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именно ты хочешь знатью - спросила она мягк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бъясни мне, что ты имеешь в виду под сдвоенными позициями, или начальной позицией, которую должен принять сновидящий в своем сновид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ты укладываешься для сновидений? - спроси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разному. У меня нет определенной позы. Дон Хуан никогда не акцентировал на этом моего вним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сделаю я, - сказала она и вст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это дает?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 что будет в результате этого упражн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лное восприятие. Я уверена, твои учителя уже говорили тебе, что мои подарки - это подарки полного вос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Но я думаю, что мне не совсем ясно, что означает полное восприятие, - совр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внезапно изменила тему и спросила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ой ты подарок хочешь для себя лич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не не надо никакого подарка. Я уже говорил тебе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астаиваю. Я должна предложить тебе подарок, и ты должен принять его. Таково наше соглаш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ше соглашение состоит в том, что мы даем тебе энергию. Так бери ее у меня. Это мой подарок т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вай пойдем назад в церковь, - тихо произнес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действительно хочешь сделать мне подарок, - сказал я, - возьми меня на прогулку по этому городу при лунном све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кивнула в знак соглас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ри условии, что ты не произнесешь ни слова, - сказа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 спросил я, хотя уже знал отв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мы видим сон, - сказала она. - Я возьму тебя глубоко в свое снови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ак? - дерзко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ым серьезным тоном, который не только сделал ее мрачнее, но и вселил в меня ужас, женщина сказ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за ее пределами ничего нет. Это сон. Ты находишься у четвертых врат сновидения, видя во сне мой с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т акт, - сказала женщина, - называется первым шагом к абсолютному восприят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Женщина захихик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сказала, что целые народы исчезли таким образом. Как это было возможно?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 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е еще хочешь идти? - спроси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не спрашивай меня, почему, - добавила она. - Это просто происходит. Как и все осталь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 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ебя так развеселило? - спросил я, несколько обескураженный ее смех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а мгновение остановилась, затем продолжила с оттенком откров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опишь, как дурной осел во время случ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кажи на меня, - предложила она. - Ты должен получить подтверждение, что именно этим методом сновидящие достигают ви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 продолжим нашу прогулку, - мягко произнесла женщина, когда я перестал смея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бачий лай вызвал во мне незнакомое и сильное чувство. Я должен был остановиться. Я облегченно вздохнул, прислонившись плечами к стене. 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 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Женщина перекрестилась и встала. Я машинально проделал то же. Она взяла меня за руку и пошла к двер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дожди, подожди, - сказал я, удивившись, что могу говор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завершила свою речь последней, самой беспокоящей мысл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все еще в сновидении? - спросил я изумлен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широким жестом обвела город вокруг н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ежно привлекла меня к себ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авай выйдем на площадь этого сна, - сказала она. - Но мне, наверное, следует немного переодеться, и ты почувствуешь себя свободнее. 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взяла мою руку с женской уверенностью и направилась на площад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с твоим языком? - сказала она по-английски. - Его съела кош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есстрастным тоном, которого я за собой и не подозревал, я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о этого момента я не замечал, что ты уже говорила со мной по-английски. Где ты выучила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том мире. Я говорю на многих язык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остановилась и внимательно посмотрела на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усмехнулась, не обращая внимания на мой расстроенный ви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астыл на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собираемся провести вместе много времени? - спросил я, выдавая свои чув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 ответила она веселым тоном. - Ты так великодушно собирался отдать мне даром свою энергию. Ты же сам сказал это, не так 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сраж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чем же дело? - спросила женщина, снова переходя на испанск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говори мне, что ты сожалеешь о своем обещании. Мы маги. Слишком поздно менять свое решение. Ты не боишься, прав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проблем, - сказал я. - Давай продолжим нашу прогулку во с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 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ернулся к женщине, прижимавшейся к моей руке и спросил ее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спим, - сказала она своим резким голосом и засмея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ак могут люди и вещи вокруг нас быть столь реальными, трехмер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т оно! - закрич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казалось, что я умираю. Вращение подъема превратилось во вращение падения в темноту.</w:t>
      </w:r>
      <w:r>
        <w:br w:type="page"/>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3 глава. Полет на крыльях наме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ёта, чтобы сконцентрировать свою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ткрой глаза, - сказал голос. - Открывай их немедленно. Уцепись за любую вещь, которую ты сразу же увидиш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Используй моя лицо, - сказал гол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 знакомый голос, но я не мог идентифицировать его. - пусть моя лицо будет для тебя отправной точкой, ; затем посмотри на вся остальное, - продолжал голос. Мой слух и моя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ее лицо вся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здесь делаешь? - выдохну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я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я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я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 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дожди минутку, - сказал я Кэрол. - Посмотри на меня! Разве это моя одежда? Разве это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засмеялась и тряхнула меня за плечи. Она всегда так делала, чтобы показать своё дружеское расположение, и становилась при этом похожей на мальчиш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смотрю на твою распрекрасную физиономию, - сказала она своим забавным сильным фальцетом. - О Господи, кто же это еще может бы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ого чёрта я одет в эти Левисы и ботинки? - настаивал я. - У меня таких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моя одежда, - сказала она. - Я нашла тебя обнажё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де? Ког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коло церкви, примерно час назад. Я пришла сюда на площадь искать тебя. У меня была с собой эта одежда, как раз к мес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казал ей, что ужасно смущён тем, что разгуливал без одеж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олжно быть, всю прошлую ночь, а может быть и дольше, я общался с бросившей вызов смерти, - сказал я. - Какой сегодня д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волнуйся о датах, - сказала она, смеясь. - Когда ты сосредоточишься, ты сам посчитаешь д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шути со мной, Кэрол Тиггс. Какой сегодня день? - Мой голос звучал грубо и, казалось, принадлежал кому-то друг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годня день после большого праздника, - сказала она и дружески похлопала меня по плечу. - Мы вся искали тебя со вчерашней но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что я здесь дела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почему ты не попросила помощи у нагва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о касается только меня и тебя. Мы вдвоём должны разрешить эту пробл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заставило меня закрыть рот. Она поставила меня на место. Я задал ей еще один во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я сказал, когда ты нашла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сказал, что ты так глубоко и так надолго погружался во второе внимание, что еще не пришел в себя. Вся, что ты хотел, - это сп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я потерял контроль над своими движе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лько минуту назад. Ты обретё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А когда ты перестала шепелявить, Кэрол? Я застал ее врасплох. Она уставилась на меня и рассмея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 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еще говорил нагваль, когда он послал тебя за мной?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 сказал, что у тебя была схватка с бросившим вызов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верительным тоном я поведал Кэрол, что бросившем вызов смерти была женщина. Она небрежно заметила, что знала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можешь знать об этом? - закричал я. - Никто никогда не знал об этом, кроме она Хуана. Он сказал об этом тебе с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гда ты видела бросившую вызов смерти?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зачем ты виделась с ней? неужели встреча с женщиной-нагвалем тоже является соглашением между бросившей вызов смерти и маг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ёгкостью мы сливаемся. Я была с ней три или четыре часа, пока не пришел нагваль и не забрал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вся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ё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говорила тебе, что неорганические существа вся еще преследуют ее?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они могут ей с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они могут понять, что она была мужчиной и снова взять ее в плен. Мне кажется, что ее страх бесконечно превосходит любой страх, который мы способны вообрази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знает о тебе и обо мне вся,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много спустя я почувствовал себя лучше и даже стал понемногу обретать контроль над движе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ебе нравится моя одежда? - неожиданно спросила Кэрол. - Одета ли я как надо? Я тебе нравлю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всегда одевалась исключительно хорошо. Что в ней действительно было, - в одежде. И действительно, вся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шел ее вопрос очень странным и спрос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чему ты так волнуешься о своей внешности? Это никогда не волновало тебя раньше. Ты что, хочешь поразить кого-нибуд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я хочу поразить тебя, - сказа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сейчас не время, - запротестовал я. - Сейчас имеет значение не твоя внешность, а бросившая вызов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удивишься, насколько важна моя внешность, - засмеялась она. - Моя внешность - вопрос жизни и смерти для нас обо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 чем ты говоришь? Вся это напоминает то, как нагваль устраивал мне встречу с бросившей вызов смерти. я чуть не свихнулся от загадочных намё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казались ли его загадочные намёки уместными? - просила Кэрол очень серьез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известной степени - да, - согласился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 же и моя внешность. Скажи мне, как ты меня находишь? Привлекательной, непривлекательной, средней, отвратитель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умал немного и сделал определённые выводы. Я находил, что она очень привлекательна. Мне это казалось очень странным. Я никогда сознательно не думал о ее внеш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ахожу, что ты чертовски хороша, - сказал я. - На самом деле, ты ошеломительно хорош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это, должно быть, правильно выбранная внешность, - вздохну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тарался понять, что она хотела этим сказать, но она заговорила сн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провел время с бросившей вызов смерти? - спросила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это невозможно, - сказала она. - Во вселенной нет ни прошлого, ни будущего. Есть только мгнов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знаю, что это было прошлое, - сказал я. - Это была та же церковь, но другой горо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думай немного, - настаивала она. - Во вселенной есть только энергия. А у энергии есть только здесь и сейчас, бесконечное и всегда присутствующее здесь-и-сейч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огда что же случилось со мной, как ты думаешь,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 помощью бросившей вызов смерти ты пересек четвёртые врата сновидения, - сказала она. - Женщина в церкви взяла тебя в свой сон, в своя намерение. 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продолжительного молчания, когда я не мог произнести ни слова, она задала мне еще один вопрос: - что еще делала с тобой та женщ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рассказал Кэрол второе сновидение. Сновидения о городе каков он есть сейч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у вот, - сказала она. - Женщина взяла тебя не только в своя прошлое намерение, но и помогла тебе пройти через четвёртые врата, заставляя твоя энергетическое тело пропутешествовать в другое место, которое существует сегодня, но в ее намер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сделала паузу и затем спросила меня , объяснила ли мне женщина в церкви, как намереваться во второе вним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ткуда у тебя эти новые идеи? - спросил я, откровенно любуясь 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клончивым тоном Кэрол заверила меня, что многое об этих странных запутанных вещах объяснила ей женщина в церк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 После длинной паузы, во время которой я не смог сказать ни слова, она произнес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и-сейчас энергии вселен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ё раз отметил, что дон Хуан никогда не говорил мне ничего подобн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озможно он не знает, - сказала Кэрол примирительно, не чуть не обижаясь на дона Ху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я лицо, в то время как я еще и еще разглагольствовал о ясности ее ума и о моей встрече с бросившей вызов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они могли узнать, где мы?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 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е вся выглядело достаточно упорядоченным. Вдруг я почувствовал внезапный прилив нервного возбуждения и с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ты сказал мне об этом сам, - запротестовала она, садясь рядом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так гордился этим. Это было первое, что ты сказал мне, когда я тебя наш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нестранно, это был единственный ответ, который не удовлетворил меня. То о чем она сообщила, не выглядело как моя утверж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думаю, что ты неправильно меня поняла, - сказал я. - Я просто не хотел принимать ничего, что отклонило бы меня от моей ц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хочешь сказать, что не чувствуешь гордости за свой отк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т. Я ничего не чувствую. Я неспособен больше что-либо чувствовать, кроме страх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вытянул ноги и положил голову на подушку. Я почувствовал, что если бы я закрыл глаза или прекратил говорить, я бы тут же заснул. 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как-то странно взглянула на меня. Такого взгляда я у нее раньше не замеч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говоришь, Кэрол Тиггс? Разве маги сейчас любят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чувствую, что чувствуешь ты, - вдруг сказала Кэрол. - Теперь постарайся почувствовать, что чувствую я. Ты можешь это. Но давай сделай это во тьме. Кэрол протянула вверх руку и щё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лее или менее, я снова ляг. Кэрол продолжала говорить, но я не слушал. Я чувствовал простони. Это были настоящие просто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я было обычно, естественно. Я сказал Кэрол, что когда она выключила свет, у меня появилась абсолютная уверенность, что я спл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делай перерыв, - сказала она. - Прекрати этот бред, или иди в кровать и отдох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ёрлось из моей памя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ённого. Я распадаюсь на части, - сказал я Кэрол. - Я сейчас расплачусь по людя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думал, что она посчитает моя заявление смешным. Я и представил его как шутку. Но она ничего не сказала; Казалось она согласилась со мной. Она вздохнула. Моя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обожаю тебя, - сказа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эрол улыбнулась мне и обняла. И я настолько переполнился любовь к ней, что даже заплак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Твоя энергетическое тело движется вперёд на светящихся волокнах вселенной, - прошептала она мне на ухо. - Нас несёт подарок намерения бросившего вызов смер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меня было достаточно энергии, чтобы понять, о чем она говорит. Я даже спросил ее, понимает ли она сама, что вся это значит. Она успокоила меня и прошептала на ух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понимаю: подарок бросившего вызов смерти для тебя был крыльями намерения. И с ними ты и я сновидим себя в другом времени. Во времени, которое еще придё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с тобой? - спросил я. - Ты - новое открытие для меня - Кэрол - маг-философ. Ты говоришь как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ще нет, - она рассмеялась. - Но это приближается. Оно катится, и когда наконец оно достанет меня, для меня самым лёгким в мире будет стать магом-философом. Ты увидишь. И никто не сможет объяснить этого, это просто произойдё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моем мозге зазвонил будильник. - Ты не Кэрол! - закричал я. - Ты бросившая вызов смерти, замаскированная под Кэрол. Я знал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ичуть не взволнованная моим обвинением, Кэрол засмея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сновидим нас самих. Сновидь мне своё намерение! Намеревай меня в будущее! Сконцентрируй намерение меня в будущ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огромным усилием я сформулировал выплывшую из глубины мыс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станься здесь со мной навсегда, - произнесённое мною звучало, как замедленная запись на пластинке. Она ответила что-то непонятное. Я хотел засмеяться, но меня закружил вихр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 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пошел в церковь. Моя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туда я медленно отправился к дому дона Хуана, продолжая искать Кэрол. Я был уверен, что найду ее там, что она меня ждёт. Дон Хуан принял меня так, как-будто я вернулся из лап смерти. Он и его компаньоны были в сильном возбуждении, с любопытством меня осматрив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Где ты был? - требовательно спросил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ничего об этом не знали,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Разве Кэрол не сказала вам, что была со мной? - спросил я с тупым подозрением, и если бы я не был таким уставшим, то меня бы охватила трево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эрол Тиггс вообще с нами не было, - сказал он. - А тебя не было девять д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лько моя усталость спасла меня от шока при подобном заявлении. Тон его голоса и уверенность, которую продемонстрировали другие, доказывали, что вся это серьезно. Но я был настолько ошеломлен, что ничего не мог сказ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Способ указывать мизинцем работает даже лучше, - сказал я дону Хуану без всякой попытки обвин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льзя сказать, что я не любил ее, - запротестовал дон Хуан. - Я просто не люблю методы принуждения старых маг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залось они не одобрили того , что я говорил. Они смотрели друг на друга, как будто я вдруг сошё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вся это может значить? - спросил дон Хуан всл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залось, что его вопрос был обращён к себе самому. Он тихонько вывел меня из гостин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йдём из этого запутанного места, - сказал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я общение с Кэрол Тиггс в гостинице было чем-то вроде айсбер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я смог что-то возразить, или объяснить или сказать что-нибудь, он остановил ме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ёз. Но это был не тот случа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снова попытался собраться с мыслями, чтобы пролить свет на вся это; и опять мне не удалось, но я не чувствовал поражения; меня охватила волна оптимизма. Я почувствовал, что вся идёт так, как и должно бы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 Хуан развёл руками и наконец улыбнулся, как обыч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Мы можем только сделать вывод, что женщина в церкви показала тебе, как это делать, - сказал он медленно, с расстановк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Для тебя это будет серьё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я и Кэрол энергетические тела, чтобы подняться, освободиться от своих мёртвых якорей. Она поймала тебя на твоем предложении отдать ей свою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 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се наши размышления бесполезны, - сказал тихо дон Хуан ровным голо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уверен, что нет больше Кэрол Тиггс. Нет никакой женщины в церкви; Обе слились и улетели на крыльях намерения, я уверен, - в будущ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ё намерение на меня. Намеревай меня в будущ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дон Хуан?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значит, что бросивший вызов смерти видел свой путь во вне. Она поймала тебя на прогулке. Твоя судьба - ее судьб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виду, дон Ху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Я имею ввиду, что если ты обретешь свободу, она тоже обретёт 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она сделает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ерез Кэрол Тиггс. Но не волнуйся о Кэро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сказал это до того, как я смог выразить своя поним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способна и на тот маневр, и на многое друг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не ответил. Он осмотрел меня с ног до головы. Затем он медленно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 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мы вошли в дом, дон Хуан остановился и повернулся ко мне. Он снова тщательно осмотрел меня, как-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что случилось с Кэрол Тиггс? - спросил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эрол Тиггс ушла, - ответил он. - Но однажды ты найдешь новую Кэрол Тиггс, ту, из сновидения в гостиниц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виду , говоря что она уш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Она ушла из мира, - ответил он. Я ощутил чудовищный спазм в солнечном сплетении. Я просыпался. Моя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лжно быть, моя лицо выражало недоверие, потому дон Хуан добавил повелительным тон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Это сновидение. Ты должен знать, что это последнее перемещ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Но куда же она ушла как ты думаешь, дон Хуан?</w:t>
      </w:r>
    </w:p>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sectPr>
      <w:footerReference w:type="default" r:id="rId2"/>
      <w:footnotePr>
        <w:numFmt w:val="decimal"/>
      </w:footnotePr>
      <w:type w:val="nextPage"/>
      <w:pgSz w:w="11906" w:h="16838"/>
      <w:pgMar w:left="1152" w:right="1152" w:gutter="0" w:header="0" w:top="1276"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гл.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indulg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 см. примечание к 4 тому К. К. "Сказки о силе", стр. 14, ( София , Киев, 1992 )</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w:t>
      </w:r>
      <w:r>
        <w:rPr>
          <w:rFonts w:eastAsia="Times New Roman Cyr" w:cs="Times New Roman Cyr" w:ascii="Times New Roman Cyr" w:hAnsi="Times New Roman Cyr"/>
          <w:lang w:val="ru-RU"/>
        </w:rPr>
        <w:t>л</w:t>
      </w:r>
      <w:r>
        <w:rPr>
          <w:rFonts w:eastAsia="Times New Roman Cyr" w:cs="Times New Roman Cyr" w:ascii="Times New Roman Cyr" w:hAnsi="Times New Roman Cyr"/>
        </w:rPr>
        <w:t>. "the tenant" - см. прим. к 8т. К.К."Сила безмолвия" ("Софи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Киев, 1993г, стр. 65)</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англ. - "vision"</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англ. "shift"</w:t>
      </w:r>
    </w:p>
  </w:footnote>
  <w:footnote w:id="6">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нгл. "movемent"</w:t>
      </w:r>
    </w:p>
  </w:footnote>
  <w:footnote w:id="7">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мале - толчяная кукуруза с мясом и красным перцем, мексиканское блюдо.</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ru-RU"/>
        </w:rPr>
        <w:t>Sanborn's - нечто напоминающее "макдональ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pageBreakBefore/>
      <w:numPr>
        <w:ilvl w:val="2"/>
        <w:numId w:val="1"/>
      </w:numPr>
      <w:spacing w:before="0" w:after="240"/>
      <w:outlineLvl w:val="2"/>
    </w:pPr>
    <w:rPr>
      <w:rFonts w:ascii="Arial" w:hAnsi="Arial" w:eastAsia="Arial" w:cs="Arial"/>
      <w:sz w:val="28"/>
      <w:szCs w:val="28"/>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26"/>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ereditem">
    <w:name w:val="Numdered item"/>
    <w:basedOn w:val="TextBody"/>
    <w:qFormat/>
    <w:pPr>
      <w:numPr>
        <w:ilvl w:val="0"/>
        <w:numId w:val="2"/>
      </w:numPr>
      <w:tabs>
        <w:tab w:val="clear" w:pos="720"/>
        <w:tab w:val="left" w:pos="360" w:leader="none"/>
      </w:tabs>
      <w:ind w:hanging="0"/>
    </w:pPr>
    <w:rPr>
      <w:sz w:val="24"/>
      <w:szCs w:val="24"/>
    </w:rPr>
  </w:style>
  <w:style w:type="paragraph" w:styleId="PlainText">
    <w:name w:val="Plain Text"/>
    <w:basedOn w:val="Normal"/>
    <w:qFormat/>
    <w:pPr/>
    <w:rPr>
      <w:rFonts w:ascii="Courier New" w:hAnsi="Courier New" w:eastAsia="Courier New" w:cs="Courier New"/>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20"/>
        <w:tab w:val="left" w:pos="284" w:leader="none"/>
        <w:tab w:val="left" w:pos="1560" w:leader="none"/>
        <w:tab w:val="right" w:pos="9592" w:leader="none"/>
      </w:tabs>
      <w:ind w:left="200" w:hanging="0"/>
    </w:pPr>
    <w:rPr>
      <w:b/>
      <w:bCs/>
      <w:sz w:val="28"/>
      <w:szCs w:val="28"/>
      <w:lang w:val="ru-RU"/>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7:02:00Z</dcterms:created>
  <dc:creator>T. A. Rakanov</dc:creator>
  <dc:description/>
  <dc:language>en-US</dc:language>
  <cp:lastModifiedBy>Business Department</cp:lastModifiedBy>
  <dcterms:modified xsi:type="dcterms:W3CDTF">1998-04-16T17:02:00Z</dcterms:modified>
  <cp:revision>2</cp:revision>
  <dc:subject/>
  <dc:title>Êàðëîñ Êàñòàíåäà</dc:title>
</cp:coreProperties>
</file>