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арлос  Кастанеда. Путешествие в Икстлен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НИГА ТРЕТЬЯ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ведение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  субботу,  22 мая  1971 года   я   приехал  в  Сонор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"Мексика",  чтобы увидеться с Хуаном Матусом, индейцем-маг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 племени яки, с которым я был связан с 1961 года. Я дум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мой  визит  в этот день никак не  будет  отличаться  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ожества  других визитов, которые я делал за те десять лет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а  я был его учеником. События, которые имели место в т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нь  и в последующие дни были для меня поворотными. На эт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  мое ученичество пришло к концу. Это не было  каким-либ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им уходом, а законченным окончанием уче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уже  представил  мое ученичество в  двух  предыдущ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нигах: "учение дона Хуана" и "отделенная реальность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оим  основным  положением в обеих книгах было то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новными  моментами  в  учении   на   мага  были  состояни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бычной  реальности,  производимые   приемом  психотропн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тени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 этом отношении дон Хуан был экспертом в использовани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рех  таких растений: daturа iпохiа, известной, как  дурман;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lернорнеса  williамвi, известной, как пейот; и  галлюциноге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ный гриб из рода рsilесув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ое  восприятие мира под воздействием этих психотропн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ществ  было  таким  запутанным и внушительным, что  я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нужден  предположить,   что   такие   состояния   являли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динственной  дорогой  к передаче и обучению тому, чему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 пытался научить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Это заключение было ошибочн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Чтобы  избежать  любого недопонимания в моей  работе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ом Хуаном, я хотел бы прояснить следующие момент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  сих  пор я не делал никаких попыток поместить  до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а  в  культурные  рамки. Тот факт, что он  считает  с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ндейцем  яки  не  означает, что его знания  магии  известн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ндейцам яки в основном или практикуются ими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се  разговоры,  которые мы провели с доном  Хуаном  в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я  моего  ученичества велись на испанском языке, и  ли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лагодаря  его  отчетливому  владению  этим  языком  я  с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учить полные об'яснения системы веровани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охранил название этой системы - "магия", и я  так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-прежнему  называю  дона  Хуана магом, потому что  это  т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тегории, которые он использовал са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скольку  я был способен записать большинство из то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было сказано на его позднейших фазах, я собрал  больш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учу  записок.  Для   того,   чтобы   сделать   эти  записк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итабельными  и  в  то   же  время  сохранить  драматическ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динство учения дона Хуана, я должен был издать, а то, что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пустил,  является, я считаю не относящимся к тем вопроса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е я хочу подня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  моей работе с доном Хуаном я ограничивал свои усили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мками видения его, как мага, и получения  ч л е н с т в 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его знани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ля  того,  чтобы выразить свою мысль, я должен  прежд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'яснить  основные  моменты   магии   так,   как  дон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дставил  их мне. Он сказал, что для мага мир повседнев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зни не является реальным или "вокруг нас", как мы привык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рить.  Для  мага реальность, или тот мир, который  мы  вс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ем, является только описани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ля  того,  чтобы  упрочить   этот   момент,  дон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онцентрировал  основные свои усилия на том, чтобы подвес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 к искреннему убеждению, что тот мир, который я имею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ме,  как окружающий, был просто описанием мира;  описание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ое было накачено в меня с того момента, как я роди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указал, что любой, кто входит в контакт с ребенко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вляется  учителем,  который непрерывно описывает  ему  мир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плоть  до  того  момента, пока ребенок  не  будет  способ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спринимать  мир так, как он описан. Согласно дону Хуану 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сохраняем памяти этого поворотного момента просто потому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, пожалуй, никто из нас не имел никакой точки соотнесени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ля того, чтобы сравнить его с чем-либо еще. Однако, с эт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мента  и  дальше  ребенок становится   ч л е н о м .  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ет  описание мира и его членство становится полноправны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полагаю, когда он становится способным делать все должн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нтерпретации восприятия, которые, подтверждая это описани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ют его достоверн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ля  дона  Хуана  в   таком  случае,  реальность  наш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седневной    жизни   состоит   из   бесконечного   поток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нтерпретаций  восприятия,  которым  мы,  т.Е.  Индивидуумы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е  разделяют   особое   членство,   научились   дел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инаков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Ты  идея, что интерпретации восприятия, которые  делаю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ир,  имеют  недостаток, соответствует тому факту,  что  о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кут  непрерывно и редко, если вообще когда-либо,  ставя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  вопрос. Фактически, реальность мира, который мы  знае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читается  настолько  сама собой разумеющейся, что  основ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мент  магии состоящий в том, что наша реальность  являе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сто  одним из многих описаний, едва ли может быть принят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серьезное заключе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  счастью,  в  случае моего  ученичества,  дона  Хуа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вершенно  не заботило, могу я или нет понимать то, чт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ворит.  Таким образом, как учитель магии, дон Хуан  взя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писывать  мне мир со времени нашего первого разговора.  Мо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рудность в понимании его концепции и методов проистекала и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о  факта, что его описание было чуждым и несовпадающим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им собственным описани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Его  утверждением  было  то,  что  он  учит  меня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"видеть",  в  противоположность  просто "смотрению",  и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"остановка мира" была первым шагом к "видению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  течение многих лет я рассматривал идею "останавлива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я  мира",  как загадочную метафору, которая на самом  дел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чего  не  значит.  И только лишь во  время  неофициальн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говора,  который имел место к концу моего ученичества,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ностью  понял ее об'ем и важность, как одного из основн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ментов в знании дона Хуан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и  я  разговаривали   о  различных  вещах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бодной  и  непринужденной манере. Я рассказал ему о  мо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ге  и его проблеме со своим девятилетним сыном.  Ребенок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й  жил  с матерью в течение последних четырех  лет,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перь  жил с моим другом, и проблема состояла в том, что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м  делать.  Согласно моему другу, ребенок был негоден  д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школы.  У  него  не  хватало концентрации,  и  он  ничем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нтересовался.  Он  всему   оказывал  сопротивление,  проти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юбого контакта восстает и убегает из дом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"У  твоего друга действительно проблема", - сказал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, смея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хотел продолжать рассказывать ему обо всех "ужасных"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щах, которые сделал ребенок, но он прервал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"Нет  нужды говорить дальше об этом бедном мальчике",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 он.  -  "нет  нужды   ни   для  тебя,  ни  для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матривать его поступки так или иначе в наших мыслях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Его манера была прямой, и его голос был тверд, но зат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улыбну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может сделать мой друг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аихудшая  вещь,  которую   он  может  сделать,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ставить ребенка согласиться с ним, - сказал дон Хуа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ты имеешь в виду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имею в виду, что отец ребенка не должен его шлеп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ли  пугать в тех случаях, когда тот ведет себя не так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телось бы отц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о  как он может научить его чему-либо, если  он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дет с ним тверд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вой  друг должен найти кого-нибудь другого, кто  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шлепал ребенк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о  он  не  может позволить  никому  тронуть  сво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льчика! - сказал я, удивленный его предложени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у  Хуану,  казалось, понравилась моя реакция,  и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смея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вой  друг  не воин, - сказал он. - если бы  он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ином,  то  он бы знал, что наихудший вещью, которую  мож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делать, будет противопоставить себя человеку прям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делает воин, 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Воин действует стратегическ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все же не понимаю, что ты имеешь в вид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имею в виду, что если бы твой друг был воином,  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бы помог своему ребенку остановить мир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о как мой друг может сделать это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Ему нужна была бы личная сила. Ему нужно было бы бы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г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о он не маг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  таком  случае   он  должен  использовать  обычн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редства  для  того, чтобы помочь своему сыну изменить  иде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ира. Это не останавливание мира, но это подействует так ж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попросил его об'яснить свои слов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Если бы я был твой друг, - сказал дон Хуан, - то я 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чал  с  того,  что  нанял бы кого-нибудь,  кто  бы  шлеп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ленького  мальчика. Я пошел бы в городские трущобы и наня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  наиболее страшно выглядящего человека, которого бы  с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й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бы испугать маленького мальчика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 просто для того, чтобы испугать мальчика, дурен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т  парнишка должен быть  о с т а н о в л е н .   Но эт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произойдет, если его будет бить собственный отец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Если  кто-либо хочет остановить других людей, т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гда должен быть в стороне от того круга, который нажима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них. Таким образом, он всегда сможет управлять давлени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Идея  была необычной, но каким-то образом она  находи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 мне откли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подпирал подбородок левой ладонью. Его  лев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ука  была  прижата  к груди, опираясь на  деревянный  ящик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й служил низеньким столом. Его глаза были закрыты,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азные  яблоки  двигались. Я чувствовал, что он смотрит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через закрытые веки. Эта мысль испугала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Расскажи мне еще, что должен делать мой друг со сво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льчик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кажи  ему,  пусть он пойдет в городские  трущобы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чень  тщательно  выберет  мерзко   выглядящего  подонка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должал  он. - скажи ему, пусть он берет молодого, тако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котором еще осталась какая-то сил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обрисовал затем странную стратегию. Я  долж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 проинструктировать  своего  друга о  том,  что  нанят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ловек  должен следовать за ним или ждать его в том  мест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уда  он  придет  со своим сыном. Этот человек  в  ответ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словный  сигнал,  который будет дан после  любого  неправи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ьного поведения со стороны ребенка, должен был выскочить и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кромного  места, схватить ребенка и отшлепать его так, чтоб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т света не взвиде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осле  того,  как человек испугает  его,  твой  дру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ен  помочь  мальчику восстановить его уверенность  люб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особом,  каким  он сможет. Если он проведет эту  процедур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ри-четыре  раза, то я уверяю тебя, что ребенок будет  име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гие  чувства по отношению ко всему. Он изменит свою  иде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ир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о что, если испуг искалечит его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Испуг никогда никого не калечит. Что калечит дух, т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 постоянное  имение  кого-нибудь у себя  на  спине,  к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лотит  тебя и говорит тебе, что следует делать, а чего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едует дел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огда этот мальчик станет более сдержанным, ты долж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ть  своему  другу, чтобы тот сделал для него еще  одну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леднюю  вещь.  Он должен найти какой-либо  способ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учить  доступ  к мертвому ребенку, может быть в  больниц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ли в конторе доктора. Он должен привести туда своего сына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азать  ему  мертвого  ребенка. Он должен дать  ему  разо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тронуться до трупа левой рукой в любом месте, кроме живот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рупа.  После  того,  как  мальчик  это  сделает,  он  буд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новлен. Мир никогда не будет тем же самым для н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нял  тогда,  что за все годы нашей связи  с  дон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ом, он осуществлял со мной, хотя и в другом масштабе, т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 самую тактику, которую он предлагал моему другу для сын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спросил его об этом. Он сказал, что он все время  пыта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учить меня, как "остановить мир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еще  не сделал этого, - сказал он,  улыбаясь.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что,  кажется, не срабатывает, потому что ты очень  упря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сли  бы ты был менее упрям, однако, то к этому времени  ты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роятно,  остановил  бы  мир при помощи  любой  из  техник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м я обучил теб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акие техники, 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Все, что я говорил тебе, было техникой останавливани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ир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Через  несколько месяцев после этого разговора дон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полнил  то,  что  он  намеревался  сделать:  обучить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"остановить мир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Это  монументальное событие в моей жизни заставило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смотреть  детально всю мою десятилетнюю работу. Для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ло  очевидным,  что  первоначальное   заключение  о  ро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сихотропных  растений   было   ошибочным.   Они   не   бы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ущественной  чертой  описания  мира магом, но  должны  бы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лько  помочь  сцементировать,  так   сказать,  части  т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писания,  которое  я не был способен воспринять иначе.  Мо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тойчивость  в  том, чтобы держаться за  свою  стандартн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рсию  реальности делала меня почти слепым и глухим к целя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а  Хуана.  Поэтому, просто отсутствие у  меня  чувствите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ьности  вызывало необходимость их применения. Пересматрив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  свои  полевые  заметки, я понял, что дон Хуан  дал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нову  нового  описания в самом начале нашей связи, в  то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он называл "техникой для останавливания мира". В  сво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жних  работах я выпустил эти части моих полевых  заметок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ому  что  они не относились к использованию  психотропн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тений.  Теперь  я на законном основании восстановил их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щем  об'еме  учения  дона Хуана, и  они  составили  перв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мнадцать  глав  этой  книги.  Первые  три  главы  являю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евыми  заметками, охватывающими события, которые вылили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мое "останавливание мира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дводя  итоги, я могу сказать, что в то время, когда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чинал  ученичество, была другая реальность. Иначе  говор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описание мира магами, которого я не зн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,  как  маг  и   учитель,  научил  меня  эт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писанию.  Десятилетнее  ученичество,   которое   я  проше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стояло,  поэтому,   в   устанавливании   этой  неизвест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еальности через развертывание ее описания. И добавление вс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ее  и  более сложных частей по мере моего  продвижения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чени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кончание  ученичества означало, что я научился  нов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писанию  мира  убедительным  и ясным образом и что  я  ст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особен  к новому восприятию мира, которое совпадало с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вым  описанием.   Другими   словами,   я   достиг   ч л е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 с т в а 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утверждал,  что   для  того,  чтобы  достич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"видения",  следует "остановить мир". "Останавливание  мира"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  было  нужным моментом определенных  состояни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знания,    в   которых   реальность   повседневной   жиз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меняется,  поскольку  поток интерпретаций, который  обыч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чет непрерывно, был остановлен рядом обстоятельств, чужд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му  потоку.  В  моем случае рядом  обстоятельств,  чужд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ему  нормальному потоку интерпретаций, было описание  мир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гами. У дона Хуана необходимым условием для остановки мир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то, что следует быть убежденным. Другими словами, нуж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учиться  новому описанию в полном смысле, для того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ложить  его   на   старое   и,   таким   образом,  слом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гматическую  уверенность,  которую мы все  разделяем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стоверность  наших восприятий или нашей реальности мира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жет ставиться под вопрос. После "остановки мира" следующ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шагом было "видение". Под этим дон Хуан подразумевал то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хотел  бы категоризовать, как "реагирование на  перцепту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альные  установки  о  мире, находящемся вне  того  описани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ое мы научились называть реальностью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убежден  в том, что все эти шаги могут  быть  поня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динственно  в  терминах  того   описания,  к  которому  о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носятся.  А поскольку это было описание, которое дон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зялся мне давать с самого начала, я должен, в таком случа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зволить  его  учению быть единственным источником входа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го.  Таким  образом, я оставляю слова дона Хуана  говор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им за себя.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 </w:t>
      </w:r>
      <w:r>
        <w:rPr>
          <w:rFonts w:eastAsia="Courier New Cyr" w:cs="Courier New Cyr" w:ascii="Courier New Cyr" w:hAnsi="Courier New Cyr"/>
          <w:sz w:val="14"/>
          <w:szCs w:val="14"/>
        </w:rPr>
        <w:t>* Часть  1.  Останавливание  мира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========================================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Глава   1.   Подтверждения из окружающего мира.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Как  я понимаю, вы очень много знаете  о  растениях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эр?  -  сказал я старому индейцу, который был передо  мн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й  друг  просто  свел нас вместе и покинул комнату,  и  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дставлялись  друг другу сами. Старик сказал мне, что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овут Хуан Матус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eastAsia="Courier New Cyr" w:cs="Courier New Cyr" w:ascii="Courier New Cyr" w:hAnsi="Courier New Cyr"/>
          <w:sz w:val="14"/>
          <w:szCs w:val="14"/>
        </w:rPr>
        <w:t xml:space="preserve">    </w:t>
      </w:r>
      <w:r>
        <w:rPr>
          <w:rFonts w:eastAsia="Courier New Cyr" w:cs="Courier New Cyr" w:ascii="Courier New Cyr" w:hAnsi="Courier New Cyr"/>
          <w:sz w:val="14"/>
          <w:szCs w:val="14"/>
        </w:rPr>
        <w:t>- Это твой друг сказал тебе так? - спроси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а, это он сказ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собираю растения или, скорее, они  позволяют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ирать их, - сказал он мягк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находились  в  зале ожидания автобусной  станции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Аризоне. Я спросил его на очень официальном испанском язык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позволит ли он мне расспросить его. Я сказал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 позволит ли мне джентльмен "кабальеро" задать е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которые вопросы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"Кабальеро"  - производное слово от "кабальо" - лошад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воначально  означало  всадника или знатного  человека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ошади. Он посмотрел на меня инквизиторск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всадник без лошади, - сказал он с широкой улыбк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ем добавил: - я сказал тебе, что меня зовут Хуан Матус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не  понравилась его улыбка. Я подумал, что,  очевидн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был таким человеком, которому нравится прямота, и я реш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ло обратиться к нему с просьб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казал  ему,  что  интересуюсь  сбором  и  изучени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екарственных  растений.  Я сказал, что мой  особый  интере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ежит  в  использовании галлюциногенного кактуса  -  пейот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й я много изучал в университете в Лос-Анжелес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думал,  что  мое представление очень  серьезно,  мо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ова были очень сдержанными и звучали совершенно достовер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ля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Старик  медленно  покачал головой, и я, ободренный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лчанием,  добавил, что, без сомнения, было бы полезным д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 обоих собраться вместе и поговорить о пейот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Именно  в  этот момент он поднял голову и взглянул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ямо в глаза. Это был ужасный взгляд. И однако же он не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коим  образом  ни  угрожающим,  ни  устрашающим.  Это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згляд,  который прошел сквозь меня. Я сразу же онемел и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г  продолжать  говорить.  Это был конец нашей  встречи.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ако  же он оставил крупицу надежды. Он сказал, что  мож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ть я смогу когда-нибудь навестить его у него дом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Было  бы  трудно  установить воздействие  взгляда  до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а,  если  бы  не  сопоставить   мой  предыдущий  опыт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никальностью  этого   события.   Когда   я   начал  изуч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антропологию,  и, таким образом, встретил дона Хуана, я  у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 экспертом  в  том, что называется "умей  вертеться"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инул  свой  дом много лет назад, и это означало  по  мо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ценке,  что  я  был  способен позаботиться  о  самом  себ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гда, когда я бывал отвергнут, я обычно мог проложить себ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уть  лестью,  тем, что шел на компромисс, спорил,  серди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ли, если ничего не помогало, то я хлюпал носом и жалова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ными  словами, всегда было что-то такое, что, как я знал,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гу  сделать  при данных обстоятельствах. И никогда в  мо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зни ни один человек не останавливал моей инерции так лег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настолько полностью, как сделал дон Хуан в этот день. Де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 не только в том, что меня заставили замолчать.  Быва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ена,  когда  я не мог сказать ни слова своему  оппонент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-за какого-то врожденного уважения, которое я чувствовал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му. И все же в таких случаях моя злость или замешательств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ражались  в моих мыслях. Взгляд дона Хуана, однако, сдел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немым до такой степени, что я перестал связно дум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был   полностью   заинтригован   этим  поразительн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зглядом и решил искать встречи с ни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готовился в течение шести месяцев после этой  перв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тречи,  читая  об использовании пейота среди  американск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ндейцев,  особенно  о  культе пейота  индейцев  равнины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знакомился  с  каждой   доступной   работой   и,  когда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чувствовал, что готов, я вернулся назад в Аризон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уббота, 17 декабря 1960 го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ашел  его   дом   после   длинных  и  дорогостоящ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просов  среди местных индейцев. Была середина дня, к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под'ехал  к дому и остановился перед ним. Я  увидел  до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а,  сидящего на деревянной молочной фляге. Он, казалос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знал меня и приветствовал меня, когда я вылезал из машин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  течение  некоторого времени мы обменивались  пусты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ндартными фразами, а затем я прямо признался ему, что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чень неоткровенен с ним, когда мы встретились в первый раз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хвастался, что знал очень много о пейоте, в то время,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самом  деле я не знал о нем ничего. Он смотрел на  мен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глаза были очень добры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казал  ему,  что в течение шести месяцев  я  чит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 подготовиться  к нашей встрече, и что на этот  раз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 знаю намного больш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засмеялся.  Очевидно, в моем заявлении было  что-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шное  для него. Он смеялся надо мной, и я чувствовал с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множко смущенным и задет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,  очевидно,  заметил мое неудобство и заверил  мен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,  хотя  у меня были добрые намерения, на самом  деле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никакого способа подготовиться к нашей встреч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думал  о том, будет ли удобным спросить, имеет  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 заявление какой-либо скрытый смысл, но не сделал это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ако  же  он,  казалось, был подстроен к моим  чувствам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должал  об'яснять, что он имел в виду. Он сказал, что мо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силия  напомнили  ему сказку о неких людях, которых  корол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винил  и  казнил  когда-то.   Он   сказал,  что  в  сказк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казанные  люди  никак  не   отличались   от  тех,  кто  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казывал,  за  исключением   того,   что   они  произнос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которые  слова  особым образом, присущим только  им.  Эт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достаток,  конечно, и выдавал их. Король поставил  застав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дорогах в критических точках, где чиновники требовали 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ждого  прохожего произнести ключевое слово. Те, кто  мог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изнести  его  так, как король его произносил,  оставали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ть,  но тех, кто этого не мог, немедленно казнили. Основ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ки  было  то,   что   однажды   молодой   человек  реш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готовиться к тому, чтобы пройти через заставу, научивши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износить  испытательное  слово  так,  как  это  нравило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рол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сказал с широкой улыбкой, что, фактически,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няло у молодого человека "шесть месяцев" - столько време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му понадобилось, чтобы добиться правильного произношения.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ем  пришел день великого испытания. Молодой человек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веренно  подошел  к  заставе и стал  ждать,  пока  чиновни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ребует у него произнести слов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  этом месте дон Хуан очень драматично остановил  св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каз  и  взглянул   на   меня.   Его   пауза  была 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читанной  и  немножко  казалась   мне   ловушкой,  н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должал  игру.  Я уже слышал тему сказки раньше. Там  де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 с евреями в германии и с методом, путем которого мож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 сказать,  кто  еврей  по  тому,  как  они  произнос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пределенные  слова.  Я знал также основную  нить  рассказа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лодой  человек  должен  был быть схвачен из-за  того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иновник  забыл  ключевое  слово и попросил  его  произнес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гое слово, которое было очень похожим, но которое молод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ловек не научился произносить правиль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, казалось, ждал от меня, чтобы я спросил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училось. Так я и сдел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Что  с  ним  случилось? - спросил  я,  пытаясь  бы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ивным и заинтересованным в сказк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олодой  человек, который был действительно  хитры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образил,  что чиновник забыл ключевое слово и прежде,  ч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т  человек успел сказать что-либо еще, он признался ему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м, что готовился в течение шести месяце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делал  долгую   паузу   и   взглянул   на  меня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дательским  блеском  в  глазах. На этот раз  он  подмен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рты. Признание молодого человека было новым элементом, и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же не знал, чем закончится истор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у, что случилось потом? - спросил я,  действи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интересованны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олодой  человек был немедленно казнен,  конечно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он и расхохота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не  очень  понравился  способ, каким он  захватил  м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нтерес. Еще больше мне понравился способ, которым он свя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ку с моим собственным случаем. Фактически, он, казалос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ставил  ее для меня, он потешался надо мной очень тонко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артистично. Я засмеялся вместе с ни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сле  этого я сказал ему, что вне зависимости от то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колько  глупо   это   может   звучать,   я  действи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интересован в том, чтобы узнать что-либо о растения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очень люблю гулять, - 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думал, что он намеренно меняет тему разговора  д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о,  чтобы  не  отвечать мне. Я не хотел  его  настраив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тив себя своей настойчивость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просил  меня, не хочу ли я пойти вместе с  ним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роткую прогулку в пустыню. Я с энтузиазмом сказал, что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нравилось бы прогуляться по пусты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Это не пикник, - сказал он тоном предупрежде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сказал ему, что я очень серьезно хочу работать с ни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сказал, что нуждаюсь в информации, любого рода информаци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  использовании лекарственных растений, и что я  собираю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латить ему за его время и труд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будешь работать на меня, а я буду  платить  теб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рплат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ак много ты будешь платить мне? - спроси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уловил в его голосе нотку жаднос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Сколько ты найдешь нужным, - 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лати  мне за мое время... Своим временем, - 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думал,  что он - любопытнейшая личность. Я 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му,  что я не понимаю, что он имеет в виду. Он заметил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 растениях нечего сказать, поэтому взять мои деньги было 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мыслимо для н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Что ты делаешь у себя в кармане? - спросил он, дел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римасу.  -  ты что, играешь со своим хером? - он говорил 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ем  незаметном записывании в миниатюрный блокнот,  котор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ходился в огромном кармане моей штормовк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огда  я  рассказал  ему,  что  я  делаю,  он  сердеч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мея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казал, что не хотел беспокоить его, записывая прям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д ни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Если  ты  хочешь  записывать   -  записывай,  ты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еспокоишь меня, - 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гуляли  по окружающей пустыне, пока не стало  поч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всем  темно.  Он  не показывал мне никаких растений  и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ворил  о них совсем. Мы остановились на минуту отдохнуть 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ьших кусто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Растения очень любопытные вещи, - сказал он, не гляд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меня. - они живые, и они чувствую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  тот  самый  момент,  как он  сделал  это  заявлени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льный  порыв ветра потряс пустынный чапараль вокруг  нас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усты издали гремящий зву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слышишь это? - спросил он меня, приставляя прав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уку  к своему уху, как бы помогая своему слуху. - листья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тер соглашаются со мн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засмеялся. Друг, который свел нас, уже предупрежд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 я  держался  настороже, потому что старик  был 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ксцентричен.  Я  подумал, что "соглашение с листьями"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ой из его эксцентричност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еще  гуляли  некоторое  время, но  он  все  еще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азывал  мне  никаких растений, и не сорвал ни  одного  и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х.  Он просто шел через кусты, слегка их касаясь. Затем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новился,  сел на камень и сказал мне, чтоб я отдохнул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мотре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астаивал на разговоре. Я еще раз дал ему знать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чень  хочу учиться о растениях, особенно о пейоте. Я прос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,  чтобы он стал моим информатором в обмен на  какое-либ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нежное вознагражде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ебе не нужно платить мне, - сказал он. - ты  може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рашивать  меня  все, что хочешь. Я буду рассказывать  теб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, что я знаю, а потом я расскажу тебе, что делать с эти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просил  меня, согласен ли я с его планом. Я был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сторге. Затем он добавил загадочное замечание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озможно,  нет  ничего  такого, что  можно  учить 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тениях, потому что о них нечего сказ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е  понял того, что он сказал или того, что  он  по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им имел в вид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ты сказал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повторил  это замечание трижды, и затем весь  рай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потрясен ревом военного реактивного самолет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от! Мир только что согласился со мной, - сказал о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ставляя левую ладонь к ух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аходил  его очень приятным. Его смех был  заразите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ьн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из  Аризоны,  дон Хуан?  -  спросил  я,  пытая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держать  разговор  в  рамках   того,   чтобы  он  был  мо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нформатор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взглянул на меня и утвердительно кивнул. Его глаз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ось,  были уставшими, я мог видеть белки его глаз вдол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жних ве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был рожден в этой местности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кивнул головой, опять не отвечая мне. Это  походи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утвердительный жест, но это походило также и на  нервн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ряхивание головой человека, который задума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А откуда ты сам? - спроси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приехал из южной америки, - 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Это большое место. Ты приехал из нее из всей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Его глаза были опять пронзительными, когда он посмотр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меня.  Я  начал   об'яснять  ему  обстоятельства  сво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ождения, но он прервал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  этом отношении мы похожи, - сказал он. -  я  жив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десь сейчас, но на самом деле я яки из Сонор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И это все! Я сам приехал из..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не дал мне закончи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Знаю, знаю, - сказал он. - ты есть тот, кто ты ест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туда, откуда ты есть. Так же как я - яки из Сонор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Его  глаза  были  очень  яркими,  а  его  смех  стра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спокоящим.  Он заставлял меня чувствовать так, как если 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ймал  меня на какой-то лжи. Я испытал любопытное  ощущ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ны.  У  меня было чувство, что он знает что-то, чего я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ю или не хочу говори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ое  странное  раздражение  росло.   Он,  должно  быт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метил  его,  потому  что спросил, не хочу ли  я  поесть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есторане в город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 пути назад к его дому и затем ведя машину в город,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чувствовал  себя  лучше,  но   полностью  не  расслаби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им-то образом я чувствовал, что мне что-то угрожает, хот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не мог найти причин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хотел  ему купить пиво в ресторане. Он  сказал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когда  не  пьет,  даже пиво. Я засмеялся про  себя.  Я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ерил  ему.  Друг,  который  свел нас,  говорил  мне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"старик  большую  часть  времени находится не в  себе".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  не  было  дела  до того, лжет он  или  нет 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пивке.  Он мне нравился. Было что-то умиротворяющее в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чнос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лжно быть, на лице у меня отразилось сомнение, пот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затем он стал об'яснять мне, что он пил в молодости,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ем однажды просто бросил эт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Люди вряд ли даже понимают, что мы можем выбросить и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шей  жизни все что угодно в любое время. Просто вот так.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щелкнул пальц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думаешь, что можно бросить курить или  пить  т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егко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Конечно! - сказал он с большим убеждением. - кур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пьянство  -  это ничто, совсем ничто, если  мы  хотим  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роси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  этот  момент  автоматическая  кофеварка,  в  котор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ипела вода, издала громкий пронзительный зву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лышишь  это!  -  воскликнул дон Хуан  с  сиянием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азах. - кипяток согласен со мн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атем он добавил после паузы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еловек может получать согласие от всего вокруг н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  этот  критический момент кофеварка  издала  поисти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ртанный  звук.  Он  взглянул  на  кофеварку  и  сказал: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лагодарю вас, - кивнул головой, а потом расхохота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опешил.  Его смех был немножко чересчур громкий, 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 искренне все это нравило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атем  моя первая реальная сессия с моим "информатором"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кончилась. Я сказал ему, что мне нужно навестить некотор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зей,  и  что  я  был бы рад повидать его  снова  в  конц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едующей недел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огда ты будешь дома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пристально рассматривал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огда ты приедешь, - замети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не знаю точно, когда я приед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огда просто приезжай, не заботь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о что, если тебя не будет дома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буду там, - сказал он, улыбаясь, и пошел проч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бежал  за  ним  и  спросил его,  не  будет  ли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зражать,  если  я  привезу   с  собой  фотоаппарат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фотографировать его и его д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б этом не может быть и речи, - сказал он с гримас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А как насчет магнитофона? Будешь ты возражать проти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го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Боюсь, что и такой возможности тоже не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чувствовал себя раздраженным и стал горячиться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, что не вижу логической причины его отказ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отрицательно покачал голов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Забудь  это,  - сказал он с силой. - и если  ты  ещ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чешь видеть меня, никогда не говори об этом опя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выставил последнее слабое возражение. Я сказал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фотоснимки  и  магнитофонные записи являлись бесценными  д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ей  работы. Он сказал, что есть только одна вещь,  котор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сценна для всего, что мы делаем. Он назвал ее "дух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льзя обойтись без духа, - сказал он. - а у тебя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т. Горюй об этом, а не о фотоснимка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ты..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прервал  меня  движением   головы   и  вернулся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сколько шаго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бязательно возвращайся, - сказал он мягко и помах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 на прощание.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Глава   2.   Стирание личной истории.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тверг, 22 декабря 1960 го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сидел на полу около двери своего дома спиной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ене.  Он  перевернул деревянную молочную флягу и  попрос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 садиться и чувствовать себя, как дома. Я предложил е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ачку сигарет, которую я привез. Он сказал, что не курит,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арок  принял. Мы поговорили о холоде ночей в пустыне и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гие обычные тем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просил  его,  не   мешаю   ли   я  его  нормальн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порядку.  Он  взглянул  на  меня с  какой-то  гримасой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,  что  у  него нет никакого распорядка и что  я  мог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ваться с ним до вечера, если хоч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риготовил несколько опросных листов по генеалогии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одовым  отношениям, и я хотел заполнить их с его помощью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ставил  также по этнографической литературе длинный списо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ультурных  черт,  которые, как считалось, присущи  индейца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го  района.  Я  хотел пройтись по списку вместе с  ним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метить все вопросы, которые были знакомы для н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начал с опросных карт родовых отношени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ак ты называл своего отца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называл его папа, - сказал он с  очень  серьезн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ц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почувствовал легкое раздражение, но продолжал, дума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он не поня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казал  ему  опросный  лист и  об'яснил,  что  оди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пуск там оставлен для отца, а один - для матери. Я прив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мер  различных слов, которые используются в английском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панском языках для того, чтобы называть отца и м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думал,  что,  может быть, мне следовало  начать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тер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ак ты называл свою мать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называл ее мама, - заметил он очень наивным тоном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имею в виду, какие другие слова ты использовал д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о,  чтобы назвать своего отца или мать? Как ты звал их?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 я,  пытаясь быть терпеливым и вежливым.  Он  почес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лову и посмотрел на меня с глупым выражени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Ага,  - сказал он. - тут ты меня поймал. Дай-ка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ум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сле  минутного замешательства он, казалось,  вспомн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-то, и я приготовился записыв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у, сказал он, как если бы он был захвачен серьез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ыслью.  - как еще я звал их? Я звал их эй-эй, папа!  Эй-э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ма!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рассмеялся против своего желания. Его выражение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  комичным, и в этот момент я не знал, то ли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 очень хитрый старик, который морочил мне голову, то  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был  действительно   простачком.   Используя   все  св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рпение,  я об'яснил ему, что это очень серьезный вопрос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для моей работы очень важно заполнить все эти бланки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рался, чтобы он понял идею генеалогии и личной истори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Как  звали твоего отца и твою мать? - спросил я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зглянул на меня ясными и добрыми глаз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 трать время на эту муру, - сказал он мягко, но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жиданной сил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е  знал,  что   сказать.  Казалось,  кто-то  друг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изнес  эти слова. За секунду до этого он был  ошарашенн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упым индейцем, чесавшим свою голову, и уже через мгнов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сменил  роль.  Я  был  глупым,  а  он  смотрел  на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писуемым  взглядом, в котором не было ни раздражения,  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приязни,  ни  ненависти,  ни  сожаления.  Его  глаза  бы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брыми, ясными и пронизывающими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 Cyr" w:cs="Courier New Cyr" w:ascii="Courier New Cyr" w:hAnsi="Courier New Cyr"/>
          <w:sz w:val="14"/>
          <w:szCs w:val="14"/>
        </w:rPr>
        <w:t xml:space="preserve"> </w:t>
      </w:r>
      <w:r>
        <w:rPr>
          <w:rFonts w:eastAsia="Courier New Cyr" w:cs="Courier New Cyr" w:ascii="Courier New Cyr" w:hAnsi="Courier New Cyr"/>
          <w:sz w:val="14"/>
          <w:szCs w:val="14"/>
        </w:rPr>
        <w:t>-  У меня нет никакой личной истории, - сказал он посл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линной паузы. - однажды я обнаружил, что не нуждаюсь больш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личной истории, также как пьянство, бросил е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е совсем понял, что он хотел сказать. Неожиданн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чувствовал  себя неловко, под угрозой. Я напомнил ему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заверил меня в том, что я могу задавать ему вопросы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торил, что он совсем не возражает против это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У  меня  больше нет личной истории, -  сказал  он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зглянул  на  меня испытующе. - я бросил ее  однажды,  к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чувствовал, что в ней нет больше необходимос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уставился на него, пытаясь найти скрытое значение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о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о как можно бросить свою личную историю? - спросил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настроении поспори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начала нужно иметь желание бросить ее, - сказал о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-  А затем следует действовать гармонично, чтобы обрубить 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ло-помал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о  зачем  кто-либо  будет иметь  такое  желание?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скликну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У  меня была ужасно сильная привязанность к моей лич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тории.  Мои  семейные   корни   были   глубоки.  Я  чест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овал,  что  без них моя жизнь не имела бы ни цели,  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лительнос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ожет  быть,  тебе следует рассказать  мне,  что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ешь  в виду под словами бросить личную историю, - 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Разделаться с ней, вот что я имею в виду, -  замет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, как отрез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родолжал настаивать, что не понимаю это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у,  возьмем тебя, например. Ты - яки, ты не  може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менить это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Разве  я - яки? - спросил он, улыбаясь. - откуда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ешь это?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 Cyr" w:cs="Courier New Cyr" w:ascii="Courier New Cyr" w:hAnsi="Courier New Cyr"/>
          <w:sz w:val="14"/>
          <w:szCs w:val="14"/>
        </w:rPr>
        <w:t xml:space="preserve">   </w:t>
      </w:r>
      <w:r>
        <w:rPr>
          <w:rFonts w:eastAsia="Courier New Cyr" w:cs="Courier New Cyr" w:ascii="Courier New Cyr" w:hAnsi="Courier New Cyr"/>
          <w:sz w:val="14"/>
          <w:szCs w:val="14"/>
        </w:rPr>
        <w:t>-  Правда!  -  сказал  я.  -  я  не  могу  этого  зн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верняка.  Это  так. Но ты знаешь это, и именно  это  име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чение.  Именно это делает личную историю. - я чувствов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загнал его в уго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от  факт,  что я знаю, являюсь я яки  или  нет,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ет  его  личной  историей, - заметил он. -  лишь  тогд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  еще  кто-либо  знает  о  нем,  он  становится  лич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торией.  И уверяю тебя, что никто никогда этого не  узна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верняк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кое-как  записал,   что   он   сказал.  Я  перест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писывать  и  взглянул  на   него.   Я   не  мог  состав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дставления  о  нем.  Мысленно   я   пробежал  через  сво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печатления  о нем. Загадочным и беспрецедентным образом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зглянул  на меня во время нашей первой встречи. Очаровани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  которым он утверждал, что получает согласие от всего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 окружает,  его раздражающий юмор и его алертность,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вно  глупый  вид,  когда я расспрашивал его о  его  отце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тери,  а  затем  эта  неожиданная  сила  его  утверждени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е сразу отбросили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не знаешь, что я такое, не так ли? - сказал  о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 если  бы читал мои мысли. - ты никогда не узнаешь,  к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ли что я есть, потому что я не имею личной истори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просил  у меня, был ли у меня отец. Я сказал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а.  Он  сказал,  что мой отец был примером того, о  чем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ворит.  Он попросил меня вспомнить, что мой отец думал об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вой отец знал о тебе все, - сказал он, - поэтому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ностью распланировал тебя. Он знал, кто ты есть, и что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ешь.  И  нет  такой  силы на  земле,  которая  могла  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ставить его изменить его мнение о теб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сказал, что каждый, кто знал меня, имел  об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 свою идею, и что я питал эту идею всем, что я дел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Разве ты не видишь? - спросил он драматически. -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ен  обновлять   свою   личную   историю,   говоря  сво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одителям, своим родственникам и своим друзьям обо всем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 делаешь.  С  другой  стороны, если  у  тебя  нет  лич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тории,  то  никаких  об'яснений  не  требуется,  никто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рдится,  никто  не разочаровывается в твоих поступках.  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ее того, никто не пришпиливает тебя своими мысля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незапно  идея  стала ясной у меня в уме. Я почти  зн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сам, но я никогда не рассматривал таких мыслей. Не име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чной   истории   действительно   было   очень   заманчив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нцепцией,  по  крайней мере, на  интеллектуальном  уров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ако,  это  дало мне чувство одиночества, которое я  наш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грожающим  и отвратительным. Мне хотелось обговорить с  н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прос  об этих моих чувствах, но я держался начеку.  Что-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 ужасно  неуместным  в   этой  ситуации.  Я  чувство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ловкость  в том, что вступаю в философский спор со  стар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ндейцем,  который, очевидно, не имеет  "интеллектуальности"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удента  университета.  Каким-то  образом он  увел  меня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орону от моего первоначального намерения расспросить о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енеалоги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не знаю, каким образом мы разговариваем об  это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да  как  все, что я хотел узнать, так это несколько  им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ля  моих бланков, - сказал я, пытаясь повернуть разговор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й теме, которую я хоте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 очень просто, - сказал он. - способ,  каким  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шли  к этому разговору, заключается в том, что я  сказ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задавать вопросы о прошлом человека - это явная ерунд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Его  тон  был  твердым. Я чувствовал, что  нет  способ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говорить его, поэтому я изменил свою тактик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же, эта идея не иметь личной истории, это то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ют яки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Это то, что делаю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Где ты научился этому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научился этому в течение своей жизн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Это твой отец научил тебя этому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т,  скажем, что я научился этому сам, а  теперь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ираюсь  передать  секрет  этого тебе, чтобы  ты  не  уш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годня с пустыми рук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понизил голос до драматического шепота. Я рассмея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д  его трюками. Я вынужден был признать, что он совсем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уп.  Мне  пришла  в  голову   мысль,   что  я  нахожусь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сутствии врожденного актер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Записывай, - сказал он покровительственно. -  поче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  нет.  Ты,  кажется, чувствуешь себя более  удобно  в  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я, когда пишеш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взглянул  на него, и мои глаза, должно быть,  выда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е  замешательство.  Он  хлопнул   себя   по   ляжкам  и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довольствием расхохота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амое  лучшее, стереть всю личную историю, - 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,  как  бы  давая мне время записывать, - потому  что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делает  нас  свободными  от  обволакивающих  мыслей  друг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юд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е мог поверить, что он действительно сказал это.  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 был  очень  затруднительный момент. Он,  должно  быт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читал  у  меня  на лице мое внутреннее  замешательство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медленно его использов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озьмем  тебя, например, - продолжал он говорить.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 раз  сейчас  ты не знаешь, то ли ты  приходишь,  то  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ходишь,  и  это  потому, что я стер  свою  личную  истори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ло-помалу я создал туман вокруг себя и вокруг своей жизн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сейчас никто не знает наверняка, кто я есть и что я дела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о  ты  сам  знаешь, кто ты есть, разве  не  так?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тав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,  честное  слово...  Не знаю! -  воскликнул  он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атился на пол, смеясь над моим удивленным взгляд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довольно долго молчал, чтобы заставить меня повер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то, что сейчас он скажет "я знаю", как я этого ожидал.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жиданный  поворот  был  очень   угрожающим  для  меня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 испуга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маленький секрет, который я собирался дать  теб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годня,  -  сказал он тихим голосом, - никто не знает  мо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чной  истории.  Никто не знает, кто я есть и что я  дела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аже я не зна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косил глаза. Он не смотрел на меня, а куда-то выш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его правого плеча. Он сидел, скрестив ноги, спина его бы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ямой,  и все же он казался расслабленным. В этот момент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 самим  воплощением  яростности. Я представил  себе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ндейским  вождем,  "краснокожим   воином"  в  романтическ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егендах  моего детства. Мой романтизм увел меня в сторону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райне  отчетливое  чувство раздвоенности захватило меня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г  искренне сказать, что он мне очень нравится, и в то  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ое время я мог сказать, что я смертельно боюсь его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охранял  этот  странный взгляд в  течение  долг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ен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ак я могу знать, кто я есть, когда я есть все это,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 он,  указывая на окружающее жестом головы. Затем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зглянул на меня и улыбну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ало-помалу ты должен создать туман вокруг себя.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ен  стереть  все  вокруг себя до тех  пор,  пока  нич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льзя  будет  считать само собой разумеющимся. Пока  нич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же  не  останется  наверняка или реального.  Твоя  проблем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йчас  в  том, что ты слишком реален. Твои  усилия  слишк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еальны.  Твои настроения слишком реальны. Не принимай  вещ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только сами собой разумеющимися. Ты должен начать стир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б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ля чего? - спросил я ошеломле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не  стало ясно, что он предписывает мне поведение. Вс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ю  жизнь я подходил к переломному моменту, когда кто-либ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ытался  сказать  мне, что делать. Простая мысль о том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  будут говорить, что делать, вызывала во мне  немедле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активный протес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сказал мне, что хочешь изучать растения, -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спокойно.  -  ты хочешь что-то получить  даром?  Что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умаешь  об этом? Мы условились, что ты будешь задавать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просы,  и  я буду говорить тебе то, что я знаю. Если  теб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не нравится, то нам больше нечего сказать друг друг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Его  ужасная прямота вызывала во мне чувство  протест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 внутри себя я сознавался, что он пра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Давай  тогда сделаем так, - продолжал он. - если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чешь  изучать  растения  и поскольку о  них  действи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чего сказать, то ты должен среди прочих вещей стереть сво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чную истори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ак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ачни с простых вещей. Таких, как не говорить никому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ты в действительности делаешь. Затем ты должен остав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х, кто тебя хорошо знает. Таким образом, ты создашь тум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круг себ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о ведь это абсурдно! - протестовал я. - почему люд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должны знать обо мне? Что в этом плохого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лохое здесь то, что, если они однажды тебя  узнал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  ты  уже  становишься   чем-то   таким,  что  само  соб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умеется,  и,  начиная с этого момента, ты уже  не  може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рвать  связь с их мыслями. Лично я люблю полную свободу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ть  неизвестным.  Никто   не   знает   меня   с  застывш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веренностью, так, как люди знают тебя, например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о это было бы ложь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Мне нет дела до лжи или правды, - сказал он жестко.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ожь есть ложь, только если ты имеешь личную истори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тал  возражать,  что   мне  не  нравится  намере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истифицировать  людей  или  вводить их в  заблуждение.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ветом было то, что я и так всех ввожу в заблужде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Старик  затронул  больное  место  в моей  жизни.  Я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мкнул  спросить  его,  что он имел в виду под  этим, 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куда  он узнал, что я все время ввожу людей в заблужде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просто  прореагировал  на его  заявления,  защищаясь  пр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мощи  об'яснения. Я сказал, что я с болью сознаю, что  мо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мья  и мои друзья считают меня ненадежным, в то время,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действительности я никогда в своей жизни не солг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всегда  знал,  как  лгать,  -  сказал  он.  -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динственная  вещь, которая отсутствовала, это то, что ты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л, зачем это делать. Теперь ты знаеш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запротестов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Разве ты не видишь, что я действительно очень  уст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 того, что люди считают меня ненадежным, - 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А  ты  действительно  ненадежен,   -  заметил  он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беждени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ерт подери, это не так! - воскликну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ое  настроение  вместо  того,  чтобы  подвести  его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рьезности,   заставило   его   истерически   смеяться. 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  терпеть  не  мог  этого старика  за  все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жимки.  К  несчастью, он был прав относительно меня.  Чере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которое время я успокоился, и он продолжал говори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огда  не  имеешь личной истории, - об'яснил он,  -  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чего,  что бы ты ни сказал, не может быть принято за лож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воя  беда  в  том, что ты вынужден  об'яснять  все  любому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пульсивно,  и в то же время ты хочешь сохранить свежесть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визну  того, что ты делаешь. Что ж, поскольку ты не може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ть  восхищенным  после того, как ты об'яснил все,  что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ешь, то ты лжешь для того, чтобы продолжить эти чувств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был   действительно   ошеломлен   масштабом   наш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говора.  Я  записал все его детали наилучшим образом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лько  смог, концентрируя внимание на том, что он  говорит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место того, чтобы размышлять о собственной предвзятости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 его значени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  этого  момента, - сказал он, - ты  должен  прос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азывать  людям все, что ты найдешь нужным им  показыват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 при этом никогда не говорить точно, как ты это сдел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не могу держать секреты! - воскликнул я. - то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говоришь, бесполезно для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огда  изменись! - сказал он отрывисто,  с  яростн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леском в глаза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выглядел,  как странное дикое животное, и в  то  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я  его  мысли  и слова были  предельно  связанными.  М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дражение    уступило    место    состоянию    неприятн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мешательств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идишь,  -  продолжал он, - у нас  есть  только  дв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бора.  Мы или принимаем все, как реальное, наверняка, 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ы  этого не делаем. Если мы следуем первому, то мы  конча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м,  что до смерти устаем от самих себя и от мира. Если  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ледуем второму и сотрем личную историю, мы создадим тум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круг  нас, очень восхитительное и мистическое состояние,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ом никто не знает, откуда выскочит заяц, даже мы с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стал говорить о том, что стирание личной истории ли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величит наше чувство незащищеннос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Когда  ничего нет наверняка, мы остаемся  алертным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всегда  на  цыпочках,  - сказал он. - не знать,  за  как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устом  прячется  заяц, более восхитительно, чем вести  с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, как если бы мы знали вс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больше ни слова не говорил в течение очень  долг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ени.  Может  быть,  час прошел в полном молчании.  Я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л,  что спрашивать. Наконец, он поднялся и попросил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везти его в ближайший город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е  знал, почему, но наш разговор опустошил меня.  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 было  такое  чувство,  будто бы я  вот-вот  засну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просил  меня  остановиться  по пути и сказал, что  если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хочу  расслабиться,  то  я  должен  забраться  на  плоск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ршину небольшого холма в стороне от дороги и лечь на жив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ловой к востоку. В его голосе, казалось, ощущалась спешк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не хотел спорить или, может быть, я просто был  настоль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сталым,  что  не  мог даже говорить. Я забрался на  холм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делал так, как он предписыв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пал  только  две  или три  минуты,  но  этого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статочно,  чтобы моя энергия возобновилась. Мы приехали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центру города, где он попросил меня ссадить 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озвращайся,  -  сказал  он,  выходя  из  машины.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язательно возвращайся.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Глава   3.   Утрачивание важности самого себя.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У  меня  была возможность обсудить свои два  предыдущ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зита  к дону Хуану с тем другом, который свел нас  вмест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 мнением было то, что я теряю свое время. Я изложил  е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  последней  детали все наши разговоры. Он считал,  ч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увеличиваю  и  создаю  романтический ореол  тупой  стар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вали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днако, во мне было очень мало откликов для того,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омантизировать  такого  необычного   старика.   Я  искрен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овал,  что  его критика моей личности  была  серьез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оплекой  того,  что он мне нравился. Однако же, я  долж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признать, что эта критика всегда была апропо /"к месту"/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езко очерчена и правильна до последней букв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Стержнем  моей  проблемы  на этот  раз  было  нежела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знать  то,  что  дон  Хуан  способен  разрушить  все  мо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дубеждения  о мире, и мое нежелание согласиться с друго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й считал, что "старый индеец просто дурень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чувствовал  себя  обязанным еще раз  навестить  е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жде чем составить о нем свое мне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реда, 28 декабря 1960 год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ак только я приехал к нему, он взял меня на прогулку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устынный  чапараль.  Он  даже  не   взглянул  на  мешок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дуктами, которые я привез ему. Казалось, он ожидал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шли  в течение нескольких часов. Он не собирал,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азывал  мне  никаких  растений.  Он  учил  меня,  однак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"правильному способу ходьбы". Он сказал, что я должен слегк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огнуть  пальцы,  когда  я  иду, для  того,  чтобы  я  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ращать  внимание на дорогу и на окружающих. Он заявил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й  обычный способ ходьбы является уродующим, и что ник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следует  ничего  носить   в   руках.  Если  нужно  нес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ие-нибудь  вещи,  то  следует пользоваться  рюкзаком 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плечной  сумкой, или заплечным мешком. Его идея состояла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м, что заставляя руки находиться в определенном положени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жно  иметь  большую   выносливость   и   лучше  осознав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кружающе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е видел причины спорить и подогнул пальцы так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сказал,  продолжая  идти.  Мое  осознавание  окружающ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сколько  не  изменилось,   то   же   самое   было  с  мо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носливостью.  Мы начали нашу прогулку утром и остановили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дохнуть  после полудня. Я обливался потом и хотел напи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  фляжки,  но  он   остановил   меня,  сказав,  что  лучш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глотить  только один глоток. Он сорвал немного листьев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большого  желтого куста и пожевал. Он дал немного  листье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  и заметил, что они прекрасны, а если я буду их медле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вать,  то моя жажда исчезнет. Жажда не исчезла, но в то 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я я не чувствовал неудобст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,  казалось,  прочел мои мысли и об'яснил, что  я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чувствовал  выгоды  "правильного  способа ходьбы"  или  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годы от жевания листьев, потому что я молод и силен, а м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ло ничего не замечает, потому что оно немного глуп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засмеялся. Я не был в смешливом настроении, и  эт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ось,  позабавило  его  еще  больше.  Он  поправил  св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дыдущее  заявление,  сказав, что мое тело не то чтобы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ом деле глупое, но оно как бы спит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 Cyr" w:cs="Courier New Cyr" w:ascii="Courier New Cyr" w:hAnsi="Courier New Cyr"/>
          <w:sz w:val="14"/>
          <w:szCs w:val="14"/>
        </w:rPr>
        <w:t xml:space="preserve">   </w:t>
      </w:r>
      <w:r>
        <w:rPr>
          <w:rFonts w:eastAsia="Courier New Cyr" w:cs="Courier New Cyr" w:ascii="Courier New Cyr" w:hAnsi="Courier New Cyr"/>
          <w:sz w:val="14"/>
          <w:szCs w:val="14"/>
        </w:rPr>
        <w:t>В  этот момент огромная ворона пролетела прямо над на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 карканьем. Это меня испугало, и я начал смеяться. Я дум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обстоятельства  требуют  смеха, но,  к  моему  велик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дивлению,  он  сильно  встряхнул мою руку и  заставил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молчать. У него было крайне серьезное выраже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была не шутка, - сказал он жестко, как если бы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л, о чем он говорит. Я попросил об'яснения. Я сказал ему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это неправильно, что мой смех над вороной рассердил е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то время, как мы ранее смеялись над кофеварк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о, что ты видел, была не просто ворона! - воскликну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о я видел ее, и это была ворона, - настаив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ничего  не  видел, дурак,  -  сказал  он  груб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лос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Его  грубость была беспричинной. Я сказал ему, что я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юблю  злить людей, и, может быть, будет лучше, если я уйду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кольку он, видимо, не в настроении поддерживать компани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неудержимо  расхохотался,  как  если  бы  я  был  клоу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ыгрывающий  перед  ним представление. Мое недовольство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дражение пропорционально росл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очень жесток, - комментировал он. - ты принимае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ого себя слишком серьез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о разве ты не делаешь того же самого, - вставил я,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нимая самого себя серьезно, когда ты рассердился на меня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казал,  что сердиться на меня было самое  далеко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он  только   мог   придумать.   Он   взглянул  на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нзитель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о,  что ты видел, не было согласием мира, - 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.  -  летящая  или  каркающая  ворона  никогда  не  быва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гласием. Это был знак!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Знак чего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чень  важное  указание насчет тебя,  -  заметил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гадоч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  этот  самый момент ветер бросил сухую ветку прямо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шим нога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от это было согласием! - воскликнул он, и, взгляну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меня сияющими глазами, залился смех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У  меня  было  такое  чувство,  что  он  дразнит  мен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здавая  правила  странной  игры  по   мере  того,  как  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двигаемся.  Поэтому,  ему-то можно было смеяться,  но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.  Мое недовольство опять полезло наверх, и я сказал  е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,  что думаю о нем. Он совсем не был задет или обижен.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хотал, и его смех вызывал во мне еще больше недовольства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дражения.  Я  подумал,  что он намеренно  ставит  меня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урацкое  положение.  Я  тут же решил, что с  меня  дово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ой "полевой работы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встал  и  сказал, что хочу идти назад  к  его  дому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ому что я должен ехать в Лос-Анжелес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ядь,  - сказал он повелительно. - ты  обидчив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рая  леди. Ты не можешь сейчас уехать, потому что мы  ещ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кончил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енавидел  его.  Я  подумал,  что  он  неприятнейши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лове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начал  напевать   идиотскую  мексиканскую  народн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сню.  Он  явно изображал какого-то популярного  певца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длинял  некоторые слоги и сокращал другие и превратил песн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 совершеннейший  фарс. Это было настолько комично,  ч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хохота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Видишь, ты смеешься над глупой песней, - сказал он.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  тот  человек, который поет ее таким образом и  те  люд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е  платят за то, чтобы его послушать, не смеются.  О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читают это серьезн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Что  ты имеешь в виду? - спросил я. Я думал, чт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меренно  подобрал пример, чтобы сказать мне, что я смея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д вороной из-за того, что я не принимал ее серьезно, точ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  же, как я не принимаю песню серьезно. Но он опять наду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.  Он  сказал, что я похож на этого певца и  тех  люде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м  нравится  его   песня,   мнительный   и  смер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рьезный  в  отношении  всякой чепухи, за которую  никто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дравом  уме  не даст ни гроша. Он затем возвратился  назад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 если бы для того, чтобы освежить свою память.  Повтори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,  что  он сказал раньше на тему "изучать  растения",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черкнул,  с  ударением,  что если  я  действительно  хоч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читься,  то  я  должен   переделать  большую  часть  сво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еде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ое  чувство  недовольства росло до такой степени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  уже  приходилось  делать огромные  усилия  даже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ть заметк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слишком  серьезно себя принимаешь, -  сказал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дленно.  - ты слишком чертовски важен в своих  собственн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азах.  Это  должно быть изменено! Ты так чертовски  важе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ты  чувствуешь  себя вправе раздражаться всем.  Ты  т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ртовски  важен,  что ты можешь себе позволить  уйти,  ес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щи  не складываются так, как тебе бы хотелось. Я  полагаю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 думаешь, все это показывает, что ты имеешь характер.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пуха! Ты слаб и мнителен!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пытался изобразить протест, но он не поддался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казал,  что  за всю мою жизнь я никогда ничего не  законч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-за  чувства неуместной важности, которую я связал с сам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был ошеломлен уверенностью, с которой он делал  сво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явления. Они были правильны, конечно, и это заставило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овать не только злость, но еще и угроз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ажность  самого  себя - это  другая  вещь,  котор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едует  бросить, точно так же, как личную историю, -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драматическим тон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действительно не хотел с ним спорить. Было очевидн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я  нахожусь  в  ужасно   невыгодном  положении.  Он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ирался идти назад к дому до тех пор, пока не будет готов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а я не знал дорогу. Я вынужден был оставаться с ни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сделал странное и внезапное движение, как бы понюх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здух вокруг себя. Его голова слегка вздрагивала медленно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итмично.  Он,  казалось,   был   в   состоянии  необычай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алертности.  Он  повернулся и посмотрел на меня взглядом,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ом  были  удивление и любопытство. Его  глаза  прошли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верх  и  вниз  по моему телу, как  бы  разыскивая  что-либ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обенное.  Затем он резко поднялся и быстро пошел. Он поч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жал. Я следовал за ним. Он выдерживал очень ускоренный ша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мерно  в  течение   часа.   Наконец,   он  остановился  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листого  холма,  и мы уселись в тени куста.  Бег  трусц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вершенно утомил меня, хотя мое настроение улучшилось.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чень  странно, как я изменился. Я чувствовал почти под'ем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  время,  как, когда мы начали бег трусцой,  после  наш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ора, я был в ярости на н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очень странно, - сказал я, - но я  действи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ую себя хорош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услышал  вдалеке карканье вороны. Он поднял палец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авому уху и улыбну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Это был знак, - 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Небольшой  камень покатился вниз, издав хрустящий звук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 он упал в чапарал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громко рассмеялся и указал пальцем в сторону звук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А  это было согласие, - сказал он. Затем он  спрос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,  действительно ли я готов к разговору о моей  важнос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ого  себя.  Я рассмеялся. Мое чувство  злости,  казалос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 настолько  далеко,  что я даже не  мог  понять,  как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разом я рассердился на н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не могу понять, что случается со мной, - 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- то я злюсь, а теперь я не знаю, почему я больше не злю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ир  вокруг нас очень загадочен, - сказал он.  -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легко выдает свои секрет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не  нравились  его  загадочные   заявления.  Они  бы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зывающими  и  непонятными. Я не мог определить, то ли  о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и  заполнены  скрытым  смыслом,  то ли  они  были  прос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кровенной чепух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Если ты когда-нибудь приедешь назад, сюда в пустыню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-  Сказал он, - держись подальше от того каменистого  холм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де мы остановились сегодня. Беги от него, как от чум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Почему? В чем дело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ейчас  не время об'яснять это. Сейчас мы  озабочен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трачиванием  важности  самого  себя. До тех  пор,  пока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уешь,  что ты являешься самой важной вещью в мире,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можешь в действительности воспринимать мир вокруг  себ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как лошадь с шорами. Все, что ты видишь, - это ты сам в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го остально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рассматривал меня секунд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собираюсь поговорить с моим дружком здесь, -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,  указывая  на небольшое растение. Он встал на  колени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чал  ласкать  растение  и  говорить с ним.  Сначала  я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нимал,  что  он говорит, но затем он поменял языки и  ст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ворить  с  растением  на  испанском.  Некоторое  время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ворил всякую бессмыслицу. Затем он подня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 имеет значения, что ты говоришь растению, -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.  -  ты можешь даже просто придумывать слова. Что  важн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  это  чувство симпатии к нему и обращение с ним,  как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вн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об'яснил,  что человек, который собирает  растени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ждый  раз  должен  извиняться за то, что он  берет  их,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ен  заверить  их, что когда-нибудь его собственное  те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дет служить для них пищ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ак что в общем, растения и мы сами равны, - 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.  - ни мы, ни они не являются ни более важными, ни  мен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ажны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авай поговорим с маленьким растением, - сказал он.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жи ему, что ты не чувствуешь больше собственной важнос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шел настолько далеко, что встал перед растением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лени.  Я  не мог заставить себя говорить с ним.  Я  ощут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бя смешным и рассмеялся. Однако, я не был серди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погладил меня по спине и сказал, что  все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рядке,  что,  по  крайней мере, я  сохранил  свое  хорош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трое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ачиная  с этого времени, разговаривай с  маленьки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тениями,  - сказал он. - разговаривай до тех пор, пока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потеряешь всякое чувство важности. Разговаривай с ними д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х  пор,  пока  ты не сможешь этого  делать  в  присутстви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ги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Иди вон в те холмы и попрактикуйся са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просил,  будет ли правильным говорить с  растения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лча, в ум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засмеялся и погладил меня по голов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т, - сказал он. - ты должен говорить им громким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истым голосом, если ты хочешь, чтобы они тебе ответил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шел в то место, которое он указал, смеясь про с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д  его эксцентричностью. Я даже попытался разговаривать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тениями, но мое чувство, что я смешон, пересиливало вс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сле  того, как я думал, что прошло достаточно време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жидания,  я вернулся назад туда, где находился дон Хуан.  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 была  уверенность,  что он знает, что я не  говорил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тения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не смотрел на меня. Он сделал мне знак сесть с  н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яд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леди  за мной внимательно, - сказал он. - я  сейча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ду говорить с моим маленьким друг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стал на колени перед небольшим растением и в теч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скольких  минут он двигал и раскачивал свое тело, говоря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ясь при эт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думал, что он сошел с ум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Это маленькое растение сказало мне, чтобы я рас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е,  что  оно пригодно для еды, - сказал он, поднимаясь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лен.  -  оно сказало, что горсть таких растений  сохраня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ловеку  здоровье.  Оно  сказало также, что  целая  полянк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их растений растет вон та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указал  в сторону склона  холма  примерно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тырехстах метрах в сторо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Пойдем, посмотрим, - 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рассмеялся над его странностями. Я был уверен, что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йдет  растения,  потому  что  он был  экспертом  в  знани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тности  и  знал,  где растут  с'едобные  и  лекарственн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те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  пути к этому месту он сказал мне невзначай, что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едовало  бы  заметить   это   растение,   потому  что  о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овременно являлось как пищей, так и лекарств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просил его полушутя, уж не растение ли ему  сказа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 этом. Он покачал головой из стороны в сторон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Ах!  - воскликнул он, смеясь. - твоя умность  дела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я более глупым, чем я думал. Как может маленькое раст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ть мне сейчас то, что я знал всю жизнь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атем  он продолжал об'яснять, что он знал  доскона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личные  особенности  этого растения, и что  это  раст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лько  что  сказало  ему, что в том месте,  на  которое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казал,  их растет целая полянка, и что оно не имеет  нич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тив, если он мне это расскаже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рибыв  на склон холма, я обнаружил целые заросли так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  растений. Я хотел рассмеяться, но он не дал мне времен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хотел,  чтобы  я поблагодарил эти  заросли  растений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учительно  чувствовал  самого себя и не мог заставить  с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сдел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доброжелательно улыбнулся и сделал еще одно из сво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гадочных  заявлений. Он повторил его три или четыре  раз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бы давая мне время уловить его значе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ир  вокруг  нас - загадка, - сказал он.  -  и  люд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чуть  не лучше, чем что-либо еще. Если маленькое  раст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кренне  с  нами,  мы должны поблагодарить  его,  или  он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зможно, не даст нам уй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То,  как  он на меня взглянул, говоря мне это,  броси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 в озноб. Я поспешно наклонился над растениями и сказал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"спасибо" громким голос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начал   смеяться   контролируемыми   и   спокойны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катами.  Мы  ходили  еще целый час, а  затем  направили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зад  к его дому. Один раз я отстал, и он был вынужден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дать.  Он проверил мои пальцы: держу ли я их подогнутыми?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го  не  делал.  Он сказал мне повелительно,  что  всегд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  я  гуляю с ним, я должен соблюдать и  копировать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неры или же не приходить вовс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не могу ждать тебя, как будто ты ребенок, -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укоряющим тон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Это  заявление  бросило  меня в глубины  раздражения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мешательства.  Как  это  может быть возможным,  что  так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рый  человек может ходить намного лучше, чем я? Я  счит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бя  сильным  и  атлетом, и, однако  же,  он  действи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ен был ждать, чтобы я догонял 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догнул  мои  пальцы и, как это ни странно,  я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особен  выдерживать  его ужасающий шаг без всяких  усили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Фактически  временами я чувствовал, что мои руки тащат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перед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чувствовал  под'ем. Я ощущал себя счастливо,  отт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иду  беззаботно  со странным старым индейцем.  Я  нач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говаривать  и несколько раз спросил его, не покажет ли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  растение  пейота.  Он взглянул на меня и не  сказал  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ова.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Глава   4.   Смерть - советчик.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реда, 25 января 1961 го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меня когда-нибудь будешь учить о пейоте? - спрос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не ответил, а также, как он делал и раньше,  прос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мотрел на меня, как будто я был безумец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уже  поднимал эту тему в случайных разговорах с  н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сколько  раз  и  раньше, и каждый раз он делал  гримасу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чал  головой. Это не было утвердительным или отрицательн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стом, скорее, это был жест отчаяния и невер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резко поднялся. Мы сидели на земле перед его дом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чти незаметный кивок его головы был приглашением следов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 ни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пошли в пустынный чапараль в южном направлении. Пок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ы  шли,  он  неоднократно  упоминал о  том,  что  я  долж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ознавать  бесполезность  моей важности самого себя и  мо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чной истори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вои друзья, - сказал он, резко поворачиваясь ко мн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-  Те,  кто знал тебя долгое время, ты должен их бросить,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стр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думал,  что он сумасшедший, и его настойчивость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 идиотизм, но ничего не сказал. Он пристально  посмотр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меня и стал смеять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сле  долгой прогулки мы, наконец, остановились. Я у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ирался  сесть  и  отдохнуть, но он сказал,  чтобы  я  ещ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шел  50 метров и поговорил с полянкой растений громким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сным  голосом. Я чувствовал в себе неловкость и сопротивле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е.  Его чудные требования были более, чем я мог вынести,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сказал ему еще раз, что я не могу говорить с  растениям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ому  что  я  чувствую   себя  смешным.  Его  единственн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мечанием  было  то, что мое чувство важности  самого  с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згранично.  Он, казалось, внезапно что-то решил и  сказ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мне не надо разговаривать с растениями до тех пор, пок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не почувствую, что для меня это легко и естествен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хочешь изучать их и в то же время ты  не  хоче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ть  никакой  работы, - обвинил он. - что  ты  стараеш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ть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оим  об'яснением  было  то, что  я  хотел  достовер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нформации об использовании растений, и поэтому я просил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ть  моим информатором. Я даже предложил платить ему за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я и его труд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ебе следовало бы взять деньги, - сказал я. -  так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разом  мы  оба  чувствовали себя бы лучше. Я мог  бы  т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рашивать  обо всем, чего я хочу, потому что ты бы  работ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меня, и я бы платил тебе за это. Что ты думаешь на  эт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чет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взглянул  на меня с возражением и издал  отвратите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ьный  звук  своим  ртом,   заставив   нижнюю  губу  и  язы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брировать с огромной силой при выход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от  что  я думаю об этом, - сказал он  и  засмея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терически  при виде моего крайнего изумления, которое,  п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й видимости, отразилось на моем лиц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не  было ясно, что он не тот человек, с которым я  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  легко  справиться.  Несмотря  на свой  возраст,  он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нергичен  и невероятно силен. У меня ранее была идея,  что,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дучи таким старым, он мог бы быть идеальным "информатором"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ля  меня.  Старики, как я всегда считал, бывают  наилучши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нформаторами,  поскольку  они слишком слабы,  чтобы  дел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-либо  еще, кроме как говорить. Однако же дон Хуан не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алким суб'ектом. Я чувствовал, что он неуправляем и опасе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г,  который  нас  свел, был прав.  Он  был  эксцентричн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рым  индейцем, и, хотя и не был большую часть времени в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бя,  как  рассказывал  мой друг, он был еще хуже,  он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умасшедший.  Я  почувствовал  опять   ужасное  сожаление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ревогу,  которые  я  испытывал  раньше.  Я  уж  думал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одолел это, и на самом деле у меня не было никаких трудо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вершенно  уговорить себя, что я хочу навестить его  опя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  в голову проникла мысль, однако, что, может быть, я са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 немножко  сумасшедший, когда я решил, что мне  нрави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ть  с  ним.  Его идея о том, что мое  чувство  собствен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ажности   являлось   препятствием,   действительно   си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лияло  на  меня. Но все это было явно только  интеллекту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альным  упражнением  с  моей стороны. Я ту же  секунду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лько  я  столкнулся  с его странным поведением,  я  ощут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ревогу и захотел уех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казал,  что считаю, что мы настолько различны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т никакой возможности для наших с ним отношени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дин из нас должен измениться, - сказал он, уставя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землю. - и ты знаешь, кт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тал мурлыкать мексиканскую народную песню, а зат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нял голову и взглянул на меня. Его глаза были яростными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рящими. Я хотел взглянуть в сторону или закрыть глаза, н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 своему великому изумлению, я не мог прервать его взгляд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попросил  меня  рассказать ему, что я видел  в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азах.  Я  сказал,  что ничего не видел, но  он  настаив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 я  выразил словами то, что его глаза  заставили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чувствовать  и вспомнить. Я старался дать ему понять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динственное,  о чем мне его глаза напомнили, так это о мо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мешательстве.  Что  то,  как  он на  меня  смотрит, 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удоб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не отступал. Он по-прежнему пристально смотрел.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был  прямо  угрожающий или злой взгляд. Это  скорее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истический неприятный пристальный взгляд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спросил меня, не напоминает ли он мне птиц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Птицу? - воскликну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рассмеялся, как ребенок, и отвел свои глаза от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Да,  -  сказал   он   мне   мягко.  -  птицу, 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быкновенную птицу!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опять  поймал  меня   взглядом  и  скомандовал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поминать.  Он сказал мне с необыкновенным убеждением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"знает", что я уже видел такой взгляд раньш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  этот  момент у меня было такое чувство,  что  стари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воцирует  меня вопреки всем моим честным желаниям  кажд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,  как только он открывал рот. Я опять взглянул на него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вным  сопротивлением.  Вместо того, чтобы рассердиться,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чал смеяться. Он хлопал себя по ляжкам и завывал, как ес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  он об'езжал дикую лошадь. Затем он опять стал серьезен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 мне,  что чрезвычайно важно, чтобы я перестал с  н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роться  и  вспомнил ту необыкновенную птицу, о которой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 говори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Посмотри мне в глаз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Его  глаза  были необыкновенно яростными. Они  вызыва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ое чувство, которое действительно напомнило мне о чем-т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  я  не был уверен, о чем именно. Я секунду задержался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м  чувстве и затем внезапно понял. Это была не форма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аз  и  не  форма его головы, но именно  какая-то  холодн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рость  в  его взгляде - вот что напомнило мне  взгляд  гла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кола. В тот самый момент, когда я это понял, он смотрел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вскользь, и на секунду у меня был полный хаос в мысля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подумал, что я вижу очертания сокола вместо очертаний до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а.  Картина  была  слишком мимолетной, и я  был  слишк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зволнованный, чтобы обратить на нее больше внима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чень взволнованным тоном я рассказал ему, что я мог 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лясться,  что  видел очертания сокола в его лице. У  н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еще один приступ смех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видел такой взгляд в глазах соколов. Я часто охоти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  ними,  когда был мальчиком, и, по мнению дедушки, я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рошим  охотником.  У  него была ферма лекгорнских  кур,  и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колы  были угрозой его делам. Охота за ними была не толь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тоящим,  но  еще  и "правильным" делом. Вплоть  до  эт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мента  я никогда не вспоминал ярости их глаз и о том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а  яростность  преследовала меня в течение многих лет. 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 было так. Далеко в моем прошлом, которое, как я  дум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же изгладилось в моей памя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когда-то охотился на соколо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знаю,  -  заметил   дон   Хуан,  как  само  соб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умеющееся.  В  его голосе была такая уверенность,  ч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чал  смеяться.  Я подумал, что он чудаковатый суб'ект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л  привычку  говорить так, как если бы  он  действи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л,  что  я  охотился  на соколов.  Я  чувствовал  крайн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расположение к нем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очему  ты  так  рассердился?  -  спросил  он  тон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креннего участ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е  знал,  почему.  Он стал  испытывать  меня 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бычным образом. Он попросил меня опять смотреть на него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казать  об "очень необыкновенной птице", которую он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оминал.  Я продолжал упорствовать и из духа сопротивлени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, что тут не о чем говорить. Затем я почувствовал с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язанным  спросить его, почему он сказал, что он знает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охотился на соколов. Вместо того, чтобы ответить мне,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пять  стал  комментировать мое поведение. Он сказал, ч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чень  злой  парень,  и что даже при падении  шляпы  у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является  пена  у рта. Я запротестовал, что это не так.  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 всегда была такая идея, что я очень уживчив и мирен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,  что  это его вина в том, что он вывел меня из  с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ими неожиданными словами и поступками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о почему же гнев? - спросил он</w:t>
      </w:r>
      <w:r>
        <w:rPr>
          <w:rFonts w:eastAsia="Courier New" w:cs="Courier New" w:ascii="Courier New" w:hAnsi="Courier New"/>
          <w:sz w:val="14"/>
          <w:szCs w:val="14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роанализировал  свои чувства и реакции.  Действите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ьно, у меня не было нужды гневаться на н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опять стал настаивать на том, чтобы я смотрел в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аза  и  рассказал  ему   о   "необыкновенном  соколе"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менил  слова.  Раньше он говорил  "очень  необыкновенн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тица",  теперь  он  стал говорить  "необыкновенный  сокол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мена  слов   вызвала   изменение   в   моем  собственн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троении. Я внезапно стал чувствовать печал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прищурил  глаза,  пока они не  превратились  в  дв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щелки,  и сказал сверхдраматическим голосом, что он  "видит"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чень странного сокола. Он повторил свое заявление три раз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если бы он действительно видел его прямо перед соб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Разве ты не помнишь его? - спроси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ничего подобного не помни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же с этим соколом необыкновенного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Это ты должен сказать мне это, - замети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астаивал  на  том, что я никаким способом  не  мог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знать,  о чем он говорит, поэтому я не могу рассказать  ему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ч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  борись со мной, - сказал он. - борись  со  сво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ялостью и вспомн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ерьезно  пытался  на  секунду понять  его.  Мне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ходило  в  голову,  что  я точно так же  мог  пытаться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помни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Было время, когда ты видел множество птиц, - 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, как бы настраивая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сказал ему, что, когда я жил на ферме мальчиком, то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хотился и убивал сотни птиц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казал,  что если это так, то у меня не может  бы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какой трудности, чтобы вспомнить всех необыкновенных птиц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которых я охоти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взглянул на меня с вопросом в глазах, как если бы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лько что дал мне последний ключ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о  я охотился очень на многих птиц, - сказал  я.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этому я ничего не могу вспомнить о ни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а  птица  особенная, - заметил он шепотом.  -  эт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тица - соко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снова ушел в размышления над тем, на что он клони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,  он  дразнит меня? Или он это серьезно?  После  долг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рыва  он опять попросил меня вспомнить. Я  почувствов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бесполезно для меня прервать его игру. Единственное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еще мог сделать, это участвовать в ней вместе с ни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говоришь  о соколе, на которого  я  охотился?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а, - прошептал он с закрытыми глаз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ак это произошло, когда я был мальчиком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о ты говорил, что ты видишь сокола прямо перед соб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йчас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Виж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ты пытаешься заставить меня сделать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пытаюсь заставить тебя вспомни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? Бога ради!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окол,  быстрый как свет, - сказал он, глядя  мне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аз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почувствовал, что у меня остановилось сердц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еперь взгляни на меня, - 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Но  я не взглянул. Я слышал его голос, как слабый звук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ое-то ошеломляющее воспоминание захватило меня полность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Белый сокол!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се  началось со вспышки гнева моего дедушки, когда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считывал  своих лекгорнских кур. Они исчезали странным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понятным  образом.  Он  лично  организовал  и  осуществля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щательные  вахты  и   после   нескольких  дней  неустанн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блюдения  мы,  наконец,   увидели   большую  белую  птицу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летающую с молодой лекгорнской курицей в когтях. Птица бы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строй  и  явно знала свою дорогу. Она  вылетела  откуда-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-за  деревьев,  схватила  курицу  и  улетела  прочь  чере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свет  между двумя ветвями. Это произошло так быстро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й дед едва успел заметить это. Но я заметил, и я знал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был действительно сокол. Мой дед сказал, что это, долж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ть, альбинос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начали кампанию против сокола-альбиноса и дважды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ось,  что я попал в него. Он даже выронил свою  жертву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  улетел.  Он был слишком быстрым для меня. Он  был  так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ишком умен. Он уже больше никогда не возвращался охоти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ферму  моего деда. Я бы забыл о нем, если бы мой дед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начивал  меня  охотиться за этой птицей. В  течение  дву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яцев я преследовал сокола-альбиноса по всей долине, где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л. Я изучил его повадки, и я почти интуитивно находил пу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 полета.  Однако, его скорость и  внезапность  появлени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гда  ставили меня в тупик. Я мог хвастаться, что  помеш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му  обхватить его жертву, как это бывало каждый раз,  к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ы встречались, но убить его я никак не мог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а все два месяца, пока я вел эту странную войну проти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кола-альбиноса,  я  лишь  однажды был близко  от  него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следовал  его весь день и устал. Я сел отдохнуть и засну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  высоким  эвкалиптовым  деревом. Внезапный  крик  соко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будил  меня.  Я открыл глаза, не сделав никакого  друг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вижения,  и  увидел  беловатую птицу,  усевшуюся  на  сам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соких  ветвях  эвкалипта.  Это был  сокол-альбинос.  Охот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кончилась.  Это должен был быть трудный выстрел. Я лежал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ине,  а птица была повернута ко мне спиной. Я  использо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езапный  порыв ветра для того, чтобы заглушить  поднима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его  длинного  ружья 22 калибра и прицеливания.  Я  хот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ождать,  пока  птица  повернется,  или  пока  она  начн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злетать,   чтобы   не   промахнуться.   Но   птица-альбино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валась  неподвижной. Для того, чтобы лучше  прицелитьс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 бы нужно было передвинуться на другое место, а сокол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ишком быстрым, чтобы мне позволить это. Я думал, что лучш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го  мне будет подождать, что я и делал долгое бесконечн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я.  Возможно,  что  на меня и повлияло, так  это  долг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жидание, или, может, это было одиночество того места, где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птица находились. Я внезапно ощутил озноб на спине, и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вершенно  беспрецедентный поступок, я встал и ушел. Я да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оглянулся посмотреть - взлетела ли птиц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икогда не придавал никакого особого значения  мое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леднему поступку с соколом-альбиносом, и, однако же,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жасно  странно, что я не застрелил его. Я застрелил десятк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колов  раньше. На той ферме, где я вырос, охота за птица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ли любыми другими животными была в порядке вещ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внимательно слушал, пока я  ему  рассказы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торию сокола-альбинос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ткуда  ты  узнал о соколе-альбиносе? -  спросил  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кончи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видел его, - ответи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Где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Прямо тут, перед тоб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больше не был в настроении спори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все это значит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казал, что белая птица, подобно этой, была знако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что  не  стрелять  в   нее  было  единственно  правильн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тупком, который можно было сдел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воя  смерть дала тебе маленькое  предупреждение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 он  загадочным  тоном. - она  всегда  приходит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зноб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 чем ты говоришь? - спросил я нерв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действительно расстроил мои нервы своим  колдовск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говор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многое знаешь о птицах, - сказал он. - многих  и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х ты убил. Ты знаешь, как ждать. Ты терпеливо ждал час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знаю это. Я вижу эт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Его  слова вызвали у меня большое волнение. Я подумал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м, что больше всего меня в нем раздражала его увереннос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 не   мог   выносить   его   догматической   убежденнос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носительно  моментов  моей собственной жизни, в которых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  не был уверен.Я ушел в свое чувство отторжения, и я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дел,  как он склонился надо мной, пока он не прошептал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-то  буквально  в  самое ухо. Сначала я не  понял,  и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торил эт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казал, чтобы я осторожно повернулся и взглянул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лыжник  слева  от меня. Он сказал, что там  находится  мо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рть,  которая  смотрит на меня, и если я повернусь в  т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мент, когда он даст мне сигнал, то я увижу е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делал  мне  знак  глазами.  Я  повернулся,  и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жется, я увидел мелькнувшее движение над булыжником. Озноб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бежал  по   моему   телу,   мышцы   живота  непроизво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кратились, и я испытал потрясение, спазмы. Через секунду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сстановил  равновесие и об'яснил сам себе ощущение видени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лькнувшей  тени, как оптическую иллюзию, вызванную  резк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оротом голов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мерть - это наш вечный компаньон, - сказал дон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рьезным  тоном.  - она всегда слева от нас  на  расстояни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тянутой  руки.  Она  наблюдала за тобой  тогда,  когда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едил  за  белым  соколом.  Она шепнула в твое  ухо,  и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чувствовал  озноб так же, как ты почувствовал его сегод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а  всегда наблюдала за тобой, и она всегда будет наблюд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 того дня, когда она тебя похлопае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вытянул  левую  руку и слегка дотронулся  до  мо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леча  и  в то же самое время издал глубокий щелкающий  зву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зыком. Эффект был ужасающим. Мне чуть не стало плох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тот мальчик, который преследовал дичь и терпелив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жидал,  как смерть ждет. Ты хорошо знаешь, что смерть слев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 нас, точно так же, как ты был слева от белого сокол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Его слова имели странную силу, которая погрузила меня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преоборимый  ужас.  Единственной  моей защитой  был  поры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писывать все, что он говори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Как  может кто-либо чувствовать себя  столь  важны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 мы знаем, что смерть преследует нас, - спроси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У  меня было чувство, что ответа от меня не  требует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  всяком случае, я не мог ничего сказать. Новое настро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владело мн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Когда ты неспокоен, то следует повернуться налево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росить  совета  у  своей   смерти.  Необ'ятное  количеств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лочей свалится с тебя, если твоя смерть сделает тебе знак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ли  если  ты  заметишь отблеск ее, или если просто  у  т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явится чувство, что твой компаньон здесь и ждет теб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опять наклонился вперед и прошептал в мое ухо, чт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сли  я внезапно повернусь налево по его сигналу, то я внов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огу увидеть свою смерть на булыжник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Его  глаза  дали мне почти неуловимый сигнал, но  я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мелился посмотре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казал ему, что верю ему и что ему не стоит нажим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этот вопрос в дальнейшем, потому что я боюсь. У него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пять один из его приступов раскатистого смех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заметил,  что  вопрос  о нашей  смерти  никогда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нимают  достаточно  глубоко. Но я стал спорить,  что  д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 будет  бессмысленным думать о моей  смерти,  поскольк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ие мысли принесут неудобство и стра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полон всякой чуши! - воскликнул он. - смерть -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динственный мудрый советчик, которого мы имеем. Когда бы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  почувствовал, как ты это чувствуешь обычно, что все ид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так,  как надо, и что ты вот-вот пропадешь, повернись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ей  смерти  и спроси ее - так ли это? Твоя смерть  скаж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е,  что ты не прав, что в действительности ничего,  кром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е  прикосновения,  не  имеет значения. Твоя  смерть  скаж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е: "я еще не коснулась тебя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качнул головой и, казалось, ожидал моего ответа.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  меня его не было. Мои мысли неслись наперегонки. Он нане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жасающий  удар моему себялюбию. Мелочность того, чтобы бы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довольным им, была ужасающей в свете моем смер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У  меня  было такое чувство, что он полностью  осозна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мену  моего настроения. Он повернул поток в свою польз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улыбнулся и начал мурлыкать мексиканский мотив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 Cyr" w:cs="Courier New Cyr" w:ascii="Courier New Cyr" w:hAnsi="Courier New Cyr"/>
          <w:sz w:val="14"/>
          <w:szCs w:val="14"/>
        </w:rPr>
        <w:t xml:space="preserve"> </w:t>
      </w:r>
      <w:r>
        <w:rPr>
          <w:rFonts w:eastAsia="Courier New Cyr" w:cs="Courier New Cyr" w:ascii="Courier New Cyr" w:hAnsi="Courier New Cyr"/>
          <w:sz w:val="14"/>
          <w:szCs w:val="14"/>
        </w:rPr>
        <w:t>-  Да, - сказал он мягко после долгой паузы. - один  и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  здесь  должен измениться, и быстро. Один из  нас  зде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ен  узнать,  что смерть - это охотник, и что она  все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ходится  слева от него. Один из нас здесь должен  спрос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вета  у  смерти  и бросить проклятую  мелочность,  котор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надлежит  людям, проживающим свои жизни так, как если  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рть никогда не тронула и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сидели  молча более часа. Затем мы пошли опять.  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луждали  среди  пустынного чапараля часами. Я не  спраши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,  была  ли  какая-либо  причина   этому.  Это  не  име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чения.  Каким-то  образом он заставил меня вновь  улов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рое  чувство, что-то такое, что я давно совершенно забы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окойную  радость  от  того,   что   просто  движешься,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вязывая к этому никакой интеллектуальной цел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хотел бы, чтобы он дал мне уловить отблеск того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увидел на булыжник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ай мне увидеть ту тень снова, - 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имеешь в виду свою смерть, не так ли? - ответил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  оттенком  иронии в голосе. Какое-то время я никак не  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ть об эт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а, - наконец, сказал я. - дай мне увидеть мою смер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ще раз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 сейчас, - сказал он. - ты слишком цельны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Извини, я не расслыш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начал  смеяться, и по какой-то неизвестной  причи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смех не был больше раздражающим или мешающим, как он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ньше.  Я не думаю, чтобы он был другим, с точки зрения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соты или его громкости, или его духа. Новым элементом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е настроение. В свете моей поджидающей смерти мои страхи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е раздражение были чепух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озволь мне тогда поговорить с растениями, - 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зарычал от смех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слишком хорош сейчас, - сказал он, все еще смея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-  Ты ударяешься из одной крайности в другую. Успокойся. Н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бходимости  разговаривать с растениями, если ты не хоче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знать  их  секреты.  И  для   этого  тебе  требуются  сам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сгибаемые  намерения. Поэтому не растрачивай своих  добр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ланий. Нет нужды видеть твою смерть тоже. Достаточно то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ты чувствуешь ее присутствие рядом с собой.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Глава   5.    Принимание ответственности  за  свои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тупк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торник, 11 апреля 1961 го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риехал к дому дона Хуана ранним утром в воскресень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9 апрел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оброе утро, дон Хуан, - сказал я. - рад тебя видеть!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взглянул  на меня и мягко рассмеялся. Он подошел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ей  машине,  пока  я  ее  устанавливал  и  подержал  двер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крытой,  пока я собирал какие-то свертки с едой, которые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вез для н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подошли  к  дому  и сели перед  дверью.  Впервые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  осознавал,  что я тут делаю. В  течение  тре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яцев я фактически смотрел вперед лишь в том смысле,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рнуться  назад  к   "полевой   работе".   Казалось,  бомб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медленного    действия,    установленная   внутри    мен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орвалась,  и я внезапно вспомнил нечто трансцендентальн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ля  меня. Я вспомнил, что когда-то в моей жизни я был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рпелив и очень эффективе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режде,  чем  дон Хуан успел что-либо сказать, я  зад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му  вопрос,  который твердо засел у меня в уме.  В  теч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рех  месяцев  меня  преследовало   воспоминание  о  соколе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альбиносе. Как он узнал об этом, если я сам забыл о н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засмеялся,  но не ответил. Я упрашивал его  сказ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 было  ничто,  -  сказал  он  со  своей  обыч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бежденностью.  -  любой может сказать, что ты странный.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емевший, и это вс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чувствовал,  что он снова меня сбивает с  рельс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гоняет в угол, в который мне совсем не хочется ид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Разве можно видеть нашу смерть? - спросил я, пытая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уходить от тем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онечно, - сказал он, смеясь. - она здесь, с н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ткуда ты знаешь об этом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старик, с возрастом узнаешь всякого рода вещ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знаю  массу старых людей, но они никогда об этом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ли. Откуда же ты знаешь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Что ж, скажем, что я знаю всякого рода вещи,  пот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я не имею личной истории и потому что я не чувствую с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ее важным, чем кто-либо еще и потому что моя смерть сиди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десь ж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вытянул  свою левую руку и пошевелил пальцами  так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если бы он действительно что-то трог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засмеялся. Я знал, куда он заводит меня. Старый чер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пять  собирается оглушить меня, возможно, моей  собствен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ажностью, но на этот раз меня это не заботило. Воспомина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  том, что когда-то давно я обладал превосходным  терпени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олнило  меня   странной   спокойной   эйфорией,   котор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еивала  большую   часть   моих   чувств   нервозности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терпимости  по  отношению  к дону Хуану.  Вместо  этог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щущал удивление по отношению к его поступка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Кто  ты есть на самом деле? - спросил я. Он  каза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дивленным.  Он открыл глаза до огромных размеров и  мигну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 птица, закрывая веки так, как если бы они были пленк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ки  опустились  и поднялись вновь, а его глаза остались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фокусе.  Этот  маневр  испугал меня, и я  отшатнулся,  а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смеялся с детской беззаботность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ля тебя я Хуан Матус, я к твоим услугам, - сказал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 преувеличенной вежливость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атем  я задал другие вопросы, которые вертелись у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языке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 Cyr" w:cs="Courier New Cyr" w:ascii="Courier New Cyr" w:hAnsi="Courier New Cyr"/>
          <w:sz w:val="14"/>
          <w:szCs w:val="14"/>
        </w:rPr>
        <w:t xml:space="preserve">  </w:t>
      </w:r>
      <w:r>
        <w:rPr>
          <w:rFonts w:eastAsia="Courier New Cyr" w:cs="Courier New Cyr" w:ascii="Courier New Cyr" w:hAnsi="Courier New Cyr"/>
          <w:sz w:val="14"/>
          <w:szCs w:val="14"/>
        </w:rPr>
        <w:t>-  Что  ты  со  мной сделал в  первый  день,  когда  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третились?  -  я имел в виду тот взгляд, которым  он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гради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? Ничего, - ответил он невинным тон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описал ему, что я почувствовал, когда он взглянул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, и как это неестественно было для меня онеметь от эт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згляд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меялся,  пока слезы не потекли у него по щекам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пять почувствовал волну враждебности по отношению к нему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умал,  что я был с ним таким серьезным и таким вдумчивым, 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со своими грубыми привычками был таким "индейцем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явно  заметил мое настроение и совершенно  внезап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стал смеять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сле  долгого  колебания  я сказал ему, что  его  сме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дражал  меня, поскольку я серьезно пытался понять то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 мной случило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ут нечего понимать, - ответил он спокой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повторил для него перечень необычных событий, котор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ли  место  с тех пор, как я его встретил, начиная с  т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лдовского  взгляда,  которым  он   на  меня  взглянул,  д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споминания о соколе-альбиносе и видения на булыжнике тен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 которой он сказал, что это моя смер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Зачем ты все это делаешь со мной? - спросил я его.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ем  вопросе  не  было никакой укоризны.  Мне  было  прос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юбопытно при чем тут, в частности,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просил  меня рассказать тебе то, что  я  знаю 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тения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заметил нотку сарказма в его голосе. Он говорил так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будто он подсмеивался надо мн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о  то,  что  до сих пор ты  говорил  мне,  никак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ношения к растениям не имело, - запротестов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ответил, что для того, чтобы узнать, нужно врем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У  меня  было  такое  чувство,  что  с  ним  бесполез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орить.  Я  сообразил  тогда   полный   идиотизм  легких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абсурдных  выводов, который я сделал. Пока я не был дома,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ещал  себе, что я никогда не буду терять голову и не  буд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овать раздражение по отношению к дону Хуану. Однако,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й ситуации в ту же минуту, как только он прив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 в  замешательство, я испытал новый  приступ  мелочн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дражения. Я чувствовал, что нет никакого способа для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заимодействовать с ним, и это меня сердил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Думай  о  своей смерти сейчас, -  сказал  дон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езапно. Она у тебя на расстоянии вытянутой руки. Она мож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тронуться  до  тебя в любой момент. Поэтому, у  тебя  дом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  нет времени для ерундовых мыслей и  мелочн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дражения. Ни у кого из нас нет времени для это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хочешь знать, что я сделал с тобой в первый ден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  мы встретились? Я "увидел тебя", и я "видел", что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умаешь,  что ты лжешь мне. Но ты не лгал, но на самом  дел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г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казал ему, что его об'яснения поставили меня в  ещ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ьшее замешательство. Он сказал, что в этом и есть причи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о,  что  он не хочет об'яснять своих поступков, и  что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'яснении их нет необходимости. Он сказал, что единственн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щь,  которая  идет в счет, это действия,  действия  вмес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ума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вытащил соломенную циновку и улегся, подперев голов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злом.  Он устроился поудобнее, а затем сказал мне, что ес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ще  одна  вещь,  которую   я   должен   выполнить,  если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 хочу изучать расте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Что было неправильно в тебе, когда я "увидел" тебя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неправильно в тебе сейчас, так это то, что ты не люби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нимать ответственности за то, что ты делаешь, - сказал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дленно,  как бы давая мне время понять, что он говорит.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  ты  говорил  мне  все это в  автобусной  станции,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знавал, что все это ложь. Почему ты лгал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об'яснил,  что  моей задачей было  найти  "ключев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нформатора" для своей работ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улыбнулся  и  начал  мурлыкать  мексиканск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лоди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Когда человек решает что-либо делать, он должен ид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  конца, - сказал он. - но он должен принимать  ответстве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ность  за  то, что он делает. Вне зависимости от того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нно  он  делает, он должен прежде всего знать, почему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 делает,  и затем он должен выполнять свои действия,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я уже никаких сомнения или сожалений о ни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посмотрел  на  меня  внимательно. Я  не  знал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ть. Наконец я выразил мнение, почти как протес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о это невозможно, - 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просил меня, почему, и я сказал, что, может  быт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 бы идеальным, чтобы все думали так, как совпадало бы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м,  что  они  делают. На практике,  однако,  нет  никак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особа избежать сомнений и сожалени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онечно же, есть способ, - ответил он с убеждени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мотри  на меня, - сказал он. - у меня нет  сомнени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ли  сожалений.  Все, что я делаю, является моим решением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ей  ответственностью.  Простейшая вещь, которую  я  делаю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зять  тебя  на прогулку в пустыню, например,  очень  прос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жет  быть моей смертью. Смерть преследует меня, поэтому  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 нет  места для сомнений или сожалений. Если  я  долж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мереть  в  результате того, что я возьму тебя на  прогулку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чит я должен умере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Ты,  с другой стороны, чувствуешь, что ты бессмертен. 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ешения бессмертного человека могут быть изменены, или о н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жно  сожалеть  или подвергать их сомнению.  Время  имее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лько для того, чтобы делать реше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искренне  возражал,  что  по-моему  мнению,  это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еальный  мир,  поскольку  он   спорным  образом  создан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деальной  форме поведения, и на том, что есть еще  какой-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уть для того, чтобы куда-то ид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рассказал  ему историю о своем отце, который  обыч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итал  мне  бесконечные  лекции о чудесах  здорового  ума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доровом теле и о том, как молодые люди должны закалять сво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ла  трудностями  и  атлетическими соревнованиями.  Он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лодым  человеком.  Когда мне было 8 лет, ему всего  толь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27.  В летнее время, как правило, он возвращался из  город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де  преподавал  в  школе, на ферму моего деда, где  я  жи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 провести со мной по крайней мере месяц. Для меня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 адский  месяц.  Я  рассказал дону  Хуану,  например, 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едении моего отца, которое, как я думал, очень подходит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тоящей ситуаци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чти  сразу по прибытии на ферму мой отец настаивал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м,  чтобы я совершил с ним длинную прогулку так, чтобы  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гли с ним обо всем поговорить. И во время нашего разговор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составлял  планы  о том, как мы  будем  ходить  купа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ждый день в 6 часов утра. Ночью он ставил будильник на по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шестого,  чтобы иметь достаточно времени, потому что ровно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шесть  мы  должны  быть уже в воде. А когда  звонок  начин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венеть  утром,  он  выскакивал из постели, надевал  очки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ходил к окну, чтобы посмотреть наруж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даже запомнил следующий монолог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М-м-м... Немножко облачно сегодня. Послушай, я сейча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лягу  всего  минуток  на пять, о'кей? Не больше,  чем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ять!  Я просто собираюсь распрямить свои мышцы и  полность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снуть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И  он всегда без исключения спал после этого до десят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а иногда и до полуд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рассказал  дону  Хуану,   что  меня  раздражало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желание отказаться от явно надуманных решений. Он повторя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т  ритуал  каждое утро, пока я, наконец, не оскорбил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а, отказавшись заводить будильни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 не были надуманные решения, - сказал дон  Хуа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вно  принимая сторону моего отца. - он просто не знал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тать из постели, вот и вс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Во всяком случае, - сказал я. - я всегда с сожалени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ношусь к нереальным решения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Какое же решение будет тогда реальным? - спросил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 с улыбк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Если  бы мой отец сказал себе, что он не может  ид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лавать в шесть утра, а может, возможно, и в три пополудн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вое  решение  ранит его душу, - сказал дон  Хуан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тенком большой серьезнос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думал,  что  уловил  нотку печали  в  его  голос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которое  время мы молчали. Моя задиристость испарилась,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умал о своем отц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Разве ты не видишь, - сказал дон Хуан, - он не хот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лавать в три часа пополудн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Его слова заставили меня подпрыгну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сказал ему, что мой отец был слаб, и таким же был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ир  идеальных поступков, которые он никогда не совершал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чти крич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не сказал ни слова. Он медленно  в  каком-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итме  качал  головой. Я чувствовал ужасную печаль. Когда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умал  о   своем   отце,   меня   всегда   охватывало  так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поглощающее чувств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думаешь, что ты был сильнее, не так ли? - спрос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меня  как  бы  невзначай.  Я сказал,  что  да,  и  нач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казывать  ему  обо всей эмоциональной путанице,  котор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й отец вносил в меня, но он меня прерв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н был злой с тобой? - спроси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н был мелочен с тобой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елал ли он для тебя все, что мог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огда что же в нем неправильно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пять  я  начал  кричать,   что   он   был  слабый, 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охватился  и понизил голос. Я чувствовал себя несколько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ранном положении, что дон Хуан меня допрашивае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Для  чего  ты все это делаешь? - спросил я.  -  вед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дполагалось,  что  мы  будем говорить о  растениях?  -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овал  себя  раздраженным  и   подавленным  более,  ч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-либо.  Я сказал ему, что ему нет дела, что у него  н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аже  малейшего  права  судить   о   моем  поведении.  И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разился животным смех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огда ты сердишься, ты всегда чувствуешь себя правым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- сказал он и мигнул, как птица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eastAsia="Courier New Cyr" w:cs="Courier New Cyr" w:ascii="Courier New Cyr" w:hAnsi="Courier New Cyr"/>
          <w:sz w:val="14"/>
          <w:szCs w:val="14"/>
        </w:rPr>
        <w:t xml:space="preserve">    </w:t>
      </w:r>
      <w:r>
        <w:rPr>
          <w:rFonts w:eastAsia="Courier New Cyr" w:cs="Courier New Cyr" w:ascii="Courier New Cyr" w:hAnsi="Courier New Cyr"/>
          <w:sz w:val="14"/>
          <w:szCs w:val="14"/>
        </w:rPr>
        <w:t>Он  был  прав.  У  меня была тенденция  к  тому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овать себя оправданным в том, что я сержу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Давай  не  будем говорить о моем отце, -  сказал  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рясь  за  хорошее  настроение. - давай  будем  говорить 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тения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т, давай поговорим о твоем отце, - настаивал он.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 то самое место, с которого следует начать сегодня. Ес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 думаешь, что ты был настолько сильнее, чем он, почему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ходил плавать в шесть часов утра вместо него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казал  ему,  что  я не мог поверить в  то,  чт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рьезно  просит меня об этом. Я всегда считал, что плава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шесть часов утра - это дело моего отца, а не мо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было также и твоим делом с того момента, как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нял его идею, - бросил в меня дон Хуа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казал,  что я никогда не принимал ее, что я  все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л,  что  мой  отец  неискренен  сам  с  собой.  Дон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интересовался,  как  само собой разумеющимся, почему я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сказал своего мнения в тот раз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же не говорил своему отцу подобных вещей, -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, как слабое об'ясне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Почему же нет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В моем доме так не делалось, вот и вс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делал в своем доме еще худшие вещи, - заявил  о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 судья со своего кресла. - единственная вещь, которую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когда не делал - это почтить свой ду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  его словах была такая разрушительная сила, что слов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 вызывали  у  меня  в уме отклик. Он  разрушил  все  мо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щиты,  я  не  мог  с  ним  спорить.  Я  нашел  спасение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писывании своих замето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пытался  выставить последние слабые  об'яснения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,  что  всю мою жизнь мне встречались люди  такого  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рта, как мой отец, которые так же, как мой отец, вовлека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 в  свои  схемы,  и, как правило,  я  всегда  остава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таться ни при ч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жалуешься, - сказал он мягко. - ты жаловался  вс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ю  жизнь, потому что ты не принимаешь ответственности  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и  решения. Если бы ты принял ответственность в отношени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деи твоего отца в том, чтобы плавать в шесть часов утра, 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 бы  плавал  сам, если нужно. Или же бы ты послал  его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рту  в первый же раз после того, как ты узнал его  уловк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  ты не сказал ничего, поэтому ты был такой же слабый,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вой отец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ринимать ответственность за свои решения  означает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человек готов умереть за ни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одожди,  подожди,  -  сказал   я,   -  тут  ты  вс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ворачиваеш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не дал мне закончить. Я собирался сказать ему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его  отца  я взял просто как пример  нереального  способ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овать, и что никто в здравом уме не захочет умирать 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ую идиотскую вещ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  имеет никакого значения, что это за  решение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 он. - ничто не может быть более или менее серьезны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м  что-либо  другое. Разве ты не видишь? В том  мире,  гд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рть-охотник,  нет  маленьких  или больших  решений.  Ес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лько  те  решения,  которые мы делаем  перед  лицом  наш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минуемой смер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ичего не мог сказать. Прошел, может быть, час.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  был совершенно неподвижен на своей циновке, хотя он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очему ты рассказал мне все это, дон Хуан? - спрос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. - почему ты все это делаешь со мной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пришел ко мне, - сказал он. - нет, это  было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, ты был приведен ко мне, и я сделал с тобой свой уговор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ты говоришь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мог иметь свой уговор с твоим отцом, плавая вмест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  ним,  но ты это не сделал, может быть потому, что ты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ишком  молод. Я жил дольше тебя. На мне ничего не висит.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ей  жизни  нет  спешки, и поэтому я могу  должным  образ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ть с тобой уговор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сле  обеда  мы  отправились   на  прогулку.  Я  лег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держивал  его  шаг  и опять восхищался  его  поразитель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физической  выносливостью.  Он  шагал  так  легко  и  таки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веренными  шагами, что рядом с ним я был похож на  ребенк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ы пошли в восточном направлении. Я заметил тогда, что он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юбит разговаривать, пока идет. Если я заговаривал с ним, 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должен  был остановиться для того, чтобы  мне  ответи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рез  пару  часов  мы пришли к холму. Он сел и  сделал  мне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к,  чтобы  я  сел  рядом с  ним.  Он  заявил  насмешливо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аматическим тоном, что собирается рассказать мне сказк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сказал, что давным-давно жил-был молодой человек, п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исхождению  индеец,  который  жил  среди  белых  людей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роде. У него не было ни дома, ни родственников, ни друз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пришел в город искать свое счастье, а нашел только нищет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боль.  Время  от  времени он  получал  несколько  центов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ботая,  как мул, которых едва хватало на кусок хлеба.  Вс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льное  время  он вынужден был выпрашивать  или  воров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ищ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сказал, что однажды молодой человек пошел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азар.  Он  ходил  взад и вперед по улице  очарованный.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и  тут собраны. Он был так захвачен этим, что не смотре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уда  идет,  и кончил тем, что, споткнувшись, через  корзин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пал на какого-то старик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Старик  нес четыре огромных кувшина, сделанных из тыкв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только  что  присел, чтобы отдохнуть и поесть.  Дон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лыбнулся  знающе и сказал, что старик нашел крайне странн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т  факт,  что  молодой  человек налетел  на  него.  Он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ердился,  что его потревожили, но поразился тому, поче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нно  этот  молодой  человек упал ему на  голову.  Молод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ловек,  напротив,  был  рассержен и сказал ему,  чтобы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бирался  с дороги. Ему совершенно не было дела до  глубок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чин  их  встречи. Он не заметил, что их  пути  фактическ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секли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мимикой  изобразил   движения  кого-то,  к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рается поймать что-то укатывающееся прочь. Он сказал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увшины старика упали и теперь катились вниз по улице. К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лодой  человек увидел кувшины, он подумал, что нашел  себ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ищу на этот ден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помог  старику,  настоял на том, чтобы  помочь  е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сти  тяжелые кувшины. Старик сказал ему, что он собирае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мой  в  горы, но молодой человек настаивал на  том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дти вместе с ним, по крайней мере, часть пу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Старик пошел по дороге к горам, и, пока они шли, он д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лодому  человеку немного пищи из той, которую он купил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азаре.  Молодой  человек  досыта  наелся и,  когда  он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довлетворен  полностью,  то  стал замечать,  какие  тяжел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увшины и покрепче обхватил и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открыл свои глаза и улыбнулся с  дьявольск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римасой, сказав затем, что молодой человек спросил: "что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сешь  в этих кувшинах?" Старик не ответил, но сказал  ему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он собирается показать ему компаньона или друга, котор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ожет  развеять  его  печали и дать ему  совет  и  мудрос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носительно жизни в мир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сделал величественное движение обеими руками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,  что  старик подозвал прекраснейшего  оленя,  как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-либо  видел  молодой человек. Олень был такой  ручно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он подошел к нему и ходил вокруг него. Он переливался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ял. Молодой человек был очарован и сразу же понял, что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 "олень-дух". Старик сказал ему тогда, что если он хоч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ть  этого друга и его мудрость, то все, что он для  эт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ен сделать, так это отдать кувшин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Гримаса  дона Хуана изобразила амбицию. Он сказал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лочные желания молодого человека были возбуждены при так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сьбе.  Глаза дона Хуана стали маленькими и  дьявольским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  он  произносил вопрос молодого человека: "что у  т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м в этих четырех огромных кувшинах?"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сказал, что старик очень искренне ответил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несет  пищу  и воду. Он перестал рассказывать  сказку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шелся  пару  раз  по  кругу. Я не знал,  что  он  делает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чевидно,  это была часть сказки. Кружение на месте, видим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ображало размышления молодого человек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сказал, что, конечно же, молодой человек  не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4"/>
          <w:szCs w:val="14"/>
        </w:rPr>
        <w:t>поверил  ни  единому  слову. Он посчитал, что  если  старик</w:t>
      </w:r>
      <w:r>
        <w:rPr>
          <w:rFonts w:eastAsia="Courier New" w:cs="Courier New" w:ascii="Courier New" w:hAnsi="Courier New"/>
          <w:sz w:val="14"/>
          <w:szCs w:val="14"/>
        </w:rPr>
        <w:t>,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 свои кувшины, то кувшины должны быть наполнены соверше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вероятным могуществ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опять  искривил   свое  лицо  в  дьявольск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римасу,  сказав, что молодой человек заявил о своем желани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ть  кувшины.  Тут  последовала   долгая  пауза,  котора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ось,  означала  конец   сказки.   Дон   Хуан  остава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окойным,  однако,  я  был уверен, что он  хочет,  чтобы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росил  о  ней, что я и сделал. "- что случилось с  молод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ловеком? Глаза  были дикими при виде всех тех хороших веще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следовала  еще  одна  длинная пауза. Я  засмеялся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умал, что это была настоящая "индейская сказка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Глаза  дона Хуана сияли, когда он улыбался мне. Его ви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 сама  невинность. Он начал смеяться тихими раскатами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росил меня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Разве ты не хочешь узнать, что было в кувшинах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Конечно,  хочу  знать. Я думал, что  это  уже  конец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к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, нет, - сказал он с предательским светом в глаза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-  Молодой  человек взял свои кувшины и, убежав  в  укромн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то, открыл и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же он нашел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посмотрел на меня, и я почувствовал, чт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ознает  мою  умственную гимнастику. Он покачал  головой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смехну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у, - спросил я, - кувшины были пустыми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ам была только пища и вода внутри кувшинов, -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. - и молодой человек в порыве гнева разбил их о камн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казал,  что  его реакция была  вполне  естественн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юбой на его месте сделал бы то же само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сказал, то молодой человек был дурак, котор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знал, что он ищет. Он не знал, каким бывает "могущество"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этому  он  не  мог сказать, нашел он его или  нет.  Он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нял  ответственности  за  свои   решения  и  поэтому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ержен  своим  промахом.  Он ожидал что-то  получить, 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место  этого не получил ничего. Дон Хуан предположил,  чт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сли  бы я был этим молодым человеком, и если бы я  следо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им  склонностям,  то у меня бы тоже кончилось  злостью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жалением,  и я бы без сомнения провел остаток своей жизн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алея о самом себе и о том, что я потеря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атем  он об'яснил поведение старика. Он умно  накорм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лодого человека, чтобы дать ему "смелость удовлетворенн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вота".  Таким  образом, молодой человек, найдя в  кувшина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лько пищу, разбил их в порыве гнев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Если  бы  он  осознал свое решение и  брал  на  с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ветственность  за него, - сказал дон Хуан, - то он бы взя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ищу  и был бы ею более, чем удовлетворен. А, может быть,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ог бы даже понять, что пища тоже была могуществом.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Глава   6.   Становление охотником.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ятница, 23 июня 1961 год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ак  только я уселся, я забросал дона Хуана  вопрос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не  ответил мне и сделал нетерпеливый жест рукой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унять. Он, казалось, был в серьезном настроени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думаю, что ты совсем не изменился за все то врем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а  ты пытался научиться чему-нибудь о растениях, -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с укор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начал громким голосом перечислять все те  изменени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чности, которые он мне рекомендовал предпринять. Я сказ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я  все  это очень серьезно рассмотрел и нашел,  что  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жалуй,  не  смогу их выполнить, потому что каждое  из  н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дет  вразрез  с моими убеждениями. Он заметил,  что  прос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матривать их недостаточно, и то, что он мне сказал,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но  не для забавы. Я стал опять настаивать, что, хотя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мало  сделал в смысле приспособления моей личной жизни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 идеям, но я действительно хотел научиться использовани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тени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сле долгого неловкого молчания я смело спросил его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Будешь ли ты учить меня о пейоте, дон Хуан?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 Cyr" w:cs="Courier New Cyr" w:ascii="Courier New Cyr" w:hAnsi="Courier New Cyr"/>
          <w:sz w:val="14"/>
          <w:szCs w:val="14"/>
        </w:rPr>
        <w:t xml:space="preserve">   </w:t>
      </w:r>
      <w:r>
        <w:rPr>
          <w:rFonts w:eastAsia="Courier New Cyr" w:cs="Courier New Cyr" w:ascii="Courier New Cyr" w:hAnsi="Courier New Cyr"/>
          <w:sz w:val="14"/>
          <w:szCs w:val="14"/>
        </w:rPr>
        <w:t>Он  сказал,  что одного моего намерения недостаточно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узнать что-либо о пейоте, он назвал его "мескалито",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вый  раз - дело серьезное. Казалось, сказать было  больш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ч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днако,  в начале вечера он устроил для меня испыта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поставил передо мной проблему, не дав никаких ключей к 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ешению:  найти  благоприятное  место или пятно  на  участк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ямо  перед его дверью, где мы обычно сидели и разговарива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. Пятно, где я мог бы всегда себя чувствовать счастливым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ным энергии. В течение ночи, пока я пытался найти "пятно"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таясь  по  земле,  я   дважды   заметил  перемену  окраск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ообразно темного грязного поля на указанном участк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роблема  меня утомила, и я заснул на том месте, где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метил  перемену в окраске. Утром дон Хуан разбудил меня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явил,  что  мой опыт был очень удачным. Я не только  наш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лагоприятное  место,  которое  искал,   но  я  также  наш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тивоположное  ему - враждебное или отрицательное пятно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краски, связанные с тем и други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уббота, 24 июня 1961 год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Ранним  утром мы отправились в пустынный чапараль. Пок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ы  шли,  дон Хуан об'яснил мне, что нахождение  "благоприя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ного"   или   "враждебного"   пятна   было   очень   важ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ребностью  человека, находящегося в диком месте. Я  хот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вести  разговор на тему о пейоте, но он просто отказа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говаривать  об этом. Он предупредил меня, что об этом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но и упоминаться до тех пор, пока он сам не поднимет эт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м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уселись  отдохнуть в тени высоких кустов в  район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росшем  густой растительностью. Пустынный чапараль  вокру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  еще не совсем высох. Это был теплый день, и мухи совс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мучили  меня  в  то время, как они,  казалось,  совсем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спокоили  дона Хуана. Я думал, что он, может быть,  прос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гнорирует  их,  но потом я заметил, что они  совершенно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дятся на его лиц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Иногда  бывает необходимо найти благоприятное  мес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стро  на открытой местности, - продолжал дон Хуан. -  ил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жет  быть,  необходимо быстро определить, не  является  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лохим  то место, куда как раз собираешься сесть. Однажды 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ли  отдохнуть  около  холма, и ты стал  очень  сердитым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спокойным.  Это место было враждебным тебе. Малышка воро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ала тебе предупреждение - помнишь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вспомнил,  что он предупреждал меня  избегать  эт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та  в  будущем. Я вспомнил также, что  рассердился  из-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о, что он не давал мне смеять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думал, что ворона, которая пролетела над  голово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а  знаком  для меня одного, - сказал он. - я бы никак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подозрил,  чтобы вороны были дружественными по отношению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е тож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 чем ты говоришь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орона была знаком, - сказал он. - если бы ты знал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ронах,  то  ты  бы избегал этого места, как  чумы.  Одна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роны    не   всегда   бывают   под   рукой,   чтобы   д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дупреждение,  и   ты   должен   сам   научиться  наход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ходящее место для ночлега или отдых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сле  долгой паузы дон Хуан внезапно повернулся ко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сказал,  что для того, чтобы найти подходящее  место  д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дыха,  все, что мне нужно сделать, так это скосить  глаз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понимающе  взглянул  на меня  и  конфиденциальным  тон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, что я сделал, должно быть, именно это, когда ката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  его  двору,  и таким образом смог найти два пятна  и  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краски. Он дал мне понять, что его поразило мое достиже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в самом деле не знаю, что я сделал, - 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скосил свои глаза, - сказал он с ударением. -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есть  техника.  Ты, должно быть, сделал это,  хотя  и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мниш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затем описал технику,  совершенное  влад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ой,  как  он сказал, потребует годы практики и  котор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стояла  в  том, чтобы постепенно заставлять  глаза  виде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дельно  одно  и то же изображение. Отсутствие  совпадени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ображений  вызывало  двойное восприятие мира. Это  двойн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сприятие,  согласно дону Хуану, давало возможность  суд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 изменениях в окружающем, которые глаза обычно не способн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сприня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стал  подбивать  меня  попробовать  это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верил меня, что для зрения это не вредно. Он сказал, что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ен  начать  с того, чтобы смотреть короткими  взглядам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чти  уголками  глаз. Он указал на большой куст  и  по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,  как.  У  меня было очень странное  ощущение,  когда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дел,  как  глаза  дона Хуана бросали  на  куст  невероят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стрые  взгляды.  Его глаза напомнили мне тех  непоседлив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верьков,  которые  не  могут  смотреть  прямо.  Мы  прошл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верное,  час,  в то время, как я старался не  фокусиров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й  взгляд ни на чем. Затем дон Хуан попросил меня  нач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делять  изображения, воспринимаемые каждым из моих  глаз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ще  через час или около того у меня ужасно заболела голов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я вынужден был остановить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думаешь,  что  ты  сам  сможешь  найти  для  на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ходящее  место  отдохнуть? - спросил он меня. У  меня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 никакого  представления  о  том,  что  скрывается  по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ритерием  "подходящее  место". Он терпеливо  об'яснил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отрение  короткими  взглядами   позволяет  глазам  пойм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бычные вид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ак это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не виды на самом деле, - сказал он. - это больш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хоже  на  чувство. Если ты посмотришь на куст или  дерев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ли  камень,  где  ты собираешься отдохнуть, то  твои  гла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гут  дать тебе почувствовать, является ли это место лучш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том для отдых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опять стал упрашивать его описать на что похожи  э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а.  Но он то ли просто не мог их описать, то ли прос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хотел этого делать. Он сказал, что я должен  попрактико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аться  в выборе места и затем он мне скажет,  подействова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и глаза или не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дин  раз  я уловил вид того, что, как мне  показалос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галькой, отражавшей свет. Я не мог увидеть этого свет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сли бы я сфокусировал мои глаза на ней, но если я охваты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часток  быстрыми взглядами, то я мог уловить какого-то ро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абый  отблеск.  Я  указал   это   место  дону  Хуану.  О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ходилось  на  середине   открытой  незатененной  площадк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шенной  густых  кустов.  Он громко  расхохотался  и  зат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росил  меня, почему я выбрал именно это место. Я об'ясни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увидел отблес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Мне нет дела до того, что ты видел, - сказал он. -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жешь увидеть слона. Что ты почувствовал, вот что важ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е  чувствовал  ничего  совсем. Он  бросил  на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гадочный  взгляд  и сказал, что он хотел бы составить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мпанию  и  сесть  отдохнуть  вместе со  мной  там.  Н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ирается сесть где-нибудь еще, пока я буду испытывать св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бор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сел, а он смотрел на меня с любопытством с расстояни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10-15  метров.  Через  несколько   минут   он  начал  гром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яться.  Каким-то  образом  его смех нервировал  меня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водил  меня  из себя. Я почувствовал, что  он  насмехае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до  мной  и  рассердился. Я начал сам  у  себя  спрашив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тивировки к тому, чтобы находиться здесь. Что-то было яв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ладным  в том, как протекали наши взаимоотношения с  дон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ом.  Я  почувствовал, что я просто пешка в  его  когтя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езапно  дон  Хуан  бросился  ко мне со  всей  быстротой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ащил  меня  за  руку  волоком 3-4  метра.  Он  помог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няться  и вытер пот со лба. Тут я заметил, что он выдох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  последнего предела. Он похлопал меня по спине, и сказ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я выбрал неправильное место, и ему пришлось спасать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 срочно, потому что он увидел, что место, где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дел,  готово  было  уже  захватить   все  мои  чувства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смеялся. Картина того, как дон Хуан бросился на меня, бы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чень  забавной. Он действительно бежал, как юноша. Его ног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вигались  так, как если бы он захватывал мягкую красноват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емлю пустыни для того, чтобы катапультироваться через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  я видел, что он надо мной смеется, а то через секунду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же тащил меня за рук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Через  некоторое  время   он   стал   уговаривать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должить  поиски   подходящего   для   отдыха   места.  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должали  идти,  но  я   не   замечал  и  не  "чувствовал"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вершенно  ничего.  Может  быть,   если   бы  я  был  бол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лаблен,  то  я бы заметил или  почувствовал  что-нибуд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ако,  я перестал сердиться на него. Наконец, он указал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ие-то камни, и мы остановили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 разочаровывайся, - сказал дон Хуан. - нужно долг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я, чтобы правильно натренировать глаз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ичего  не сказал. Я не  собирался  разочаровыва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-за  чего-то,  чего  я совсем не понимал.  Однако,  я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нужден  признать,  что уже трижды, с тех пор как  я  нач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вещать  дона  Хуана,  я становился очень  сердит  и  бы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'ярен до такой степени, что чуть ли не заболевал, сидя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х местах, которые он называл плохи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рюк  состоит  в том, чтобы чувствовать  глазами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 он. - сейчас твоя проблема в том, что не знаешь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овать. Однако же это придет к тебе с практик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ожет  быть, ты скажешь мне, дон Хуан, что я  долж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овать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Это невозмож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Почему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икто не может тебе сказать, что ты будешь  ощущ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 не  тепло  и не свет, и не сияние, и  не  окраска.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-то ещ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Можешь ты описать это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т.  Все,  что я могу сделать, так  это  дать  теб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хнику.  Как  только ты научишься разделять  изображения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деть  все вдвойне, ты должен фокусировать свое внимание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частке  между  этими двумя изображениями. Любое  изменени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оящее  внимания,  будет  происходить именно  там,  в  эт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йо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акого рода эти изменения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 неважно.  Важно   чувство,  которое  ты  буде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учать.  Все  люди различны. Ты видел отблеск сегодня, 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ничего не значит, потому что отсутствовало чувство. Я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гу  тебе рассказать, как чувствовать, ты должен  научи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му са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  течение  некоторого времени мы отдыхали в  молчани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  Хуан  закрыл свое лицо шляпой и оставался  неподвижны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 если бы спал. Я ушел в записывание своих заметок,  пок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не  сделал внезапного движения, которое  заставило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скочить. Он резко сел и посмотрел на меня, делая гримас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У тебя есть склонность к охоте, - сказал он. - име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му  ты должен учиться охоте. Ты больше не будешь говор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 растения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выставил на секунду вперед свою челюсть, затем хитр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бавил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о  всяком случае, я не думаю, что нам придется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-либо делать. Не так ли? - и засмея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статок  дня мы провели, бродя в разных направлениях,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 время, как он давал мне невероятно детальные об'яснения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ремучих  змеях.  То,  как   они   гнездятся,  то,  как  о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вигаются,  их сезонное поведение, их уловки и их  привычк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ем  он продолжал разрабатывать каждый из пунктов, котор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метил  и,  наконец,  он  поймал и убил  большую  змею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резал  ей  голову, вычистил внутренности, ободрал, а  мяс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жарил.  В его движениях была такая грация и ловкость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истым  удовольствием было просто находиться рядом с ним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ушал его и следил за ним очарованно. Концентрация внимани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  меня  была  настолько  полной,  что  весь  остальной  мир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актически исчез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Есть змею было грубым возвращением в мир обычных дел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чувствовал  тошноту,  как  только   начал  жевать  кусоче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меиного  мяса.  Это было ложное отвращение, поскольку  мяс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 прекрасно.  Но мой желудок, казалось, был  независим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диницей.  Я  едва смог проглотить кусочек. Я думал,  что  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а  Хуана  будет  сердечный  приступ из-за  того,  как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ет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сле этого мы уселись для ленивого отдыха в тени ск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начал работать над своими заметками, и их об'ем  застав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 понять, что он дал мне поразительно большое количеств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нформации о гремучих змея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вой охотничий дух вернулся к тебе, - сказал дон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 серьезным видом. - теперь ты попа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Прошу прощения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хотел, чтобы он уточнил свое заявление  относи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о, что я попался, но он только смеялся и повторял 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ак я попался? - настаив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хотники всегда будут охотиться, - сказал он. - я са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хотни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хочешь  сказать, что охотишься для  того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охочусь для того, чтобы жить. Я могу жить  повсюд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земл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указал рукой на все окруже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Быть  охотником  значит, что ты  много  знаешь.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чит, что ты можешь видеть мир по-разному. Для того,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ть  охотником, нужно быть в совершенном равновесии со вс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льным.   Иначе   охота   превратится   в   бессмысленн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седневное занятие. Например, сегодня мы поймали змейку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нужден  был  извиниться  перед ней за то, что  прервал  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знь  так  внезапно и так окончательно. Я сделал то, ч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делал,  зная,  что  моя  собственная  жизнь  так  же  буд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орвана  однажды  тем  же   самым   образом  -  внезапно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кончательно.  Так что в целом мы и змеи на одной ступеньк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а из них накормила нас сегод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никогда  не понимал такого  равновесия,  когда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хотился, - сказал я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-</w:t>
      </w:r>
      <w:r>
        <w:rPr>
          <w:rFonts w:eastAsia="Courier New Cyr" w:cs="Courier New Cyr" w:ascii="Courier New Cyr" w:hAnsi="Courier New Cyr"/>
          <w:sz w:val="14"/>
          <w:szCs w:val="14"/>
        </w:rPr>
        <w:t xml:space="preserve"> Это неправда, ты не просто убивал животных. Ты и тво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мья ели дич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Его  заявление  несло  в   себе  уверенность  человек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й  был  там.  Разумеется, он был прав.  Были  времен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 я снабжал случайным мясом дичи всю мою семь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сле колебания я спросил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ткуда ты узнал об этом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пределенные вещи я просто знаю, - сказал он. - хот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не могу тебе сказать, ка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рассказал ему, что мои тетки и дядья очень  серьез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зывали всех птиц, каких я приносил, "фазаны"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 Cyr" w:cs="Courier New Cyr" w:ascii="Courier New Cyr" w:hAnsi="Courier New Cyr"/>
          <w:sz w:val="14"/>
          <w:szCs w:val="14"/>
        </w:rPr>
        <w:t xml:space="preserve">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сказал,  что  он   очень  легко  себе  мож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дставить, как они называют "маленьким фазаном", и добав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  комической  мимикой, как они будут жевать его.  Необычн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вижения  его  челюстей  вызвали  во мне  ощущение,  чт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 пережевывает птицу вместе с костями и перья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действительно думаю, что у тебя есть склонность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хоте., - сказал он, глядя на меня. - а мы с тобой не за т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нец  взялись. Может быть, ты захочешь изменить свой  обра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зни для того, чтобы стать охотник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напомнил мне, что я нашел с очень малой затратой с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  моей  стороны, что в мире есть для меня хорошие и  плох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та.  Он  добавил  также, что  я  обнаружил  специфическ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краски, связанные с ни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 означает,  что  у тебя склонность  к  охоте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возгласил  он.  - не всякий, кто попытается, найдет  сво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та и их окраску в одно и то же врем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Быть охотником звучало очень красиво и романтическ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  для  меня это был абсурд, поскольку я  не  интересова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хотой как-либо в особеннос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ебе не нужно заботиться о том, чтобы охотиться 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юбить  охоту,  -  ответил он на мою жалобу. - у  тебя  ес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стественная  склонность.  Я   полагаю,   что  самые  лучш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хотники  никогда не любили охотиться. Они делают это хорош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в этом вс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У  меня было ощущение, что дон Хуан способен любой спор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вести на свою дорожку, и в то же время он утверждал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всем не любит разговарив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 так  же,  как то, что  я  тебе  рассказывал  об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хотниках,  -  сказал он. - совсем не обязательно,  чтобы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юбил  разговаривать. У меня просто есть склонность к этому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я делаю это хорошо. Вот и вс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ашел  его   умственную   подвижность  действи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быкновенн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 Охотники   должны   быть   исключительно   жестки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ндивидуумами,  -  продолжал  он.   -   охотник  очень  ма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вляет случа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все  время  пытался  убедить  тебя,  что  ты  долж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учиться  жить по другому. До сих пор я не добился  успех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е  не  за что было ухватиться. Теперь все  по-другому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рнул  назад  твой дух охотника. Может быть, через него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менишь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ротестовал, что не хочу быть охотником. Я  напомн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му,  что  в  самом  начале я хотел,  чтобы  он  мне  прос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казал  о  лекарственных растениях, но он  заставил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йти настолько далеко от моей первоначальной цели, что я у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могу ясно вспомнить, действительно ли я хотел учиться 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тения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Хорошо, - сказал он. - действительно хорошо. Если  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я  нет такой ясной картины того, что ты хочешь, ты може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ть более смиренн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Давай скажем так. Для твоих целей, в  действительно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и,  не  важно,  будешь ли ты учиться о  растениях  или  об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хоте.  Ты  сказал мне это сам. Ты интересуешься  всем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е кто-либо может сказать. Правда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казал  ему   действительно   так,  пытаясь  опис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матику  антропологии  и для того, чтобы привлечь его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его информатор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усмехнулся, очевидно, осознавая свой контрол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д ситуаци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охотник, - сказал он, как бы читая мои мысли. -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чень  мало  оставляю  случаю.   Может   быть,  мне  следу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'яснить  тебе, что я учился тому, чтобы быть охотником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всегда жил так, как живу сейчас. В одной из точек  сво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зни  я  должен  был  измениться. Теперь  я  указываю  теб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равление.  Я  веду  тебя. Я знаю, что  я  говорю.  Кто-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учил меня всему этому, я не выдумал этого са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хочешь сказать, что у тебя был учитель, 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кажем так, что некто учил меня охотиться так, как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чу  научить  теперь тебя, - сказал он и  быстро  перемен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м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думаю, что когда-то охота была одним из величайш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й,  которые мог выполнять человек. Все охотники  бы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гущественными людьми. И на самом деле охотник был вынужд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ть  могущественным,  для  того, чтобы выстоять  напор  т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зн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незапно меня охватило любопытство. Уж не говорит ли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  времени,  предшествующем завоеванию? Я начал  прощупыв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огда было то время, о котором ты говоришь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авным-дав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огда? Что означает давным-давно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означает давным-давно, или, может, это  означа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йчас,  сегодня. Это не имеет значения. Однажды люди знал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охотник является лучшим из людей. Теперь не каждый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ет.  Но есть достаточное количество людей, которые знаю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это знаю. Однажды ты будешь знать. Понимаешь, что я имею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ду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Что, это индейцы-яки думают так об охотниках? Име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я хочу узн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 обязатель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А индейцы пима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 все они, но некоторы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назвал различные соседние группы, я хотел подбить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 заявлению, что охота была разделяемым поверьем и практик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обых  людей.  Но  он  избегал прямого  ответа,  поэтому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менил тем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Зачем  ты  все  это делаешь для меня,  дон  Хуан?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росил  я. Он снял свою шляпу и почесал виски с разыгранн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мешательств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имею уговор с тобой, - сказал он мягко. - у друг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юдей  есть  такой же уговор с тобой. Когда-нибудь у тебя  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ого  будет такой уговор с другими. Скажем, что сейчас м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ред. Однажды я обнаружил, что, если я хочу быть охотнико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стойным  самоуважения,  то  я должен изменить  свой  обра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зни. Обычно я очень много хлюпал носом и жаловался. У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и  веские  причины   к   тому,   чтобы  чувствовать  с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деленным.  Я  индеец,  а  с индейцами  обращаются,  как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аками.  Я  ничего не мог сделать, чтобы  исправить  так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ожение.  Поэтому  все,  что мне оставалось, так  это  мо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чаль. Но затем фортуна сжалилась надо мной, и некто науч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 охотиться.  И  я понял, что то, как я жил,  не  стои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о, чтобы жить... Поэтому я измени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о я счастлив своей жизнью, дон Хуан. Зачем я долж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ть ее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начал петь мексиканскую песню очень мягко, а  зат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л  мурлыкать  ее мотив. Его голова покачивалась  вверх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из, следуя ритму песн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думаешь, что ты и я равны? - спросил  он  резк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лос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Его  вопрос  застал  меня врасплох. Я  ощутил  странн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удение  в ушах, как если бы он действительно выкрикнул сво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ова,  чего он на самом деле не сделал. Однако в его голос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металлический звук, который отозвался у меня в уша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ковырял  в левом ухе мизинцем левой руки. Мои  уш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сались  все  время,  и я постоянно и  нервно  протирал  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нутри мизинцами. Эти движения были подрагиваниями моих ру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целик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 следил   за   моими   движениями   с  яв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интересованность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у... Равны мы? - спроси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онечно, мы равны, - 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  действительности,   я   оказывал   снисхождение. 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овал  к нему очень большое тепло, несмотря на то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енами  я  просто не знал, что с ним делать. И все  же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ржал  в уголке своего мозга, хотя никогда и не  произнос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го,  веру  в  то, что я, будучи  студентом  университет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ловеком  цивилизованного  западного  мира, был  выше,  ч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ндеец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т, - сказал он спокойно. - мы не равн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о почему же, мы действительно равны, - запротесто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т,  - сказал он мягким голосом, - мы не  равны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хотник и воин, а ты - парази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У меня челюсть отвисла. Я не мог поверить, что дон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  сказал  это.  Я   уронил  записную  книжку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глушено уставился на него, а затем, конечно, я раз'яри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взглянул на меня спокойными и собранными глазами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вел  глаза,  и  затем он начал говорить. Он  выражал  сво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ова  ясно. Они текли гладко и смертельно. Он сказал, что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аразитирую  за счет кого-либо другого. Он сказал, что я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ражаюсь  в  своих собственных битвах, но в битвах  каких-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известных  людей, что я не хочу учиться о растениях или об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хоте или о чем-нибудь еще, и что его мир точных поступков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,  и решений был бесконечно более эффективен, чем  т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болтанный идиотизм, который я называю "моя жизнь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сле  того,  как  он окончил говорить, я был  нем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ворил без агрессивности или недовольства, но с такой сил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в то же время с таким спокойствием, что я даже не серди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ьш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молчали. Я чувствовал раздражение и не мог думать 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  чем и не мог ничего подходящего сказать. Я ждал, пока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рушит  тишину.  Проходили   часы.   Дон   Хуан  постепе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новился неподвижным, пока его тело не приобрело странную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чти  пугающую  застывшесть.   Его   силуэт   стало  труд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личать по мере того, как темнело. И, наконец, когда ста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вершенно  темно  вокруг нас, он слился с чернотой  камн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 состояние  неподвижности   было   таким   полным,  чт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ось,  он не существует больше. Была уже полночь,  к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,  наконец,  понял,  что   он   может  и  будет  остава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подвижным  в этой глуши в этих скалах, может быть, всегд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сли  ему  так  нужно. Его мир точных поступков и  чувств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ешений был действительно выше мо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тихо дотронулся до его руки, и слезы полились у меня.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Глава   7.   Быть недостижимым.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тверг, 29 июня 1961 год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пять  дон Хуан, как он это делал каждый день в теч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чти  недели, держал меня под очарованием всяческих  особ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талей  насчет поведения дичи. Сначала он об'яснил, а  зат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работал  ряд охотничьих тактик, основанных на том, что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зывал  "повороты куропаток". Я настолько полностью ушел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 об'яснения, что прошел целый день, а я не заметил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жит  время.  Я  даже забыл с'есть лэнч.  Дон  Хуан  сдел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шутливое  замечание, что это совершенно необычное для меня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пустить ед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  концу  дня  он   поймал   пять  куропаток  в  край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итроумную ловушку, которую он научил меня собир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вух нам хватит, - сказал он и отпустил трои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атем  он  научил меня, как жарить куропаток.  Я  хот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ломать кустарника и сделать жаровню так, как делал это м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д,  перекладывая дичь веточками и обмазывая ее глиной. 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  Хуан сказал, что нет никакой нужды калечить  кустарник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кольку мы уже убили куропато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кончив  есть,  мы  очень лениво  пошли  в  направлени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листого  места. Мы уселись на склон песчаникового холм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я шутливо сказал, что если бы он поручил все это дело мн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  я бы зажарил все пять куропаток, и что мой шашлык был 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хуже, чем его жарко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Без  сомнения, - сказал он. - но если бы ты все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делал, то мы, быть может, никогда не смогли бы покинуть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то в целос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Что  ты  имеешь в виду? - спросил я. -  что  бы  на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мешало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усты, куропатки, все вмешалось б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никогда  не знаю, когда ты говоришь  серьезно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делал мне знак раздраженного нетерпения и  чмокну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уб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У  тебя  ошибочное мнение насчет  того,  что  значи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ворить серьезно, - сказал он. - я много смеюсь, потому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люблю  смеяться.  И,  однако   же,  все,  что  я  говорю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ртельно серьезно, даже если ты этого не понимаешь. Поче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думаешь, что мир только такой, каким ты его считаешь? К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ал тебе право так говорить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о нет никаких доказательств, что мир иной, -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Темнело.  Я думал о том, что не пора ли поворачивать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му. Но он. Казалось, не торопился, и я благодушествов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етер был холодным. Внезапно он сказал, что нам следу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тать и забраться на вершину холма и встать там на участк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поросшем куст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 бойся, - сказал он. - я твой друг, и я позабочу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 том, чтобы ничего плохого с тобой не случило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ты имеешь в виду? - спросил я, встревоженны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У дона Хуана было крайне неприятное свойство перемещ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из спокойного благодушествования в испуг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ир  очень необыкновенный в это время дня, - 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.  -  вот  что  я имею в виду. Что бы  ты  ни  увидел,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угай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я такое увижу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еще не знаю, - сказал он, глядя вдаль  в  сторон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юг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,  казалось, не тревожился. Я также смотрел в том  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ом направлени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незапно он встрепенулся и указал левой рукой в сторон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много пустынного кустарник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там, - сказал он, как если бы он чего-то ждал,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о внезапно появило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там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Вон оно там, - повторил он. - смотри! Смотри!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ничего не видел, просто куст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еперь оно здесь, - сказал он со спешкой в голосе.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о зде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Неожиданный  порыв ветра ударил меня в этот момент, и 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 начало  жечь глаза. Я смотрел в ту сторону, о  котор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ворилось.  Там  не  было   абсолютно  ничего,  только  вс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ычно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ничего не вижу, - 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только  что  ощутил это, - сказал  он.  -  прям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йчас. Оно попало в твои глаза и помешало тебе виде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 чем ты говоришь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намеренно привел тебя на вершину холма, - 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. - мы здесь очень заметны, и что-то подходит к на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? Ветер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 просто ветер, - сказал он резко. - тебе это мож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ться ветром, потому что кроме ветра ты ничего не знаеш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апрягал  свои глаза, глядя в пустынные  кусты.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  стоял  молча рядом со мной, а затем пошел в  ближайши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апараль  и  начал  отламывать большие ветки  от  окружающ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устов.  Он  собрал восемь веток и сделал из них охапку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лел  мне сделать то же самое и извиниться перед растения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ромким голосом за то, что я их калеч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огда  у  нас было две охапки, он велел мне  вбежать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ми  на вершину холма и лечь на спину между двумя  больши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мнями.  С  огромной  скоростью он  расположил  ветки  мо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хапки  так, чтобы они покрыли все мое тело. Затем он  так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 образом покрыл самого себя и прошептал сквозь листья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должен следить, как так называемый ветер перестанет  ду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ле того, как мы стали незаметны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  этот момент, к моему изумлению, ветер  действи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кратил дуть, как предсказывал дон Хуан. Это произошло т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тепенно, что я пропустил бы перемену, если бы созна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ожидал  ее. В течение некоторого времени  ветер  свист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возь  листья над моим лицом, а затем постепенно все вокру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 стихл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рошептал  дону  Хуану,  что ветер  перестал,  и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шептал  в  ответ, что я не должен делать  никаких  резк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вуков и движений, потому что то, что я называю ветром,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всем не ветром, а чем-то таким, что имеет свою собственн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лю и действительно может нас узн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т нервозности я засмея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риглушенным  голосом дон Хуан обратил мое внимание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ишину  вокруг нас и прошептал, что он собирается встать,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я  должен  последовать за ним, сложив  ветви  осторож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ева от себя. Мы поднялись одновременно. Дон Хуан некотор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я  смотрел вдаль в сторону юга, а затем резко поверну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обратился лицом на запад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Ищейка,  действительно,  ищейка, -  пробормотал  о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казывая в сторону юго-запад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Смотри, смотри! - подтолкнул он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мотрел со всей интенсивностью, на какую был  толь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особен.  Я  хотел увидеть то, что он говорит, но не  вид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вершенно  ничего.  Или, скорее, я не видел ничего  тако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го  бы  я не видел раньше. Там были только кусты,  котор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шелестели от мягкого ветр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 здесь,  -  сказал дон Хуан.  В  этот  момент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чувствовал  удар  ветра прямо в лицо. Казалось, что  ветер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 начал дуть после того, как мы встали. Я не 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 это  поверить. Должно было быть  какое-нибудь  логическ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'яснение этом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мягко усмехнулся и сказал, чтобы я не утружд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и мозги, пытаясь подвести под это разумную причин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Давай соберем еще веток, - сказал он. - я терпеть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гу  делать  это  с  маленькими растениями,  но  мы  должн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новить теб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поднял  ветки,  которые мы использовали  для  то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 укрываться,  и навалил на них камней и земли.  Зате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торив  все  те  же движения, которые  мы  делали  раньш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ждый  из  нас наломал по восемь новых веток. Тем  времен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тер  продолжал дуть непрерывно. Я мог чувствовать, как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порщит  волосы  у меня на висках. Дон Хуан прошептал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ле  того,  как  он меня покроет, я не  должен  делать  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лейшего движения или звука. Он очень быстро разложил ветк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ерх моего тела, а затем лег и покрыл себя тож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 таком положении мы оставались минут двадцать и за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я произошло необычайное явление. Ветер опять изменился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езкого и порывистого до едва заметной вибраци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задерживал  дыхание,  ожидая сигнала дона  Хуана.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пределенный  момент он мягко снял с себя ветви. Я сделал 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  самое,  и  мы  встали.  Вершина  холма  была  соверше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окойна.  Лишь  едва  заметные   мягкие  колыхания  листье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блюдались  в  окружающем   чапарале.   Глаза   дона  Хуа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стально смотрели на кусты, находящиеся к югу от нас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Снова он там! - воскликнул он громким голос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невольно подпрыгнул, чуть не потеряв равновесия, 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приказал мне громким и повелительным голосом смотре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я должен увидеть? - спросил я в отчаяни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казал, что это ветер или что бы там ни было,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 облако  или как смерч, который находится  на  некотор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тоянии  поверх кустов, прокладывая себе путь на  вершин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лма, где мы находили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увидел колыхание кустов в отдалени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он он идет, - сказал дон Хуан мне в ухо. -  смотр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он ищет нас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ак  раз  в  это время сильный устойчивый  порыв  ветр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дарил  мне в лицо, как он ударял меня раньше. На этот  раз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ако, моя реакция была другой. Я был перепуган. Я не вид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о,  о чем говорил дон Хуан, но я видел весьма  загадочн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лну,  колыхавшую  кусты.  Я не  хотел  поддаваться  свое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раху  и  намеренно  придумывал   всякого  рода  подходящ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'яснения.  Я  говорил  сам  себе, что  здесь  должны  бы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тоянные  воздушные  течения  в этом районе, и  дон  Хуа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дучи  в  совершенстве знаком со всей этой  местностью,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лько знал о них, но и был способен умственно рассчитать 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явление. Все, что ему оставалось делать, это лечь, счит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ждать, пока ветер стихнет. А как только он вставал, то е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пять-таки оставалось ждать его появле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Голос  дона  Хуана   сбил   меня   с   моих  умственн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уждений.  Он  говорил   мне,   что   время   уходить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упрямился.  Я  хотел остаться, чтобы убедиться, что  ветер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ихне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ничего не видел, дон Хуан, - 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И все же ты заметил что-то необычно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ожет быть, тебе опять следует рассказать мне, что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ен был замети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уже рассказывал тебе, - сказал он. -  нечто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ячется в ветви и выглядит, как смерч, облако, туман, лиц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ое все время вращает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сделал жест своими руками, чтобы  изобраз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ризонтальное и вертикальное движе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но движется в определенном направлении, - продолж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.  - оно или перекатывается или вращается. Охотник  долж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 это знать для того, чтобы двигаться правиль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хотел посмеяться над ним, но он, казалось, так упор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стаивал свою точку зрения, что я не посмел. Он взглянул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на секунду, и я отвел глаз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ерить в то, что мир вокруг нас только такой, как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умаешь,  глупо, - сказал он. - мир - это загадочное  мест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обенно в сумерка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кивнул в сторону ветра движением подбородк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Этот может следовать за нами, - сказал он. - он мож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томить нас, или он может даже убить нас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Это ветер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 это время дня, в сумерках, нет ветра. В это  врем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сть только сил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сидели  на  вершине холма в течение часа.  Все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я ветер дул сильно и непрерыв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ятница, 30 июня 1961 год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о  второй  половине дня, после еды мы с  доном  Хуан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шли  во  двор  перед его дверью. Я сел на свое  "пятно"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чал  работать над моими записками. Он лег на спину, сложи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уки на животе. Мы оставались дома в течение всего дня из-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"ветра".  Дон  Хуан  об'яснил,  что  мы  побеспокоили  ветер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меренно  и  что  лучше не валять с этим дурака.  Мне  да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шлось спать, покрытым ветк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незапный  порыв  ветра заставил дона  Хуана  подня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им невероятно бодрым прыжк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Проклятие, - сказал он. - ветер ищет теб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а это я не покупаюсь, дон Хуан, - сказал я, смеясь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- </w:t>
      </w:r>
      <w:r>
        <w:rPr>
          <w:rFonts w:eastAsia="Courier New Cyr" w:cs="Courier New Cyr" w:ascii="Courier New Cyr" w:hAnsi="Courier New Cyr"/>
          <w:sz w:val="14"/>
          <w:szCs w:val="14"/>
        </w:rPr>
        <w:t>действительно, не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е  был упрям. Я просто считал  невозможным  приня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дею  того,  что  ветер имеет свою собственную волю  и  ищ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,  или что он действительно замечал нас и бросался к на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вершину холма. Я сказал, что идея "ветра, имеющего  сво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лю", была идеей из мира, который был довольно упрощенн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Что  же тогда такое ветер? - спросил  он  вызывающ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н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терпеливо  об'яснил  ему,   что   массы  горячего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лодного  воздуха  продуцируют  различные  давления  и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авление  заставляет  массы воздуха двигаться вертикально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ризонтально.  У  меня   заняло   довольно   много  време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'яснение всех деталей основ метеорологи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считаешь, что все, что можно сказать о ветре, т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 только  горячий и холодный воздух? - спросил  он  тон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мешательств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Боюсь, что это так, - сказал я, молчаливо наслаждая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им триумф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казался оглушенным. Но затем он взглянул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и стал громко хохот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вои мнения всегда окончательные мнения, - сказал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  оттенком  сарказма.  - они всегда твое  последнее  слов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ве  не  так? Для охотника, однако, твое  мнение  сплошн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шь.  Нет никакой разницы, будет ли давление один, два 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сять.  Если бы ты жил среди дикой природы, то ты бы  зн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в  сумеречное  время ветер становится  силой.  Охотник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й  стоит  своей  воли, знает это и  действует  соотве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ствен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ак он действует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н использует сумерки и силу, скрытую в ветр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ак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Если ему это удобно, охотник прячется от силы, накры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бя и оставаясь неподвижным, пока сумерки не минуют. И си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кутывает его своей защит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сделал знак, как бы обертывая что-то  свои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ук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Ее защита похожа на..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делал  паузу,  подыскивая  слово,  и  я  предлож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"кокон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равильно, - сказал он. - защита силы окутывает т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бы в кокон. Охотник может оставаться на открытом месте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какая  пума  и  никакой койот, и никакой  звук  не  смож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ревожить  его.  Горный  лев может подойти к  самому  нос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хотника  и  обнюхать   его,   и   если   охотник  остане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подвижен, горный лев уйдет. Могу тебе это гарантиров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Если  охотник, с другой стороны, хочет быть замеченны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  все,  что  он должен делать, заключается  в  том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тать  на вершине холма в сумерках, и сила будет  следов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  ним  и искать его всю ночь. Поэтому, если охотник  хоч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ю  ночь  путешествовать  или   если  он  хочет  остава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дрствующим, он должен сделать себя доступным ветру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 Cyr" w:cs="Courier New Cyr" w:ascii="Courier New Cyr" w:hAnsi="Courier New Cyr"/>
          <w:sz w:val="14"/>
          <w:szCs w:val="14"/>
        </w:rPr>
        <w:t xml:space="preserve"> </w:t>
      </w:r>
      <w:r>
        <w:rPr>
          <w:rFonts w:eastAsia="Courier New Cyr" w:cs="Courier New Cyr" w:ascii="Courier New Cyr" w:hAnsi="Courier New Cyr"/>
          <w:sz w:val="14"/>
          <w:szCs w:val="14"/>
        </w:rPr>
        <w:t>В  этом  заключается  секрет  великих  охотников.  Бы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ступным или недоступным на нужном повороте дорог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ощутил   легкое   замешательство   и   попросил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торить.  Дон  Хуан  очень   терпеливо  об'яснил,  чт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пользовал  сумерки  и  ветер для того,  чтобы  указать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ключительную важность переходов от того, чтобы спрятатьс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 тому, чтобы показывать себ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Ты должен научиться сознательно становиться доступным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доступным,  -  сказал  он.  - так, как  твоя  жизнь  теч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йчас, ты безрассудно доступен во всякое врем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запротестовал.  У меня было такое чувство,  что  мо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знь становится все более и более секретной. Он сказал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не понял того, о чем он говорит, и что быть недоступным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значает  прятаться  или  быть   секретным,  а  значит  бы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достижим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Давай  я  это  скажу   по-другому,  -  продолжал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рпеливо. - нет никакой разницы, прячешься ты или нет, ес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ждый знает, что ты прячешь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Твои проблемы как раз сейчас исходят из этого. Когда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ячешься,  всякий  знает, что ты прячешься, а когда  ты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ячешься, то ты доступен, и любой может ткнуть в теб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начал чувствовать какую-то угрозу и поспешил защит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б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 беспокойся, - сухо сказал дон Хуан, - в этом  н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ужды.  Мы  -  дураки, все мы, и ты не можешь  быть  други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ажды  в  моей  жизни  я так же, как  и  ты,  сделал  с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ступным  и делал это вновь и вновь, пока во мне ничего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лось, кроме плача. И все это я делал точно так же, как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на  секунду обхватил меня,  а  затем  гром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здохну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был  моложе тебя, однако, - продолжал  он.  - 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ажды  с меня было довольно, и я переменился. Скажем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ажды,  когда я становился охотником, я узнал секрет то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быть доступным или недоступн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казал  ему, что все, что он говорит, проходит  мим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.  Я действительно не могу понять, что он хочет сказат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воря    "быть   доступным".   Он   использовал   испанск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диоматические выражения "понерсе аль альканс" и "понерсе э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ль  медио  дель   самино",   "поместить   себя  в  предела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сягаемости" и "поместить себя на середине шоссе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йти с середины шоссе, по которому идут машины. Ты весь та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этому  нет  пользы от того, чтобы прятаться. Ты весь  та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этому  ты  будешь  только воображать,  что  ты  спрята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ходиться  на середине дороги означает, что каждый прохожи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проезжающий наблюдает за тем, как ты приходишь и уходиш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Его  метафора была интересна, но в то же время она бы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плывчат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говоришь загадками, - 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екунду  пристально смотрел на меня, а  затем  ст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урлыкать  мелодию.  Я выпрямил спину и насторожился. Я  у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л,  что когда дон Хуан мурлычет мексиканскую мелодию,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ирается чем-нибудь оглушить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й, - сказал он, улыбаясь и уставясь на меня, -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ло  с твоей подружкой блондинкой? С той девушкой, котор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-то тебе действительно нравилась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лжно  быть,  я взглянул на него, как  поставленный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упик идиот. Он рассмеялся с большим облегчением. Я не зн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сказ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рассказал мне о ней, - сказал он ободряющ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Но  я не помнил, чтобы я когда-нибудь рассказывал ему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м-либо, а уж тем более о блондинк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икогда ничего подобного я тебе не говорил, -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у, конечно, говорил, - сказал он, как бы отказывая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 спор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хотел возразить, но он остановил меня, сказав, что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ет значения, откуда он о ней узнал, и что важным являе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т момент, что она мне понравила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ощутил волну враждебности по отношению к нему  из-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о, что он лезет внутрь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 упрямься, - сказал дон Хуан сухо. - пришло врем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ты порвал свое чувство важнос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У тебя когда-то была женщина, очень дорогая женщин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однажды ты ее потеря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стал раздумывать, когда же это я рассказал о ней дон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у,  и пришел к выводу, что никогда такой возможности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. И однако же я мог. Каждый раз, когда он ехал со мной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шине,  мы  всегда  непрестанно разговаривали с ним.  Я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мню  всего,  о  чем мы с ним говорили, потому что  не  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писывать,  ведя  машину. Каким-то образом  я  почувство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бя  спокойнее,  прийдя к таким заключениям. Я сказал  ему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он прав. Была очень важная блондинка в моей жизн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Почему она не с тобой? - спроси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на ушл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Почему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Было много причи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 так много было причин. Была только одна. Ты сдел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бя слишком доступн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очень  хотел узнать, что он имеет в виду.  Он  опя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цепил  меня.  Он,  казалось, понимал эффект своих  слов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ожив губы бантиком, скрыл предательскую улыбк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сякий знал о вас двоих, - сказал он с непоколебим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беждени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Разве это было неправильно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было смертельно неправильно. Она была прекрасн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ловек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испытал  искреннее   чувство,   что  его  угадыва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потьмах  было  неприятным  мне, особенно тот факт,  чт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гда  делает свои заявления с такой уверенностью, как ес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 он сам был там и все это виде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о  это  правда,  -   сказал  он  с  обезоруживающ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винностью.  -  я  "видел"  все это.  Она  была  прекрас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чность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знал, что спорить бессмысленно, но сердился на  н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  то,  что  он  коснулся больного места в  моей  жизни,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,  что  девушка, о которой мы говорим, совсем не  бы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им прекрасным человеком, в конце-концов, и, что, по мое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нию, она была скорее слаб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Как  и ты, - сказал он спокойно. - но это не  важ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здесь  важно,  так это то, что ты ее всюду  искал.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ет  ее  особой  личностью  в твоем мире.  А  для  особ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чностей мы должны иметь только прекрасные слов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был  раздражен.  Огромная печаль  начала  охватыв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Что ты делаешь со мной, дон Хуан? - спросил я. -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гда  добиваешься успеха, стараясь сделать меня  грустны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чем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еперь  ты  индульгируешь,  ударяясь  в  сентимента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ьность, - сказал он с обвинени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В чем тут все-таки дело, 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Быть недостижимым, вот в чем дело, - заявил он. -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звал  в  тебе  воспоминания об этой  личности  только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редство  прямо показать тебе то, что я не мог показать теб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 помощью ветр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потерял ее потому, что ты был достижим. Ты все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 достижимым  для  нее   и   твоя   жизнь  была  сплошн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меренным распорядк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т,  - сказал я. - ты неправ. Моя жизнь никогда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а распорядк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на  была  распорядком и есть сейчас,  -  сказал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гматично.  - это не обычный распорядок, поэтому  возника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печатление,  что его нет и что это не распорядок, но уверя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я, что он ес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хотел уйти в хандру и погрузиться в печальные мысл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  каким-то  образом  его   глаза   беспокоили  меня.  Он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ось, все время толкали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Искусство  охотника  состоит   в   том,  чтобы  бы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достижимым,  -  сказал  он. - в случае  с  блондинкой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чило бы, что ты должен был стать охотником и встречать 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орожно, не так, как ты это делал. Ты оставался с ней д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  днем, пока единственное чувство, которое осталось,  бы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ука, правда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не отвечал. Я чувствовал, что ответа не требуется.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пра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Быть  недостижимым означает, что ты  касаешься  мир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круг  себя с осторожностью. Ты не с'едаешь пять куропаток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 ешь одну. Ты не калечишь растения только для того,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делать  жаровню.  Ты не подставляешь себя силе ветра,  ес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 не  является оправданным. Ты не используешь людей и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авишь на них, пока они не сморщиваются в ничто, особенно т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юди, которых ты любиш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никогда никого не использовал, - сказал я искрен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Но дон Хуан утверждал, что я это делал и поэтому я мог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перь  тупо  утверждать,  что я устал от людей, и  они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доел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Быть недоступным означает, что ты намеренно избегае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о,  чтобы  утомлять себя и других, - продолжал он. -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значает,  что  ты  не  голоден и не  в  отчаянии,  как  т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счастный  выродок,  который чувствует, что он  уже  больш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когда  не будет есть и поэтому пожирает всю пищу,  котор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лько может, пять куропато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определенно бил меня ниже пояса. Я засмеялс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это,  казалось,  доставило ему  удовольствие.  Он  слегк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снулся моей спин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хотник знает, что он заманит дичь в свои ловушки ещ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еще,  поэтому  он   не  тревожится.  Тревожиться,  значи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новиться  доступным, безрассудно доступным. И как  толь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 начинаешь  тревожиться,  ты  в  отчаянии  цепляешься  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-нибудь.  А  как только ты за что-нибудь уцепился, то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же  обязан  устать  или  утопить того или  то,  за  что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цепляешь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рассказал  ему,  что   в   моей  повседневной  жиз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вершенно невозможно быть недоступным. Я доказывал, что д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о,  чтобы  функционировать,  я  должен  быть  в  предела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сягаемости всякого, у кого есть ко мне дел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уже говорил тебе, что быть недоступным не означа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ятаться  или быть секретным, - сказал он спокойно. - точ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  же  это  не  означает, что ты не можешь  иметь  дела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юдьми.  Охотник пользуется своим миром с осторожностью и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жностью,  вне  зависимости  от того, будь это  мир  веще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тений,  животных,  людей   или   силы.   Охотник  интим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ращается  со своим миром, и все же он недоступен для эт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ого мир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 противоречиво, - сказал я. - он не  может  бы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доступен, если он там, в своем мире, час за часом, день 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н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не  понял,  - сказал дон Хуан  терпеливо.  -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доступен, потому что он не выжимает свои мир из его форм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касается  его слегка, остается там столько, сколько  е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ужно и затем быстро уходит, не оставляя следов.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Глава   8.   Ломка распорядка жизни</w:t>
      </w:r>
      <w:r>
        <w:rPr>
          <w:rFonts w:eastAsia="Courier New" w:cs="Courier New" w:ascii="Courier New" w:hAnsi="Courier New"/>
          <w:sz w:val="14"/>
          <w:szCs w:val="14"/>
        </w:rPr>
        <w:t>.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скресенье, 16 июля 1961 год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се  утро  мы провели, наблюдая за  грызунами,  котор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и  похожи  на жирных белок. Дон Хуан называл их  водяны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рысами.  Он указал, что они очень быстры, когда убегают  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пасности.  Но после того, как они спасутся от хищника,  о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ют  ужасную  привычку остановиться или даже забраться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мень.  Подняться  на  задние ноги,  осмотреться  и  нач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истить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У  них очень хорошие глаза, - сказал дон Хуан. -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ен  двигаться только тогда, когда они бегут, поэтому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ен  научиться предугадывать, когда и где они остановя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, чтобы ты мог остановиться в то же самое врем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был  погружен  в наблюдение за ними и имел  то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хотники  называют  полевым днем, так много я  выследил.  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конец,  я мог предсказывать их движения почти каждый  раз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ем  дон  Хуан показал мне, как делать ловушки  для  то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 ловить их. Он об'яснил, что охотнику нужно время  д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о,  чтобы понаблюдать за тем, как они едят или за места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х  гнездований  для того, чтобы определить, где  расстав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и ловушки. Затем он должен расставить их ночью и все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му  останется сделать на следующий день, так это  вспугну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х так, чтобы они помчались в его ловчие приспособле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собрали  разные  палочки и приступили  к  постройк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хотничьих  ловушек. Я уже почти закончил свою и возбужде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умал над тем, будет ли она работ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огда  внезапно дон Хуан остановился и взглянул на св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евое  запястье, как если бы смотря на часы, которых у  н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когда не было, и сказал, что, согласно его хронометру, у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я  лэнча.  Я  держал  длинную  палку,  которую  стара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гнуть  в  кольцо.  Автоматически  я положил  ее  вместе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льными охотничьими принадлежностя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взглянул на меня с  выражением  любопытств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ем он издал звук завывающей фабричной сирены, призывающ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обед.  Я  засмеялся. Звук его сирены был  совершенен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ошел к нему и заметил, что он смотрит на меня. Он покач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ловой с боку на бо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Будь я проклят, 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такое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опять издал долгий воющий звук фабричной сирен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Лэнч кончился, - сказал он. - иди назад работ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На  секунду я почувствовал смущение, но затем  подум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он  шутит,  наверное потому, что у нас и в  самом  дел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чего  было есть. Я так увлекся грызунами, что позабыл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 нас нет никакой провизии. Я снова поднял палку и попыта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гнуть  ее.  Через  секунду дон Хуан  опять  продудел  сво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"сирену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ремя идти домой, - сказал он. Он посмотрел на  сво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ображаемые часы, затем взглянул на меня и подмигну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Уже пять часов, - сказал он тоном человека, выдающ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крет.  Я подумал, что он внезапно стал сыт охотой и  реш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вить  все  дело.  Я просто положил все на землю  и  ст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товиться  уходить. Я не смотрел на него. Я считал, чт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же  собирает свое имущество. Когда я был готов, я  увиде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он сидит, скрестив ноги в нескольких футах от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готов, - сказал я. - мы можем идти в любое врем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встал  и  взобрался  на   скалу.  Он  стоял  там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утора-двух  метрах  над землей и глядя на меня.  Приложи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уку  ко  рту, он издал очень длинный и пронизывающий  зву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 как  бы была усиленная фабричная сирена. Он  поверну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круг себя, издавая завывающий зву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ты делаешь, дон Хуан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казал, что он дает сигнал всему миру идти домой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совершенно ошеломлен. Я не мог понять, шутит он или нет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ли он просто так трепет языком. Я внимательно следил за н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пытался  связать то, что он делает с чем-нибудь,  чт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 ранее. Мы почти не говорили все это утро, и я не 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помнить что-либо важно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все еще стоял на скале. Он взглянул на  мен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лыбнулся  и  опять подмигнул. Внезапно я встревожился.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  приложил  руки ко рту и издал еще один  сиреноподобн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ву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казал,  что уже восемь часов утра и что мне  нуж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ирать опять свое приспособление, потому что впереди у на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целый ден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  этому  времени  я был в  полном  замешательстве.  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ие-то  минуты  мой страх вырос до непреодолимого  желани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драть  со  сцены. Я думал, что дон Хуан сошел с ума. Я  у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тов  был бежать, когда он соскользнул с камня и подошел 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, улыбая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Ты думаешь, я сошел с ума, да? - спроси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казал  ему, что он испугал меня до потери  сознани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им неожиданным поведени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казал, что мы постоянны. Я не понял, что он имел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ду. Я глубоко был погружен в мысли о том, что его поступк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жутся  совершенно  безумными. Он об'яснил,  что  намере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рался  испугать  меня до потери сознания тяжестью  сво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жиданного  поведения,  потому что он сам готов  на  стен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езть из-за тяжести моего неожиданного поведения. Он сказ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мой  распорядок  настолько же  безумен,  насколько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удение сирен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был шокирован и стал утверждать, что я на самом дел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имею  никакого   распорядка.   Я   рассказал   ему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актически  считаю   свою   жизнь   сплошной   кашей  из-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сутствия здорового распорядк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засмеялся и сделал мне жест сесть рядом с ни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я  ситуация  опять   волшебно   переменилась.   Мой  стра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парился, как только он начал говори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это за мой распорядок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Все, что ты делаешь, это распорядо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о разве мы не все такие же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  все  из  нас.  Я  ничего  не  делаю,  исходя  и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порядк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ем все это вызвано, дон Хуан? Что я сделал или что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,  чтобы  заставить тебя действовать так, как  ты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л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беспокоился о лэнч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о я ничего не говорил тебе, откуда ты знаешь, что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спокоился о лэнче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беспокоишься  о еде каждый день  примерно  око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удня  и около шести вечера, и около восьми утра, -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со  зловещей гримасой. - в это время ты  беспокоишься 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де, даже если ты не голоде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се, что мне нужно было сделать, чтобы показать тв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порядоченный дух, так это продудеть тебе сигнал. Твой ду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дрессирован работать по сигнал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посмотрел  на  меня с вопросом в глазах. Я  не  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щищать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еперь ты собираешься превратить охоту в распорядок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-  Сказал  он. - ты уже шагнул в охоту и установил там  сво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шаги.  Ты говоришь в определенное время, ешь в  определенн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я, и засыпаешь в определенное врем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не  нечего  было сказать. То, как дон Хуан описал  мо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ищевые  привычки,  было   характерной   чертой,  которую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пользовал  во  всем в своей жизни. И, однако же, я  си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щущал,  что  моя  жизнь была менее упорядочена,  чем  жиз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ьшинства моих друзей и знакомых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очень много знаешь об охоте, - продолжал дон Хуа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- тебе легко будет понять, что хороший охотник превыше вс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ет  одну вещь - он знает распорядок своей жертвы.  Име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делает его хорошим охотник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Теперь  я  хочу обучить тебя последней и очень  намн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ее  трудной части. Возможно, пройдут годы, прежде чем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ожешь сказать, что ты понял ее и что ты охотни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помолчал, как бы давая мне время. Он снял сво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шляпу и изобразил, как расчесывают себя грызуны, за которы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ы наблюдали. Мне показалось это очень забавным. Его кругл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лова делала его похожим на одного из этих грызуно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Быть охотником, это не значит просто поймать дичь,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должал  он.  - охотник, который стоит своей  соли,  лови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ичь  не потому, что он ставит свои ловушки, или потому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знает  распорядок своей жертвы, а потому, что он сам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ет  распорядка.  В  этом его преимущество. Он  совсем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ов,  как   те   животные,   за   которыми   он  охотитс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кабаленные    прочным    распорядком   и    предсказуемы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оротами. Он свободен, текуч, непредсказу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То, что говорил дон Хуан, звучало для меня, как спорн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рациональная  идеализация. Я не мог себе представить жиз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з  распорядка.  Я  хотел быть с ним честен,  а  не  прос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глашаться  или не соглашаться с ним. Я чувствовал, что т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он  имеет в виду, невозможно было выполнить ни мне,  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му-либо другом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не нет дел до того, что ты чувствуешь, - 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-  Для  того,  чтобы  стать  охотником,  ты  должен  слом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порядок  своей жизни. Ты добился хороших успехов в охот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 научился быстро, и теперь ты можешь видеть, что ты так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, как и твоя жертва - легко предсказуемы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спросил у него уточнений, чтобы он дал мне конкретн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мер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говорю об охоте, - сказал он спокойно. - поэтому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ворю  о том, что делают животные. О местах, где они  едят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те,  манере и времени их сна, о том, где они гнездятся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они ходят. Именно этот распорядок я указываю тебе,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осознал его в себе сам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наблюдал повадки животных в пустыне. Они едят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ьют  в определенных местах. Они гнездятся в особых  места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и  оставляют  свои следы особым способом. Фактически  вс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они  делают,  хороший   охотник  может  предвидеть 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ссозд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ак  я  уже говорил тебе, в моих глазах ты ведешь  с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  же, как твоя жертва. Однажды в моей жизни некто  у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ую же вещь мне, поэтому ты не одинок в этом. Все мы вед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бя  так  же, как и та жертва, за которой мы гонимся.  Эт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умеется,  делает  нас жертвой чего-нибудь или  кого-нибуд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ще.  Отсюда цель охотника, который знает все это, состоит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м,  чтобы перестать самому быть жертвой. Понимаешь, ч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ю в виду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 опять   выразил   мнение,   что   его   предлож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достижим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 требует времени, - сказал дон Хуан.  Ты  може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чать с того, чтобы не есть лэнч через день в 12 часо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взглянул  на меня и доброжелательно улыбнулся.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ражение было очень забавным и рассмешило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Есть, однако, некоторые животные, которых невозмож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следить,  - продолжал он. - есть определенные типы олене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ример,  которых счастливый охотник, может быть,  способ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утем простого везения встретить однажды в жизн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сделал  драматическую паузу  и  пронзи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мотрел  на меня. Казалось, он ждал вопроса, но у меня  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был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Как  ты думаешь, что их делает такими уникальными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чему их так трудно найти? - спроси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пожал плечами, потому что я не знал, что сказать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 xml:space="preserve">- </w:t>
      </w:r>
      <w:r>
        <w:rPr>
          <w:rFonts w:eastAsia="Courier New Cyr" w:cs="Courier New Cyr" w:ascii="Courier New Cyr" w:hAnsi="Courier New Cyr"/>
          <w:sz w:val="14"/>
          <w:szCs w:val="14"/>
        </w:rPr>
        <w:t>У них нет распорядка, - сказал он тоном откровения.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т что их делает магически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лень должен спать ночью, - сказал я. - разве это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порядок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Конечно, если олень спит каждую ночь в  определенн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я  и в определенном месте. Но эти волшебные существа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дут себя таким образом. Когда-нибудь ты, возможно, сможе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верить это сам. Может быть твоей судьбой станет охоти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 каким-нибудь из них до конца твоей жизн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ты под этим имеешь в виду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любишь  охотиться. Может  быть,  когда-нибудь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ом-нибудь  месте  мира  твоя  тропа  может  пересечься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лшебным существом, и ты можешь погнаться за ни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агическое  существо - это то, что дух захватывает.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статочно  повезло,  что моя тропа пересеклась с  одним  и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х.  Наша встреча произошла после того, как я научился и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актике  освоил очень много из того, что относится к охот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ажды  я  был в густом лесу в центральной  мексике,  к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езапно  я  услышал  тихий свист. Он  был  неизвестен  м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когда  за все годы жизни в диких местах я не слышал так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вука.  Я  не  мог  определить  места,  откуда  он  исходи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ось,  он шел сразу из нескольких мест.. Я подумал, чт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зможно,  я   окружен   стаей   или   стадом   каких-нибуд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известных животны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Еще  раз я услышал этот захватывающий свист.  Казалос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приходил  отовсюду. Я понял тогда, что это моя удача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л,  что  это  волшебное  существо - олень.  Я  знал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лшебный  олень  осознает   распорядок   обычных   людей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порядок охотнико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чень  легко  рассчитать,  что бы стал  делать  обычн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ловек  в  ситуации, подобной этой. Прежде всего его  стра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медленно  превратит  его  в жертву. Как только  он  стан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ртвой,  у него останутся два пути действия. Или он убежит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ли  останется  на месте. Если он не вооружен, то он  обыч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бежит  на  открытое  место,  спасая свою  жизнь.  Если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оружен,  то он приготовит свое оружие и затем или застын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месте, или ляжет на земл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хотник,  с другой стороны, когда он останется в  дик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те,  никогда  не пойдет без того, чтобы не наметить  себ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чек  укрытия.  Поэтому  он немедленно укроется.  Он  мож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росить  свое пончо на землю или же он может повесить его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ук,  как отвлечение, а затем спрячется и будет ждать,  пок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ичь не сделает свой следующий шаг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этому, в присутствии волшебного оленя я не стал вес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бя  ни как тот, ни как другой. Я быстро встал на голову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чал тихо завывать. Фактически, я плакал горючими слезами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хлипывал  в  течение столь долгого времени, что уже  гото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 потерять  сознание. Внезапно я ощутил  мягкое  дыха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то-то  обнюхивал волосы у меня над правым ухом. Я попыта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ернуть  голову  и посмотреть, что это такое, но  упал,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в,  увидел переливающееся существо, уставившееся на 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лень  взглянул на меня, и я сказал ему, что не причиню  е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да, и олень заговорил со мн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остановился и взглянул на меня.  Я  нево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лыбнулся.  Мысль   о   говорящем   олене   была   настоль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вероятной, что я не мог принять ее спокой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н заговорил со мной, - сказал дон Хуан с гримас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лень заговорил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Заговори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встал  и   поднял   свою  связку  охотничь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надлежност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н  что,  действительно  заговорил? -  спросил  я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мешательств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расхохота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он сказал? - спросил я полушут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думал, что он дурачит меня. Дон Хуан секунду молч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 бы пытаясь вспомнить, затем его глаза просветлели, и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общил мне, что сказал олен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олшебный олень сказал: "хелло, друг!", -  продолж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  Хуан.  - и я ответил: "хелло!" Затем он  спросил  меня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"почему  ты плачешь?" И я сказал: "потому что мне  грустно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да  волшебное существо наклонилось к моему уху и  сказа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 ясно, как я сейчас тебе говорю: "не грусти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посмотрел мне в глаза. В них был  соверше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дательский отблеск. Он начал громко хохот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казал,  что его диалог с оленем был все равно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обще молча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о чего же ты хочешь? - спросил он, все еще смеясь.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дь я индеец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Его чувство юмора было настолько неземным, что я нич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мог сделать, как только рассмеяться вместе с ни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не веришь, что волшебный олень разговаривал, так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Извини, но я не могу поверить в то, что вещи, подоб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му происходят, - 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не виню тебя, - сказал он ободряюще. - это одна и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ых заковыристых вещей.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Глава   9.   Последняя битва на земле.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недельник, 24 июля 1961 год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коло  полудня  после  того,  как  мы  несколько  часо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родили  в пустыне, дон Хуан выбрал для отдыха место в тен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 только мы уселись, он начал говорить. Он сказал, ч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же  очень  многое  узнал об охоте, но я  еще  не  измени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только, насколько он хоте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достаточно знать, как делать и ставить ловушки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 он.  -  охотник должен жить, как охотник  для  то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 извлекать  из жизни максимум. К несчастью,  изменени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рудны  и  случаются  очень редко и очень  медленно.  Ин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ходят  годы  для  того, чтобы человек  пришел  к  убеждени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бходимости меняться. У меня это заняло годы, но, может, 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не было склонности к охоте. Я думаю, что для меня сам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рудным было в действительности захотеть изменить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заверил его, что я понимаю его мысли. В самом деле,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х  пор,  как  он начал учить меня охотиться, я  тоже  ст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сматривать  свои поступки. Может быть, самым  драматиче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им  открытием  для  меня было то, что мне  нравился  обра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зни  дона Хуана. Мне нравился дон Хуан, как личность.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-то  солидное  в  его поведении. То, как он вел  себя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вляло  никаких сомнений относительно его мастерства и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  же время он никогда не использовал своего  превосходств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ля  того, чтобы потребовать что-либо от меня. Его интерес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мене  моего  образа  жизни,   я  чувствовал,  выливае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ьшей  частью  в  безличные внушения или же,  пожалуй,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ливается  в  авторитетный  комментарий   моих  неудач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ставил  меня очень ясно осознавать мои неудачи, и все же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как  не  мог понять, каким образом его образ жизни  смож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-либо  исправить  во мне. Я искренне верил, что  в  свет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о  факта,  что я хочу сделать с своей жизнью,  его  обра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зни  принесет мне только печаль и трудности. Отсюда и  в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я  пассивность. Однако, я научился уважать его мастерств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ое всегда выражалось в терминах красоты и точнос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решил изменить свою тактику, - 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просил  у  него  об'яснений.  Его  заявление  было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плывчатым,  и  я не был уверен в том, что  оно  относи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-либо ко м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Хороший охотник меняет свои пути так часто, как  е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го нужно, - ответил он. - ты знаешь это са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ты задумал, 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хотник не только должен знать привычки своей жертвы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должен  знать также, что на земле имеются силы,  котор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дут людей и животных и все живо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замолчал.  Я  подождал, но он,  казалось,  законч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фразу или то, что он хотел сказ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Что это за силы, о которых ты говоришь? - спросил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ле долгой пауз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Силы, которые ведут наши жизни и наши смер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замолчал  и,  казалось,  испытывал  огромн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рудность  в  том, чтобы решить, что сказать. Он тер руки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чал  головой,  надувая  щеки. Дважды он сделал  мне  знак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 я  замолчал,  когда  я   просил  его  об'яснить  сво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гадочные заявле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не сможешь легко остановиться, - наконец, 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.  -  я знаю, что ты упрям, но это не имеет значения.  Ч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ее  ты  упрям,  тем  будет   лучше,  когда  ты,  наконец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успеешь в том, чтобы изменить себ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стараюсь, как только могу, - 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т,  я  не согласен. Ты не стараешься так,  как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жешь.  Ты сказал это просто потому, что это просто  хорош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ля  тебя звучит. На самом деле ты так говорил обо всем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делаешь. Нужно что-либо делать, чтобы исправить эт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чувствовал себя обязанным, как обычно, защищать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  Хуан,  казалось, метил, как всегда, в мои самые  слаб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та.  Я  вспомнил,  что   каждый   раз,  когда  я  пыта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щищаться  против его критики, то кончалось всегда тем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чувствовал  себя дураком. И я прекратил на середине  сво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линную об'яснительную реч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с любопытством осмотрел меня и засмеялся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 очень  добрым тоном, что говорил уже мне о том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 мы дураки, и я не являюсь исключени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всегда чувствуешь себя обязанным об'яснять  сво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тупки,  как  если  бы   ты   был  единственным  на  земл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ловеком,  который  делает неправильно, - сказал он. -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вое  старое чувство собственной важности. У тебя ее слишк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ого.  У тебя также слишком много личной истории. С  друг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ороны,  ты не принимаешь ответственности за свои поступк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 не  пользуешься своей смертью, как советчиком м  превыш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го ты слишком достижим. Другими словами, твоя жизнь так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 каша, как она была до того, как я тебя встрети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пять  я ощутил искреннее чувство ущемленной гордости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тел  спорить,  что  это  не   так.   Он  сделал  мне  зн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спокоить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ледует  принимать   ответственность   за   то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ходишься  в  этом  заколдованном   мире.  Мы  находимся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колдованном мире, знаешь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утвердительно кивнул голов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Мы говорим не об одном и том же, - сказал дон Хуан.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ля  тебя мир заколдованный, потому что, если ты не  утомл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  него, то ты не находишься с ним в согласии. Для меня мир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вляется  заколдованным, потому что он поразителен, страше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лшебен  и  неизмерим.  Я был заинтересован  в  том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бедить  тебя,  что  ты должен  принять  ответственность  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хождение  здесь,  в  этом чудесном мире, в  этой  чудес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устыне,  в это чудесное время. Я хотел убедить тебя в  то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ты  должен  научиться делать каждый поступок  идущим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чет,  поскольку  ты  будешь здесь  только  короткое  врем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Фактически  слишком короткое для того, чтобы посмотреть  вс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деса этого мир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астаивал  на том, что быть утомленным миром или  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ть с ним несогласным, это общечеловеческое состоя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ак  перемени его, - ответил он сухо. - если  ты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ветишь на этот вызов, то ты все равно что уже мерт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велел  мне  назвать тему или момент в  моей  жизн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й  захватывал все мои мысли. Я сказал: "искусство"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гда  хотел быть артистом и в течение многих лет я пыта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  быть. У меня еще сохранилось болезненное воспоминание 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ем провал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никогда не брал на себя ответственности за то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ходишься  в  этом  неизмеримом  мире, -  сказал  он  тон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говора.  -  поэтому ты никогда не был артистом  и,  мож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ть, никогда не будешь охотник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о это наибольшее, что я могу, дон Хуа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т, ты не знаешь наибольшего, что ты можеш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делаю все, что мог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опять ошибаешься. Ты можешь делать  лучше.  Ес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а простая вещь, которая в тебе неправильна. И ты думаеш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у тебя масса времен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остановился и взглянул на меня, как бы ожидая  мо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еакци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думаешь, что у тебя масса времени, - повтори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Масса времени для чего, 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думаешь, что твоя жизнь будет длиться всегд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т, я так не дума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огда,  если  ты не думаешь, что  твоя  жизнь  буд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литься  всегда,  чего  же   ты   ждешь.   Почему  ты  т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леблешься в том, чтобы измениться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А не приходило ли тебе когда-либо в голову, дон Хуа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я могу не хотеть изменяться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Да,  мне  приходило это в голову. Я  тоже  не  хот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ться, совсем, как ты. Однако мне не нравилась моя жизн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устал  от  нее  точно так же, как ты. Теперь  мне  ее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ватае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с убеждением стал утверждать, что его настойчивость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м,  чтобы  изменить  мой  образ  жизни,  была  пугающей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орной.  Я сказал, что в действительности согласен с ним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пределенном  уровне,  но уже один тот факт, что  он  все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вляется  хозяином  положения,   делает   всю  эту  ситуаци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выносимой для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Дурак, у тебя нет времени для этой игры, - сказал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стоким тоном. - то, что ты сейчас делаешь, может оказа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воим  последним  поступком  на   земле.  Это  вполне  мож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казаться твоей последней битвой. Нет такой силы, которая 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гла тебе гарантировать, что ты проживешь еще одну минут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знаю это, - сказал я со сдерживаемым гнев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т,  ты этого не знаешь, - сказал он. - если бы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знал, то ты был бы охотник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утверждал, что осознаю наивысшую смерть, но об  эт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сполезно  разговаривать или думать, потому что я ничего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огу  тут сделать, чтобы избежать ее. Дон Хуан засмеялся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,  что  я  похож на  комедианта,  который  механическ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едует написанной для него рол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Если бы это была твоя последняя битва на земле, то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  сказал, что ты идиот, - сказал он спокойно. - ты трати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й последний поступок на земле на глупые мысл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инуту  мы  молчали. Мои мысли бежали хаотично. Он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ав, конеч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У тебя нет времени, мой друг, нет времени. Ни у к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 нас нет времени, - 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согласен, дон Хуан, но..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Не  просто  соглашайся со мной, - оборвал он. -  вмес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о,  чтобы  так легко соглашаться, ты  должен  действов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гласно этому. Прими вызов, измени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олько и всего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равильно. Перемена, о которой я говорю, никогда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исходит  постепенно.  Она  случается внезапно.  А  ты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товишь себя к такому внезапному действию, которое принес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мен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читал, что он говорит противоречие и об'яснил  ему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если бы я готовился к перемене, то я наверняка  меня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 постепен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не изменился совершенно, - сказал он. - вот поче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 веришь,  что  ты меняешься мало-помалу.  И,  однако  ж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зможно,  что  ты сам удивишься  когда-нибудь,  изменивши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езапно, без единого предупреждения. Я знаю, что это так,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этому  я  не  теряю своей заинтересованности  в  том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нно  я  хотел  сказать. После секундной  паузы  дон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должал об'яснять свою мысл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озможно,  мне следовало бы сказать иначе, - 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. - то, что я рекомендовал тебе делать, заключается в то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 ты  заметил,  что  у   нас  нет  никакой  увереннос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носительно бесконечного течения наших жизней. Я только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,  что  изменение  приходит внезапно и  неожиданно.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чно  так же приходит смерть. Как ты думаешь, что мы  мож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елать с этим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решил,  что  он задает риторический  вопрос,  н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делал бровями знак, подталкивая меня к ответ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Жить так счастливо, как только возможно, - 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равильно,  но  знаешь ли ты  кого-либо,  кто  жив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частливо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оим  первым  побуждением   было   сказать   "да".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ось,  что я могу в качестве примера привести целый  ря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юдей, которых я знал. Однако затем я подумал, что такая мо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пытка будет только пустой попыткой оправдать себ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т, - сказал я, - я действительно не зна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знаю, - сказал дон Хуан. - есть такие люди, котор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чень  осторожны  относительно природы своих  поступков.  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частье  состоит  в том, чтобы действовать с полным  знани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о,  что  у  них нет времени, поэтому  их  поступки  имею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обую силу. В их поступках есть чувство..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,  казалось, потерял нужное слово. Он  почес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ски  и улыбнулся. Затем он внезапно поднялся, как если  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ш  разговор  был  закончен.  Я  остановил  его,  чтобы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кончил  то, о чем он говорил мне. Он уселся и сложил  гу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антик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оступки  есть сила, - сказал он. - особенно  тогд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 человек действует, зная, что эти поступки являются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ледней битвой. Существует особое всепоглощающее счастье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м,  чтобы  действовать с полным сознанием того,  что  эт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тупок  вполне может быть твоим самым последним  поступк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земле.  Я рекомендую, чтобы ты пересмотрел свою жизнь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матривал свои поступки в этом свет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е  согласился с ним. Для меня счастье было  в  то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 предполагать,  что имеется наследуемая  непрерывнос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их  поступков  и  что я смогу продолжать их  совершать  п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ланию, совершать то, что я делаю в данный момент, особе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сли это мне нравится. Я сказал ему, что мое несогласие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просто  банальностью,   но   оно   проистекает  из  т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беждения,  что  этот  мир   и   я  сам  имеем  определенн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лительнос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а  Хуана,  казалось, забавляли мои  попытки  прид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ысл  моим  мыслям.  Он смеялся, качал  головой,  почесы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лосы  и,  наконец,  когда   я   говорил  об  "определен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лительности", бросил на землю свою шляпу и наступил на не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кончил тем, что рассмеялся над его клоунад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У тебя нет времени, мой друг, - сказал он. - в  эт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счастье  человеческих  существ.  Никто  из  нас  не  име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статочно  времени.  И твоя длительность не имеет смысла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м страшном волшебном мир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воя  длительность  лишь делает  тебя  боязливым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 он.  - твои поступки не могут иметь того  духа,  т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лы,  той  всеохватывающей   силы   поступков,  выполняем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ловеком, который знает, что он сражается в своей последн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итве  на  земле. Иными словами твоя длительность не  дела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я счастливым или могущественн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ризнал,  что  боюсь  думать о том, что  я  умру,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винил  его в том, что он вызывает огромное беспокойство в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 своим постоянным разговором о смерти и заботой о н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о мы все умрем, - 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указал в направлении холмов вдал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ам  есть  нечто, что ожидает меня  наверняка,  и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соединюсь  к  нему  также наверняка, но, может  быть,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гой, и смерть не ждет тебя совсем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засмеялся над моим жестом отчая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не хочу думать об этом, дон Хуа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Почему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 бессмысленно. Если она ждет меня, то  почему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ен об этом заботиться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не сказал, что ты должен об этом заботить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же тогда я должен делать?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eastAsia="Courier New Cyr" w:cs="Courier New Cyr" w:ascii="Courier New Cyr" w:hAnsi="Courier New Cyr"/>
          <w:sz w:val="14"/>
          <w:szCs w:val="14"/>
        </w:rPr>
        <w:t xml:space="preserve">    </w:t>
      </w:r>
      <w:r>
        <w:rPr>
          <w:rFonts w:eastAsia="Courier New Cyr" w:cs="Courier New Cyr" w:ascii="Courier New Cyr" w:hAnsi="Courier New Cyr"/>
          <w:sz w:val="14"/>
          <w:szCs w:val="14"/>
        </w:rPr>
        <w:t>- Используй ее, сфокусируй свое внимание на связи межд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бой  и  твоей  смертью.  Без сожалений,  без  печали,  бе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ревания. Сфокусируй свое внимание на том факте, что у т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т  времени,  и пусть твои поступки  текут  соответствен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усть каждый из твоих поступков будет твоей последней битвой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земле.  Только  при таких условиях твои  поступки  буду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ть законную силу. В этом случае сколько бы ты ни жил, о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дут поступками боязливого человек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Разве это так ужасно быть боязливым человеком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т.  Это  не так, если ты бессмертен.  Но  если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ираешься  умереть, то у тебя нет времени для того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ть  боязливым   просто   потому,   что   твоя  боязливос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ставляет  тебя хвататься за что-либо такое, что существу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лько  в твоих мыслях. Это убаюкивает тебя в то время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  вокруг спит. Но затем страшный и волшебный мир  разин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тебя  свой рот, как он откроет его на каждого из нас.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да  ты  поймешь,  что  твои проверенные  пути  совсем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вляются  проверенными.   Быть   боязливым   не   дает   на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мотреть и использовать нашу судьбу, как судьбу люд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о  это неестественно - жить с постоянной  мыслью 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ей смерти, дон Хуа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аша смерть ждет, и вот этот самый поступок, котор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ы  совершаем  сейчас,  вполне может  быть  нашей  последн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итвой  на  земле,  - ответил он бесстрастным голосом.  -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зываю  его  битвой  потому,   что  это  сражение,  борьб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ьшинство  людей  переходит  от поступка  к  поступку  бе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якой  борьбы  и  без   всякой  мысли.  Охотник,  напротив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меряет  каждый поступок. И, поскольку он обладает глубок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нием  своей смерти, он совершает поступки взвешено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сли  бы  каждый поступок был его последней  битвой.  Толь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урак  не  сможет   заметить   преимуществ   охотника  пере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кружающими  людьми. Охотник оказывает своей последней битв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ное  уважение,  и  это   естественно,   потому  что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ледний  поступок  на   земле   должен   быть  его  лучш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тупком. Это приятно. Это сглаживает грани его испуг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прав, - согласился я. - это просто трудно приня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потребует у тебя многих лет, чтобы убедить себ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ом  тебе потребуется еще много лет, чтобы  соответстве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овать.  Я  надеюсь только на то, что у  тебя  остало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статочно времен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пугаюсь, когда ты так говоришь, - 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окинул меня взглядом с серьезным выражением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ц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уже  говорил тебе, что это заколдованный  мир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он. - силы, которые руководят людьми, непредсказуемы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жасны, и, однако, великолепны. Тут есть на что посмотре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перестал  говорить и опять посмотрел на  меня.  О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ось,  собирался  что-то  сказать мне,  но  передумал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лыбну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Разве есть что-либо, что руководит нами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Разумеется, есть силы, которые ведут нас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Можешь ты описать их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т,  не могу, разве что назвать их силами,  духам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трами или чем угодно вроде это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хотел допрашивать его дальше, но прежде, чем я  с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росить  его  что-либо еще, он поднялся. Я смотрел на  н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шеломленный.  Он  встал  одним движением, его  тело  прос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рнулось, а он уже был на нога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все еще размышлял над тем, какая необычайная ловкос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ужна  для того, чтобы двигаться с таком скоростью, когда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 мне  сухим тоном команды, чтобы я выследил  кролик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ймал его, убил и поджарил мясо до захода солнц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взглянул  на  небо  и сказал, что  времени  у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статоч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автоматически принялся за дело, так как я это  дел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же  много раз. Дон Хуан шел рядом со мной и следил за мои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вижениями  пристальным  взглядом.  Я   был  очень  спокое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вигался  осторожно,  и  у  меня   совсем  не  было  никак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рудностей в том, чтобы поймать кролика-самц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еперь убей его, - сказал сухо дон Хуа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тянулся в ловушку, чтобы ухватиться за кролика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зял его за уши и тащил его наружу, когда внезапное ощущ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жаса  охватило меня. Впервые, как дон Хуан начал учить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хотиться, я подумал о том, что он никогда не учил меня,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бивать  дичь. За много раз, когда мы ходили по пустыне, са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убил  только  одного  кролика,  двух  куропаток  и  одн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ремучую зме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уронил кролика обратно и взглянул на дона Хуан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не могу убить его, - 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Почему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никогда этого не дел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о ты убил сотни птиц и других животны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Из ружья, а не голыми рук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о какая разница? Время кролика истекл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Тон  дона   Хуана   шокировал   меня.   Он   был  так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авторитетным,  таким  знающим, что не оставлял у меня в  ум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каких  сомнений  относительно  того,   что  время  кролик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текл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Убей  его!  - скомандовал он с  жестким  взглядом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аза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не мог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закричал  на  меня, что кролик должен  умереть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,  что  его блуждание по прекрасной пустыне  пришло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нцу,  мне  нечего  упрямиться, потому что  сила  или  дух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й  ведет кроликов, подвел именно этого к моей  ловушк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раз перед заходом солнц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Целый  ряд смущенных мыслей и чувств охватили меня,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сли  бы все эти чувства только меня и ждали. Я почувство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 предельной ясностью трагедию кролика, который вынужден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пасть  в  мою  ловушку.  Через  какие-то  секунды  мой  у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шагнул через критические моменты моей собственной жизн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ого раз я сам был кролик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взглянул  на  него, и он взглянул  на  меня.  Кроли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жался  к задней стенке клетки. Он почти свернулся, 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окойный и неподвижный. Мы обменялись странными взглядами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т  взгляд, который я воспринял, как молчаливое  отчаяни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звал полную идентификацию с моей собственной участь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Черт  с ним, - сказал я громко. - я никого  не  хоч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бивать. Этот кролик пойдет на свобод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Сильная  эмоция  заставила  меня  задрожать.  Мои  рук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ряслись,  когда  я  пытался  схватить кролика  за  уши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вигался  быстро,  и я промахнулся. Я снова попытался и  ещ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  промахнулся.  Меня  охватило отчаяние.  Я  почувство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ступ тошноты и быстро пнул клетку для того, чтобы слом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е  и  выпустить  кролика   на  свободу.  Клетка  неожида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казалась  крепкой  и  не сломалась так, как я  ожидал.  М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чаяние  выросло   до   невыносимого   чувства  нетерпе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пользуя  всю свою силу, я пнул в край клетки правой ног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алки  громко сломались. Я вытащил кролика наружу. Я испыт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мент  облегчения,  который в следующий момент разбился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лкие  кусочки.  Кролик  вяло висел у меня в руке.  Он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рт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е  знал,  что   делать.   Я   был  занят  попытка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думаться, почему же он умер. Я повернулся к дону Хуану.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отрел на меня. Чувство ужаса ознобом прошло по моему тел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уселся  рядом с какими-то камнями. У меня страшно  боле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лова.  Дон Хуан положил мне на голову руку и прошептал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ухо,  что  я должен ободрать кролика  и  поджарить  е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жде чем не кончатся сумерк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еня  поташнивало. Он очень терпеливо разговаривал  с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ой,  как будто разговаривал с ребенком. Он сказал мне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  силы,  которые ведут людей или животных, привели  име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го  кролика ко мне, точно так же, как они приведут меня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ей  собственной смерти. Он сказал, что смерть кролика бы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арком  мне  совершенно  так  же,  как  моя  смерть  буд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арком чему-нибудь или кому-нибудь ещ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У  меня кружилась голова. Простейшие события этого  д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крушили  меня.  Я  старался  думать, что  это  всего  ли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ролик.  И,  однако же, я никак не мог стряхнуть с  себя  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ождествление, которое я имел с ни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сказал, что мне нужно с'есть немного его мяс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тя бы только кусочек для того, чтобы придать ценность мо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ходк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не могу этого сделать, - запротестовал я пассив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Мы мусор в руках этих сил, - бросил он мне, - поэт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нови  свою  собственную  важность  и  используй  подаро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ным образ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поднял кролика. Он был тепл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наклонился и прошептал мне на ухо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воя  ловушка была его последней битвой на земле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ворил  тебе, что у него уже больше не было времени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ыгать по прекрасной пустыне.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Глава   10.   Стать доступным силе.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тверг, 17 августа 1961 год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ак только я вылез из машины, я пожаловался дону Хуану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плохо себя чувству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Садись, садись, - сказал он мне мягко и почти за рук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вел меня к своему порогу. Он улыбнулся и похлопал меня п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и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а  две  недели  до того, 4 августа, дон Хуан,  как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ворил,  переменил  свою  тактику со мной  и  позволил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'есть  несколько   батончиков   пейота.   Во   время  мо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леднего галлюцинаторного опыта я играл с собакой, котор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ла  в  том доме, где проходила пейотная сессия.  Дон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толковал  мои  взаимодействия  с собакой,  как  соверше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обенное  событие.  Он утверждал, что в момент силы,  врод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о,  в  котором  я  тогда жил, мир  обычных  поступков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уществует,  и  ничего не может быть принято наверняка.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ака  была  не собакой, а воплощением мескалито, силы 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уха содержащегося в пейот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следующие  эффекты   опыта   были   в   общем  смысл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сталостью и меланхолией, а также исключительно живыми сна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кошмар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Где  твои письменные принадлежности? -  спросил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, когда я уселся на порог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оставил  свои  записные книжки в  машине.  Дон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рнулся  к машине и, осторожно вытащив мой портфель, прине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положил  его рядом со мной. Он спросил, ношу ли я  обыч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й портфель, когда я хожу. Я сказал, что д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безумие, - сказал он. - я сказал тебе, чтобы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чего не носил в руках, когда идешь. Заведи рюкза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засмеялся. Мысль о том, чтобы носить свои заметки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юкзаке,  была  смешной.  Я сказал ему, что  обычно  я  нош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стюм,  и  рюкзак  поверх костюма с жилетом  будет  слишк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бычным зрелищ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девай  свой пиджак поверх рюкзака, - сказал  он.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усть  лучше  люди думают, что ты горбат, чем калечить  св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ло, таская все эт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казал,  чтобы  я вытащил свою  записную  книжку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писывал.  Казалось,  он делал сознательное усилие к  тому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успокоить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опять пожаловался, что чувствую физическое неудобств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странные ощущения несчастнос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засмеялся и сказал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начинаешь учить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атем  у нас был очень долгий разговор. Он сказал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калито, позволив мне играть с ним, указал на меня, как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"избранного"  человека.  И что, хотя он был  ошеломлен  эт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ком,  поскольку я не был индейцем, он собирается, тем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ее,  передать мне некое секретное знание. Он сказал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сам  имел  "бенефактора", который научил его  тому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ть "человеком знания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чувствовал,  что должно случиться что-то  ужасно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кровение,  что  я   был   его   избранным  человеком  плю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вершенно  прямая  чуждость его жизни и тот  разрушительн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ффект,  который  пейот  имел  на  меня,  создали  состоя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выносимого  сопротивления  и нерешительности. Однако,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  не  обратил внимания на мои чувства и  порекомендов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 я  думал  только о том чуде, что мескалито  играл  с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и  о  чем  больше  не думай, -  сказал  он.  -  вс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льное придет сам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поднялся  и мягко погладил меня по голове, а  зат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очень тихим голосом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собираюсь учить тебя тому, как быть воином.  Точ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  же,  как  я  учил  тебя  охотиться.  Однако,  я  долж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дупредить  тебя,  что  изучение того, как  охотиться,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делало  тебя  охотником,  точно так же, как  изучение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ть воином, не сделает тебя и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  испытал   чувство   замешательства,    физическ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удобства,  которое граничило с нетерпением. Я  пожалова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слишком живые сновидения и ночные кошмары. Он, казалос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инуту раздумывал, а затем снова се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Это заколдованные сновидения, - 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У тебя всегда были заколдованные сновидения, - брос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в отве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Говорю тебе, что на этот раз они действительно бол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лдовские, чем я когда-либо виде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 заботься о том, это просто сны. Точно так же,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ны любого обычного спящего, они не имеют силы. Поэтому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ьзы заботиться о них или говорить о ни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ни  заботят меня, дон Хуан. Разве  нет  чего-нибуд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ого, что бы я мо г сделать, что остановить их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Ничего.  Дай  им пройти, - сказал он. -  теперь  приш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я  стать  доступным  силе,  и ты  начнешь  с  того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хватишься за  с н о в и д е н и я 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Тон  его голоса, когда он сказал "сновидения", застав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 думать,  что он использует это слово  каким-то  особ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нером.  Я  раздумывал  над тем, какой вопрос  ему  следу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дать, когда он вдруг начал говори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никогда не рассказывал тебе о видении снов. Пот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до сих пор я был озабочен лишь тем, чтобы научить теб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 стать  охотником, - сказал он. - охотнику нет  дела  д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нипуляции  с  силой, поэтому его сны, это просто сны.  О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гут  глубоко  затрагивать, но остаются только снами, а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новидени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оин,  с  другой стороны, ищет силу, и одна из  широк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рог  к  силе  есть  сновидение.  Можно  сказать,  что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личие  между  охотником и воином состоит в том, что  вои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ходится  на  своем  пути к силе в то  время,  как  охотни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чего о ней не знает или почти нич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Решение относительно того, кто может быть воином, а к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жет быть только охотником - не наше. Это решение находи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 царстве  сил, которые руководят людьми. Вот  почему  тво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гра  с мескалито была таким важным знаком. Эти силы приве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я  ко  мне.  Они привели тебя на ту  автобусную  станцию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мнишь?  Какой-то клоун подвел тебя ко мне. Отличный знак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лоун,  указывающий  на тебя. Поэтому я учил тебя, как  бы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хотником.  А затем еще один отличный знак - сам  мескалит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грающий с тобой. Понимаешь, о чем я говор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Его  колдовская  логика подавляла. Его слова  создава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релище меня, поддающегося чему-то страшному и неизвестном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му-то  такому, чего я не добивался и о существовании  ч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подозревал даже в самых диких фантазия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ты полагаешь, мне следует дел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Стать  доступным силе. Уцепиться за свои сны, - ответ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. - ты называешь их сны, потому что у тебя нет силы. Вои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дучи  человеком, который ищет силу, не называет их сны.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овет их реальн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хочешь сказать, что он воспринимает свои сны,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еальность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н не воспринимает ничего, как что-либо другое.  Т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ты называешь снами, является реальностью для воина.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ен  понять, что воин не дурак. Воин - это не запятнанн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хотник,  который охотится за силой. Он не пьян, не безуме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  него нет ни времени, ни расположения, чтобы передергив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ли  лгать себе, или делать неправильный ход. Ставки слишк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соки   для   этого.   Ставки,   это   его   разграниченн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порядоченная  жизнь,  на  которую  у него  ушло  так  мн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ени,  чтобы  подтянуть ее и сделать совершенной.  Он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ирается  отбрасывать  все это, делая какой-нибудь  глуп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правильный расчет, принимая что-либо за что-либо ещ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Сновидения  - реальность для воина, потому что в них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жет  действовать  сознательно.   Он   может  выбирать 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казываться.  Он  может выбирать среди различных  моментов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е ведут к силе, и затем он может манипулировать с ни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использовать  их,  тогда как в обычном сне  он  не  мож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овать сознатель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  таком  случае ты хочешь сказать,  дон  Хуан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новидения реальны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онечно, реальн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ак же реальны, как то, что мы делаем сейчас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Если ты хочешь сравнивать одно с другим, что ж, он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жалуй,  более  реальны. В сновидениях ты имеешь  силу.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жешь  изменять  вещи,  ты   можешь  находить  бесчисленн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рытые  факты.  Ты  можешь контролировать все  то,  что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чеш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Утверждение   дона   Хуана   отзывалось   во   мне 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пределенном  уровне.  Я легко мог понять его любовь  к  т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дее,  что можно делать все во сне. Но я не мог принять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рьезно. Прыжок был слишком вели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Секунду  мы смотрели друг на друга. Его заявления  бы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зумны,  и,  тем  не менее, он был,  согласно  всему  мое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нию  о нем, один из самых здравомыслящих людей, которых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-либо встреч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казал  ему,  что  не могу поверить  в  то,  чт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нимает свои сны за реальность. Он усмехнулся, как если 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л  размеры моей непоколебимой позиции. Затем он  подня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,  ни слова не говоря, вошел в дом. Я долгое время сидел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стоянии  отупения,  пока он не позвал меня к задней  час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ма. Он приготовил какую-то кашу и дал мне чашк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просил его о том времени, когда человек бодрствуе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хотел узнать, называет ли он как-нибудь его особенно, 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не понял или не захотел ответи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ак ты называешь это, вот то, что мы делаем сейчас?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росил  я,  имея  в  виду,  что то,  что  мы  делаем,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еальностью в противоположность сна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называю это едой, - сказал он, удерживая сме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называю  это  реальностью, потому  что  еда  наш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 имеет мест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новидение  тоже   имеет   место,   -   ответил  о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меиваясь. - точно так же охота, хождение, сме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е настаивал на споре, однако я не мог, даже если 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вышел из себя, принять его идею. Он, казалось, был довол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им отчаяни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ак  только  мы  кончили  есть,   он  заметил,  что  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правляемся на прогулку. Но мы не будем бродить по пустын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, как мы это делали раньш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а  этот  раз  по-другому, - сказал он.  -  с  эт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ени  мы будем ходить на места силы. Ты должен  научи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ть себя доступным сил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опять  выразил свое замешательство. Я сказал, ч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достаточно квалифицирован для такого дел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родолжай, ты оправдываешь глупый страх, - сказал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зким  голосом, поглаживая меня по спине и  доброжела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лыбаясь.  -  я  подбираюсь к твоему  охотничьему  духу.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юбишь  бродить со мной по этой прекрасной пустыне.  Слишк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здно выбывать из игры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 Cyr" w:cs="Courier New Cyr" w:ascii="Courier New Cyr" w:hAnsi="Courier New Cyr"/>
          <w:sz w:val="14"/>
          <w:szCs w:val="14"/>
        </w:rPr>
        <w:t xml:space="preserve">  </w:t>
      </w:r>
      <w:r>
        <w:rPr>
          <w:rFonts w:eastAsia="Courier New Cyr" w:cs="Courier New Cyr" w:ascii="Courier New Cyr" w:hAnsi="Courier New Cyr"/>
          <w:sz w:val="14"/>
          <w:szCs w:val="14"/>
        </w:rPr>
        <w:t>Он  пошел  в пустынный чапараль. Головой он сделал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к  следовать за ним. Я мог бы пойти спиной к своей маши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уехать,  но  только мне нравилось бродить  по  прекрас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устыне  вместе с ним, мне нравилось то ощущение, которое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пытывал  только  в  его компании,  что  это  действи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угающий,  волшебный и все же прекрасный мир. Как он сказ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сидел на крючк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отвел меня к холмам, находящимся на  восток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 была  длинная прогулка. Был жаркий день. Жара,  однак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тя  она  обычно  казалась невыносимой для  меня,  каким-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разом была незаметн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прошли  большое расстояние и вошли в каньон,  пок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конец, дон Хуан не остановился и не уселся в тени каких-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мней.  Я  вынул несколько галет из рюкзака. Но он  сказ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я не беспокоился о ни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казал,  что я должен сидеть в определенном  месте;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казав на одинокий почти круглый валун в трех-четырех метра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  нас, и помог мне забраться на его вершину. Я думал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тоже собирается сидеть там, но вместо этого он  забра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лько  на половину его высоты для того, чтобы передать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ие-то  кусочки сухого мяса. С очень серьезным  выражени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сказал, что это мясо обладающее силой и его нужно жев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чень  медленно и его нельзя мешать ни с какой другой пищ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ем  он отошел назад в тень и сел, прислонившись спиной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мню.  Он  казался  расслабленным, почти  сонным.  В  так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ожении  он  оставался до тех пор, пока я не кончил  ес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да  он выпрямился и склонил голову направо. Казалось,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имательно  слушает.  Два-три  раза он  взглянул  на  мен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прямился  и  начал обшаривать окружающее глазами так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делает охотник. Я автоматически застыл на месте и двиг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азами  только  для того, чтобы следить за его  движения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чень  осторожно он зашел за камни, как если бы ожидал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то  место,  куда мы пришли, сейчас выйдет  дичь.  Тут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нял,  что мы находились в сухом водном каньоне, в  кругл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расширении, окруженном песчаниковыми валун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Неожиданно дон Хуан вышел из-за камней и улыбнулся м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потянулся,  зевнул  и  подошел к валуну,  на  котором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ходился. Я переменил свою напряженную позицию и усе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случилось? - спросил я шепот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ответил мне чуть не криком, что вокруг ничего нет,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м  беспокоиться.  Я  почувствовал тотчас же  потрясение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воте.  Его ответ был неподходящим к обстановке, и я не 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дставить  себе,  чтобы  он  кричал, если  для  этого  н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ециальной причин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ачал  слезать  с  камня,  но  он  заорал,  чтобы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вался там ещ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ты делаешь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ел, укрывшись между двумя камнями у основания т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алуна, на котором я находился, а затем сказал очень громк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лосом,  что  он  просто   осматривался,   потому  что  е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азалось, что он слышит что-т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просил  его,  крупное ли животное  он  услышал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ложил руку к уху и заорал, что не может меня расслышать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я должен кричать свои слова. Я чувствовал очень больш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удобство в том, чтобы кричать, но он громким голосом вел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  говорить. Я закричал, что хочу знать, что происходит.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крикнул  в  ответ,  что вокруг  ничего  нету.  Он  ор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рашивая,  не  вижу  ли я чего-нибудь особенное  с  вершин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алуна.  Я  сказал,  нет,  и он попросил  меня  описать  е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тность, лежащую к югу от нас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Некоторое  время мы перекрикивались, а затем он  сдел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  знак  спуститься  вниз. Я присоединился к  нему,  и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шептал  мне на ухо, что кричать было необходимо для то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 наше  присутствие было известно, потому что я  долж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делать  себя доступным той силе, которая находится именно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й водяной дыр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оглянулся, но не мог нигде увидеть водяной дыры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казал, что мы стоим на н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Здесь есть вода, - сказал он шепотом. - и также ес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ла. Тут есть дух, которого мы должны выманить. Может быт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польстится на теб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хотел узнать побольше об этом непонятном духе, но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тоял  на  полном  молчании.   Он   велел  мне  оставаться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вершенно  неподвижным, не произносить ни слова и не дел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 малейшего движения, чтобы не выдать нашего присутств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ля него, очевидно, было легко оставаться неподвижным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чение  нескольких  часов.  Для   меня,  однако,  это  бы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лошная  пытка. Мои ноги затекли, моя спина болела и у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омило  шею  и  плечи. Все мое тело онемело  и  замерзло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щущал  страшное  неудобство,   когда   дон  Хуан,  наконец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нялся.  Он просто вскочил на ноги и протянул руку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мочь мне поднять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огда  я  пытался   распрямить   свои   ноги,  я  поня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постижимую  легкость,  с  которой вскочил дон  Хуан  посл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скольких  часов неподвижности. Для моих мышц  понадобило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вольно  много  времени, чтобы  восстановить  эластичност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бходимую для ходьб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направился  обратно  к дому.  Он  шел 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дленно.  Он установил для меня расстояние в три шага, и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м  расстоянии  я должен был вести наблюдения,  следуя  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м.  Он  шел, петляя, вдоль нашего обычного пути и  пересе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 четыре-пять  раз  в различных направлениях.  Когда  мы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конец, подошли к его дому, день клонился к вечер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пытался  расспросить  его   о   событиях  дня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'яснил, что разговор не является необходимым. На некотор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я  я должен воздержаться от вопросов, пока мы  находим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месте сил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не  до  смерти хотелось узнать, о чем он говорит, и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ытался  задавать ему вопросы шепотом, но он напомнил мне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лодным и жестким взглядом, что он говорит серьез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сидели на его веранде в течение нескольких часов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ботал  над своими записками, время от времени он давал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усочек  сухого  мяса. Наконец, стало слишком  темно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исать.  Я  попытался  думать о новом развитии  событий, 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ая-то часть меня самого воспротивилась этому, и я засну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уббота, 19 августа 1961 го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чера  утром  мы  с  доном Хуаном с'ездили  в  город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завтракали  в ресторане. Он посоветовал мне не менять  мо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ищевые привычки очень резк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вое тело не привыкло к мясу силы, - сказал он. -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болеешь, если не будешь есть свою пищ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Сам  он ел с удовольствием. Когда я пошутил об этом,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сто сказал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Мое тело любит вс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коло полудня мы опять пошли в водный каньон. Мы нача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  того, что стали делать себя заметными для духа при помощ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"шумного разговора", а затем насильственной тишиной, котор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лилась час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огда  мы  покинули  это место, то вместо  того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равиться  домой,  дон  Хуан повернул в  сторону  гор.  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стигли  каких-то  пологих  склонов и  затем  забрались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ршину  высокого  холма.  Там  дон  Хуан  выбрал  место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крытом  незатененном участке. Он сказал мне, что мы должн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дать  до  темноты,  и  что я  должен  вести  себя  наибол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стественным  образом,  что   включает   в   себя  задава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просов, которые я хочу зад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знаю, что дух шныряет тут, - сказал он очень тих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лос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Где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Вон там, в куста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акого сорта этот дух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взглянул на меня с испытующим выражением и заметил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А сколько сортов всего есть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оба  расхохотались. Я задавал вопросы  из-за  сво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рвознос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н  вернется  в сумерках, - сказал он. -  нам  нуж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лько жд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замолк, вопросы у меня кончили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время, когда мы должны поддерживать разговор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 он. - человеческий голос привлекает духов. Один  ту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шныряет  вокруг.  Мы  делаем себя  доступными  ему,  поэт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должай говори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испытал  идиотское   чувство   пустоты.   Я  не  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думать,  что  бы такое сказать. Он засмеялся  и  похлоп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по спи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, действительно, штучка, - сказал он. - когда нуж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говаривать,  ты  проглатываешь  свой язык.  Давай,  треп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зык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делал  поразительный жест шлепанья  губами,  пут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крывания и закрывания своего рта с большой скорость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Есть ряд вещей, о которых мы с этого времени  смож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ворить  только  в местах силы, - продолжал он. - я  прив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я  сюда,  потому  что это твое  первое  испытание.  Зде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ходится  место  силы  и здесь мы можем говорить  только 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л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действительно не знаю, что такое сила, - 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ила  -  это нечто такое, с чем имеет дело  воин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 он. - сначала это невозможное дело, настолько, что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м  даже  трудно  думать. Именно это  сейчас  происходит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бой. Затем сила становится серьезным делом. Можно не име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е,  или  можно  даже   полностью   не   понимать,  что  о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уществует, и однако же знать, что что-то такое есть. Что-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ое,  что  не было заметным раньше. Затем  сила  проявляет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бя,  как что-то неконтролируемое, которое приходит само п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бе.  Я  не имею возможности сказать, как она приходит 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это такое в действительности. Это ничто и в то же врем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 творит чудеса прямо перед твоими глазами. Наконец, си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что-то такое прямо внутри себя самого. Что-то такое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нтролирует  твои  поступки и в то же время послушно  тво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манд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Наступила  пауза. Дон Хуан спросил меня, понял ли я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чувствовал  себя  смешным,  говоря,   что   я  понял.  О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ось, заметил мое неудобство и усмехну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собираюсь научить тебя прямо здесь первому шагу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ле,  -  сказал  он,  как бы диктуя мне письмо.  -  я  хоч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учить тебя, как настраивать сновиде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взглянул на меня и вновь спросил меня, понимаю ли 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 чем он говорит. Я не понимал. Я вообще еле-еле мог след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  ним.  Он об'яснил, что настраивать  сновидения  означа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ть  сознательный  и  прагматический  контроль  над  общ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туацией  сна, сопоставимый с тем контролем, который имее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  любом  выборе  в пустыне, как  например,  забраться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ршину холма или остаться в тени водного каньон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должен начать с того, чтобы делать что-либо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стое,  -  сказал  он. - сегодня в своих  снах  ты  долж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отреть на рук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громко рассмеялся. Его тон был таким утвердительны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если бы он говорил мне о чем-то совсем обычн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Почему ты смеешься? - спросил он с удивлени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ак я смогу смотреть на свои руки во сне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чень просто, сфокусируй свои глаза на них, вот так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-  Он  наклонил  голову вперед и уставился на  свои  руки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инутым  ртом.Его  жест   был   таким   комичным,   ч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мея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ерьезно,  как  ты  хочешь, чтобы я  это  сделал?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ак,  как  я  рассказал тебе, - оборвал  он.  -  ты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нечно,  можешь  смотреть  на все, что тебе,  черт  возьм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хочется:  на свои ноги, на свой живот, на свой хер, -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  равно. Я сказал "твои руки", потому что для меня  прощ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го  смотреть на них. Не считай это шуткой. Сновидение т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  серьезно,  как "видение" или умирание, или любая  друг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щь в этом пугающем волшебном мир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умай  об  этом,  как   о  чем-нибудь  развлекательн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дставь себе все те невообразимые вещи, которые ты сможе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полнить.  Человек,  охотящийся  за силой, почти  не  име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раниц в своих сновидения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попросил его дать мне какие-нибудь ключик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ут нет никаких ключиков, просто смотри на свои рук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о  тут должно быть что-то большее, чем ты  мог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казать, - настаив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покачал  головой  и  скосил глаза,  глядя  на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роткими взгляд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Каждый из нас различен, - сказал он, наконец. -  т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ты  называешь  ключиками, было бы лишь тем, что  я  са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л, когда учился. Но мы не одинаковы. Мы даже примерно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инаков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озможно,  что-нибудь из того, что ты  мне  скажеш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могло бы м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Для тебя было бы проще начать смотреть на свои рук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- он, казалось, организовывал свои мысли и покачивал голов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верх и вниз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аждый раз, когда ты смотришь на что-либо во сне, о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ет  свою  форму, - сказал он после долгого  молчания.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рюк того, чтобы научиться настраивать сновидения, очевидн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в  том, чтобы просто смотреть на вещи, но в  том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хранять  их   изображения.   Сновидения   реальны,   к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бьешься  того, что сможешь приводить все в фокус. Тогда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дет разницы между тем, что ты делаешь, когда спишь, и те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ты  делаешь,  когда не спишь. Понимаешь, что я  имею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ду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ризнался, что, хотя я и понял то, что он сказал,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был неспособен ухватить его идею. Я привел пример, что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цивилизованном  мире  есть   масса   людей,   которые  имею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личные иллюзии и неспособны отличить того, что происходи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 реальном мире от того, что имеет место в их фантазиях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,  что  такие люди несомненно умственно больны, и  м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о  неловкости   возрастает   каждый   раз,   когда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екомендует, чтобы я поступал, как сумасшедший челове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сле моих долгих об'яснений дон Хуан сделал комически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ст отчаяния, приложив ладони к щекам и громко вздыха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ставь свой цивилизованный мир в покое, - 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-  Пусть  он будет, как он есть! Никто не просит тебя  вес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бя  так, как безумец. Я уже говорил тебе, что воин  долж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ть совершенен для того, чтобы иметь дело с теми силами, 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ми  он охотится. Как ты можешь предполагать, что  вои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дет неспособен отличить одну вещь от друг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С  другой  стороны,  мой друг, ты, который  знает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ое  реальный  мир,  споткнешься и погибнешь  через 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роткое  время,  если  тебе   придется  зависеть  от  сво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особности различать, что реально, а что нереаль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чевидно,  я  не  выразил того, что  я  хотел  сказ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ждый  раз,  когда я протестовал, я просто выражал  слова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выносимое  замешательство от того, что нахожусь в  ужасн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ожени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 не   собираюсь   превращать   тебя   в  больн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умасшедшего человека, - продолжал дон Хуан. - это ты може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делать  и  сам, без моей помощи. Но те силы, которые  веду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,  привели  тебя ко мне, и я принял решение  учить  теб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менить  твой  глупый  образ жизни, жить сильной  и  чист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знью.  Затем силы привели тебя ко мне снова и сказали мн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ты  должен  научиться  жить  неуязвимой  жизнью  воин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чевидно,  ты  не  можешь  так жить. Но  кто  может  сказ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верняка?  Мы такие же загадочные и такие же пугающие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т неизмеримый мир. Поэтому, кто сможет сказать наверняк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что ты способе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  голосе  дона  Хуана  был  оттенок  грусти.  Я  хот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виниться, но он начал говорить снов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ебе нет нужды обязательно смотреть на свои руки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 он.  - как я уже сказал, выбери все, что  угодно. 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бери  одну вещь заранее и найди ее в своих снах. Я 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"твои руки", потому что они всегда будут рядом с тоб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огда  они начнут изменять форму, ты должен отвести  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х  взгляд и выбрать что-либо другое, а затем взглянуть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и  руки опять. Нужно много времени, чтобы  усовершенство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ать эту техник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астолько  ушел в записывание, что не  заметил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емнело.  Солнце  уже  исчезло  за  горизонтом.  Небо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лачным, и сумерки были густыми. Дон Хуан поднялся и брос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сколько взглядов украдкой в сторону юг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ойдем,  - сказал он. - мы должны идти на юг до  те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р, пока дух водной дыры не покажет себ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шли наверное, полчаса. Ландшафт резко изменился,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ы  вышли на сильно пересеченную местность. Тут были кругл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ьшие  холмы  на  месте выгоревшего  чапараля.  Один  хол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глядел,  как  лысая голова. Мы пошли к нему. Я думал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  Хуан  собирается взбираться по пологому склону,  н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место  этого  остановился  и остался в  очень  вниматель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зе.  Его  тело,   казалось,   напряглось,  как  монолитн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дмет, и на секунду вздрогнуло. Затем он вновь расслаби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так  стоял.  Я  не мог понять,  каким  образом  его  те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ется  прямым,  когда   все   мышцы   у   него  настоль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лаблен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  этот  момент очень сильный порыв ветра ударил 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ло  дона Хуана повернулось в сторону ветра на запад. Он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ьзовался своими мышцами для того, чтобы повернуться. Ил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  крайней  мере,  он  не   пользовался   ими  так,  как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ьзовался  бы  ими для поворота. Тело дона  Хуана  скоре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ось,  было повернуто извне. Это произошло так, как ес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  кто-то  другой повернул его тело в новом направлении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стально  смотрел  на  него. Он взглянул на  меня  уголк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аза.  На  его лице была написана решимость,  целенаправле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ность.  Все его существо было внимательным, и я смотрел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го  в  удивлении. Я никогда не бывал ни в какой  ситуаци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ая  бы требовала такой странной концентрации.  Внезап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 тело  передернулось,  как  если  бы  на  него  проли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езапно  поток холодной воды. Он еще раз вздрогнул, а зат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шел, как если бы ничего не случилось. Я последовал за ни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ы  направлялись в сторону голых холмов на востоке, пока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казались  среди них. Там он остановился, повернувшись лиц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запад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ттуда,  где мы стояли, вершина холма уже не была так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круглой  и гладкой, как она казалась мне с расстояния.  Та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а  пещера или дыра рядом с вершиной. Я пристально смотр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нее,  потому  что дон Хуан делал то же самое.  Еще  оди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льный  порыв ветра вызвал озноб у меня на спине. Дон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ернулся к югу и обшарил местность своими глаз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ам,  -  сказал он шепотом и показал на  предмет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емл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напрягал глаза, чтобы увидеть. На земле что-то лежа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трах  в шести от меня. Оно было светло-коричневым, и, пок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смотрел на него, оно задрожало. Я сфокусировал на нем вс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е  внимание.  Предмет   был   почти   круглым  и  каза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ернувшимся.  В  самом  деле, он  походил  на  свернувшую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ак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это? - прошептал я дону Хуан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 знаю, - прошептал он в ответ, глядя на предмет.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а чем это тебе кажется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сказал ему, что это похоже на собак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лишком  велика  для собаки, - сказал он,  как  сам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ой разумеющее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делал  в этом направлении пару шагов, но  дон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новил  меня  мягко.  Я  опять  стал  всматриваться.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пределенно  было какое-то животное или спящее, или мертво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почти мог разглядеть его голову. Его уши торчали, как уш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лка. К этому времени я был уже определенно уверен, что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ернувшееся  животное.  Я  подумал,   что  это  может  бы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ричневый  теленок.  Я  прошептал об этом  дону  Хуану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ветил,  что  он  слишком компактен, чтобы  быть  теленко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роме  того, у него уши острые. Животное опять задрожало,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да  я заметил опять, что оно живое. И в самом деле, я 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деть,  что  оно  дышит.   Однако,   его  дыхание  не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итмичным.  Вдохи,  которые оно делало, больше  походили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регулярные  вздрагивания.  В   этот   момент   мне  приш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езапная мысл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Если это животное, то оно умирает, - прошептал я дон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прав,  - прошептал он в ответ. - но что  это  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вотное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е мог различить его характерных признаков. Дон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делал  пару  осторожных   шагов   в   направлении  него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ледовал  за  ним.  К этому времени  было  уже  соверше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мно,  и нам пришлось сделать еще два шага для того,  чтобы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4"/>
          <w:szCs w:val="14"/>
        </w:rPr>
        <w:t>видеть животное</w:t>
      </w:r>
      <w:r>
        <w:rPr>
          <w:rFonts w:eastAsia="Courier New" w:cs="Courier New" w:ascii="Courier New" w:hAnsi="Courier New"/>
          <w:sz w:val="14"/>
          <w:szCs w:val="14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сторожно,  - сказал дон Хуан шепотом на ухо мне.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сли это умирающее животное, то оно может прыгнуть на нас и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ледних си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Животное,  кем  бы  оно  ни было,  было  при  последн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дыхании.  Его   дыхание   было   нерегулярным.   Его  те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азматически  вздрагивало,   но   оно   не   меняло  сво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ернутого  положения.   В   определенный   момент,  однак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рашная  судорога  приподняла животное с земли.  Я  услыш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человеческий  вскрик  и животное вытянуло свои  ноги.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ти  были  более,  чем  пугающими. От  их  вида  кружила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лова.  Животное  свалилось  на бок, вытянув ноги,  а  зат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катилось на спину. Я услышал ужасный стон, а затем голо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а Хуана прокричал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Беги ради своей жизни!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И  именно  это  я  в точности и сделал.  Я  помчался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ршине  холма с невероятной скоростью и ловкостью. Когда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на полпути к вершине, я оглянулся и увидел, что дон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оит  на том же самом месте. Он сделал мне знак спустить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сбежал вниз с холм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случилось? - спросил я, совершенно выдохши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Мне кажется, что животное умерло, - 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осторожно  приблизились  к животному.  Оно  лежал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тянувшись  на  спине. Когда я подошел к нему ближе,  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ть  не  завыл  от страха. Я понял, что оно еще  не  совс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ртво.  Его  тело  еще  дрожало.  Его  ноги,  которые  бы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тянуты  в воздух, дико дергались, животное находилось яв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 последней  агонии.  Еще одна  судорога  передвинула  те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вотного, и я смог увидеть его голову. Я в ужасе поверну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  дону  Хуану.  Судя  по   его  телу,  животное  явно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лекопитающим, однако, у него был клюв, как у птиц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мотрел  на  него  в полном  абсолютном  ужасе.  М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удок  отказывался этому верить. Я был оглушен. Я даже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г ни слова произнести. Никогда за все свое существование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был свидетелем ничего подобного. Что-то  невосприемлим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 перед моими глазами. Я хотел, чтобы дон Хуан  об'ясн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,  что это за невероятное животное, но не мог  произнес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  слова. Он смотрел на меня. Я взглянул на него,  взгляну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животное и затем что-то во мне перестроило мир, и я сраз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  знал, чем являлось животное. Я подошел к нему и  подня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 была  большая ветка куста. Она обгорела,  и,  вероятн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тер  нанес  на  него всякие обгоревшие  обломки  и  мусор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е зацепились во всяких ветвях и создали вид крупного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круглого  животного.  Окраска обгоревшего мусора  придава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му  коричневый цвет по контрасту с зеленой  растительность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круг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засмеялся над своим идиотизмом и возбужденно об'ясн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у  Хуану, что ветер, который продувал эту ветку насквоз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л  ее  похожей на живое животное. Я думал, что он  буд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волен  тем,  как  я разрешил загадку, но он  повернулся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шел  вверх  на  вершину  холма. Я последовал  за  ним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брался  внутрь углубления, похожего на пещеру. Это была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ыра,  а  неглубокая  выемка  в  песчанике.  Дон  Хуан  взя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сколько  небольших веток и использовал их для того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мести сор, накопившийся на дне углубле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ам  нужно  вымести отсюда клещей, - сказал  он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делал  мне  знак  сесть  и  сказал,  чтобы  я  располага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удобнее, потому что мы проведем здесь ноч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ачал  говорить  о   ветке,   но  он  заставил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молч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о, что ты сделал, это не победа, - сказал он. -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тратил  прекрасную  силу, силу, которая вдувала  жизнь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ухую ветк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казал,  что  для  меня было  бы  реальной  побед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ступиться  и  следовать за силой, пока мир не перестал  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уществовать.  Он не был сердит на меня и не был разочаров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ими  поступками.  Он несколько раз повторил, что это  вс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лько начало, что требуется время для того, чтобы управля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лой.  Он похлопал меня по плечу и пошутил, что всего одн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нем  раньше  я был человеком, который знал, что реально,  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не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чувствовал раздражение. Я начал извиняться за сво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нденцию  всегда  быть уверенным в своих поступках и  сво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разе жизн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не имеет значения, - сказал он. - эта ветка бы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еальным  животным,  и  она была такой живой в  тот  момент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  сила  тронула ее. Поскольку то, что ее делало  живо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 силой,  фокус  состоял в том, чтобы как  в  сновидени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хранить его вид. Понимаешь, о чем я говорю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хотел спросить что-то еще, но он велел мне замолч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сказал, что я должен оставаться совершенно молчаливым,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дрствующим всю ночь и что он один будет говорить в теч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которого времен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казал,  что  дух, который знает его  голос,  мож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даться  на его звук и оставить нас одних. Он сказал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дея  того,  чтобы  сделать   себя   доступным  силе,  име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рьезные обертона. Сила была опустошительной силой, котор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егко  может  привести  человека   к   его  смерти,  поэт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ращаться  с ней нужно с большой осторожностью. Станови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ступным  силе следует систематически, но всегда с  больш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орожность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Сюда  входило  то,   чтобы   сделать  свои  присутств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чевидным  розыгрышем  громкого разговора или  другого  ро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шумной  активности,  а  затем   оправданным  было  соблюд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должительную  и полную тишину. Контролируемая разрядка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нтролируемая  тишина  были знаками воина. Он  сказал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ужно было бы, чтобы я сохранял вид живого монстра несколь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ьше  контролируемым образом, не теряя головы и не сходя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ма  от  возбуждения  и  страха,  я  должен  был  стреми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"остановить  мир". Он указал, что после моего побега на хол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ди  спасения  своей  дорогой  жизни,   я  был  в  отличн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стоянии для того, чтобы "остановить мир". В этом состояни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и  слиты  вместе страх, испуг, сила и смерть. Он  сказ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такое состояние будет довольно трудно повтори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прошептал ему на ухо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ты имеешь в виду под остановкой мира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дал мне яростный взгляд, прежде чем ответил, что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хника,  практикуемая теми, кто охотится за силой. Техник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  помощи  которой можно заставить мир, как мы его  знае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ухнуть.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Глава   11.   Настроение воина.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д'ехал к дому дона Хуана в четверг 31 августа 1961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да,  и  еще  прежде, чем я успел  приветствовать  его,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сунул  голову  через   окошко   моей   машины  и  сказ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лыбнувшись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ы  должны  проехать довольно большое  расстояние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ту силы, а уже почти полден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открыл дверцу машины, сел рядом со мной на передн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денье  и  показал,  чтобы я ехал на юг примерно  70  мил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ем  мы повернули на восток по грунтовой дороге и ехали п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й,  пока  не достигли подножия гор. Я остановил  машину  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роги в углублении, которое выбрал дон Хуан потому, что о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 достаточно  глубоко для того, чтобы скрыть  машину  и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да.  Отсюда  мы  направились прямо вниз к  вершине  низк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лмов, пересекающих широкую, плоскую пустынную местнос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огда  стемнело,  дон  Хуан выбрал место  для  сна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ребовал полной тишин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На  следующий  день  мы перекусили  и  продолжили  наш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утешествие  в восточном направлении. Растительность уже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а  пустынным  кустарником. Это была сочная зелень  горн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устов и деревье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коло полудня мы забрались на вершину гигантского утес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днородной  скалы, которая была похожа на стену. Дон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л и сделал мне знак, чтобы я сел такж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место силы, - сказал он после секундной паузы.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место, где давным-давно были захоронены воин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  этот момент ворона пролетела прямо над нами, карка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  Хуан  пристально следил за ее полетом.  Я  рассматри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лу  и размышлял над тем, где тут могут быть зарыты воины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 он похлопал меня по плеч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  здесь,  дурень, - сказал он,  улыбаясь.  -  та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из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указал  на  поле  прямо под нами на  дне  лощины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стоку и об'яснил, что поле, о котором он говорит, окруже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стественной  каменной  изгородью из валунов. С того  мест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де я сидел, я увидел участок, который может быть был метро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вести в диаметре и выглядел правильным кругом. Густые кус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рывали  его поверхность, маскируя валуны. Я бы не замет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е совершенной округлости, если бы дон Хуан не указал мне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казал,  что   существует   множество  таких  мест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бросанных  в  старом  мире индейцев, они  не  обяза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влялись  местами  силы,  как  некоторые  холмы  или  горн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разования,  которые были жилищем духов, но скорее  места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светления,  где человек может научиться, где можно  най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ешения пробл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Мы собираемся провести здесь всю ночь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так думал, но маленькая ворона только что  сказа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 не делать это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хотел разузнать побольше о воронах, но он сделал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терпеливый знак замолч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осмотри  на  тот  круг  валунов,  -  сказал  он.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фиксируй  его в своей памяти и потом, когда-нибудь, воро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ведет  тебя  к другому такому месту. Чем совершеннее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круглость, тем больше его сил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И что же, кости воинов все еще зарыты здесь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сделал смешной жест замешательства, а  зат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широко улыбну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 не  кладбище, - сказал он. - никто  не  закоп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десь. Я сказал, что воины когда-то были похоронены здесь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л в виду, что они приходили сюда, чтобы схорониться здесь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ночь, на два дня или на тот период времени, какой им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ужно. Я не подразумевал, что кости мертвых людей захоронен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десь.  Мне  нет дела до кладбищ. В них нет силы.  В  костя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ина есть сила, однако. Но они никогда не бывают похоронен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кладбищах.  Еще  больше силы в костях  человека  знани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ако было бы практически невозможно найти и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то такой человек знания, 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Любой может стать человеком знания. Как я уже говор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е,  воин является неуязвимым охотником, который  охоти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 силой. Если он добьется успеха в своей охоте, то он мож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ть человеком зна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ты..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оборвал  мой вопрос движением головы. Он  встал  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делав  мне знак следовать за ним, начал спускаться с крут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сточной  стороны утесов. Почти незаметная тропинка вела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равлении  круглого  участка. Мы медленно  пробирались  п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пасной  тропе,  и  когда  мы достигли  дна,  то  дон  Хуа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вершенно  не  останавливаясь,  повел   меня  через  густ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апараль  на середину круга. Там он при помощи толстых сух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ток  подмел и очистил место для нас. Это место, на котор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ы сели, также было совершенно кругл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собирался похоронить тебя здесь на всю  ночь, 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йчас  я  знаю,  что  еще  не время. У  тебя  нет  силы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ираюсь похоронить тебя только на короткое врем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тал  очень  нервозен  при мысли  о  том,  что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хоронят,  и  спросил,  как он планирует  это  сделать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ихикнул,  как ребенок, и начал собирать сухие ветки. Он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зволил мне помочь ему, сказав, чтобы я сидел и жд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Собранные ветки он бросил на середину очищенного круг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ем  он заставил меня лечь головой к востоку, подложил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  голову мой пиджак и построил вокруг моего тела  клетк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соорудил  ее,  втыкая  кусочки  веток  длиной  около  90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нтиметров  в  мягкую  землю. Те ветки,  которые  кончали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вилкой,  служили  поддержкой для длинных  палок,  котор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разовали  основу клетки и придали ей вид открытого  гроб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закрыл коробкообразную клетку, поместив небольшие ветки и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стья  поверх длинных палок, закрыв меня от плечей и  вниз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оставил мою голову высовываться наружу с пиджаком вмес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ушк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атем  он взял толстый кусок сухого дерева и, пользуя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,  как копательным приспособлением, наковырял вокруг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емли и покрыл ею клетк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Решетка была настолько прочной и листья были так хорош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ожены,  что  ни  крупинки земли не  свалилось  внутрь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бодно  мог  двигать ногами и фактически мог бы влезать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лез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сказал, что обычно воин строит клетку, а зат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скальзывает в нее и заделывает ее изнутр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А как насчет животных? - спросил я. - не могут ли о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копать  поверхностную  землю,   пробраться   в  клетку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ранить человека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т,  это не забота для воина. Это забота для  теб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ому  что  у  тебя  нет  силы.  Воин,  с  другой  стороны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уководимый  своей  несгибаемой  целеустремленностью,  мож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разить  все, что угодно. Ни крыса, ни змея, ни горный  ле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смогут побеспокоить 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ля чего они закапывают себя, 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ля просветления и для сил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испытывал  исключительно  приятное  чувство  мира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довлетворенности.  Мир  в  этот момент  казался  спокойн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окойствие было исключительным и в то же время облегчающи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не привык к такого рода тишине. Я попытался заговорить,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оборвал  меня. Через некоторое время  спокойствие  мест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ействовало  на  мое  настроение. Я начал думать  о  сво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зни  и  о своей личной истории и испытал знакомое  чувств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чали  и угрызения совести. Я сказал ему, что не заслужива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о,  чтобы  быть  здесь. Что его мир силен и честен,  а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аб, и что мой дух был искажен обстоятельствами моей жизн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засмеялся и пригрозил укрыть мою голову землей, ес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буду продолжать говорить в таком же духе. Он сказал, что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ловек,  и как всякий человек заслуживаю всего, что есть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удьбе  человека.  Радость,  боль, печаль и  борьба,  и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рода поступков не важна, если он действует, как вои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низив свой голос почти до шепота, он сказал, что ес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в  самом деле чувствую, что мой дух искажен, то я  долж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сто   фиксировать   его,   собрать   его,   сделать 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вершенным,  потому  что  во всей нашей жизни  нет  никак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гой задачи, которая была бы более стоящей. Не фиксиров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ух,  означает искать смерть, а это то же самое, что  нич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искать,  поскольку  смерть собирается схватить  нас  в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висимости от чего-либ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делал паузу на долгое время, а затем сказал  тон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убокого убежде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Искать  совершенства духа воина -  это  единственн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дача, стоящая нас, как люд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Его  слова  действовали, как катализатор. Я  чувство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руз моих прошлых поступков, как независимую и тянущую наза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шу.  Я признал, что для меня нет никакой надежды. Я  нач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лакать,  говоря о своей жизни. Я сказал, что я болтаюсь у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  долго,  что я стал нечувствительным к боли и печали  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ключением  тех  редких  случаев,   когда  я  осознаю  св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иночество и свою бесполезнос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не  сказал  ничего. Он ухватил меня за  подмышки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тащил  из  клетки. Я сел, когда он меня отпустил. Он  то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селся.  Неловкая  тишина установилась между нами. Я  дум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он  дает  мне время прийти в себя. Я  вытащил  записн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нижку  и  от нервозности начал строчить в нее.  Я  чувство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ал..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чувствуешь себя, как лист, отданный на волю ветр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так ли? - сказал он, глядя на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Именно  так я себя и чувствовал. Он, казалось, был сли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 мной. Он сказал, что мое настроение напомнило ему песню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чал  петь  ее  тихим голосом. Его поющий голос  был 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ятен, и слова песни захватили меня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так  далеко от неба, где я был  рожден.  Бесконечн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стальгия затопляет мои мысли. Сейчас, когда я так одинок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чален,  как листик на ветру, я хочу иногда плакать, ин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хочу смеяться от тоски /ке лехос эстой дель сьелло донде э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идо.  Именса  ностальхиа  инваде   ми  пенсамьенто.  Аор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ээстой  там  соло  и тристэ куаль оха аль  вьенто,  сисьер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ьорар, кисьера рэир дэ сентимьенто/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не говорили в течение долгого времени. Наконец,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рвал тишин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 того времени, как ты был рожден, так или иначе,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то-нибудь что-нибудь делал для тебя, - 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Это верно, - 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И они делали что-то для тебя против твоей вол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Вер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А теперь ты беспомощен, как лист на ветр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Это верно. Все так и ес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казал,  что  обстоятельства  моей  жизни  времена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вали  опустошительными. Он слушал внимательно, но я не 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нять,  то  ли   он   просто   соглашается,   или  искрен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интересован  до тех пор, пока не заметил, что он старае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рыть улыбк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Как  бы сильно тебе ни нравилось чувство  жалости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ому  себе,  ты  должен изменить это, - сказал  он  мягк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лосом. - это не подходит к жизни воин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засмеялся и еще раз спел песню, но изменил интонаци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которых  слов. В результате получился плачущий куплет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казал,  что причиной того, что мне понравилась песня,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, что в своей собственной жизни я не делал ничего друго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 только находил во всем недостатки и плакал. Я не мог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м спорить. Он был прав. Я, однако же, я считал, что у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статочно причин, оправдывающих мое чувство того, что я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ст на ветр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амая  трудная  вещь  в мире  -  принять  настро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ина.,  - сказал он. - нет пользы в том, чтобы  печалитьс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аловаться  или  чувствовать себя оправданным в том, что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  делаешь, и верить в то, что кто-то всегда что-то дела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ля  нас.  Никто  и ничего никому не делает, а  менее  вс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ин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Ты  здесь со мной, потому что ты хочешь быть здесь.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ен  принять  полную ответственность за свои  поступки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тоящему  времени.  Так,  чтобы   мысль   о  том,  что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ходишься в воли ветра, была неприемлем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поднялся и начал разбирать клетку. Он ссыпал  земл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ратно  туда,  откуда он ее взял и тщательно  рассовал  вс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алки  в  чапараль.  Затем он покрыл чистое  место  мусоро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вив  место  таким,  как  если бы его  никогда  ничто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сало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делал  замечание  относительно его  скрытности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,  что  хороший охотник узнает, что мы были здесь  в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висимости от того, какими осторожными мы будем, потому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еды людей не могут быть полностью стерт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ел,  скрестив  ноги, и велел мне сесть  как  мож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добнее  лицом  к  тому  месту, где  он  закапывал  меня,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ваться  в таком состоянии, пока мое настроение печали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еет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Воин закапывает себя для того, чтобы найти силу, а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ля того, чтобы плакать от жалости к самому себ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делал  попытку  об'ясниться, но он  остановил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терпеливым  движением  головы. Он сказал, что  должен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тащить  меня из клетки, как можно быстрее, потому что  м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троение  было  невыносимым,  и  он  побоялся,  что  мес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спользуется моей мягкотелостью и причинит мне вред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Жалость к самому себе не уживается с силой, -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.  - настроение воина призывает к контролю над самим соб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в то же самое время оно призывает к отрешеннос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Как  это  может быть? - спросил я. -  как  он  мож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нтролировать  самого себя и быть отрешенным в одно и то 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я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Это трудная техника, - 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,  казалось,  раздумывал,   продолжать  ли  говори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важды  он,   казалось,   собирался   что-то   сказать,  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навливал себя и улыба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еще не преодолел своей печали, - сказал он. -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  еще  чувствуешь себя слабым, и поэтому нет  возможнос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ворить о настроении воина сейчас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чти  час прошел в полном молчании. Затем он  внезап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росил  меня, как мои успехи в изучении техники сновидени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ой  он  научил меня. Я практиковал ее очень  усердно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ле  монументальных  усилий  получил до  какой-то  степе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особность  контролировать  свои  сны. Дон Хуан  был 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ав,  говоря,  что эти упражнения можно рассматривать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влечения.  Впервые  в  моей жизни меня еще  что-то  жда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переди, когда я ложился сп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дал ему детальный отчет о своих успеха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вольно    легко   оказалось   научиться    удержив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ображение своих рук после того, как я научился командов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ому  себе смотреть на них. Мои видения, хотя и не  все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их собственных рук, длились по-видимому долгое время, пок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,  наконец,  не терял над ними контроля и не  погружался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ычные  непредсказуемые сны. У меня совсем не было воли на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м,  когда я дам себе команду смотреть на свои руки или  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отреть  на  другие моменты сна. Это просто происходило,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.  В какой-то момент я вспоминал, что я должен посмотре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свои  руки,  а затем на окружающее. Были  ночи,  однак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  я  не  мог   припомнить,   чтобы   я  что-либо  дел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вершен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,  казалось, был удовлетворен и захотел узнать, как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мы  сновидений я обычно находил в своих видениях. Я не 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умать  ни о чем конкретном и стал пересказывать кошмарн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н, который я видел предыдущей ночь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 будь таким заинтересованным, - сказал он сух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рассказал ему, что я записывал все детали моих сно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  тех пор, как я начал практиковать смотрение на свои рук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и  сны  стали  очень   впечатляющими,  и  моя  способнос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поминать  их  увеличилась  до  такой степени,  что  я  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мнить малейшие детали. Он сказал, что следить за ними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устой  тратой  времени, потому что детали и их  живость  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им образом не были важн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бычные  сны становятся очень живыми, как только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чинаешь настраивать сновидение, - сказал он. - эта живос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ясность  являются ужасающим барьером, и с тобой тут  де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стоит хуже, чем с кем-либо вообще, кого я встречал в сво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зни.  У  тебя  наихудшая мания. Ты  записываешь  все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жеш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Со  всей честностью я считал, что делаю то, что  нуж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ставляя  подробнейшие  отчеты о своих снах, я  получал  д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ой-то  степени  ясность   относительно  природы  явлени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е проходили передо мной во с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Брось это, - сказал он повелительно. - это ничему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могает.  Все, что ты при этом делаешь, это отвлекаешь с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 цели сновидения, которая состоит в контроле и сил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лег  и закрыл глаза шляпой и говорил, не  глядя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собираюсь напомнить тебе всю ту технику, которую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ен  практиковать,  -  сказал  он. -  прежде  всего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ходная точка, ты должен фокусировать свой взгляд на рука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ем  переноси  свой взгляд на другие предметы и смотри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х  короткими взглядами. Фокусируй свой взгляд на как мож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ьшем количестве вещей. Помни, что если ты бросаешь толь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роткий  взгляд,  то   изображение   не   смещается.  Зат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звращайся обратно к своим рука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аждый  раз,  когда  ты  смотришь   на  свои  руки,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зобновляешь  силу,  необходимую  для  сновидения.  Поэт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ачале  не смотри на слишком много вещей. Четырех предмето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дет  достаточно на один раз. Позднее ты сможешь  увелич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х  количество,  пока  не  сможешь охватывать  все,  что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чешь.  Но  как  только изображения начнут смещаться  и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чувствуешь,  что ты теряешь контроль - возвращайся к сво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ука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огда  ты  почувствуешь,  что можешь смотреть  на  вещ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пределенно  долгое  время, ты будешь готов к тому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ступить  к  новой технике. Я собираюсь тебя научить  эт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вой  технике сейчас, но ожидаю, что ты применишь ее толь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да, когда будешь гото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молчал  примерно четверть часа. Наконец, он  сел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зглянул на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ледующий шаг в настройке сновидений состоит в  то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научиться путешествовать, - сказал он. - точно так ж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 ты научился смотреть на свои руки, ты должен  застав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бя  двигаться, перемещаться в различные места. Сначала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ен  установить то место, куда ты хочешь попасть.  Выбер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рошо  известное место. Может быть, школу или парк, или д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воего друга. Затем заставь себя отправиться туд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Эта  техника  очень  трудна. Ты  должен  выполнить  дв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дачи.   Ты   должен   заставить   себя   переместиться 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пределенное  место и затем, когда ты добьешься совершенств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 этой  технике, ты должен научиться контролировать  точн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я своих путешестви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аписывая  его   заявления,   я   чувствовал,   что 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  штучка. Действительно, я записываю  безумн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нструкции,  сшибая  самого  себя  с  ног  для  того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едовать им. Я испытал волну угрызений и раздраже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Что  ты делаешь со мной, дон Хуан? - спросил  я,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т раз имея в виду действительно то, что говори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казался  удивленным.  Секунду он смотрел  на  мен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ем улыбну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т  же самый вопрос ты задавал мне  уже  множеств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.  Я  ничего с тобой не делаю. Ты делаешь себя  доступн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ле, ты охотишься, а я просто веду теб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наклонил голову набок и изучающе смотрел на меня.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зял  меня одной рукой за подбородок, а другой за голову,  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ем  подвигал  моей головой взад и вперед. Мышцы моей  ше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и  очень  напряжены, и движение головы сняло  напряже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  Хуан  взглянул вверх на небо и, казалось,  рассматри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м что-т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ремя уходить, - сказал он сухо и поднялся. Мы пош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 восточном  направлении до тех пор, пока не пришли к  рощ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высоких  деревьев в долине между двумя большими холмами.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му  времени было уже почти пять часов вечера. Он  сказ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мы, возможно, проведем ночь на этом месте. Он указал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ревья и сказал, что где-то здесь рядом есть вод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напряг  свое  тело и, как  животное,  начал  нюх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здух. Я мог видеть, как мышцы его живота сокращались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стрыми  короткими  толчками,  когда он  вдыхал  и  выдых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здух  через нос короткими движениями. Он велел мне  дел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  же  самое,  и  самому найти, где  есть  вода.  Я  охот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пытался  подражать ему. Через 5-6 минут быстрого дыхания 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 закружилась  голова,  но  ноздри  необычайным  образ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чистились,  и  я действительно ощутил запах  речной  ив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ако я не мог сказать, откуда он иде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сказал, чтобы я несколько минут отдохнул,  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ем  вновь  включил  мое нюханье. Второй раунд  был  бол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нтенсивен.  Я действительно мог выделять запах речной  ивы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осившийся  справа  от   меня.   Мы   отправились  в  эт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равлении и примерно в четверти мили обнаружили болотист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то  со  стоячей водой. Мы прошли вокруг него к  несколь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ее  высокой плоской площадке. Над этой площадкой и вокру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е чапараль был очень густой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место кишмя кишит горными львами и другими бол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лкими  кошками,  - сказал дон Хуан невзначай, как если  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было совсем обычным наблюдением. Я подбежал к нему, и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хохота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бычно  я сюда не прихожу совсем, - сказал он. - 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рона  указала  в  этом  направлении. В  этом  должно  бы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-либо особенно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ам действительно нужно быть здесь, 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а, мы здесь будем, иначе бы я избегал этого места.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стал исключительно нервозен. Он велел мне внима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ушать то, что он мне скаже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Единственная  вещь,  которую можно  делать  в  так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те, - сказал он, - это охотиться на горных львов. Поэт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собираюсь научить тебя, как это дел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Есть  особых способ конструирования ловушки для водян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рыс,  которые  живут   вокруг   водяных   дыр.  Они  служа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манкой.  Бока  клетки   падают   и   очень   острые  шип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совываются  с  обеих  сторон. Когда клетка  собрана,  шип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рыты,  и  они  ничего не могут поранить до тех  пор,  пок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-либо  не упадет на клетку. В этом случае боковые сторон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летки падают, а шипы пронзают то, что ударилось в ловушк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е мог понять, что он имеет в виду, но он  нарисо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иаграмму  на  земле и показал мне, что если  боковые  палк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летки поместить на обманчивых пустых местах рамы, то клетк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омается  с  обеих  сторон, если что-либо обрушится  на  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ршин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Шипами  были  заостренные палочки из  твердого  дерев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е размещались вокруг рамы и хорошенько укрепляли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сказал,  что   обычно  тяжелый  груз  камн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мещается  поверх  клетки на полках,  которые  соединяли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леткой  и  нависали на некотором расстоянии над ней.  К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рный лев приходил к ловушке, приманенный водяными крысам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  он  обычно  старался сломать ее, ударив лапами  со  вс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лой.  При  этом шипы проткнут его лапы, и кошка  с  испуг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прыгнет, обрушив на себя каскад камн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Когда-нибудь тебе может понадобиться поймать горн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ьва,  -  сказал  он. - у них есть особые  силы.  Они 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орожны,  и единственный способ поймать их, - это  обману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х при помощи боли и запаха речных и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С поразительной скоростью и ловкостью он собрал ловушк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после долгого ожидания поймал трех толстых  белкоподобн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рызуно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велел мне нарвать пучок ивы у края болота и натере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и  свою одежду. Сам он сделал то же самое. Затем быстро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овко  он  сплел  из прутьев две простые  сетки,  нагреб  и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ота  большую  кучу зеленых растений и грязи и  принес  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ратно  на  площадку,  на  которой  укрылся.  В  это  врем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рызуны, похожие на белок, начали очень громко верещ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заговорил со мной из своего убежища и сказ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я, воспользовавшись другой сеткой, собрал побольше и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растений и грязи и забрался на нижние ветки деревьев ряд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 ловушкой, где находились грызун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сказал, что он не хочет поранить  кошку 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рызунов,  поэтому  он  собирается облить льва  грязью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лько  тот явится к ловушке. Он сказал, чтобы я находился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алертном состоянии и ударил кошку своим свертком после то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 это  сделает  он,  для  того,  чтобы  прогнать  ее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оветовал мне быть особенно осторожным, чтобы не свали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 дерева. Его последние наставления заключались в том,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сидел так спокойно , что слился бы с ветвями. С{ 2/3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73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е  мог  видеть того места, где был дон  Хуан.  Виз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рызунов  стал  особенно   громким,   и,  наконец,  стемне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только, что я едва мог различать общие очертания рельеф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услышал внезапно близкий звук мягких шагов и приглушенн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шачье  урчание. Затем очень мягкий рык, и грызуны, похож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белок,  перестали визжать. Именно в это время  я  увид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мную  массу животного прямо под тем деревом, на котором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дел.  Прежде,  чем я смог разобраться, горный это лев 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т, он прыгнул на ловушку. Но еще прежде, чем он ее достиг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-то  ударило  его  и заставило взвиться. Я  швырнул  св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ерток,  как советовал мне дон Хуан. Я промахнулся,  одна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 падение  вызвало  очень  громкий звук. В  то  же  сам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гновение  дон Хуан издал целую серию пронизывающих  вопле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е вызвали у меня озноб на спине, и кошка с необычай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востью спрыгнула на площадку и исчезл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продолжал издавать пронизывающие  звуки  ещ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которое  время,  а  затем велел мне спуститься  с  дерев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зять  клетку  с белками, забраться на площадку и  присоеди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ться к нему так быстро, как только смог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  невероятно короткий период времени я был уже рядом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ом  Хуаном.  Он велел мне имитировать свои завывания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жно  лучше  для того, чтобы удерживать льва  в  отдалени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а он не разберет клетку и не выпустит грызуно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тал  завывать, но не мог произвести того же  сам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ффекта. От возбуждения мой голос был груб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казал,  что нужно нужно кричать  с  действительн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ом  и  в то же самое время отрешиться от самого  себ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ому  что  лев  все еще находится поблизости.  Внезапн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 понял всю ситуацию. Лев-то был реален. Я изд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целую серию великолепных пронзительных вопл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покатился со смеху. Он дал мне  повопить,  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ем сказал, что мы должны убраться с этого места как мож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ише,  потому что лев не дурак и уже, наверное, возвращае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уда, где мы был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н наверняка последует за нами. - вне зависимости 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о,  как  осторожны мы будем, мы оставляем за  собой  сле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ой же широкий, как панамериканская шоссейная дорог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шел  вплотную  к  дону Хуану. Время  от  времени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навливался  и  слушал.  Однажды  он  бросился  бежать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мноте,  и я последовал за ним, выставив руки перед глаза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ля  того,  чтобы  защитить  глаза от  ветвей.  Наконец,  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брались до основания утеса, у которого были ране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сказал,  что если нам удастся  забраться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ршину  и нас не стащит вниз лев, то мы будем в  безопасно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и.  Он  полез  первый,  показывая нам  дорогу.  Мы  нача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рабкаться  в  темноте. Не знаю, как, но я следовал за  н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вершенно уверенными шагами. Когда мы были уже у вершины,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слышал  особый  крик  животного. Он был похож  немножко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ычание коровы, но длиннее и более грубы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аверх, наверх! - взревел дон Хуан. Когда он  дости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лоской вершины утеса, я уже сидел, переводя дыха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покалился на землю. На секунду я подумал, что это 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ряжения, которое оказалось слишком велико для него, но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хотал над моим быстрым карабкань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сидели в полной тишине в течение двух часов, а зат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правились обратно к моей маши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скресенье, 3 сентября, 1961 год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а  Хуана не было дома, когда я проснулся. Я  работ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д  своими  заметками, и у меня не было времени  для  то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 еще собрать немножко топлива в окружающем чапарале д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о,  как  он вернулся. Он начал смеяться над тем,  чт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зывал  моим распорядком питания в полдень. Но и сам подс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 моим сэндвича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казал  ему,   что   случившееся   с   горным  льв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задачивает  меня.  Оглядываясь назад, все это казалось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реальным,  как  будто  бы кто-то все  подстроил  для  мо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ьзы. Последовательность событий была такой быстрой, что 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на самом деле не было времени, чтобы испугаться. У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 достаточно  времени  для того, чтобы  действовать, 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достаточно  для того, чтобы размышлять над обстоятельства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и.  Пока  я  делал свои заметки, мне на ум  пришел  вопрос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 ли я видел горного льва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Это был горный лев, - сказал дон Хуан повелитель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 что,  было действительно настоящее  животное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лоти и крови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онеч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казал  ему,  что   мои  подозрения  возникли  из-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егкости  всего  этого события. Все было так, как будто  ле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дал  где-то  в сторонке и был выучен поступать именно  так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планировал дон Хуа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Его  не затронул каскад моих скептических замечаний.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л смеяться надо мн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забавный парень, - сказал он. - ты видел и слыш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го  кота.  Он  был  как  раз  под  тем  деревом,  где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ходился.  Он  не  почуял тебя и не прыгнул на  тебя  из-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ечных  ив. Они отбивают любой другой запах, даже для коше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на коленях у тебя была целая куча и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казал,  что не то, чтобы сомневаюсь в нем, но  вс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случилось той ночью, было совершенно чуждым для событи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ней  повседневной  жизни. На некоторое время, пока я  дел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и заметки, у меня даже было чувство, что это дон Хуан са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ыграл роль льва. Однако, мне пришлось отбросить эту идею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кольку  я  действительно   видел   в   темноте  очертани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тырехногого  животного,  бросившегося на клетку,  а  пот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ыгнувшего на платформ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очему ты устраиваешь такой шум? - спросил он. -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 просто большой кот. Там в горах таких котов должны бы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сячи.  Большое  дело.  Ты, как  обычно,  фокусируешь  сво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имание  совершенно  не на том. Нет никакой разницы в  то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 это лев или мои штаны. Твои чувства в этот момент - в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считает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а  всю  жизнь я никогда не видел и не слышал  больш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икого  кота на охоте. Когда я подумал об этом, то я не с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шагнуть  через  тот  факт, что один из них был  всего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скольких футах от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терпеливо слушал, пока я рассказывал ему  об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м, что случило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очему такой страх перед большим котом? - спросил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  инквизиторским  выражением.   -   ты   бывал   вблизи  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ьшинства  животных, которые живут в этой местности, и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когда  не  был  напуган ими до такой  степени.  Ты  люби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шек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т, не любл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у  и  забудь тогда о ней. Во  всяком  случае,  уро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стоял не в том, как охотиться на льво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А в чем же он был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аленькая ворона указала именно на это место мне,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этом месте я "увидел" возможность заставить тебя понят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действуют, находясь в настроении воин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се,  что  ты  делал  прошлой  ночью,  было  сделано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авильном настроении. Ты контролировал себя и в то же сам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я  ты  был  отрешен, когда ты спрыгнул с  дерева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нять  клетку  и  подбежал ко мне. Ты не  был  парализов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рахом.  И  потом,  у вершины утеса,  когда  лев  взвизгну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зади, ты двигался очень хорошо. Я уверен, что ты не повер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  в  то,  что ты сделал, если бы взглянул на  тот  утес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невное  время. Ты был в достаточной степени отрешен и в  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  время имел в достаточной степени контроль над собой.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оступился  и  не  намочил в штаны, и в то  же  время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брался  на эту стену в полной темноте. Ты мог оступиться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биться;  чтобы  лезть  на эту стену  в  темноте,  требуе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ржаться за самого себя и отступиться от самого себя в од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то же время. Именно это я называю настроением воин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казал, что что бы там я ни делал прошлой ночью, вс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 было  продуктом   моего   страха,   а   не  результат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троения, контроля и отрешеннос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это  знаю,  - сказал он, улыбаясь. -  и  я  хот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азать  тебе,  что  ты способен подстегнуть себя  к  тому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 выйти  из  своих   границ,   если   ты  находишься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ответствующем  настроении. Страх загнал тебя в  настро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ина,  но сейчас, когда ты знаешь об этом, все, что угодн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жет служить тебе, чтобы войти в н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хотел с ним спорить, но мои мысли не были достаточ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сны. Я чувствовал необ'яснимое раздраже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Удобно  всегда  действовать в  таком  настроении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должал  он.  -  оно  проносит тебя через  всякую  чушь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вляет  очищенным.  Это  было большое чувство,  когда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стиг вершины утеса, разве не так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сказал, что понял то, о чем он говорит, и,  одна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,  чувствую,  что  было бы глупым пытаться  приложить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чение к повседневной жизн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астроение  воина требуется для  каждого  отдельн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тупка,  -  сказал  он. - иначе становишься  рассеянным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уклюжим.  В жизни нет такой силы, в которой  отсутствова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  это настроение. Посмотри на себя. Все обижает и огорча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я.  Ты  хнычешь  и жалуешься, и  чувствуешь,  что  кажд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ставляет  тебя  плясать  под  свою  дудку.  Ты  -  листик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данный  на  волю  ветра. В твоей жизни нет  силы.  Что  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вратительное чувство, должно быть!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оин,  с  другой   стороны,   является   охотником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читывает  все.  Это  контроль. Но после  того,  как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четы  окончены,  он   действует.   Он   отступается.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решение.  Воин  не  является листиком,  отданным  на  вол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тра. Никто не может его толкнуть. Никто не может застав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 поступать  против самого себя или против того,  чт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читает  нужным.  Воин настроен на выживание. И он  выжива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илучшим способом из всех возможны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не  нравились  его  мысли,  хотя   я  думал,  что  о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реалистичны.  Для того сложного мира, в котором я жил, о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ись слишком упрощенны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рассмеялся над моими возражениями, а я настаивал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м,  что  настроение воина, вероятно, не сможет мне  помоч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одолеть  чувство   обиды   или   действительного   вред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носимого  поступками окружающих меня людей. Как, например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том гипотетическом случае, когда на тебя нападает жестоки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злобный человек, по своему положению обладающий власть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взревел  от  смеха  и согласился,  что  мой  пример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месте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оину  может быть нанесен физический вред, но он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жет  быть  обижен,  - сказал он. - для  воина  нет  нич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идного  в поступках окружающих людей. До тех пор, пока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 находится и действует в нужном настроени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редыдущей  ночью ты сам не был обижен львом. Тот факт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он гнался за нами, не рассердил тебя. Я не слышал,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 ругал  его, и я не слышал, чтобы ты говорил, что  он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ет права следовать за нами. А по всему тому, что ты о н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ешь,  он  мог  быть жестоким и злобным львом. Но  это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ходило  в твои соображения, когда ты старался избежать 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динственная  вещь,  которая удерживалась в твоем уме -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жить. И это ты сделал очень хорош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Если  бы ты был один, и лев, поймав тебя, изуродовал 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я  до смерти, то тебе бы и в голову не пришло  жалова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него или чувствовать себя оскорбленным его поступк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Настроение  воина  не  так легко переходит в  твой 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й-либо  еще мир. Оно нужно тебе для того, чтобы прорва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рез всю болтовн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об'яснил свой ход рассуждений. Лев и окружающие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юди  находились  не  на  одной доске,  потому  что  я  зн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нтимные побуждения людей в то время, как я ничего не знал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овых  у  льва.  Что обижало меня в  поступках  окружающ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юдей, это то, что они действовали злобно и знающ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Знаю,  знаю, - сказал дон Хуан терпеливо. -  достич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троения  воина  -   не   простое   дело.  Это  революц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матривать  льва  и водяных крыс и окружающих нас  люде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 равных, является великолепным поступком духа воина. Д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го нужна сила.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Глава   12.   Битва силы.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тверг, 28 декабря 1961 год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начали свое путешествие очень рано утром. Мы  еха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юг, а затем на восток к горам. Дон Хуан принес тыквенн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фляги  с  пищей и водой. Мы поели в моей машине, прежде  ч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правились в поход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Держись ближе ко мне, - сказал он. - это неизвестн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ля  тебя  район  и здесь нет нужды рисковать. Ты  идешь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иски  силы,  и все, что ты делаешь, идет в счет. Следи  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тром,  особенно к концу дня. Следи за тем, когда он меня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равление  и меняет свое положение таким образом, чтобы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гда заслонял тебя от н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мы собираемся делать в этих горах, 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охотишься за сил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имею в виду, что мы в частности будем делать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Когда  дело  идет об охоте за силой, не  может  бы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какого  плана. Охотиться за силой или охотиться за дичью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 одно  и то же. Охотник охотится на то, что  подставля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бя  ему,  поэтому он всегда должен находиться в  состояни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товнос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Ты  знаешь  о  ветре, и сейчас ты можешь  охотиться  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лой,  находящейся в ветре, самостоятельно. Но есть  друг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щи, о которых ты не знаешь, которые, как и ветер, являю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центром силы в определенное время и в определенных места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Сила  -  очень  любопытная   штука,   -  сказал  он.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возможно  взять ее и сказать, что это действительно  ес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 чувство,  которое  имеют об определенных  местах.  Си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вляется  личной.  Она принадлежит кому-нибудь  одному.  М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нефактор,  например,  мог   сделать   человека  смер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ьным,  просто посмотрев на него. Женщины дурнели, если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росит  на них взгляд. Однако же, он не делал людей больны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  время,  но только тогда, когда его личная сила  в  эт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частвовал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Как  он  выбирал  того, кого  он  собирался  сдел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ьным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го я не знаю. Он сам не знал. С силой всегда та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а командует тобой, и в то же время она повинуется теб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хотник  на силу ловит ее, а затем накапливает ее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е  личное  достояние. Таким образом личная сила растет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жно  найти такие случаи, когда воин имеет так много лич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лы, что становится человеком зна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ак накапливают силу, 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опять-таки другое чувство. Оно зависит от  то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ого  сорта  личностью обладает воин. Мой  бенефактор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ловеком жесткой природы. Через это чувство он и накапли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лу.  Все,  что он делал, было сильным и прямолинейным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вил  мне память о чем-то, проламывающимся сквозь вещи.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, что с ним случалось, происходило таким же манер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казал ему, что не могу понять, как сила  накаплива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тся через чувств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т никакого способа об'яснить это, - сказал он посл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гой паузы. - ты должен делать это са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поднял  фляги с пищей и привязал их себе на  спин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тянув  мне  бечевку с восемью кусочками сухого  мяса,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лел мне повесить ее на ше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Это пища, обладающая силой, - 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делает ее пищей, обладающей силой, 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 мясо  животного,  которое  имело  силу.  Олен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никального  оленя. Моя личная сила привела его ко мне.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ясо  будет поддерживать нас недели, месяцы, если нужно. Жу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дленно  маленькие  кусочки   его   время   от   времени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жевывай  основательно. Пусть сила медленно тонет в  тв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л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пошли. Было почти одиннадцать утра, когда дон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ще  раз  напомнил  мне   о   процедуре,  которой  я  долж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едов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леди  за  ветром, - сказал он. -  не  позволяй  е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бивать  тебя с шага и не давай ему утомлять тебя. Жуй  сво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ищу силы и прячься от ветра за моим телом. Ветер не нанес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 вреда. Мы хорошо знаем друг друг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привел меня к тропинке, которая шла прямо к высок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рам. День был облачным, и похоже было, что пойдет дождь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г  видеть низкие дождевые облака, и туман высоко в  горах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ускающихся в ту местность, в которой мы находили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 полной тишине мы шли до трех часов дня. Пережевыва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ухого  мяса  действительно  придавало силы.  А  следить  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езапными  изменениями  направления  ветра  было  до  так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епени  мистическим  делом,  что все  мое  тело,  казалос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щущало изменения прежде, чем они действительно происходил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  меня  было  такое чувство, что я  могу  определять  волн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тра,  как своего рода давление на верхнюю часть груди,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ронхи.  Каждый  раз  перед   порывом   ветра  я  чувство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дражение у себя в груди и в горл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остановился на момент и оглянулся.  Казалос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ориентировался, а затем повернул направо. Я заметил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тоже  жует сухое мясо. Я чувствовал себя очень свежим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всем  не  был уставшим. Задание осознавать перемены  ветр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 таким всепоглощающим, что я не ощущал хода времени. 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шли  в  глубокий  овраг, а затем по одной  из  его  стор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нялись  на  небольшое  плато на ровной  стороне  огром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ры. Мы были довольно высоко, почти у самой вершин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забрался  на большую скалу в конце  плато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мог мне залезть на нее. Скала располагалась таким образо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выглядела куполом наверху обрывистых стен. Мы  медле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ошли  ее.  В конце концов я вынужден был передвигаться  п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ле  на своем заду, придерживаясь за поверхность пятками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адонями.  Я  обливался потом, и несколько раз мне  пришло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тирать ладон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С  противоположной  стороны  я  мог  видеть  просторн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глубокую  пещеру  вблизи вершины горы. Она была похожа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л, который был вырублен в скале. Это был песчаник, котор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тры превратили в своего рода балкон с двумя колонн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сказал, что мы собираемся там расположиться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это  очень  безопасное место, потому  что  оно  слишк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глубоко,  чтобы  быть  логовом льва или  других  хищнико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чень  открыто,  чтобы там гнездились крысы и очень  ветре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ля  насекомых.  Он  засмеялся и сказал, что  это  идеальн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то для людей, поскольку никакое другое живое существо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потерпи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взлетел  туда, как горный козел. Я  восхищался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разительной энергичность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медленно  сполз со скалы на заду, а затем  попыта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збежать  на гору для того, чтобы достичь карниза. Послед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сколько метров полностью утомили меня. Я ребячески спрос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а  Хуана, сколько же ему на самом деле лет. Я считал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ля  того,  чтобы  достичь карниза так, как  это  делал  о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едует быть исключительно сильным и молод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настолько молод, насколько я хочу, - сказал он.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,  опять-таки, дело личной силы. Если ты накопишь силу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ем  теле,  то оно сможет выполнять невероятные задачи.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гой  стороны, если ты растрачиваешь силу, то через совс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роткое время ты будешь толстым старым человек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Балкон был расположен в направлении с востока на запад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крытая  часть балконообразного образования выходила на юг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прошел  на  западный конец. Вид  был  великолепен.  Дожд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кружал нас. Он казался занавеской из прозрачного материал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исшей над низкой земл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сказал, что у нас достаточно времени для то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 построить укрытие. Он велел мне собрать груду камне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их,  какие только я смогу занести на балкон, в то  врем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он сам собирал сучья для крыш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Через  час  он  построил   стену  сантиметров  тридц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лщиной  на  восточном   краю   выступа.   Она  была  око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шестидесяти  сантиметров  длиной и около метра в высоту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лел  и  связал несколько охапок сучьев, которые собрал,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делал  крышу,  подперев   ее   двумя   длинными  палками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вилками  на концах. Еще одна такая палка была прикрепле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  самой крыше и поддерживала ее на противоположной  сторо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ены.  Все  сооружение было похоже на высокий стол с  трем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жк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сел  под ним, скрестив ноги, на  самом  кра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алкона.  Он  сказал,  чтобы  я  сел  рядом  с  ним  справ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которое время мы молчал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нарушил тишину. Он сказал шепотом,  что  на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едует  действовать так, как будто бы ничего необычного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исходит.  Я  спросил, что конкретно я должен  делать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,  что  я должен заняться писанием и делать это  точ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  же, как если бы я писал за своим письменным столом,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я  никаких  забот в мире, кроме писания.  В  определенн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мент  он подтолкнет меня, и тогда я должен взглянуть в  т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орону,  куда  он мне укажет глазами. Он предупредил  мен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в  независимости  от  того, что я увижу,  я  не  долж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давать  ни  единого  слова.   Только   он  может  свобод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говаривать, потому что он известен всем силам этих гор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следовал  его инструкциям и больше часа  писал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шел  в  свое  занятие с головой.  Внезапно  я  почувство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ягкое  постукивание  по  моей руке и увидел,  что  глаза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лова  дона  Хуана  движутся,   указывая  на  клок  туман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мерно в 400-х метрах от нас, который спускается с вершин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ры.  Дон  Хуан прошептал мне в ухо голосом,  едва  слышн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аже на таком близком расстоянии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Передвигай свои глаза взад и вперед по облаку туман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- сказал он, - но не смотри на него прямо. Моргай и не дава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азам  сфокусироваться  на тумане. Когда увидишь на  облак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еленое пятно, укажи мне его глаз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ровел  глазами  слева  направо  по  облаку  туман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ое  медленно спускалось к нам. Прошло, наверное,  око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учаса.  Темнело.  Туман двигался исключительно  медлен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друг  в какой-то момент у меня появилось внезапное чувств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я заметил слабое сияние справа. Сначала мне показалос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я вижу пятно зеленого кустарника сквозь туман. Когда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отрел  на  него  прямо, я ничего не замечал.  Но  когда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отрел,  не  фокусируя взгляда, то я мог  заметить  неясн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еленоватый участо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казал  его  дону  Хуану. Он скосил  глаза  и  ст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отреть на н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фокусируй свои глаза на этом пятне, - прошептал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 в ухо. - смотри, не мигая, пока не будешь виде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хотел спросить, что я должен увидеть, но он взгляну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меня, как бы напоминая, что я не должен разговарив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смотрел  опять.  Кусок тумана,  который  спусти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ерху,  нависал,  как  если  бы   это  был  кусок  плотн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щества.  Он был сглажен как раз в том месте, где я замет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еленый  оттенок.  Когда мои глаза устали опять, и я  скос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х,  то  я  увидел сначала кусок тумана,  наложенный  повер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лака  тумана,  а  затем я увидел  тонкую  тесемку  туман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единяющую  эти  два куска, которая выглядела, как  тонко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чем  не поддерживаемое сооружение, как мостик, соединяющи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ру  надо  мной и облако тумана передо мной. На  секунду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умал, что могу видеть прозрачный туман, который сдувае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  вершины  горы  и  проходит по мостику,  не  нарушая  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ось,  что  мостик  действительно  твердый.  В  какое-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гновение  мираж стал настолько полным, что я  действи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ог различать черноту под этим мостиком в противоположнос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етлой окраске песчаника по его сторона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мотрел  на мост ошеломленный, а затем я то  ли  са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нялся  до  его  уровня,  то ли мост  снизился  до  мо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езапно  я  стал  смотреть на прямую  дорожку  прямо  пере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ой. Она была бесконечно длинной твердой дорожкой, узкой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з поручней, но достаточно широкой, чтобы по ней можно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д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энергично  стал  трясти   меня  за  руку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чувствовал,  что  голова у меня болтается вверх и вниз,  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ем  заметил,  что  глаза   у   меня  сильно  воспалили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вершенно  бессознательно  я потер их. Дон  Хуан  продолжал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рясти  меня  до тех пор, пока я не открыл глаза  вновь.  И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ей фляги он налил немного воды на ладонь и плеснул ее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 лицо.  Ощущение  было очень неприятным.  Холод  воды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только  исключительным,  что ее капли ощущались на  кож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 боль.  Тут я заметил, что мое тело очень теплое. Я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в лихорадк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поспешно  дал  мне воды  напиться,  а  зат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леснул мне воды на уши и на ше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услышал  очень громкий, длинный и какой-то  незем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тичий  крик.  Дон Хуан секунду внимательно слушал, а  зат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лкнул  ногой  стену и разрушил крышу. Он забросил крышу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усты и раскидал по сторонам все камни один за други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прошептал мне на ухо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ыпей воды и жуй свое сухое мясо. Мы не можем  зде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ваться. Этот крик был не птичи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спустились  вниз  с  карниза и  пошли  в  восточн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равлении.  Очень  скоро стало так темно, что перед  мои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азами  как  бы  повис полог. Туман был,  как  непроходим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арьер. Я никогда не думал, что туман ночью может быть так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устым.  Я не мог понять, как дон Хуан идет. Сам я  держа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 его руку, как будто был слеп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аким-то  образом у меня было такое ощущение, что я ид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  краю  пропасти.  Мои ноги  отказывались  двигаться.  М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удок  доверял  дону Хуану, и умом я хотел идти,  но  м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ло  не  хотело.  И дону Хуану приходилось  тащить  меня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ной темнот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лжно  быть,  он   знал   эту   местность  до  полн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вершенства.  В определенном месте он остановился и  усад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. Я не смел выпустить его руку. Мое тело чувствовало бе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лейшей  тени сомнения, что я сижу на куполообразной  гор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, если я сдвинусь хотя бы на дюйм вправо, то я полечу чере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рай в бездну. Я был абсолютно уверен, что сижу на изогнут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лоне  горы, потому что мое тело бессознательно  сдвигало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право. Я думал, что оно делает это для того, чтобы оста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ртикальным,  поэтому  я попытался  компенсировать  накло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лоняясь влево, к дону Хуану, насколько мог дальш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внезапно отодвинулся от меня и без  поддержк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тела я упал на землю. Прикосновение к земле восстанови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е  чувство  равновесия. Я лежал на плоском месте. Я  нач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ознавать  то, что меня окружает, на ощупь, и нащупал сух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стья и сучк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  это время внезапно блеснула молния, осветившая  ве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т район, и раздался ужасный удар грома. Я увидел, что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 стоит слева от меня. Я увидел огромные деревья и пещер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нескольких футах за ни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велел мне забраться в пещеру. Я забрался в н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уселся спиной к скал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чувствовал,  как дон Хуан наклонился и  прошепт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я был совершенно молчали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следовали  еще  три  вспышки молнии одна  за  друг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льком  я увидел, что дон Хуан сидит, скрестив ноги,  слев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  меня.  Пещера  была  вогнутым  образованием,  достаточ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ьшим,  чтобы  я нем могли сидеть двое-трое людей.  Выемк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разовалась,  казалось, у основания валуна. Я почувствов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с моей стороны было действительно умным залезать в  н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четвереньках, потому что если бы я шел во весь рост, то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 разбил голову о скалу. Блеск молнии вызвал у меня мысль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м,  насколько густым было облако тумана. Я заметил  ствол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громных  деревьев,  как темные силуэты на фоне  белесовато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етло-серой массы туман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прошептал, что туман и молнии были в  сговор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ин  с  другим,  и  я должен  был  держаться  исключи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алертно,  поскольку  я вовлечен в битву силы. В этот  момен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рясающая  вспышка  молнии волшебным образом осветила  вс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тность.  Туман  как  бы являлся белым  фильтром,  котор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мораживал  свет  электрического   разряда   и  однообраз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еивал  его. Туман был, как плотная беловатая субстанци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севшая  между  высоких деревьев. Но прямо передо мной,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ровне  земли,  туман  редел.   Я  ясно  различал  очертани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тности.  Это  было  в основном в  лесу.  Высокие  деревь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кружали  нас. Они были так исключительно высоки, что я  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  поклясться, что мы находились в секвойевом лесу, если 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до этого не знал, где мы находим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следовал  целый  каскад молний,  длившийся  несколь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инут.  Каждая  вспышка делала те очертания, которые  я  у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метил, более отчетливыми. Прямо перед собой я видел хорош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метную  дорогу.  На  ней не было  никакой  растительнос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ось,  она  оканчивается   на   участке,   свободном  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ревье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спышек молний было так много, что я не мог проследит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куда  они  исходят.  Вся  местность,  однако,  так  хорош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вещалась,  что я почувствовал себя более легко. Мои страх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неуверенность исчезли, как только стало достаточно свет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 приподнять  тяжелый занавес темноты.  Поэтому,  к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жду  вспышками молний были длинные паузы, я уже больше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дезориентирован чернотой вокруг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прошептал,  что я, пожалуй,  уже  достаточ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наблюдал,  и  что я должен сфокусировать свое внимание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вуке  грома.  К  своему изумлению я понял, что  не  обращ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имания  на  гром совершенно, несмотря на тот факт, чт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  был  грандиозным.  Дон Хуан  добавил,  ч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ен  следить  за  звуком и смотреть  в  том  направлени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куда, мне покажется, что он исходи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линных  каскадов  молний и грома больше не было.  Бы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шь  спорадические вспышки интенсивного света и звука. Зву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гда, казалось, приходил справа от меня. Туман поднималс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я,  уже привыкнув к полной темноте, мог  различать  масс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тительности.  Молнии  и гром продолжались и внезапно  в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авая сторона открылась, и я смог видеть неб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Электрический  шторм,  казалось, двигался вправо.  Бы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ще  одна  вспышка  молнии,  и   на  краю  справа  я  увид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даленные  горы.  Свет,  осветивший даль,  проявил  силуэ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ссивной  группы  гор. Я видел деревья на их вершинах.  О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ись    тонкой   черной   аппликацией,   наложенной 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лепительно  белое  небо. Я даже увидел кучевые облака  на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р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Туман  полностью  рассеялся вокруг нас. Дул  постоянн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тер,  и я мог слышать шелестение листьев в кронах  высок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ревьев  слева  от  меня. Электрический шторм  был  слишк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алек  для того, чтобы осветить деревья, но их темные  масс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вались  различимыми.  Свете грозы позволил мне,  однак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становить,  что  справа от меня расположены хребты  далек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р,  и  что  лес находится только слева.  Казалось,  ч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отрел  в  темную долину, которую я совсем не  мог  виде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тность,  над  которой   происходил  электрический  штор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ходилась на противоположной стороне долин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атем  пошел  дождь. Я вжался в скалу, как мог  дальш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Шляпа  моя служила хорошей защитой. Я сидел, прижав колени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руди, и только мои щиколотки и ступни мокли под дожд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ждь  шел долго. Он был довольно теплый. Я  чувство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своими ногами, и затем я засну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Голоса  птиц  разбудили  меня. Я  оглянулся,  ища  до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а.  Его  тут не было. Обычно я стал бы  раздумывать  на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м,  не  бросил ли он меня здесь одного, но  потрясение  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о,  что я увидел вокруг себя, почти парализовало меня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нялся. Ноги у меня были совершенно мокрыми. С полей шляп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кло,  и  в  ней  еще  накопилась  какая-то  вода,  котор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лилась  на меня. Я был совсем не в пещере, но под каким-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устым  кустом.  Я  ощутил  момент ни с  чем  не  сравним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мешательства. Я стоял на ровном участке долины между двум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большими  земляными  холмами, покрытыми кустами. Слева  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 не  было  никаких деревьев, а справа не  было  никак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ины.  Прямо передо мной, там, где я видел дорогу, ведущ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лес, рос гигантский кус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отказывался  поверить в то, что увидел.  Несовмести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сть  двух моих версий реальности заставила меня  хвата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  какого-либо  рода об'яснения. Мне пришло в  голову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сьма  возможно,  что я спал так крепко, что дон  Хуан  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нести  меня  на  спине  куда-нибудь  в  другое  место,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будив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осмотрел  то место, где спал. Земля там  была  сух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чно  так  же, как земля на соседнем пятне рядом, где  сп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 Хуа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звал  его  пару раз, а затем  в  приступе  тревог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орал  его  имя так громко, как только мог. Он вышел  из-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их-то  кустов. Я тотчас же понял, что он знает о том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исходит.  Его  улыбка  была такой  предательской,  ч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лыбнулся  и  сам.  Я не хотел тратить время  на  то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грать  с  ним в разные игры. Я тут же излил ему то, что  с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ой  случилось.  Я  об'яснил ему так  тщательно,  как  мог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ждую  деталь  моих  ночных   галлюцинаций.  Он  слушал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рывая. Однако, он не мог выдержать серьезное лицо, и пар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  начинал смеяться, но восстанавливал серьезное выраж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разу  же.  Я  попросил у него комментариев три  или  четыр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а.  Он  только  качал головой так, словно все  дело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понятно ем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огда  я закончил свой пересказ, он взглянул на меня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выглядишь ужасно, может быть, тебе следует сход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кусты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усмехнулся и добавил, что мне следует снять одежду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весить  ее,  чтобы  она   высохла.   Солнечный  свет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еркающим. Облаков почти не было, был ясный ветреный ден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ушел,  сказав  мне,  что  он  идет  поиск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ие-то  растения,  и  что  я   должен   прийти  в  себя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го-нибудь поесть и не звать его, пока я не стану спокойн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сильн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оя  одежда действительно была мокрой. Я сел на  солнц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хнуть.  Я чувствовал, что единственный способ расслаби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ля  меня, было достать записную книжку и начать записыв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ел, пока работал над заметк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Через  пару часов я был более расслаблен и позвал  до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а.  Он ответил откуда-то рядом с вершины горы. Он  вел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  собрать  фляги и лезть туда, где он находится. Когда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брался до места, то увидел, что он сидит на гладкой скал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не знал, с чего начать. Так много было вещей, котор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хотел  спросить. Он, казалось, понимал мое  настроение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смеялся с полным удовольстви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Как  ты себя чувствуешь? - спросил он  отсутствующ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н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ичего не хотел сказать. Я все еще был удручен.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  велел мне усесться на плоский булыжник. Он сказал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т  камень является об'ектом силы, и что я почувствую с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новленным, побыв там некоторое врем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Садись! - скомандовал он сух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не  улыбался.  Его глаза были пронзительными,  и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автоматически  уселся.  Он сказал, что я был  неосторожен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лой,  действуя  в  плохом настроении, и  что  мне  следу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ожить этому конец, иначе сила обернется против нас обоих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мы никогда не уйдем с этих пустынных холмов живыми. Посл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кундной паузы он как бы невзначай спросил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ак твои сновидения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об'яснил  ему, как трудно мне стало  давать  себ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манду  смотреть  на  руки. Сначала это  было  относи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егко,  вероятно,  из-за новизны концепции. У меня  не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каких  затруднений совершенно в том, чтобы вспоминать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должен смотреть на свои руки. Однако, восторг прошел, и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которые ночи я уже не мог этого делать совершен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должен носить головную повязку, отправляясь спат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-  Сказал он. - носить головную повязку - это хитрый маневр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не могу тебе дать такую повязку, потому что ты должен са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е  сделать из ленты. Но ты не можешь ее сделать до тех пор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а  не  увидишь ее в сновидении. Понимаешь, что я  имею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ду?  Головная повязка должна быть сделана согласно особ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дению, и она должна иметь поперечную ленту, которая плот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легает  к темени. Или же она может быть, как тугая шапк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новидения  более легки, когда носишь об'ект силы на голов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можешь носить свою шляпу или одевать колпак, как фраер,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правляться  спать.  Но   все   эти   вещи  вызовут  толь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нтенсивные сны, а не сновиде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Секунду  он молчал, а затем продолжал рассказывать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стрым  потоком   слов,   что   видение   головной  повязк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исходит  не только в сновидении, но может произойти так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состоянии бодрствования, как результат любых проникающих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вершенно  не  связанных  событий. Таких, как  слежение  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етом птиц, движение воды, облаков и так дале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хотник на силу следит за всем, - продолжал он. -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 говорит ему какой-нибудь секре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о  как  можно  быть  уверенным,  что  вещи  говоря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креты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думал, что он имеет особую формулу, которая позволя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му делать "правильные" интерпретаци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Единственный  способ быть уверенным,  это  следов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м  тем  инструкциям,  которые  я давал  тебе,  начиная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вого  дня, когда ты пришел ко мне. Для того, чтобы  име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лу, нужно жить с сил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доброжелательно  улыбнулся. Он,  казалось,  потеря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ю яростность. Он даже слегка толкнул меня в рук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Ешь свою пищу силы, - подтолкнул он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ачал жевать сухое мясо, и в этот момент мне  приш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езапное  соображение, что, может быть, сухое мясо содержи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 себе  какую-нибудь  психотропную   субстанцию,  отсюда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аллюцинации.  На  секунду я почувствовал почти  облегче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сли  он  что-то  положил в мясо, то мои  миражи  становя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вершенно  понятными.  Я попросил его сказать мне, было  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-нибудь в "мясе, обладающем силой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засмеялся,  но не ответил мне прямо.  Я  настаив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верял  его,  что  я   не   сержусь   и  не  чувствую  да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довольства,  но  что я должен знать для того, чтобы я  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'яснить  события  прошлой   ночи   к  своему  собственн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довлетворению.  Я  его спрашивал, уговаривал,  и,  наконец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сил его сказать мне истину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действительно  с  из'яном, -  сказал  он,  кач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ловой  с  жестом   недоверия.   -   у  тебя  предательск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нденция. Ты настаиваешь на попытках все об'яснить к свое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ственному  удовлетворению. В мясе нет ничего, кроме сил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ла  не  была  туда  положена мной  или  каким-либо  друг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ловеком,  но  только самой силой. Это мясо оленя,  и  эт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лень  был  даром  мне,   точно   так   же,  как  соверше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пределенный кролик был даром тебе не так давно. Ни я, ни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вкладывали  ничего в кролика. Я не просил тебя  высуш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ясо  кролика, потому что это действие требует больше  силы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м у тебя есть. Однако, я говорил тебе, чтобы ты поел мяс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-за своей собственной глупости ты ел немно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То, что случилось с тобой прошлой ночью, не было шутк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ли  шалостью. У тебя была встреча с силой. Туман,  темнот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лнии,  гром и дождь были частями великой битвы силы.  Теб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езло,  как  дураку. Воин все бы отдал, чтобы иметь  так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итв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оим  возражением было, что все происходившее не  мог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ть битвой силы, потому что этого не было в реальнос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А что реально? - спросил дон Хуан очень спокой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от  это,  на что мы смотрим, реально, -  сказал  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казывая на окружающе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о такими же реальными были и мост, который ты вид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шлой ночью, и лес, и все остально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о если они были реальны, то где же они сейчас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ни  здесь. Если бы у тебя было достаточно силы,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г  бы позвать их обратно. Прямо сейчас ты не можешь  эт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делать,  потому  что ты считаешь очень полезным  продолж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мневаться и цепляться за все. Это не так, мой друг, это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.  Есть  миры  внутри  миров, прямо  здесь,  перед  н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шлой  ночью, если бы я не схватил тебя за руку, то ты  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шел  по  мосту,  хотел бы ты того или нет. И еще  ранее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ен был защищать тебя от ветра, который искал теб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бы случилось, если бы ты не защищал меня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Поскольку у тебя недостаточно силы, ветер заставил 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я  потерять  тропу  и,  может быть, даже  убил  бы  теб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олкнув  в  пропасть.  Но  туман  был  действительной  вещь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шлой ночью. Две вещи могли с тобой случиться в тумане.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г  пройти  по мосту на другую сторону или же ты упал бы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бился.  Исход  зависел бы от силы. Одна вещь, однако,  бы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вной.  Если бы я не защитил тебя, то тебе пришлось бы  ид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  этому мосту в независимости от чего-либо. Такова приро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лы. Как я уже говорил тебе раньше, она командует тобой и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  же  время она подчинена тебе. Прошлой  ночью,  например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ла  заставила бы тебя перейти через мост, и тогда в  тво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ле  было  бы удерживаться, пока идешь. Я  остановил  теб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ому  что  я знал, что у тебя нет средств для того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пользовать силу, а без силы мост бы разруши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А ты сам видел мост, 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т,  я  просто  "видел" силу. Она  может  быть  ч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годно.  Для  тебя на этот раз сила была мостом. Я не  знаю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чему мостом. Мы самые загадочные существ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А ты когда-нибудь видел мост в тумане, 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икогда.  Но это потому, что я не похож на  тебя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дел другие вещи. Мои битвы силы очень отличались от твои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ты видел, дон Хуан? Можешь ты мне рассказать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видел своих врагов во время первой битвы  силы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умане.  У  тебя нет врагов. Ты не ненавидишь людей. Я в  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я ненавидел. Я индульгировал в ненависти к людям. Больш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этого не делаю. Я избавился от своей ненависти, но в то 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я моя ненависть почти уничтожила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Твоя  битва  силы, с другой стороны, была  тонкой.  О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глотила   тебя.   Ты   поглощаешь   себя   сейчас   свои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ственными  чепуховыми  мыслями  и  сомнениями.  Это  тв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особ индульгировать себ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Туман  был  неуязвим с тобой. Ты был с ним в  дружеск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ношениях.  Он  дал  тебе поразительный мост, и  этот  мос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дет  там,  в  тумане,  начиная   с   этих  пор.  Он  буд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крываться  перед  тобой снова и снова до тех пор, пока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-нибудь не перейдешь по нем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очень рекомендую, чтобы, начиная с этого дня, ты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дил  один в туманные местности до тех пор, пока не  буде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ть, что ты делаеш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Сила  является очень колдовским делом. Для того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ть  ее  и  управлять ею, нужно сначала  уже  иметь  сил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зможно,  однако, накопить ее мало-помалу, пока ее не буд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статочно, чтобы выстоять в битве сил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такое битва силы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о, что произошло с тобой прошлой ночью, было начал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итвы  силы.  Сцены,   которым   ты   был  свидетелем,  бы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нованием силы. Когда-нибудь они приобретут для тебя смыс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и сцены в высшей степени значительн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Можешь ли ты сам мне рассказать их смысл, 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т. Эти сцены - твое личное завоевание. Но то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изошло прошлой ночью, было лишь началом, только краешк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тоящая битва произойдет, когда ты пересечешь мост. Что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гой  стороне, только ты будешь знать. И только ты  буде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ть,  что  находится на конце той дороги, которая  вела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ес.  Но  все  это  нечто  такое, что  может  или  не  мож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учиться  с  тобой. Для того, чтобы путешествовать по  эт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известным  дорогам  или  мостам,  нужно  иметь  достаточ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ственной сил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случится, если не будешь иметь достаточной силы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смерть  всегда  ждет,  и когда  сила  воина  исчезает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рть  просто   дотрагивается   до   него.   Таким  образ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правиться  в неизвестное без всякой силы - глупо.  Найде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лько смер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е  слушал на самом деле. Я продолжал забавляться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деей,  что  сухое  мясо   могло  быть  причиной,  вызвавш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аллюцинации.  Меня  удовлетворяло   индульгировать  в  эт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ысл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 утруждай себя, пытаясь прояснить все это, -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,  как бы читая мои мысли. - мир - это загадка. То, на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 смотришь,  это еще не все, что здесь есть. В  мире  ес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много  больше.  Очень   намного   больше.   Фактически  д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сконечности.  Поэтому,  когда ты пытаешься прояснить  себ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 это, то на самом деле ты пытаешься сделать мир знаком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я и ты прямо здесь, в мире, который ты называешь реальны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ходимся  просто потому, что мы оба знаем его. Ты не знае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ира  силы,  поэтому  ты не можешь включить его  в  знаком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цен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знаешь, что я в самом деле не могу оспорить  тво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чку  зрения, но в то же время мой ум отказывается  приня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засмеялся и слегка коснулся моей голов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действительно безумен, - сказал он. - но  все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рядке.  Я знаю, как это трудно жить, как воин. Если бы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едовал  моим  инструкциям  и  выполнял  все  те  действи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м  я  тебя  научил, то ты бы в  настоящее  время  им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статочно силы, чтобы пересечь мост. Достаточно силы,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новить мир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о почему я должен хотеть силы, 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Сейчас ты не можешь придумать причин, однако, если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копишь достаточно силы, то сама сила найдет в тебе хорош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чину. Звучит странно, не так ли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Почему ты сам хочешь силы, 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похож на тебя. Я не хотел. Я не могу найти причину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 ее  иметь.  У меня были все те же  сомнения,  котор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ешь  ты, и я никогда не следовал тем инструкциям, котор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  давались, или же я никогда не думал, что следую им.  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ако  же,  несмотря на мою глупость, я накопил  достаточ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лы, и однажды моя личная сила заставила мир разрушить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о зачем кто-либо будет хотеть остановить мир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икто  не  хочет, в том-то все и  дело.  Это  прос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учается. А когда ты уже знаешь, что это такое - останов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ир, то ты понимаешь, что для этого есть причины. Видишь л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им  из  искусств  воина  является  умение  заставить  мир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рушиться  по  особой  причине, а затем  восстановить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овь для того, чтобы продолжить жить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казал  ему,  что, может быть, самый  верный  способ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мочь  мне  был  бы  дать мне  пример  особой  причины  д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рушения мир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Некоторое время он молчал. Казалось, он обдумывает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не могу сказать тебе этого, - сказал он. -  нуж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ишком  много силы для того, чтобы знать это.  Когда-нибуд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 будешь  жить, как воин, несмотря на самого себя.  Тогд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жет быть, ты накопишь достаточно личной силы, чтобы сам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ветить на этот вопрос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обучил тебя почти всему тому, что нужно знать воину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 начать жить в мире, накапливая силу самому. Однак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ю,  что  ты  не  можешь этого делать,  и  я  должен  бы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рпелив с тобой. Я знаю наверняка, что для того, чтобы бы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им собой в мире силы, нужна целая жизнь борьб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взглянул  на  небо и  на  горы.  Солнце  у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лонилось  к  западу, и на горах быстро собирались  дождев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лака.  Я  не знал, сколько времени. Я забыл  завести  сво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асы.  Я  спросил  его,  не может  ли  он  сказать,  сколь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ени, и у него был такой приступ смеха, что он скатился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мня в куст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встал и потянулся, зева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Еще рано, - сказал он. - мы должны ждать, пока тум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соберется  на вершине горы, а затем ты должен встать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т камень и поблагодарить туман за его одолжение. Пусть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дет  и  обнимет  тебя. Я буду рядом, чтобы  помочь,  ес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надобит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аким-то  образом перспектива того, чтобы стоять одн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 тумане, перепугала меня. Я чувствовал себя идиотски из-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о, что реагирую таким нерациональным образ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не можешь уйти из этих уединенных гор, не вырази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  своей  благодарности, - сказал он твердым тоном. -  вои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когда  не поворачивает спины к силе без того, чтобы отд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ное за полученное одолже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лег на спину, положив руки под голову, и накрыл лиц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шляп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Как  я должен ждать тумана, что я должен  делать?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иши,  -  сказал он сквозь шляпу. - но  не  закрыва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аза и не поворачивайся спин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пытался  писать, но не мог  сконцентрироваться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тал и стал беспокойно ходить. Дон Хуан поднял свою шляпу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мотрел на меня с оттенком раздражени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Садись! - приказал он м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казал,  что  битва силы еще не окончена  и  ч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ен  научить свой дух не быть пассивным. Ничего из  то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я  делаю, не должно выдавать моих чувств, разве  ч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чу остаться пойманным в этих гора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ел  и шевельнул рукой с выражением  срочности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,  что я должен действовать так, как если бы все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ычным,  потому  что  места  силы, как  то,  в  котором  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ходимся, имеют потенциальную возможность опустошать люде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сли  они  беспокойны,  и   поэтому  человек  может  разв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ранные и вредные узы с этим мест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и узы приковывают человека к месту силы иногда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ю  жизнь, - сказал он. - а это не твое место. Ты не  наш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сам, поэтому подтяни свой пояс и не теряй штано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Его  предупреждение подействовало на меня, как заговор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работал в течение нескольких часов без передышк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отправился обратно спать и не просыпался  д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х  пор,  пока  туман  не приблизился  на  каких-то  двес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тров. Он поднялся и посмотрел на окрестности. Я оглянулс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поворачивая спины. Туман уже залепил низину, спускаясь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р  справа  от  меня. Слева от меня  ландшафт  был  чист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ако  ветер начинал дуть справа и гнал туман в низину,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  окружая нас. Дон Хуан прошептал, что я должен остава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сстрастным стоя там, где я есть, и не закрывая глаз, и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не  должен  поворачиваться  до тех пор, пока  я  не  буд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ностью  окружен туманом. Только тогда можно будет  нач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ус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укрылся у основания скал в нескольких футах от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Тишина  этих гор была какой-то величественной и в то 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ое время пугающей. Мягкий ветер, который нес туман, да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  ощущение,  что  туман свистит у меня  в  ушах.  Больш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лочки  тумана  спускались с холма, как плотные  образовани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ловатого  вещества, катящиеся на меня. Я чувствовал  запа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умана.  Это была любопытная смесь сырости и свежести, зат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был охвачен туманом полность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У меня было такое ощущение, что туман действует на век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их  глаз. Они отяжелели, и я хотел закрыть глаза. Мне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лодно,  горло  мое воспалилось. Я хотел кашлянуть,  но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л.  Я поднял подбородок и вытянул шею для того, чтобы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шлянуть.  И когда я поднял свой взгляд вверх, у меня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ое  ощущение,  что я действительно мог  видеть  плотнос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уманного  образования. Как будто бы мои глаза могли оцен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 толщину,  проходя   сквозь   него.   Мои  глаза  нача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крываться,  и я не мог больше бороться с желанием засну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чувствовал, что сию минуту упаду на землю. В этот  момен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  Хуан  подскочил  ко мне, встряхнул за  руки  и  потряс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рясение было достаточным, чтобы восстановить яснос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прошептал мне на ухо, что я должен бежать вниз  т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стро,  как  только смогу. Он сказал, что последует  сзад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ому  что  не хочет быть поражен теми камнями,  которые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ихну  на своем пути. Он сказал, что ведущий - я, поскольк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моя битва силы, и что я должен иметь ясную голову и бы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решенным для того, чтобы благополучно вывести нас отсюд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так, - сказал он громким голосом. - если у  т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будет настроения воина, мы никогда не покинем туман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Секунду  я колебался. Я не был уверен, смогу ли я най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уть с этих гор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Беги,  кролик,  беги! - завопил дон  Хуан  и  слегк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лкнул меня вниз по склону.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Глава   13.   Последняя стоянка воина.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скресенье, 28 января 1962 год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коло  10 часов утра дон Хуан вошел в дом. Он уходил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вете.  Я  приветствовал его. Он усмехнулся  и  шутовск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нером пожал мне руку и приветствовал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ы собираемся отправиться в небольшое путешествие,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 он.  -  ты собираешься отвести нас в  весьма  особ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то в поисках сил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развернул две переметные сумы и положил в каждую и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х  по  две  тыквенные фляги, наполненные едой,  связал  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нкой веревкой и вручил м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спокойно  ехали на север каких-нибудь 400  миль,  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ем  свернули с панамериканской шоссейной дороги и поеха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  грунтовой  к западу. В течение многих часов  моя  маши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ась  единственной на дороге. Пока мы ехали, я  замети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не  могу  видеть  сквозь ветровое  стекло.  Я  отчая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рался  взглянуть на окружающее, но было слишком темно,  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тровое  стекло  было заляпано раздавленными  насекомыми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ыль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казал  дону  Хуану,   что   должен  остановиться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чистить  ветровое стекло. Он велел мне продолжать  ехат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аже если мне придется тащиться со скоростью две мили в час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совывая  голову  из окна, чтобы видеть впереди. Он 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,  что  мы не можем остановиться, пока не достигнем  т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та, куда ед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  определенном  месте он велел мне повернуть  направ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 так  темно  и пыльно, что даже фары мало  помогали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'ехал  с  дороги  с  дрожью в  коленках.  Я  боялся  мягк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юветов. Но почва была слежавшей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проехал около двухсот метров на самой тихой скорост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ржа  дверцу  открытой,   чтобы   можно  было  выглядыв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конец,  дон  Хуан сказал остановиться. Он сказал, чтобы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новился  как  раз позади огромной скалы, которая  скро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шину  из  виду.  Я  вышел из машины и  обошел  ее  вокруг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риентируясь  на свет фар. Я хотел рассмотреть  окрестност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ому что не имел никакого представления, где мы находимс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 дон Хуан выключил фары. Он громко сказал, что мы не мож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рять времени и что я должен запереть машину, потому что 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правимся в пу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вручил мне мою сумку с флягами. Было так темно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споткнулся  и  чуть  не  уронил их.  Дон  Хуан  мягким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елительным  голосом приказал мне сесть, пока мои глаза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выкнут  к  темноте. Но с глазами моими проблемы не  был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 только я вышел из машины, я мог видеть довольно хорош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ладно  было с моей особой нервозностью, которая  застави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 действовать  так,  как совершенно рассеянного.  Я  вс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ытался выразить слов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уда мы идем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ы собираемся прогуляться в полной темноте к особ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т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ля чего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Чтобы определить наверняка, способен ли ты охоти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 сил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просил его, является ли то, что он предлагает  мн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пытанием,  и если я провалюсь на этом испытании, будет  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продолжать рассказывать мне о своем знании и  разговари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ать со мн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лушал,  не  прерывая. Он сказал, что  то,  что  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ем, не является испытанием, но что мы ждем знака, и ес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ка не будет, то отсюда последует, что я не добился успех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 охоте  на  силу.  И  в этом  случае  я  буду  свободен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альнейшем  от  всяких  обязательств.  Свободен  быть  так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упым,  каким хочу. Он сказал, что в независимости от то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случится, он - мой друг, и всегда будет разговаривать с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аким-то образом я знал, что провалю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Знак  не появится, - сказал я шутя. - я знаю это,  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есть маленькая сил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засмеялся и похлопал меня по спи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 горюй, - ответил он. - знак появится. Я знаю эт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 меня силы больше, чем у теб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нашел  свое заявление забавным. Он хлопнул себя  п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яжкам, сжал ладони и расхохота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привязал мою переносную суму мне на спину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,  что  я  должен  идти на один  шаг  позади  него  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колько  возможно,   наступать   на   его   следы.  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аматическим тоном он прошептал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Это поход за силой, так что все идет в сче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казал,  что если я буду идти по его следам, то  т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ла,  которую  он   рассеивает   во   время  ходьбы,  буд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даваться м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взглянул на часы. Было одиннадцать часов вечер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заставил  меня выпрямиться, как солдата  по  стойк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ирно,  затем он толкнул мою правую ногу вперед и установ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 так, как если бы я только что шагнул. Он встал  перед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ой в такую же позу, а затем пошел, повторив предвари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тавление,  что я должен стараться идти по его следам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жно  лучше. Он сказал ясным шепотом, что я не должен ни 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м  заботиться и смотреть только за тем, чтобы наступать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 следы. Я не должен смотреть ни вперед, ни по  сторона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 только на землю, где он ше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отправился  очень  спокойным шагом. Мне  совсем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ставляло  трудов  следовать  за ним. Мы  шли  по  дово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вердому  грунту.  Метров  60 я выдерживал его шаг  и  точ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тупал  в его следы. Затем я на секунду взглянул в сторон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в тот же момент наткнулся на н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засмеялся  и заверил меня, что я совсем не  поран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 пятку, когда наступил на нее своими большими  сапогам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  если я буду продолжать натыкаться, то к утру один из на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дет  калекой.  Он сказал, смеясь, очень тихим, но  тверд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лосом,  что не намерен получать увечья из-за моей глупос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отсутствия  концентрации,  и если я еще раз  наступлю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го, то мне придется идти босик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не могу идти без сапог, - сказал я громким хрипл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лос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согнулся вдвое от смеха, и мы вынуждены  бы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дать, пока он кончи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заверил  меня опять, что действительно имел в  вид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, что сказ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ы путешествуем, чтобы коснуться силы, и все  долж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ть совершенным поэтом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ерспектива  идти по пустыне без сапог испугала меня д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вероятности.  Дон  Хуан пошутил, что моя семья,  наверно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а  фермерами такого типа, которые не снимают своих сапог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аже  ложась  в постель. Конечно, он был прав. Я никогда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дил  босиком, и идти по пустыне без сапог было бы для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оубийствен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а пустыня излучает силу, - прошептал дон Хуан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ухо. - для того, чтобы быть боязливым, нет времен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опять пошли. Дон Хуан выдерживал легкий шаг,  чере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которое  время я заметил, что мы сошли с твердого грунта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дем  по  мягкому  песку.  Ноги дона Хуана тонули  в  нем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вляли глубокие след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шли несколько часов, прежде чем дон Хуан останови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не остановился внезапно, а предупредил меня заранее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ирается  остановиться и чтобы я не налетел на него. Почв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нова  была  твердой  и казалось, что мы движемся  вверх  п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лон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сказал, что если мне нужно сходить в кусты, 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 следует это сделать, потому что в дальнейшем у нас буд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лидный  участок  пути без единой остановки. Я взглянул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асы. Был час ноч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сле  10-15 минутного отдыха дон Хуан опять  установ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 в  позицию, и мы пошли. Он был прав. Это  был  ужасн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резок  пути.  Я никогда не делал ничего, что требовало  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ой концентрации. Походка дона Хуана была такой быстрой,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ряжение от того, что я следил за каждым шагом, выросло д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их  высот,  что  в какой-то момент я уже  не  мог  больш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щущать,  что я иду, я не мог больше чувствовать своих  ног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ось,  я  иду по воздуху, и какая-то сила несет и  нес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 вперед. Моя концентрация была настолько полной, ч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заметил постепенной смены освещения. Внезапно я осозн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могу  видеть дона Хуана перед собой. Я мог  видеть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упни и его следы, вместо того, чтобы полуугадывать их,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это делал большую часть ноч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  какой-то момент он неожиданно отпрыгнул в сторону, 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я инерция протащила меня еще метров сорок. Когда я сброс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орость,  мои  ноги  ослабели и стали дрожать,  и  в  конц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нцов я свалился на земл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взглянул  на  дона   Хуана,  который  спокойно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матривал.  Он  совсем  не казался  уставшим.  Я  мучи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ышкой и обливался холодным пот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покатал меня в лежачем положении, таская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  руку. Он сказал, что если я хочу восстановить свою силу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  я должен лечь головой к востоку. Мало-помалу я расслаб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е больное тело. Наконец, энергии у меня хватило для то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 подняться. Я хотел посмотреть на часы, но он  помеш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,  положив  свою  руку на мое запястье.  Очень  мягк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ернул  меня  лицом  к востоку и сказал, что  нет  никак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ужды  в  моем  проклятом  хронометре, что  мы  находимся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гическом  времени и собираемся узнать наверняка,  способ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 я преследовать сил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оглянулся.  Мы находились на вершине очень  больш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сокого холма. Я хотел пойти в направлении чего-то похож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край или выступ скалы и посмотреть, что это, но дон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скочил и опустил меня на земл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повелительно приказал мне оставаться на месте, где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пал,  до тех пор, пока солнце не выйдет из-за черных  пико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р и не поднимется от них на какое-то расстоя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указал  на восток и привлек мое внимание к  тяжел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ряде  облаков  над  горизонтом. Он сказал,  что  это  буд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рошим  знаком, если ветер разгонит облака к тому  времен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 первые лучи солнца осветят мое тело на вершине холм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сказал, чтобы я спокойно стоял, выставив правую ног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перед, как если я иду, и смотрел на горизонт не пристальн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а без фокусирования взгляд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ои  ноги были очень напряжены и щиколотки болели.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а  очень  неудобная поза, и мышцы моих ног  были  слишк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ставшими, чтобы меня поддерживать. Я держался, сколько мог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уже почти падал. Мои ноги непроизвольно дрожали, когда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 все это отменил. Он помог мне сес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Гряда  облаков  не сдвинулась, и мы не  видели  солнц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нимающегося из-за горизонт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Единственным  комментарием  дона Хуана  было:  "слишк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лохо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е хотел сразу же спрашивать, каковы осложнения мо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удачи,  но зная дона Хуана, я был уверен, что он последу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казаниям  своих знаков, а этим утром знаков не было. Боль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щиколотках  исчезла,  и   я   почувствовал  прилив  хорош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очувствия.  Я начал бег на месте, чтобы расслабить мышц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  Хуан мягко сказал мне, чтобы я сбегал на соседний хол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рвал  немножко  листьев с особого куста и натер свои  ног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ля того, чтобы избавиться от мышечной бол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С  того  места,  где я стоял, я очень ясно  мог  виде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ьшой  и  сочный  зеленый   куст.  Листья  казались 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лажными. Я уже пользовался ими раньше. Я никогда не ощущ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 они  помогали мне, но дон Хуан настаивал на том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здействие  действительно дружественных растений было так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заметным,  что  его  едва  отмечаешь.  Однако  оно  все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носит ожидаемый результа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бежал  с холма и поднялся на соседний. Когда я  у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 на вершине, я сообразил, что напряжение оказалось  чу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  не  непосильным  для меня.  Мне  понадобилось  некотор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я,  чтобы  успокоить  дыхание, и в животе  у  меня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спокойно.  Я  присел  на  корточки до  тех  пор,  пока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лабился.  Затем  я  поднялся   и  пошел,  чтобы  нарв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стьев,  о которых он меня просил, но я не мог найти куст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оглянулся, я был уверен, что нахожусь на правильном мест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  на  всей вершине этого холма не было ничего такого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тя  бы отдаленно напоминало нужное растение. Однако же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но  быть  то самое место, где я его видел. Любое  друг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то  не  попадало бы в поле зрения, если смотреть  с  т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та, где стоит дон Хуа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отказался от поисков и пошел обратно на другой хол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  Хуан  доброжелательно улыбнулся, когда я  об'яснил  е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ю ошибк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Почему ты называешь это ошибкой? - спроси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о куста там явно нет, - 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о ты его видел, не так ли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Мне казалось, что д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ты видишь на его месте сейчас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ич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На том месте, где, как я думал, видел растение, не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абсолютно  никакой растительности. Я попытался об'яснить т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я видел, как зрительное расстройство, своего рода мираж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действительно был утомлен, и из-за своего утомления я 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егко  поверить,  что вижу что-то такое, что ожидал  увиде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м, но чего там в действительности не был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мягко  засмеялся   и   на  короткую  секунд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мотрел на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не вижу никакой ошибки, - сказал он.  -  раст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м, на вершине холм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Теперь  пришла  моя очередь смеяться. Я  осмотрел  ве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йон очень тщательно. Нигде в виду не было таких растений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, что я испытал, было просто галлюцинацией, по всему тому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я зн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очень  спокойно начал спускаться с  холма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делал  мне  знак следовать за ним. Мы вместе  забрались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гой  холм  и  остановились там, где, как я  думал,  вид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те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посмеивался в абсолютной уверенности, что я прав.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 также посмеива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ходи на противоположную сторону холма, - 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- ты найдешь растение та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казал, что другая сторона холма находилась вне по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его  зрения. Что растение может там быть, но это ничего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значае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сделал мне знак движением головы следовать 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м.  Он обошел вершину холма вместо того, чтобы идти  прям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рез  нее, и драматически остановился перед зеленым кусто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глядя на него. Он повернулся и посмотрел на меня. Это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низывающий взгляд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  окрестности  должны быть сотни  таких  кустов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терпеливо спустился с противоположной сторон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лма  вместе  со мной. Мы повсюду искали такой же куст, 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где  в  виду его не было. Мы прошли около  четверти  мил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жде чем наткнулись на другое расте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стояли там секунду, а затем он повел меня в еще одн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кскурсию  поискать растение в противоположном  направлени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ы  прочесали весь район и нашли еще два куста на расстояни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коло  мили.  Они  росли  вместе  и  выделялись,  как  пят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нтенсивно  богатой  зелени,  более сочной,  чем  окружающ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уст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Дон Хуан взглянул на меня с серьезным выражением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знал, что об этом думать.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Это очень странный знак, - 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вернулись  на вершину холма, сделав  широкий  круг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 подойти  к нему с нового направления.  Он,  казалос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рочно  идет  другим  путем,  чтобы  доказать  мне,  что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крестностях редко встречаются такие растения. По пути мы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третили ни одного из них. Когда мы достигли вершины холм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ы уселись в полном молчании. Дон Хуан развязал свои фляг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осле еды ты будешь чувствовать себя лучше, -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не  мог  скрыть  свое  удовольствие.  Он  лучезар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лыбнулся,  поглаживая  меня  по голове. Я  чувствовал  с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зориентированным. Новое развитие событий было беспокоящи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  я  был слишком голоден и слишком устал,  чтобы  действи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льно раздумывать над эти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сле  еды меня сильно потянуло в сон. Дон Хуан сказ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 я использовал технику смотреть, не фокусируя взгляд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ля  того,  чтобы  найти  подходящее место для  сна  на  т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ршине, где я видел кус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выбрал такое место. Он убрал мусор оттуда и  вылож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  круг  по размеру моего тела. Очень осторожно  он  сор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сколько  веток  с кустов и подмел ими землю внутри  круг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Фактически,  он  не коснулся земли ветками. Он только  дел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метающие движения. Затем он убрал все камни с поверхнос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емли  внутри  круга и положил их в центре после  тщатель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ртировки по размеру на две кучки равного количеств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ты делаешь с этими камнями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 не камни, - сказал он. - это струны. Они  буду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держивать твое место подвешенн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взял маленькие камешки и разложил их по  окружнос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руга.  Он  разложил их через равные промежутки и с  помощь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алки  твердо укрепил каждый камень в земле, как если бы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каменщик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не позволил мне войти внутрь круга, но сказал,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ходил  вокруг  и  следил,  что  он  делает.  Он  отсчит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семнадцать камней, располагая их против часовой стрелк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еперь сбеги к подножию холма и жди, - сказал он. - 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подойду  к  краю и посмотрю, на подходящем  ли  месте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оиш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ты собираешься делать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собираюсь сбросить тебе каждую из этих  струн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 он,  указывая на кучу более крупных камней. -  а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ен  поместить их в земле на том месте, где я скажу,  т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 способом, как я поместил эти камн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Ты  должен  быть бесконечно внимательным. Когда  имее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о  с  силой,  следует   быть  совершенным.  Ошибки  зде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ртельны. Каждый из этих камней является струной. Струно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ая  может  убить  нас,  если  мы  оставим  ее  валя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закрепленной,  поэтому ты просто не можешь делать  никак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шибок.  Ты должен остановить свой пристальный взгляд на т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те,  куда  я  брошу  струну.   Если  ты  хоть  чем-нибуд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влечешься,  то  струна  станет  обычным камнем,  и  ты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ожешь отличить ее от других камней, валяющихся вокруг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редложил,  было  бы  проще, если  бы  я  перетаск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"струны"  к  подножию холма по одной. Дон Хуан  засмеялся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рицательно покачал голов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 струны,  - настаивал он. - и  они  должны  бы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рошены мною и подняты тоб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Несколько  часов  потребовалось,  чтобы  выполнить  эт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дачу.  Степень концентрации, которая требовалась при это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а мучительной. Дон Хуан каждый раз напоминал мне, чтобы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 внимательным  и фокусировал свой взгляд. Делая это,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 прав.  Поднять  нужный камень,  который  катился  вниз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хватывая  по  пути   другие   камни,   действительно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нятием,  сводящим  с ума. Когда я полностью закрыл круг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зошел  на холм, я думал, что сейчас упаду мертвым. Дон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нял  какие-то  маленькие  веточки и устлал ими  круг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учил  мне  несколько листьев и сказал, чтобы я положил  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  штаны  на  кожу живота. Он сказал, что они  будут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гревать  и  что  мне  не нужно будет  одеяла  для  сна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алился внутри круга. Ветки делали постель довольно мягко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я заснул моменталь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Была вторая половина дня, когда я проснулся. Дул ветер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было  облачно. Нависшие тучи состояли из плотных  кучев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лаков,  но  к  западу они  становились  тонкими  перисты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лаками, и солнце время от времени проглядывало на земл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Сон  обновил  меня.  Я ощущал оживленность  и  счасть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тер  не  беспокоил  меня. Мне не было  холодно.  Я  подпер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лову  руками  и осмотрелся. Раньше я этого не заметил, 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лм  был довольно высоким. Вид, открывавшийся к западу,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ушительным. Я мог видеть широкую панораму низких холмов, 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  ними  пустыню.  К  северу и востоку  были  видны  греб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мно-коричневых  гор,  а на юг - бесконечная  протяженнос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лмов и низин и далекие синие гор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ел. Дона Хуана нигде не было видно. Я  почувство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езапный  приступ  страха. Я подумал, что он,  может  быт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инул  меня  одного,  а я не знаю дорогу обратно  к  сво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шине.  Я  лег  обратно на подстилку из сучьев, и,  как  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ранно,  моя  тревога  исчезла.  Я  вновь  испытал  чувств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окойствия  и исключительное чувство хорошего самочувств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ля  меня  это  было совершенно новое ощущение.  Мои  мысл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ось,  были выключены. Я был счастлив. Я чувствовал с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доровым.  Очень спокойная бодрость наполняла меня. С запа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ул  мягкий  ветер  и прокатывался по всему моему  телу,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хлаждая меня. Я чувствовал его на своем лице и вокруг уше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 нежную  волну теплой воды, которая купала  меня,  зат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ступала и купала снова. Это было очень странное состояни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имевшее никакой параллели в моей занятой и  неустроен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зни.  Я  начал плакать. Не от печали или жалости к  сам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бе, но от какой-то огромной необ'яснимой радос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хотел остаться на этом месте навсегда, и я мог бы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делать,  если  бы  не пришел дон Хуан и не сдернул  меня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отдохнул достаточно, - сказал он, сталкивая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очень спокойно прогулял меня по окрестностям холм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ы  шли  медленно  и в полном молчании.  Он,  казалось,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интересован  в том, чтобы я осмотрел ландшафт,  окружающи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.  Движением  глаз  и движением подбородка он  указал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лака и гор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ейзаж  во  второй  половине дня  был  великолепен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буждал  ощущение  испуга и отчаяния во мне. Он  напомин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 сцены моего детств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забрались на самую высокую  точку холма, на вершин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остренной  скалы и удобно уселись, прислонившись спиной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мню  и глядя на юг. Бесконечная протяженность земли к  юг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истине была величественн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Зафиксируй  все это в своей памяти, - прошептал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  Хуан на ухо. - это место - твое. Этим утром ты "видел"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это  был знак. Ты нашел это место при  помощи  "видения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к  был  неожиданным,  но он был. Ты будешь  охотиться  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лой,  хочешь ты этого или нет. Это не человеческое реш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не твое, и не мо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Теперь,  правильно  говоря, вершина этого холма -  тв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то,  твое любимое место. Все, что находится вокруг  теб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лежит  твоей заботе. Ты должен здесь смотреть за всем,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, в свою очередь, будет смотреть за тоб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шутливо  спросил,  действительно ли все  мое. 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рьезным  тоном  он сказал "да". Я засмеялся и сказал  ему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то,  что  мы делаем, напомнило мне историю о  том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панцы,  которые  завоевали новый мир, делили землю  имен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его  короля.  Они  обычно забирались на  вершину  горы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возглашали  своей всю землю, которую они могли увидеть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ом-либо направлени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хорошая мысль, - сказал он. - я собираюсь отд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е  всю  землю,  которую  ты сможешь увидеть  не  в  одн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равлении, а повсюду вокруг теб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поднялся  и указал вытянутой  рукой,  поворачивая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круг, чтобы охватить полный круг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Вся эта земля - твоя, - 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громко засмея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усмехнулся и спросил меня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очему  бы нет? Почему я не могу дать тебе  всю  эт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емлю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не владеешь этой землей, - 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у так что ж, испанцы тоже не владели ею, однако о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или  ее  и отдавали ее. Поэтому, почему я не могу  отд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е ее во владение тем же самым способом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пристально его рассматривал, стараясь обнаружить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 действительности  скрывается  за  его  улыбкой.  На  н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катил приступ смеха, и он чуть не упал со скал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ся  эта  земля, насколько ты ее видишь  -  твоя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должал  он, все еще улыбаясь. - не для пользования, а д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о, чтобы запомнить. Вершина этого холма, однако, являе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воей, чтобы ты ею пользовался до конца твоей жизни. Я отда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е  тебе,  потому что ты сам нашел ее. Она - твоя.  Принима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засмеялся, но дон Хуан казался очень серьезным. Ес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ключить  его  странную улыбку, то он,  казалось,  действи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льно верил, что он может отдать мне вершину этого холм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очему  же  нет? - спросил он, как будто  читая  мо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ысл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принимаю ее, - сказал я, наполовину шут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Его улыбка исчезла. Он скосил глаза, глядя на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Каждый камень и каждая галька, и каждый куст на эт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лме, особенно на его вершине, находятся под твоей забото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-  Сказал он. - каждый червяк, который здесь живет, являе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воим  другом.  Ты  можешь  использовать  их,  и  они  могу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пользовать теб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Несколько  минут мы молчали. У меня было необычно  ма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ыслей.  Я  смутно чувствовал, что его  внезапное  измен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троения  являлось мне предупреждением, но не был  испуг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ли  встревожен.  Я  просто не хотел  больше  разговарив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ова  каким-то  образом казались неточными, и  их  знач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рудно  было  вычленить.  У  меня  никогда  не  было  так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щущения  относительно  разговора, и, поняв  свое  необычн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троение, я поспешно начал говори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о что я могу делать с этим холмом, 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Зафиксируй  каждую  его черту в  своей  памяти.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то,  куда  ты будешь приходить в сновидениях. Это  мест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де  ты  будешь встречаться с силами, где когда-нибудь  теб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дут раскрыты секрет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охотишься за силой, и это твое место. Место,  гд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будешь хранить свои ресурс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Сейчас  это не имеет для тебя смысла, поэтому пусть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ое-то время это будет оставаться бессмыслиц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спустились со скалы, и он провел меня к  небольш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ашевидному  углублению на западной стороне вершины. Там  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ли и поел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Без  сомнения, было что-то неописуемо приятное для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вершине этого холма. Еда, как и отдых, были  неизвестн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глощающим ощущени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Свет  заходящего  солнца  бросал богатый  почти  медн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свет,  и  все  вокруг, казалось,  было  покрашено  золот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раской.  Я полностью отдался любованию пейзажем. Я даже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тел дум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заговорил со мной почти шепотом. Он  сказ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 я следил за каждой деталью вокруг, в независимости 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о,  какой  бы  маленькой  или   тривиальной  она  мне  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ась.  Особенно  за  чертами   того  ландшафта,  котор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стирался  в  западном  направлении. Он  сказал,  чтобы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отрел  на солнце, не фокусируя на нем взгляда до тех  пор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а оно не исчезнет за горизонт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следние  минуты  света как раз перед тем, как  солнц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ряталось  за одеялом низких туч или тумана, были в  полн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ысле  величественными.  Солнце, казалось, подожгло  землю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вратив ее в большой костер. Я почувствовал красный отсв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 себя на лиц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стань!  - крикнул дон Хуан и дернул меня вверх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прыгнул  от меня и приказал мне повелительным, но  срочн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лосом бежать на том месте, где я стоя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ка  я бежал на одном и том же месте, я начал  ощущ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пло,  заполняющее  мое  тело.  Это  была  какая-то  медн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плота.  Я чувствовал ее на небе и на "крыше" моих глазниц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ось,  верхняя часть моей головы горит холодным огнем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лучает медный све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Что-то  внутри меня заставило меня бежать все быстрее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стрее, когда солнце начало исчезать. В определенный момен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й  был, очевидно, волшебником, хочет дать "оленя-духа"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  улететь.  Дон Хуан очень твердо ухватил меня  за  прав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пястье.  Ощущение,  вызванное давлением его руки,  верну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о  трезвости и собранности. Я повалился на землю, и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л  рядом со мной. Через несколько минут отдыха он спокой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нялся, похлопал меня по плечу и сделал мне знак следов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 соб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опять  забрались на вершину заостренной скалы,  гд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дели до этого. Скала заслоняла нас от холодного ветра.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 нарушил тишин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был прекрасный знак, - сказал он. - как странно!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 произошло  в конце дня. Мы с тобой такие различные.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ее ночное существо. Я предпочитаю молодое сияние утра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орее  сверкание  утреннего  солнца, ищущего меня.  Но  о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рывается  от  тебя.  С другой  стороны,  садящееся  солнц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купало  тебя.  Его пламя охватило тебя и не  обожгло.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ранно!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Почему это странно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никогда не видел, чтобы это бывало. Знак, когда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исходит, всегда бывает в царстве молодого солнц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Почему это так, 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ейчас  не  время  говорить об  этом,  -  сказал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рывисто. - знание - это сила. Нужно долгое время для то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накопить достаточно силы, чтобы даже говорить о н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пытался настаивать, но он резко переменил тему.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росил меня о моем прогрессе в "сновидениях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ачал  видеть  сны о различных  местах,  таких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ниверситет или дома нескольких друз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бывал в этих местах в дневное или ночное время?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роси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ои  сны  соответствовали  времени дня.  То  есть  т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ени, когда я привык посещать эти места: в университете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невное время, дома друзей - в вечерне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предложил, чтобы я попытался совершать сновидения в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я  короткого  дневного  сна, и посмотрел, не могу  ли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  визуализировать выбранное место, как это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то время, когда у меня шли "сновидения". Если "сновидения"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вали  ночью, то мое видение местности должно относиться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чному  времени.  Он  сказал,  что то,  что  испытываешь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"сновидении", должно соответствовать тому времени дня, к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"сновидение"  имеет место. В противном случае видения  буду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"сновидениями", а обычными сн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ля того, чтобы помочь самому себе, ты должен избр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обый  предмет,  относящийся к тому месту, куда  ты  хоче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правиться,  и  сфокусировать  свое   внимание  на  нем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должал  он.  - здесь, на этой вершине, например,  у  т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сть  особый куст, который ты сможешь наблюдать, пока у т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памяти есть для него место. Ты можешь возвращаться сюда в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я  сновидения,  просто  вспомнив этот куст  или  же  эт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лу,  где мы сидим, или вспомнив любую другую вещь  зде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  время   сновидений   путешествовать   легче,   когда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фокусируешь  свое  внимание  на месте силы, таком,  как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то.  Но  если  ты  не хочешь сюда  приходить,  ты  може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брать любое другое место. Может быть, университет, куда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дишь,  является  для  тебя  местом  силы.  Используй  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фокусируй свое внимание на любом предмете там и затем найд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в сновидени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т  этого  особого предмета, который ты  вспомнишь,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ен  возвратиться обратно к своим рукам, затем к  друг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дмету и так дале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Но сейчас ты должен фокусировать свое внимание на все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находится  на этом холме, потому что это  самое  важн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то в твоей жизн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взглянул на меня, как бы судя об эффекте своих сло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Это место, где ты умрешь, - сказал он мягким голос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нервно отпрянул, меняя положение, и он улыбну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вместе с тобой буду приходить на эту вершину внов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вновь,  - сказал он. - а затем ты должен  приходить  сю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,  пока ты не насытишься ею. До тех пор, пока вершина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питает  тебя.  Ты  будешь   знать  время,  когда  верши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олнит тебя. Вершина этого холма так, как она есть сейчас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дет тогда местом твоего последнего танц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Что ты имеешь в виду под моим последним танцем,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место твоей последней стоянки, - сказал он. -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мрешь  здесь, независимо от того, где ты будешь находить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  каждого  воина  есть  место,  чтобы  умереть.  Место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драсположения,  которое пропитано незабываемыми  воспоми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ниями,  где  могущественные  события оставили  свой  след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то,  где  он был свидетелем чудес, где ему  были  откры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креты, место, где он хранил свою личную сил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оин  имеет  обязательство возвращаться назад  к  эт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ту  своего  предрасположения каждый раз, как он  косне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лы,  для  того, чтобы хранить ее здесь. Он идет  туда 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шком или при помощи сновиде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И,  наконец,  однажды,   когда   его   время  на  земл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кончится,  и  он  почувствует, что смерть хлопнула  его  п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евому  плечу, его дух, который всегда готов, летит к  мест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предрасположения, и там воин танцует для своей смер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аждый  воин  имеет специальную позу силы,  которую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вивает  в  течение  всей жизни. Это  своего  рода  танец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вижения,  которые  он исполняет под влиянием  своей  лич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л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Если  у умирающего воина сила ограничена, то его  танец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роток,  если его сила грандиозна, его танец величествене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 в независимости от того, мала его сила или величественн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рть  должна остановиться и быть свидетелем его  последн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оянки  на  земле. Смерть не может одолеть  воина,  котор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считывает оружие своей жизни в последний раз, пока он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кончит свой танец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Слова дона Хуана вызвали у меня озноб. Тишина, сумерк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личественный  пейзаж, все, казалось, было помещено  здес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иллюстрация картины последнего танца силы воин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Можешь ты научить меня этому танцу, хотя я и не вои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Любой  человек,  который охотится за  силой,  долж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ть  этот  танец,  - сказал он. - однако, я не  могу  т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учить  ему сейчас. Скоро у тебя будет стоящий противник,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покажу  тебе  тогда первые движения силы. Ты  должен  са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бавить  другие  движения в ходе своей жизни. Каждое  нов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вижение должно быть достигнуто в битве силы, поэтому, точ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воря,  поза,  форма  воина, является историей  его  жизн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нцем, который растет по мере роста его личной сил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И  смерть  действительно останавливается  для  то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посмотреть на танец воина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Воин - только человек, смиренный человек. Он не мож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менить планов своей смерти, но его неуязвимый дух, котор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копил  силу после поразительных трудностей,  действи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жет  удержать смерть на какое-то время. Время,  достаточ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гое,  чтобы  он  мог  в  последний  раз  порадовать  с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пользованием  своей  силы. Мы можем сказать, что  это  т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говор, который имеет смерть с людьми неуязвимого дух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ощутил захватывающее любопытство и говорил просто д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о,  чтобы удовлетворить его. Я спросил его, не знал ли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инов,  которые умерли, и каким образом их последний  танец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лиял на их умира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Выбрось это из головы, - сказал он сухо. - умирание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 монументальное дело. Это больше, чем подрыгать ногами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сты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Буду ли я тоже танцевать до своей смерти, 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аверняка.  Ты  охотишься   за  личной  силой,  да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смотря  на то, что еще не живешь, как воин. Сегодня солнц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ало  тебе свой знак. Лучшее, что ты сделаешь в работе сво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зни,  будет  сделано к концу дня. Очевидно, ты  не  люби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лодого  сверкания  раннего света. Утреннее путешествие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овет  тебя.  Твоей  чашкой чая является  заходящее  солнц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рое,  желтоватое  и таящее. Ты не любишь жара, ты  люби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пл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И  поэтому  ты  будешь танцевать  перед  своей  смерть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десь,  на  вершине  этого  холма, в конце дня,  и  в  сво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леднем  танце ты расскажешь о своей борьбе, о тех битвах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е  выиграл, и о тех, которые проиграл. Ты расскажешь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ей  радости и замешательстве при встрече с личной  сил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ой  танец расскажет тебе о секретах и чудесах, которые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копил.  И  твоя  смерть будет сидеть здесь  и  следить  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б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аходящее  солнце будет заливать тебя, не обжигая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 сделано  было сегодня. Ветер будет мягким и  тающим,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воя  вершина  будет  дрожать. Когда ты  подойдешь  к  конц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воего  танца, ты взглянешь на солнце, потому что больше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 никогда  не увидишь ни в бодрствующем состоянии,  ни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новидениях.  А  затем  твоя   смерть   покажет   на  юг,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сконечность.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Глава   14.    Бег силы.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уббота, 8 апреля 1962 год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мерть  - это личность, дон Хуан? - спросил  я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лько сел на веранд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о  взгляде  дона Хуана был оттенок замешательства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ржал  мешок  с  продуктами,  который   я  ему  привез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орожно  положил  его  на  пол   и   сел  передо  мной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чувствовал  себя ободренным и об'яснил, является ли смер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чностью или в роде личности, когда она наблюдает за танц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ин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у, какая тебе разница? - спросил дон Хуа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казал ему, что эта картина была очень захватывающ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ля меня, и я захотел узнать, каким образом он к ней прише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куда он узнал, что это та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се это очень просто, - сказал он. - человек  знани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ет,  что смерть является последним свидетелем, потому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види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хочешь  сказать, что ты сам  наблюдал  последни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нец воина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т,  нельзя  быть таким свидетелем.  Только  смер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жет  это. Но я видел, как моя собственная смерть наблюда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  мной,  и я танцевал для нее, как будто умирая.  В  конц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его  танца  смерть  не указала ни в каком  направлении,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то  моего предрасположения не дрожало, прощаясь со  мн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  что мое время на земле еще не окончилось, и я не  умер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  все это имело место, у меня была ограниченная сила,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не  понимал  планов своей собственной смерти,  поэтому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читал, что умира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Была ли твоя смерть похожа на личность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забавная птичка. Ты думаешь, что ты можешь понят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давая вопросы. Я не думаю, что ты поймешь, но кто я тако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говорить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Смерть  не похожа на личность, это скорее  присутств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  можно также сказать, что это ничто, и в то же время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. И так и так будешь прав. Смерть - все, что захочеш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не легко с людьми, поэтому для меня смерть - личнос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также склонен к мистике, поэтому для меня у смерти пуст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аза.  Я могу смотреть сквозь них. Они как два окошка, но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  же  время они движутся, как движутся глаза. И поэтому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гу  сказать, что смерть с ее пустыми глазами смотрит, пок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ин танцует в последний раз на земл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о является ли это только для тебя так, дон Хуан?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для каждого воина так же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точно так же для каждого воина, у которого  ес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нец  силы, и в то же время это не так. Смерть наблюдает 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ледним  танцем воина, но то, как воин видит свою  смерт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вляется  личным  делом.  Это может быть  все,  что  угод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тица,  свет,  личность,   куст,   галька   или  неизвестн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сутств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артины  смерти, нарисованные доном Хуаном, встревож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.  Я  не  мог найти подходящих слов, чтобы  задать  сво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просы,  и  замолчал.  Он  смотрел  на  меня,  улыбаясь,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говаривал меня говорить дальш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просил  его,  является ли то, как воин  видит  сво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рть,  зависящим  от  условий,  в которых  он  вырос.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мер, я привел индейцев юма и яки. Моей собственной мысль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 то,  что культура определяет манеру, в  которой  видя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р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  имеет  никакого значения, где человек  вырос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 он.  -  определяющим  в   том,  как  человек  дела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-либо,  является  личная  сила. Человек  является  толь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уммой  своей  личной  силы. И эта сила определяет,  как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вет, и как умирае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такое личная сила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Личная  сила  - это чувство, - сказал он.  -  что-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оде  того,  как  быть  удачливым. Или  это  можно  назв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троением. Личная сила - это нечто такое, что приобретае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независимости от своего происхождения. Я уже говорил теб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воин  -  это охотник за силой, и что я  учу  тебя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хотиться  за  ней  и  хранить ее. Трудность  с  тобой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вляется  трудностью  и со всеми нами, состоит в том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я  убедить. Ты должен верить, что личная сила может  бы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пользована,  и  что ее можно хранить, но до сих пор ты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в этом убежде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сказал ему, что он доказал свою точку зрения, и что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бежден  настолько, насколько я вообще могу быть убежденн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засмея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 не  тот тип убеждения, о котором  я  говорю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два-три  раза  слегка  похлопал  меня  по  плечу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смешкой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Меня не требуется смешить, ты же знаеш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чувствовал себя обязанным заверить его, что говор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рьез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не  сомневаюсь  в этом, - сказал он.  -  но  бы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бежденным  означает, что ты можешь действовать сам. От т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ще  потребуются огромные усилия для того, чтобы делать эт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много больше еще должно быть сделано. Ты только нач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Секунду  он  был спокоен. Его лицо приобрело  застывш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раже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Забавно,  насколько ты мне иногда  напоминаешь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ого,  -  продолжал он. - я тоже не хотел  избирать  троп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ина.  Я считал, что вся эта работа ни к чему, и  поскольк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ы  все так или иначе умрем, какая разница - быть воином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быть им. Я ошибался. Но я должен был найти это сам.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лько ты поймешь, что ты ошибаешься и что тут действи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сть целый мир разницы, тогда только ты сможешь сказать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 убежден.  И  тогда  ты   сможешь   идти  дальше  сам.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остоятельно ты даже сможешь стать человеком зна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просил его об'яснить, что он имеет в виду под слова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"человек знания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Человек  знания  -  это  тот,  кто  правдиво  прош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рудности учения, - сказал он. - человек, который без спешк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медлительности прошел настолько далеко, насколько смог,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крытии секретов личной сил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  кратких  словах  он очертил эту концепцию,  а  зат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росил  ее,  как  тему разговора, сказав,  что  мне  следу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ботиться лишь о том, как сохранять личную сил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о это совершенно непонятно, - запротестовал я. -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 не могу сообразить, к чему ты ведеш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хота за силой - любопытное явление, - сказал он.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начала  она  должна  быть  идеей,  затем  она  должна  бы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становлена шаг за шагом, а затем - бомц! - она происходи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ак она происходит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он Хуан поднялся. Он стал вытягивать руки и выгиб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ину,  как  кот.  Его  кости,   как  обычно,  издали  сери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рустящих звуко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ойдем,  -  сказал  он.  -  впереди  у  нас  длинн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утешеств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о я хочу тебя спросить еще так много вещей, -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ы  идем к месту силы, - сказал он, входя в  дом.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чему ты не побережешь свои вопросы до того времени, как 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уда войдем? Нам может представиться случай поговори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думал,  что мы поедем, поэтому поднялся и подошел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шине,  но дон Хуан отозвал меня из дома и велел мне  взя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ю  сетку  с  флягами.  Он  ждал  меня  за  домом  на  кра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устынного чапарал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ам нужно спешить, - 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достигли нижних склонов гор Сьерра Мадре около  тре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асов  дня. День был теплый, но во второй половине дня ветер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холодал.  Дон Хуан сел на камень и сделал мне знак сдел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 ж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мы собираемся здесь делать на этот раз, 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очень хорошо знаешь, что мы здесь для того,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хотиться за сил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Это я знаю. Но что именно мы собираемся здесь делать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знаешь, что я не имею ни малейшей иде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хочешь  сказать,  что  ты  никогда  не  следуе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ому-либо определенному плану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хота за силой - это очень серьезное дело, - 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. - нет никакого способа распланировать ее наперед. Име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 в ней интересно. Тем не менее, воин действует так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дто  бы  у  него есть план, потому что он  доверяет  сво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чной  силе.  Он  знает  наверняка, что  она  заставит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овать наиболее подходящим способ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указал,  что его заявления были до какой-то  степе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тиворечивы.  Если у воина уже есть личная сила, то  зач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му охотиться за ней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поднял  брови и  сделал  жест  подчеркнут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враще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- человек, который охотится за личной  силой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 он.  - а я - воин, который уже ее имеет. Ты  спрос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,  был  ли у меня план. И я сказал, что я доверяю  сво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чной  силе в том, чтобы она руководила мной, и что мне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ужно иметь план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помолчали, а затем пошли дальше. Склоны были 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рутыми,  и  забираться  на   них   было  весьма  трудным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ключительно  утомительным  для  меня.  С  другой  стороны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носливости  дона  Хуана, казалось, не будет конца.  Он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жал  и не спешил, его ходьба была постоянной и неустанн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заметил,  что  он даже не вспотел. Даже после  того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зобрался  на  огромный  почти вертикальный склон.  Когда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стиг  вершины, дон Хуан уже был там, ожидая меня. Когда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селся  рядом  с ним, я почувствовал, что мое сердце  готов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орваться и выскочить из моей груди. Я лег на спину, и п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квально фонтаном потек у меня из бров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расхохотался  и некоторое время  катал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уда-сюда. Это движение помогло мне восстановить дыха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сказал, что просто испуган его физической энерги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все время старался привлечь твое внимание к этому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- 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совсем не стар, дон Хуан!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онечно, нет, я старался, чтобы ты заметил эт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ак ты это делаешь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ничего не делаю. Мое тело прекрасно себя чувствует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это  все. Поэтому я хорошо с собой обхожусь. У  меня  н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какой причины чувствовать себя усталым или больным. Секр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всем  не  в том, что ты делаешь с собой, но скорее в  то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го ты не делаеш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ждал   об'яснения.   Он,   казалось,   понимал   мо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способность понять. Он знающе улыбнулся и вст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 место  силы, - сказал он. - найдем  нам  мест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расположиться на этой верши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запротестовал. Я хотел, чтобы он об'яснил, чего я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ен делать со своим телом. Он сделал повелительный зна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рекрати болтовню, - сказал он мягко. - на этот  ра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сто действуй для разнообразия. Неважно, сколько времени 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я  займет, чтобы найти подходящее место для отдыха. Мож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ть,  у  тебя уйдет на это вся ночь. Точно так же  неважн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йдешь ли ты это место. Важным моментом является то, что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пытаешься его най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отложил  свой блокнот и поднялся. Дон Хуан  напомн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,  как он делал бесчисленное множество раз, когда  прос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 найти  место  для отдыха, что я  должен  смотреть,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фокусируя  взгляда ни на каком определенном месте и скашив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аза до тех пор, пока предметы не будут расплывать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шел,  обшаривая землю полузакрытыми  глазами.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  шел  в нескольких футах справа и на пару шагов  позад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. Сначала я прошел по всей периферии вершины холма. Мо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мерением  было  продолжить  путь по спирали к  центру, 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ле  того,  как  я  завершил круг  на  вершине,  дон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новил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казал,  что  я   позволяю  своему  предпочтению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порядку  одерживать  надо  мной   верх.  С  сарказмом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бавил,  что я наверняка охватываю весь район  систематиче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и,  но  таким определенным образом, что не  смогу  ощут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ходящего  места.  Он добавил, что сам он знает,  где  о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ходится,  поэтому  для   меня   нет   никакой  возможнос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провизиров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же я должен делать вместо этого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заставил меня сесть. Затем он сорвал по одн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сту с нескольких кустов и дал их мне. Он велел мне лечь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ину, расстегнуть пояс и положить листья на кожу живота.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блюдал  за  моими  движениями и указал, чтобы  я  прижим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стья  к телу обеими руками. Затем он приказал мне  закры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аза  и  предупредил,   что,   если   я   хочу  совершенн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езультатов,  то  я  не  должен  ни  отпускать  листьев,  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крывать  глаза, ни пытаться сесть в то время, как он буд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орачивать мое тело в положение сил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взял  меня за правую подмышку и развернул.  У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неодолимое желание взглянуть сквозь полуприкрытые век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 дон Хуан положил мне ладонь на глаза. Он скомандовал мн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 я сконцентрировал свое внимание только на том чувств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пла, которое будет исходить из листье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Секунду  я  лежал  неподвижно,   а  затем  почувство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ранное  тепло,  исходящее  из   листьев.   Сначала  я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чувствовал  ладонями рук, затем тепло распространилось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й  живот и, наконец, оно буквально затопило все мое  тел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рез  несколько минут мои ноги горели от жара, который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оминал те времена, когда у меня была высокая температур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казал  дону Хуану о неприятном ощущении и  о  сво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лании  снять  обувь. Он сказал, что собирается помочь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няться  и что я не должен открывать глаз до тех пор, пок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мне не скажет, а также я должен прижимать листья к живот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 тех пор, пока не найду подходящее мест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огда  я был на ногах, он прошептал мне на ухо, что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едует  открыть  глаза и идти без всякого  плана,  позволя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ле листьев подталкивать и вести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ачал бесцельно ходить. Жар моего тела был неудобе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  казалось, что у меня поднимается высокая температура,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ушел в попытки понять, каким способом дон Хуан вызвал е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шел  позади меня. Внезапно  он  издал  так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пль,  который почти парализовал меня. Он об'яснил, смеяс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внезапные  звуки отпугивают неприятных духов. Я  скос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аза  и  ходил взад и вперед около получаса. За  это  врем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приятная жара в моем теле превратилась в приятную теплот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ощутил  чувство легкости, прохаживаясь по вершине  холм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ако,  я  чувствовал  разочарование.  Каким-то  образом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жидал,  что замечу какого-то рода зрительное явление, но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иферии  моего  зрения  не   было  никаких  изменений:  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бычной окраски, ни сияния, ни темных масс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Наконец,  я  устал  от скашивания глаз и открыл  их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оял  перед  маленькой  площадкой песчаника,  которая  бы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им из каменистых выступов на вершине холма. Все остальн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просто землей с широко раскиданными небольшими куст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ось,  что  ранее   растительность   время   от  време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горала,  и  что  новый подрост еще не  созрел.  В  теч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которого  времени  я стоял перед площадкой  песчаника,  п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ой-то  причине  она  казалась мне прекрасной, а  затем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сто сел на не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Хорошо, хорошо, - сказал дон Хуан и похлопал меня п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и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атем  он сказал, чтобы я осторожно вынул листья из-по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ежды и положил их на камен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ак  только  я снял листья с кожи, я начал остывать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щупал свой пульс. Казалось, он был нормальн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рассмеялся и назвал меня "доктор Карлос",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росил,  не  могу ли я пощупать его пульс тоже. Он  сказ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то,  что  я ощущал, было силой листьев,  что  эта  си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чистила меня и дала мне возможность выполнить свою задач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очень  искренне  убеждал его, что не  сделал  нич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обенного  и  что  я сел на это место, потому что  устал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ому, что находил окраску песчаника очень призывн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ничего не сказал. Он стоял в нескольких фута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 меня. Внезапно он отпрыгнул назад с невероятной энергие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бежал  и  перепрыгнул какие-то кусты, вскочив  на  высоки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ребень скальной породы в сторо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В чем дело? - спросил я испуган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леди за направлением, в котором ветер понесет  тво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стья,  -  сказал  он.   -   быстро  пересчитай  их.  Ветер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ближается.  Половину  листьев  возьми и опять  приложи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ему живот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асчитал двадцать листьев. Десять я засунул себе по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убашку, а затем сильный порыв ветра бросил остальные деся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западном направлении. У меня было странное ощущение, к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наблюдал  за улетающими листьями, что  реальное  существ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щей  намеренно  бросило  их   в   аморфную  массу  зеле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тительнос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прошел назад к тому месту, где я находился,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л рядом со мной лицом к юг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лгое  время  мы не говорили ни слова. Я не знал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ть.  Я был измучен. Я хотел закрыть глаза, но не  сме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  Хуан, должно быть, заметил мое состояние и сказал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  в порядке, и я могу заснуть. Он сказал, чтобы я полож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уки на живот поверх листьев и постарался почувствовать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лежу подвешенный на постели "струн", которые он сделал д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 на  "месте моего предрасположения". Я закрыл  глаза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споминания  о покое и полноте ощущения, которые я  испыт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  время сна на вершине того холма, наполнили меня. Я хот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нять,  действительно  ли я чувствую себя  подвешенным, 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сну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роснулся  я как раз перед заходом солнца. Сон  освеж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 и дал бодрости. Дон Хуан тоже спал. Он открыл глаза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о время со мной. Было ветрено, но холода я не чувствов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стья  на  моем животе, казалось, действовали,  как  печк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его рода грелк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осмотрел  окрестности. Место, которое я  выбрал  д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дыха,  было  похоже на небольшой постамент.  Тут  действи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льно  можно было сидеть как на длинной веранде. Сзади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статочно  камня,  чтобы служить спинкой. Я увидел так  ж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дон  Хуан  принес  мой блокнот и положил  его  мне  по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лов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нашел правильное место, - сказал он, улыбаясь. -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  это  произошло  так,  как я тебе о  нем  говорил.  Си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вела тебя сюда без всякого плана с твоей сторон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это за листья ты мне дал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Теплота,  которая  исходила из листьев  и  поддержива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 в  таком удобном состоянии без одеяла и  теплой  одежд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а явлением естественно поглощавшим мои мысл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Это были просто листья , - сказал дон Хуа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хочешь сказать, что я могу нарвать листья с люб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уста, и они будут оказывать тот же эффект на меня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т. . Я не говорю, что ты сам это можешь сделать. 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я  нет  личной силы. Я говорю, что любые  листья  помогу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е  при  условии, что лицо, которое их дает,  имеет  сил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годня тебе помогли не листья, а сил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воя сила, дон Хуан?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 Cyr" w:cs="Courier New Cyr" w:ascii="Courier New Cyr" w:hAnsi="Courier New Cyr"/>
          <w:sz w:val="14"/>
          <w:szCs w:val="14"/>
        </w:rPr>
        <w:t xml:space="preserve">  </w:t>
      </w:r>
      <w:r>
        <w:rPr>
          <w:rFonts w:eastAsia="Courier New Cyr" w:cs="Courier New Cyr" w:ascii="Courier New Cyr" w:hAnsi="Courier New Cyr"/>
          <w:sz w:val="14"/>
          <w:szCs w:val="14"/>
        </w:rPr>
        <w:t>-  Ты, я думаю, можешь сказать, что это была моя  сил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тя это не будет совсем точным. Сила не принадлежит ником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которые  из  нас могут собрать ее, а затем она может  бы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ямо  передана  кому-нибудь  еще.   Видишь   ли,  ключом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пасенной силе является то, что она может быть использова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лько для того, чтобы помочь еще кому-нибудь накопить сил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просил, означает ли это, что его сила  лимитирова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лько  помощью другим. Дон Хуан терпеливо об'яснил, чт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жет  использовать свою личную силу когда захочет и на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  захочет. Но когда дело доходит до того, чтобы  перед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е  непосредственно другому лицу, то это невозможно  сдел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  исключением тех случаев, когда это лицо использует ее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иски своей собственной личной сил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се, что человек делает, связано с его личной сило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-  Продолжал  дон Хуан. - поэтому для того, у кого  ее  нет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 сильного человека кажутся невероятными. Сила нужна да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ля  того, чтобы понять, что такое сила. Вот что я все врем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ытался тебе об'яснить. Но я знаю, что ты не понимаешь, и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ому,  что  не  хочешь, но потому, что у тебя  очень  ма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чной сил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я должен делать, 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ичего. Просто продолжай то, что ты делаешь  сейчас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ла найдет пу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поднялся и повернулся вокруг себя, глядя на все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окружало. Его тело двигалось одновременно с движением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аз.  Впечатление  было  как от заводной  игрушки,  котор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ернулась вокруг себя одним точным нераздельным движени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мотрел  на  него с разинутым  ртом.  Он  улыбнулс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нимая мое удивле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егодня ты будешь охотится за силой в темноте дня,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он и усе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Извини, я не поня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й ночью ты отправишься в эти неизвестные холмы.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мноте они не являются холм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А что они такое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ни  нечто  другое. Нечто  невообразимое  для  теб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кольку ты никогда не был свидетелем их существова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Что  ты хочешь сказать, дон Хуан? Ты всегда  пугае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своим загадочным разговор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засмеялся и легка лягнул мою щиколотк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ир  -  это загадка, - сказал он. - и он  совсем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ой, как ты его себе рисуеш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, казалось, задумался на минуту. Его голова двигала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верх  и вниз в ритмичном покачивании. Затем он улыбнулся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бавил:  "что  ж,  он  в то же время и такой,  как  ты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исуешь себе. Но это еще не весь мир. Есть еще очень много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 все  время  находил это и может быть  сегодня  ночью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бавишь  еще  кусочек". Его тон вызвал озноб в  моем  тел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"Что ты планируешь делать?"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ничего не планирую. Все решено той же самой сило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ая позволила тебе найти это мест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поднялся и указал на что-то в  отдалении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ешил,  что он хочет, чтобы я встал и посмотрел. Я попыта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кочить на ноги, но прежде, чем я полностью встал, дон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 большой силой толкнул меня вниз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не  просил тебя следовать за мной,  -  сказал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езким  голосом.  Затем он смягчил свой тон и добавил.  -  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я  сегодня  будет  трудная ночь, и тебе  понадобится  в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чная  сила,  какую ты можешь собрать. Оставайся  там,  гд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ходишься и побереги себя для дальнейш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об'яснил,  что  ни  на что не  указывал,  а  прос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достоверялся  в местонахождении некоторых вещей. Он завер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,  что  все  в  порядке и сказал, что  я  должен  сиде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окойно  и  быть  занятым,  потому что у  меня  есть  масс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ени  для записи, прежде чем полная темнота опустится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емлю. Его улыбка была выразительной и очень приятн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о что мы собираемся делать, 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покачал головой с боку на бок в преувеличенном жест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довер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иши,  - скомандовал он и повернулся ко мне  спин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  больше  нечего  было  делать.   Я  работал  над  свои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метками пока не стало слишком темно, чтобы пис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се время, пока я писал, дон Хуан сохранял одну и ту 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зу. Он, казалось, ушел в наблюдения за далью на западе.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только я окончил, он повернулся ко мне и сказал шутлив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ном,  что  единственный способ заткнуть мне рот, это  д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 что-нибудь поесть или заставить меня писать, или улож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сп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вынул небольшой сверток из рюкзака и  церемониа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крыл  его. Там были кусочки сухого мяса. Кусок он дал мн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а  другой взял себе и начал жевать его. Он сообщил, что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ясо,  обладающее  силой, в которой в данном случае  мы  об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уждаемся.  Я  был  слишком  голоден,  чтобы  думать  о  т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зможности,  что  сухое мясо может  содержать  психотропн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щество.  Мы ели в полной тишине, пока не было с'едено  вс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ясо, и к этому времени стало совсем тем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поднялся  и потянулся руками  и  спиной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дложил, чтобы я сделал то же само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Распрямить все тело после сна, сидения или хождения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рошая практика, - 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последовал его совету и некоторые из листьев, котор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держал у себя под рубашкой, упали через штанины моих брю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раздумывал, следует ли мне поднять их, но он сказал,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забыл о них, что в них нет больше никакой нужды, и ч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ен дать им падать так, как они падаю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атем  дон Хуан очень близко подошел ко мне и прошепт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  на правое ухо, что я должен следовать вплотную за ним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ражать  всему,  что  он будет делать. Он  сказал,  что  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ходимся в безопасности на том месте, где стоим, потому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ы были, так сказать, на краю ноч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 не  ночь, - прошептал он, топнув по  камню,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ом мы стояли. - ночь та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указал на темноту вокруг нас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атем  он  проверил  мою переносную  сетку,  посмотрев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рошо  ли  закреплены фляги и мой блокнот и мягким  голос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, что все находится в полном порядке не потому, что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рит  в  то,  что  останется  живым  в  том  деле,  котор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ирается  предпринять,  но  потому,   что  это  часть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уязвимого поведе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место  того,  чтобы дать мне чувство  облегчения,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'яснения  создали  во мне полную уверенность, что мой  ро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ближается. Я хотел вы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,  я уверен, полностью осознавал эффект  сво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о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Доверяй своей личной силе, - сказал он мне на ухо.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все, что человек имеет в этом волшебном мир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легка подтолкнул меня, и мы пошли. Он шел  вперед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примерно на два шага. Я следовал за ним, устремив гла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землю. Каким-то образом я не смел смотреть вокруг. А т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я  фокусировал взгляд на земле, придавало  мне  чувств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ранного спокойствия. Это почти гипнотизировало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сле  короткого  перехода  дон  Хуан  остановился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шептал,  что  полная  темнота рядом и что  он  собирае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вигаться  впереди  меня,   вернее,   собирался,   а  тепер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ирается  уступить  свое место мне, подражая крику  особ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ленькой  совы.  Он напомнил мне, что я знаю его  имитацию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 хриплую вначале, а затем становящуюся такой же звучно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 крик настоящей совы. Он предупредил меня, чтобы я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рого отличал крики других сов, в которых нет этой отметк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 тому времени, как дон Хуан окончил давать мне все э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нструкции, я практически был охвачен паникой. Я схватил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  руку  и  не отпускал. Мне понадобилось  две-три  минуты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 успокоиться  достаточно  для   того,  чтобы  что-либ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изнести.  Нервная  дрожь сотрясала мой живот, и я не  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ворить внят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Спокойным  мягким голосом он попросил меня взять себя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уки,  потому  что  темнота  была такой же, как  и  ветер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известным  существом, которое может одурачить меня, если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буду осторожен. А я должен быть совершенно спокоен,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ть с ней дел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должен отступить от себя, чтобы твоя личная  си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илась с силой ночи, - сказал он мне на ух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казал, что собирается пойти впереди меня и на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ал еще один приступ нерационального страх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Это безумие, - запротестов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не  рассердился и не  потерял  терпения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окойно  засмеялся и сказал мне на ухо что-то такое, ч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совсем расслыш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Что  ты сказал? - спросил я громко  сквозь  стучащ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уб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приложил мне ко рту руку и прошептал, что вои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ует так, как если бы он знал, что он делает, тогда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самом деле он не знает ничего. Он повторил одно и то  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явление  три  или четыре раза, как если бы хотел, чтобы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запомнил. Он сказал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Воин неуязвим, если он доверяет своей личной силе в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висимости от того, маленькая она или громадна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Немного  подождав, он спросил меня, пришел ли я в себ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кивнул, и он быстро исчез из виду совершенно беззвучно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тарался  осмотреться.  Казалось,  я   стою  среди  густ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тительности.  Все, что я мог различить, была темная масс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устов  или, может быть, небольших деревьев. Я сконцентриро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ал  свое внимание на звуках, но ничего выдающегося не был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удение  ветра заглушало все остальные звуки за  исключени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дельных  пронзительных криков крупных сов и  посвистывани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гих птиц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Некоторое  время   я   ждал   в   состоянии  величайш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имательности. И затем послышался хриплый и длительный кри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большой  совы. У меня не было сомнения, что это дон  Хуа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донесся  сзади  меня.  Я   повернулся   и  пошел  в  т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равлении. Я двигался медленно, потому что чувствовал с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убоко погруженным и опутанным темнот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шел, наверное, минут десять. Внезапно какая-то темн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сса выпрыгнула передо мной. Я взвизгнул и упал на ягодиц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 ушах  у  меня звенело. Испуг был так велик,  что  у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хватило  дыхание.  Мне   пришлось   открыть  рот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дохну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стань,  - сказал дон Хуан мягко. - я  не  собира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угать тебя. Я просто пошел встретить теб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казал, что наблюдал за моей ходьбой калеки, и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  я двигался в темноте, то я был похож на хромую стар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еди,  пытающуюся пройти между грязных луж. Эта картина  е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азалась забавной, и он громко засмея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Затем  он приступил к демонстрации  особого  способ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дьбы  в темноте. Способа, который он назвал "бег силы".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тал  передо  мной и заставил меня провести руками  по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ине  и коленям, чтобы иметь представление о положении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ла.  Туловище  дона Хуана было слегка согнуто  вперед, 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ина  оставалась  прямой.  Его  колени  также  были  слегк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гнут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медленно прошелся передо мной так, чтобы я отмети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он поднимает колени каждый раз почти до груди, а  зат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действительно убежал из виду и вернулся снова. Я не  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нять, как он бегает в полной темнот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Бег силы существует для беганья ночью, - прошептал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 на ух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казал,  чтобы я попробовал это сам. Я сказал  ему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уверен  в  том, что сломаю ноги, упав в  расщелину 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укнувшись  о  скалу. Дон Хуан совершенно спокойно  сказ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"бег силы" совершенно безопасе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указал, что единственно, каким способом я могу поня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 поступки, так это предположив, что он знает эти холмы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вершенстве, и таким образом избегает рытви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взял мою голову в руки и с силой прошептал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Это ночь! И это сила!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выпустил мою голову и затем мягким голосом добави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ночью  мир совсем иной и что его способность  бегать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мноте ничего общего не имеет с его знанием этих холмов.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,  что ключ к этому лежит в том, что твоя  собственн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чная  сила вытекает свободно так, что она может слиться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лой  ночи,  и что как только эта сила берет верх,  уже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ется  никакого  шанса  для того,  чтобы  оступиться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бавил  тоном  чрезвычайной   серьезности,   что,   если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мневаюсь  в этом, то я должен на секунду представить  себ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,  что происходит. Для человека его возраста бегать в эт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лмах  в  этот час было бы самоубийственным, если  бы  си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чи не вела 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Смотри, - сказал он и быстро убежал в темноту и зат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рнулся назад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То,  как двигалось его тело, было столь необычно, что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мог поверить в то, что я вижу. Он вроде как топтался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ом  месте  секунду.  Манера, в которой он  поднимал  сво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ги,  напомнила  мне спринтера,  делающего  предварительн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миночные упражне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атем  он  велел мне следовать за ним. Я сделал  это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чень  большой  скованностью   и   трудом.  С  исключительн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ранием  я  пытался смотреть, куда ступаю,  но  невозмож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 определить расстояния. Дон Хуан вернулся и бежал сбок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  меня.  Он прошептал, что я должен отрешиться от  себя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даться силе ночи, и доверять тому маленькому клочку лич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лы,  которой  я  имел, иначе я никогда  не  буду  способ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бодно двигаться. Что темнота связывает только потому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полагаюсь  на свое зрение во всем, что я делаю, не  зна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другим  способом двигаться - было позволить  силе  бы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жат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пытался несколько раз без всякого успеха. Я просто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г  отступиться  от   себя.   Страх   покалечить  ноги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побеждающим.  Дон Хуан приказал мне двигаться на одном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м  же  месте  и попытаться почувствовать, что я  будто  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 пользуюсь "бегом силы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атем  он сказал, что собирается бежать впереди и что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ен  ждать его совиного крика. Он исчез в темноте прежд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м  я успел что-либо сказать. Я временами закрывал глаза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жал  на  одном  и  том же месте  с  согнутым  туловищем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ленями,  пожалуй,   в   течение   часа.   Мало-помалу  м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ряжение  начало  слабеть,  пока я не  почувствовал  себ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конец, довольно удобно. Тогда я услышал крик дона Хуан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робежал десять-двенадцать метров в том направлени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куда  донесся  крик,  пытаясь "отрешиться  от  себя"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ветовал  дон  Хуан.  Но  то,  что  я  наткнулся  на  куст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медленно вернуло мое чувство опаснос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ждал меня и поправил мою позу.  Он  настоя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 я  прежде  всего  прижал пальцы  к  ладоням,  вытяну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ьшие  и  указательные  пальцы на каждой  руке.  Затем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,  что,  по его мнению, я просто индульгирую  в  сво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е  неприспособленности, поскольку я знаю как факт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всегда  могу хорошо видеть в независимости от  того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мна ночь. Если я не буду ни на чем останавливать взгляд, 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ду  сканировать землю перед собой. "Бег силы" был похож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иски  места  для отдыха. И то и другое  требовало  чувств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решенности  и  чувства  веры. "Бег силы"  требовал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аза  были направлены на землю перед собой, потому что да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имолетный  взгляд в сторону дает изменение потока движе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об'яснил, что наклон туловища вперед необходимо для то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 опустить глаза, а причина поднимания коленей до груд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а  в  том,  что  шаги   должны  быть  очень  короткими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зопасными.  Но предупредил меня, что сначала я буду  мн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отыкаться,  но заверил, что с практикой я смогу бегать т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  быстро  и  так же безопасно, как могу бегать  в  дневн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Несколько  часов  я пытался подражать его  движениям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пасть  в  то  настроение, которое он рекомендовал.  Он  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чень  терпеливо  бежал на месте передо мной, то отбегал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большие  расстояния и возвращался туда, где я стоял,  так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 я мог увидеть, как он движется. Иногда он даже толк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и заставлял пробежать несколько метров. Затем он убеж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позвал меня серией совиных криков. Каким-то  необ'ясним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особом  я  двигался с неожиданной степенью  уверенности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бе.  Насколько я знал, я ничего не сделал для того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будить  это  чувство.  Но  мое тело,  казалось,  знало 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уществовании  разных предметов, не думая о них. Например,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мог в действительности видеть расщелин в скале на  сво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ути,  но  мое  тело всегда ухитрялось наступать на  края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когда в трещины. За исключением нескольких неудач, когда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рял  равновесие из-за того, что рассеивался. Концентраци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бходимая,  для  сканирования  участка земли  прямо  пере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ой, должна была быть совершенной. Как и предупреждал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  Хуан,  малейший  взгляд в сторону  или  слишком  дале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перед изменял бег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сле  долгих  поисков  я нашел дона  Хуана.  Он  сид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близи   каких-то   темных   очертаний,   которые   казали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ревьями.  Когда  я  приблизился к нему, он сказал,  ч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ю  хорошие  успехи,  но сейчас время с  этим  закончит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ому  что  он  уверен,   что   он   уже  достаточно  дол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ьзовался  своим  свистом и к этому времени ему уже  могу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ражать друг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огласился,  что  время остановиться.  Я  был  поч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всем  измучен своими попытками. Почувствовав облегчение,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росил его, кто мог бы подражать его крику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Силы, олли, духи, кто знает, - сказал он шепотом</w:t>
      </w:r>
      <w:r>
        <w:rPr>
          <w:rFonts w:eastAsia="Courier New" w:cs="Courier New" w:ascii="Courier New" w:hAnsi="Courier New"/>
          <w:sz w:val="14"/>
          <w:szCs w:val="14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об'яснил,  что "существа ночи" обычно издают 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лодичные  звуки,  но  находясь   в  невыгодном  положени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спроизводя  хриплоту  человеческих   криков  или  птичь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иста.  Он предупредил меня, чтобы я всегда останавливалс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сли  услышу  такой звук и держал в уме все, что он  сказ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ому  что когда-нибудь в другой раз мне может понадоби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делать  точное определение. Ободряющим тоном он сказал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 меня теперь очень хорошее представление относительно то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такое  "бег силы" и что для того, чтобы в  совершенств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воить  его, мне нужен лишь легкий толчок, который я  смог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учить  в другой раз, когда мы вновь отправимся в ночь.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хлопал  меня  по плечу и заявил, что  собирается  покину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авай уберемся отсюда, - сказал он и побеж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одожди,  подожди, - взвизгнул я испуганно, -  дава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йдем шаг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остановился и снял шляп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ерт возьми, - сказал он тоном замешательства, - мы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бой в пиковом положении. Ты знаешь, что я не могу ходить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мноте.  Я  могу только бежать. Я сломаю себе ноги, если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ду идти шаг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У  меня  было  такое чувство, что он  улыбается,  к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ворит  это,  хотя я не мог видеть его лица.  Доверительн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ном  он  добавил,  что уже слишком стар  для  того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дить  шагом,  и  что  то немногое в "беге  силы",  чему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учился  этой ночью, должно быть растянуто, раз есть  так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уча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Если мы не используем "бег силы", то нас сомнут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раву, - прошептал он мне на ух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то?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 xml:space="preserve">-  </w:t>
      </w:r>
      <w:r>
        <w:rPr>
          <w:rFonts w:eastAsia="Courier New Cyr" w:cs="Courier New Cyr" w:ascii="Courier New Cyr" w:hAnsi="Courier New Cyr"/>
          <w:sz w:val="14"/>
          <w:szCs w:val="14"/>
        </w:rPr>
        <w:t>В  ночи  есть вещи, которые действуют  на  людей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шептал  он  таким  тоном, который послал дрожь  по  все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ему тел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казал,  что не важно, буду ли я поспевать за  ни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ому,  что  он будет давать повторяющиеся  сигналы  четыре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виных криков за раз, так, чтобы я мог следовать за ни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редложил,  чтобы  мы  остались  в  этих  холмах  д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вета, а затем уже покинули их. Очень драматическим тон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отметил, что оставаться здесь будет самоубийством. И да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сли  мы выберемся живыми, то ночь высосет нашу личную  сил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 такой степени, что мы станем жертвами первой же опаснос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Давай не будем больше терять времени, - сказал он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ткой срочности в голосе. - давай убираться отсюд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вновь  заверил меня, что будет двигаться как  мож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дленнее.  Последним его наставлением было, что я не долж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ытаться  издавать какой-нибудь звук, даже ахнуть, что бы 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училось.  Он  указал мне общее направление, в  котором  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ираемся двигаться, и побежал заметно замедленным шагом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ледовал  за ним, но как бы медленно он не двигался, я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г за ним поспеть, и скоро он исчез в темноте впереди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ставшись  один,  я  осознал, что уже  приспособился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вольно быстрому движению, не отдавая себе в этом отчета,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 меня  потрясло.  Я пытался выдерживать  такой  шаг  т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го,  как  только  смогу и затем услышал  зов  дона  Хуа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множко справа от меня. Он просвистел четыре раза подряд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Через  очень  короткий промежуток я опять  услышал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виный  крик  на этот раз совсем справа. Для  того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едовать за ним, я должен был повернуться на 45 градусов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чал  двигаться в новом направлении, ожидая, что  остальн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ри крика из сигнала дадут мне более хорошую ориентаци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услышал  новый  свист, который поместил  дона  Хуа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чти  в  том   направлении,   откуда   мы   отправились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новился и прислушался. На небольшом расстоянии я услыш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чень  резкий звук, что-то вроде того, как если бы две скал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укнулись  вместе.  Я  напряженно прислушивался  и  отмет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рию  мягких  звуков,  как   если   бы   две  скалы  слегк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тукивали  друг о дружку. Послышался еще один крик совы,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да  я  понял,  что  дон Хуан имел  в  виду.  Было  что-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  мелодичное  в этом крике. Он был  значи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линнее и даже более звонкий, чем крик настоящей сов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ощутил странное чувство испуга. Мой живот сжался,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дто  бы  что-то  давило меня вниз из средней  части  мо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ла.  Я повернулся и полубегом отправился в противоположном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равлени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услышал слабый крик совы на расстоянии. За ним быстр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ледовали  еще  три  крика. Это были крики дона  Хуана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бежал  в  их направлении. Я почувствовал, что  он,  долж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ть,  уже находится в добрых четверти мили от меня, и  ес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продолжит так же бежать, то я скоро останусь  безысход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ин  в  этих  холмах.  Я не мог понять,  зачем  дону  Хуан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надобилось убегать вперед, если он мог бегать вокруг мен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 ему нужно выдерживать эту скорос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Тут  я  заметил,  что слева от  меня,  кажется,  что-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вигается.  Я  почти  мог это видеть, по  крайней  перифери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его  поля зрения. Я уже собирался удариться в панику, 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резвляющая  мысль пришла мне на ум. Я наверняка ничего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гу видеть в темноте. Я хотел посмотреть в том направлени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 боялся потерять свою инерци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Еще  один крик совы выбил меня из моих размышлений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шел  слева.  Я последовал за ним, потому что он  был  бе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якого  сомнения самым нежным и мелодичным криком, какой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-либо  слышал.  Однако он не напугал меня. Было  что-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чень привлекательное или зовущее, или даже печальное в н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атем  очень  быстро  темная масса пересекла  мой  пу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ева  направо.  Внезапность  ее   движения  заставила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зглянуть  вперед, и я, потеряв равновесие, с шумом упал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ие-то  кусты. Я свалился на бок и услышал мелодичный кри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 нескольких шагах слева. Я поднялся, но прежде, чем я с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чать  движение  вперед,  послышался   другой  крик,  бол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ребовательный и захватывающий, чем первый. Казалось, что-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тело,  чтобы  я  стоял и слушал. Звук совиного  крика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им  длительным и нежным, что он ослабил мои страхи. Я  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  остановился, если бы как раз в этот момент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слышал  четырех  хриплых  криков дона Хуана.  Я  вскочил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правился в этом направлени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Через  секунду  я опять заметил какое-то мелькание 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лну  в  темноте слева. Нельзя было даже сказать,  что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дение,  скорее чувство, и, однако же, я был почти  увере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я воспринимаю его своими глазами. Оно двигалось быстр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и вновь пересекло мой путь слева направо, заставив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ерять  равновесие.  На  этот  раз я не упал,  и,  как  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ранно,  то,  что  я   не   упал,   вызвало  во  мне  волн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дражения.  Я  внезапно рассердился, и  неуместность  мо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 бросила меня в настоящую панику. Я попытался ускор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й  шаг. Я хотел сам крикнуть совой, чтобы дать дону Хуан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ть,  где  я  нахожусь,   но   не  посмел  ослушаться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нструкци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  этот  момент какая-то ужасающая вещь  привлекла  м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имание.  Слева от меня, почти меня касаясь,  действи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что-то вроде животного. Я невольно подпрыгнул, отскочи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раво.  Испуг прервал мое дыхание. Я был настолько  си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хвачен страхом, что в голове у меня не было никаких мысле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  я двигался в темноте так быстро, как только мог.  М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рах,  казалось,  был  телесным ощущением,  которое  нич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щего  не  имело с мыслями. Я нашел такое  состояние 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бычным.  В ходе своей жизни мои страхи всегда нагроможда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сь  на  умственную  матрицу и  усугублялись  общественны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туациями или же людьми, ведущими себя определенным образ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 отношении  меня.  Однако,  на  этот  раз  мой  страх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 новостью. Он исходил из неизвестной части мир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ударил меня в неизвестную часть меня само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услышал совиный крик очень близко и слегка слева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мог  уловить детали его оттенков, но, казалось, это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рик  дона  Хуана, поэтому я двинулся быстрее.  Третий  кри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шел  с очень короткого расстояния, я мог различить темн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ссу  камней  или, возможно, деревьев. Я услышал  еще  оди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рик  совы и подумал, что дон Хуан, должно быть, меня  ждет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ому  что  мы уже находимся вне поля опасности. Я уже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чти  на  краю темного участка, когда пятый  крик  застав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 застыть  на  месте. Я попытался всмотреться  в  темн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часток, но внезапный шелестящий звук слева от меня, как ра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время,  чтобы  заметить черный предмет, более черный,  ч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  окружающее, не то катящийся, не то скользящий сбоку  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.  Я  ахнул и отпрыгнул. Я услышал щелкающий  звук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сли  бы кто-то чмокнул губами, а затем очень большая темн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сса  выметнулась  из   затемненного   участка.   Она  бы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вадратной,  вроде  двери,   вероятно,   около  трех  метро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сот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незапность  ее появления заставила меня завизжать.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кунду  мой  испуг был вне всяких масштабов, но  еще  чере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кунду  я  обнаружил себя пугающе спокойным,  смотрящим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мную масс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оя  реакция  была,  насколько это касалось  меня,  ещ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ой  новостью. Какая-то часть меня, казалось, подталкива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 к тому участку с неуемной настойчивостью, в то  врем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 другая  моя  часть сопротивлялась.  Казалось,  с  од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ороны,  я  хотел во всем наверняка убедиться, а  с  друг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ороны,  я хотел истерически бежать отсюда. Я едва  услыш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виные  крики  дона Хуана. Они, казалось, были недалеко  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ось,  были испуганными. Они были более длинными и бол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риплыми,  как  если  бы  он свистел во время  бега  в  мо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равлени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незапно  я обрел над собой контроль, смог  поверну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ругом  и  какое-то  время я бежал точно так, как  дон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тел от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он Хуан, - заорал я, когда нашел 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приложил мне руку ко рту и сделал мне знак следов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 собой. Мы вместе побежали очень удобным шагом до тех пор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а не прибыли к песчаниковой плите, где находились раньш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  абсолютном молчании мы сели на плиту и сидели  око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аса  до  восхода солнца. Затем мы поели пищу из  фляг.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  сказал,  что нам следует оставаться на этом  камне  д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удня и что мы совсем не будем спать и будем разговарив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, как будто ничего необычного не произошл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попросил меня детально изложить ему все, что со м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училось  с  того  момента, как он меня  покинул.  Когда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кончил  свой рассказ, он некоторое время молчал. Казалос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погрузился в очень глубокие дум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  очень-то  хорошо  это  выглядит,  -  сказал  о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конец.  -  то, что с тобой случилось прошлой  ночью,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чень  серьезным.  Таким серьезным, что ты не можешь  больш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родить ночью один. С этого времени существа ночи не оставя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я в поко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со мной случилось прошедшей ночью, 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Ты наткнулся на каких-то существ из тех, которые есть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ире  и которые действуют подобно людям. Ты о них ничего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ешь,  потому  что с ними никогда не встречался.  Пожалу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ым  правильным  будет   назвать   их   существа   гор.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сти,  они  не  принадлежат ночи. Я  называю  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ущества  ночи,  потому что воспринимать их можно  только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мноте  с большой легкостью. Они тут, вокруг нас во  всяк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я.  Днем,  однако, их более трудно воспринимать,  прос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ому  что  мир  знаком  нам.  А  то,  что  знакомо,  име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цеденты.  В темноте, напротив, все одинаково незнакомо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чень  мало  вещей имеют прецеденты. Поэтому ночью мы  бол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ительны к этим существа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о они реальны, 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Конечно!  Они  настолько  реальны,  что  обычно  о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бивают  людей,  особенно  тех,   кто   заблудится  в  дик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тности и не имеет личной силы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Если ты знал, что они так опасны, почему ты  остав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одного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Есть  только  один способ учиться. И этот  способ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йти самому в дело. Один только разговор о силе бесполезе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сли  ты  хочешь  узнать, что такое сила, и если  ты  хоче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капливать ее, ты должен сам все пощуп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Дорога  знания и силы очень трудна и  очень  длинн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жет  быть,  ты заметил, что я не позволял тебе до сих  пор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ому  отправляться в темноту вплоть до последней ночи. Д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го у тебя недостаточно силы. Теперь у тебя ее достаточн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 заработать  хорошую  битву,  но  недостаточно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ому оставаться в темнот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случится, если я останусь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умрешь. Существа ночи раздавят тебя, как букашк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значает ли это, что я не могу один провести ночь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можешь один провести ночь в своей постели, но не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ра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А как насчет равни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 относится только к диким местам, тем,  где  н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юдей  поблизости. Особенно к диким местам в высоких  гора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кольку естественным местом обитания существ ночи являю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лы  и трещины, то с этих пор ты не можешь ходить в  горы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сли не накопишь достаточно личной сил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о как я могу накопить личную силу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делаешь это, живя так, как я тебе  рекомендов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ло-помалу  ты  затыкаешь все свои течи. Тебе не  нужно  об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м  раздумывать,  потому  что сила  всегда  находит  пу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зьми,  например,  меня. Я не знал, что коплю  силу,  к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первые  начал учиться образу жизни воина. Так же, как и ты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считал,  что ничего особенного не делаю. Но это  было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.  Особенность  силы в том, что она незаметна,  когда  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капливаю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просил его об'яснить, как он пришел к  заключению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мне опасно одному оставаться в темнот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ущества ночи двигались слева от тебя. Они  пытали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иться  с  твоей  смертью. Особенно та  дверь,  которую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дел.  Это  было отверстие, знаешь? И оно тянуло  бы  теб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а ты не был бы вынужден войти в него, а это было бы тво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нц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заметил,  как мог осторожно, что мне  кажется 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ранным  тот  факт,  что со мной все  случается,  когда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ходится где-то неподалеку, и что все это похоже на то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сам  создал и подстроил события. В тех случаях, когда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вал в диких местах один ночью, все всегда было нормально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ычно.  Я  никогда  не  испытывал ни встреч  с  тенями,  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ранных  звуков.  И  в  самом деле ничто  меня  никогда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угал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мягко засмеялся и сказал, что все это являе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казательством, что у него достаточно личной силы для то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вызвать себе на помощь миллиарды всяких вещ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У меня мелькнуло чувство, что он, возможно, намекнет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,  что он действительно пригласил нескольких человек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их доверенны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,  казалось,   прочел   мои   мысли  и  гром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хохота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  обременяй себя об'яснениями, - сказал он. -  т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я сказал, не имеет для тебя смысла просто потому, что 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я  еще недостаточно личной силы. Однако у тебя ее  сейча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ьше,  чем тогда, когда ты начинал. Поэтому с тобой нача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учаться  разные  вещи.  У тебя уже была мощная  встреча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уманом  и  молниями.  Неважно, что ты не  понял  того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училось  с  тобой  той ночью. Важно то,  что  ты  приобр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амять  об  этом.  Мост и все остальное, что  ты  видел  т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чью,  повторится   когда-нибудь,   когда   у   тебя  буд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статочно личной сил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С какой целью все это будет повторено, 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не знаю. Я не ты. Только ты можешь ответить на эт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ы  все  различны.  Вот почему я должен  был  оставить  т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ого  прошлой  ночью,  хотя  я знал,  что  это  смер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пасно. Ты должен был сам испытать себя против этих сущест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чина,  по которой я выбрал крик совы, состояла в том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вы являются посланницами этих существ, имитируя крик совы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водишь  их наружу. Они стали опасными для тебя не  потому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они по природе своей зловредны, но потому, что ты не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уязвимым. Есть в тебе что-то от дешевки. И я знаю, что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ое.  Ты  просто смеешься надо мной. Ты смеялся над  все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гда,  что, конечно, автоматически помещало тебя выше все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выше всего. Но ты сам знаешь, что это не может быть  та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 всего лишь человек, и твоя жизнь слишком коротка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хватить  все  чудеса  и  все ужасы  этого  чудесного  мир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этому  твоя  насмешка  - дешевка. Она  уменьшает  тебя  д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устяковых размеро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хотел  возражать. Дон Хуан поймал меня, как  он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л  десятки раз раньше. На какой-то момент я рассерди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  так же, как это случалось раньше, писание отвлекло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только, что я смог остаться бесстрастн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думаю,  что  у меня есть от  этого  лекарство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должал дон Хуан после длинного перерыва. - даже ты може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гласиться  со  мной, если вспомнишь, что ты делал  прошл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чью. Ты побежал так же быстро, как и любой маг, лишь посл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о, как твой противник стал невыносимым. Мы оба это знае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я полагаю, что уже нашел для тебя стоящего противник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ты собираешься делать, 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не  ответил.  Он поднялся и потянулся  всем  тел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ось, он потягивается каждой мышцей. Мне он велел дел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 же само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  течение дня ты должен много раз растягивать  св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ло,  - сказал он. - чем больше, тем лучше. Но только посл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линных периодов работы или длинных периодов отдых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Что это за противника ты собираешься найти для меня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К  несчастью,  только окружающие нас  люди  являю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оящими  противниками.  Все   другие   существа   не  имею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ственных  желаний и нужно идти встречать их и выманив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кружающие нас люди, напротив, злопамятн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ы  достаточно долго поговорили, - сказал  дон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езким тоном и повернулся ко мне. - прежде, чем мы уйдем,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ен  сделать  еще  одну  вещь, самую важную  из  всех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ираюсь  кое-что сказать тебе прямо сейчас для того,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спокоить  твой  ум  относительно того, для чего  ты  зде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чина,  по которой ты продолжаешь приезжать и  встреча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  мной,  очень проста. Каждый раз, когда ты  видишь  мен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вое  тело научается определенным вещам, даже против  тво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лания.  И теперь, наконец, твое тело уже нуждается в  то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 возвращаться ко мне и учиться дальше. Скажем так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вое  тело знает, что оно умрет, даже несмотря на то, что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когда  не  думаешь об этом. Поэтому я  рассказывал  твое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лу,  что я тоже умру. Но прежде, чем я умру, мне  хотело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  показать твоему телу некоторые вещи, такие вещи, котор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  ты  не можешь твоему телу дать. Например,  твоему  тел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ужен  испуг,  оно  любит его. Твоему телу нужны  темнота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тер.  Твое тело теперь знает бег силы и не может дожда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зможности  попробовать  его. Твое тело нуждается в  лич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ле  и  не может дождаться того времени, когда она  у  н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дет.  Поэтому  скажем  так,  что  твое  тело  возвращае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вещать меня, поскольку я его друг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долгое время молчал. Казалось, он боролся  с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ими мысля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уже говорил тебе, что секрет сильного тела  не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м, что ты делаешь для него, а в том, чего ты не делаешь,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он, наконец. - теперь для тебя пришло время не дел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о, что ты делаешь всегда. Садись здесь, пока мы не уйде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н е   д е л а й 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не понял тебя, дон Хуа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положил руки на мои записки и забрал их от меня.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орожно  сложил страницы блокнота, прихватил их  резинов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енточкой,  а затем забросил блокнот, как метательный  диск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алеко в чапарал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был  шокирован и начал протестовать. Но он  прилож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уку  к моему рту. Он указал на большой куст и сказал,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сконцентрировал свое внимание не на листьях, а на тени 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стьев.  Он сказал, что бег в темноте не обязательно долж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зваться  страхом,  но он может также быть  и  естествен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еакцией  здорового тела, которое знает, как "не делать".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торял  вновь  и вновь шепотом мне на правое ухо, что  "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ть"  то, что я знал, как делать, является ключом к сил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 случае наблюдения за деревом то, что я знал, как  делат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 немедленным фокусированием взгляда на листве. Тени  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стьев  или  же промежутки между листьями никогда  меня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ботили.  Его  последним наставлением было, чтобы  я  нач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фокусировать  взгляд  на   тени  листьев  одной-единствен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тви,  а  затем постепенно расширил охват до всего  дерев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 я  не возвращал глаза обратно к листьям,  потому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вым  осмысленным  шагом  к накоплению  личной  силы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зволить телу "не делать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озможно,  из-за  соей  усталости  или  моего  нервн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збуждения  я так погрузился в тени от листьев, что к  т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ени,  когда  дон  Хуан   поднялся,   я   уже  почти  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спринимать  группу темных масс тени так же эффективно,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нормальных условиях я группировал листву. Общий эффект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разительным.  Я сказал дону Хуану, что я хотел бы оста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ще. Он засмеялся и похлопал меня по шляп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же  сказал  тебе, - сказал он,  -  телу  нравя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обные вещ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атем  он  сказал,   что   я   должен  позволить  сво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копленной  энергии  провести  меня  через  кусты  к  мое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локноту. Он мягко толкнул меня в чапараль. Какое-то время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шел  бесцельно  и затем наткнулся на него. Я  подумал,  чт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но  быть, бессознательно запомнил направление, в котор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  Хуан бросил его. Он об'яснил события, сказав, что я ш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ямо  к  блокноту,  потому   что   мое  тело  долгое  врем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питывалось "неделанием".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Глава   15.   Н е д е л а н и е .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реда, 11 апреля 1962 год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озвратившись к своему дому, дон Хуан посоветовал, чтоб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занялся своими записками, как будто бы со мной ничего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изошло,  и чтобы я не думал и не упоминал ни об одном  и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х событий, которые я испыт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сле  дневного  отдыха  он  заявил,  что  нам  следу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инуть  это место на несколько дней, потому что жела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ть какое-то расстояние между нами и "теми существами".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,  что  они глубоко на меня повлияли, хотя я еще и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метил  их  эффекта,  потому   что  мое  тело  недостаточ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ительно.  Однако,  через  короткое  время  я  серьез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болею,  если  не поеду к "месту своего  предрасположения"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укрепиться и восстановить сил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уехали перед восходом, держа путь на север, и посл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томительной  езды  и быстрой ходьбы мы прибыли  на  вершин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о холма во второй половине д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, как он делал это раньше, покрыл то место, гд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уже однажды спал, веточками и листьями. Затем он дал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рсть  листьев, чтобы я их положил на кожу живота, и  вел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ечь  и  отдохнуть.  Он  подготовил другое  место  для  с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множко  слева от меня, примерно в полутора метрах от  мо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ловы и тоже лег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Через  какие-то  минуты я начал  ощущать  растекающую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плоту  и  чувство  превосходного  самочувствия.  Это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щущение  физического удобства. Такое ощущение, будто я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вешен  в  воздухе.  Я полностью мог согласиться  с  дон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ом,  что  "постель  из струн"  будет  поддерживать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арящим.  Я сказал о невероятном качестве своих  чувственн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сприятий.  Уверенным  тоном дон Хуан заявил, что для  эт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ой цели и сделана была "постель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не мог поверить, что это возможно! - воскликну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принял мое заявление буквально и укорил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сказал,  что устал от того, что я действую,  как  край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ажное  существо,  которому  вновь и  вновь  следует  дав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казательства того, что мир неизвестен и чудесе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попытался об'яснить, что мое риторическое восклица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имело значения. Он заявил, что если бы это было так, то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  выбрал  другое  замечание.  Казалось,  он  был  серьез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дражен из-за меня. Я наполовину сел и стал извиняться.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засмеялся  и, подражая своей манере говорить,  предлож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целый  ряд высокопарных риторических восклицаний, которые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г  бы  использовать.  В  конце   концов  я  засмеялся  на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читанной  абсурдностью  некоторых   из  предлагаемых  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альтернати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усмехнулся и мягким тоном напомнил мне, что я долж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решиться от себя и отдаться ощущению паре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Убаюкивающее  чувство  мира   и   полноты,   которое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пытывал  на  этом заколдованном месте  пробудило  какие-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убоко  погребенные эмоции во мне. Я начал говорить о сво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зни.  Я  признался,  что я никогда не уважал  и  не  люб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кого,  даже  самого себя, и что я всегда  чувствовал  с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ожденно  злым,  поэтому  мое  отношение  к  другим  все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крывалось определенной бравадой и наглость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ерно,  -  сказал  дон Хуан. -  ты  не  любишь  с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вершен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хохотнул  и сказал, что он видел в то время, как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ворил. Его рекомендацией было, что я не должен сожалеть 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  чем  из  того, что я сделал, потому что  выделять  чьи-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тупки, как плохие, некрасивые или злые, значило приним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себя ничем не обоснованную важнос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ервно  шевельнулся,  и постель  из  листьев  изда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шуршащий звук. Дон Хуан сказал, что если я хочу отдохнуть,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должен  раздражать свои листья и что я должен  подраж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му, то есть лежать и не делать никаких движений. Он сказ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в  своем видении наткнулся на одно из моих  настроени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ое-то  время  он колебался, видимо подыскивая  подходящ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ово  и  затем  сказал,  что то настроение,  о  котором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ворит,  являлось  рамкой  ума,   в   которую  я  постоя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прыгиваю.  Он  об'яснил это, как своего рода ловчую  двер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ая неожиданно открывается и проглатывает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просил  его  быть  более точным.  Он  сказал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возможно быть конкретным, говоря о "видении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режде,  чем я смог сказать еще что-либо, он велел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лабиться,  но  не  засыпать, и  находиться  в  состояни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имательности  так долго, как только смогу. Он сказал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тель  из  струн  сделана исключительно  для  того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зволить  воину  прийти к определенному состоянию  покоя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рошего самочувств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раматическим  тоном  дон  Хуан   заявил,  что  хорош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очувствие  являлось   состоянием,   за   которым  следу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хаживать,  которое  следует  холить. Состояние,  с  котор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едует познакомиться для того, чтобы искать 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не знаешь, что такое хорошее самочувствие, пот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ты никогда не испытывал его, - 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е согласился с ним, но он продолжал настаивать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рошее  самочувствие  является  достижением,  которое  ищу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знательно.  Он  сказал, что единственная вещь,  которую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мел искать, - чувство дезориентации, плохого самочувствия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мешательств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издевательски  засмеялся  и заверил меня,  что  д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о, чтобы выполнить задачу, состоящую в том, чтобы сдел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бя  жалким,  я  вынужден был  работать  самым  интенсивн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разом,  и что большим абсурдом является то, что я не поня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зможности  работать  точно так же для того, чтобы  сдел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бя цельным и сильн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рюк состоит в том, на что человек делает ударение,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 он. - мы или делаем себя жалкими, или мы делаем с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льными. Количество работы одно и то ж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закрыл глаза и опять расслабился, почувствовав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арю.  Какое-то  время  мне действительно  казалось,  ч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вигаюсь  сквозь  пространство,  как  лист;  хотя  это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сконечно приятным, ощущение напомнило мне каким-то образ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  времена,  когда я бывал больным, когда у меня  кружила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лова  и  я испытывал ощущение вращения. Я подумал,  ч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го-нибудь с'ел нехороше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лышал,  что  дон  Хуан говорит  мне,  но  не  дел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какого  усилия прислушаться. Я пытался умственно перебр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  то,  что  я  с'ел  за  сегодняшний  день,  но  не  с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интересоваться этим. Казалось, что это не имеет значе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леди за тем, как меняется солнечный свет, - 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Его  голос был ясным. Я подумал, что он похож на  воду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кучий и теплы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  западу небо было совершенно свободным от облаков,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лнечный  свет  был захватывающим. Возможно, тот факт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  Хуан настроил меня, сделал желтоватый отблеск вечерн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лнца поистине величественн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усть этот отсвет купает тебя, - сказал дон Хуан.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жде,  чем  солнце   зайдет   сегодня,   ты  должен  ст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вершенно  спокойным  и восстановленным, потому что  завтр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ли послезавтра ты собираешься учиться "неделанию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Учиться не делать что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 думай об этом сейчас, - сказал он. - подожди, пок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ы не окажемся вон в тех гора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указал  на  какие-то   далекие,  зубчатые,  темны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грожающе выглядевшие пики на север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тверг, 12 апреля 1962 год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достигли  горной  пустыни   вблизи  гор  во  втор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овине  дня. Вдалеке темно-коричневые горы выглядели поч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аждебными.  Солнце  было  очень  низко  над  горизонтом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свечивало  на  западной   поверхности   отвердевшей  лавы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свечивая  ее  темную коричневатость раздражающими  блика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лтых отражени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е  мог  отвести глаз. Эти пики  были  действи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ипнотизирующи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  концу  дня  нижние склоны гор показались в  виду.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рной  пустыне  было очень мало растительности. Все, ч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дел,  были кактусы и какая-то высокая трава, которая рос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устик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остановился отдохнуть. Он уселся,  осторож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слонил  свои фляги с пищей к скале, и сказал, что на эт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те  мы  собираемся  провести  ночь.  Он  выбрал  дово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сокое место. С того места, где я стоял, я мог видеть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алеко круг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ень был облачный, и сумерки быстро охватили местнос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был  погружен  в наблюдения за той скоростью,  с  котор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озовые облака на западе меняли свою окраску на однообразн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мно-серу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поднялся  и пошел в кусты. К  тому  времен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  он вернулся, силуэт лавовых гор был темной массой.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селся  рядом  со мной и привлек мое внимание к  тому,  чт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ось,  было   естественным   образованием   в   горах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веро-востоку.  Это  было  место,   окраска  которого  бы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много  светлее  окружающего. В то время, как весь  греб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авовых  гор   выглядел   в   сумерках   однообразно  темно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ричневым,  место,  на которое он  указывал,  действи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 желтоватым или темно-бежевым. Я не мог понять, что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жет быть. Долгое время я смотрел. Казалось, оно двигалос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  показалось,  что оно пульсирует. Когда я скосил  глаз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о  действительно  стало дрожать, как если бы  его  колых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тер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Смотри на него пристально, - скомандовал дон Хуа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  какой-то  момент,   когда   я   уже  довольно  дол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держивал  пристальный  взгляд,  я почувствовал,  что  ве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рный  хребет  движется ко мне. Это чувство  сопровождало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бычным  возбуждением внизу моего живота. Неудобство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им острым, что я подня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адись! - крикнул дон Хуан, но я уже был на ногах.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его  нового  положения  желтоватое  образование  оказало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же,  на  предгорьях.  Я вновь уселся, не отрывая  глаз,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разование  переместилось на более высокое место. Секунду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отрел  на  него,  а  затем   внезапно  восстановил  все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авильной  перспективе.  Я  сообразил,  что то,  на  ч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отрел,  находилось  не в горах, а было в  действительнос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уском  желтовато-зеленой материи, свисавшей с кактуса прям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до мн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громко рассмеялся и об'яснил дону Хуану, что сумерк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могли создать оптическую иллюзию. Он поднялся и, подойдя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му  месту, где висел лоскут, снял его, сложил и положил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ю сумк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ля чего ты это делаешь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отому  что  этот  лоскут имеет силу,  -  сказал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окойно.  -  какое-то  время у тебя с ним  шло  неплохо,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льзя сказать, что бы случилось, если бы ты остался сиде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ятница, 13 апреля 1962 год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На рассвете мы направились в горы. Они были удиви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алеко.  К полудню мы вошли в один из каньонов. В неглубок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ужах  там  была  вода. Мы сели отдохнуть  в  тени  нависш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л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Горы были с латками монументального лавового потока. 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сячелетия  отвердевшая   лава   превратилась   в  порист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мно-коричневый  камень.  Лишь  несколько  чахлых  травино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осло между камней в трещина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Глядя  вверх, на почти отвесные стены каньона, я ощут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приятное  чувство  внизу живота. Стены были  сотни  метро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сотой и давали мне ощущение, что они замыкаются надо мн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лнце  находилось  почти  над  головой,  слегка  клонясь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юго-запад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Стань тут, - сказал дон Хуан и повернул мое тело так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я смотрел в направлении солнц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велел  мне пристально смотреть на стены  горы  над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ид  был  ошеломляющим. Величественная высота  лавов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ока  захватила  мое  воображение. Я стал  думать  о  то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ово же должно быть извержение. Несколько раз я просмотр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ены каньона сверху донизу. Я погрузился в богатство красо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менной  стены. Там были краски всех вообразимых  оттенко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и  пятна  светло-зеленого  мха или  лишайника  на  кажд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ле. Я посмотрел прямо вверх и заметил, что солнечный св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дуцирует  крайне захватывающие отражения, когда  касае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лестящей поверхности отвердевшей лав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мотрел на тот участок гор, где отражался  солнечн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ет.  По мере движения солнца интенсивность его уменьшала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, наконец, пропала полность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взглянул  через каньон и увидел еще один  участок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ими  же  захватывающими отражениями света. Я сказал  дон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у  о  том,  что  происходит, и затем  заметил  еще  оди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часток  света,  затем еще один в различных местах.  И  ещ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а весь каньон не был захвачен большими пятнами свет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У  меня закружилась голова. Даже если я закрывал глаз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продолжал  видеть блестящий свет. Я сжал голову руками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пытался  заползти под нависший гребень, но дон Хуан тверд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хватил  меня за руку, повелительно сказав, чтобы я  смотр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стену  горы и попытался выделить пятна  тяжелой  темно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реди полей свет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е хотел смотреть, потому что сияние беспокоило  мо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аза.  Я сказал, что то, что со мной происходит, похоже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, как если смотришь на солнечную улицу через окно, а зат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дишь оконную раму, как черный силуэт повсюд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покачал головой сбоку набок и начал смеять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выпустил  мою  руку,  и мы опять  уселись  под  нависш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ребнем.  Я  переваривал  свои впечатления  от  окружающе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  дон  Хуан после долгого молчания  заговорил  внезап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аматическим тон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привел тебя сюда для того, чтобы научить тебя од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щи,  -  сказал он и остановился. - ты собираешься  учи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деланию.  Мы  точно так же можем начать говорить об  это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ому  что для тебя никак невозможно иначе начать. Я дум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ты не можешь схватиться за неделание без того, чтобы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ворил об этом. Я ошиба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не понимаю, о чем ты говоришь, дон Хуа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 не  имеет  значения,  - сказал  он.  -  я  теб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ираюсь  рассказать  о  том, что очень  просто,  но 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рудно  в  выполнении.   Я   собираюсь   рассказать  тебе 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делании.  Несмотря  на тот факт, что нет никакого  способ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ворить об этом, потому что делает его тел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бросил  на меня несколько взглядов и сказал  зате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я должен уделить особое внимание тому, что он собирае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закрыл свой блокнот, но к моему изумлению он настоя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том, чтобы я продолжал пис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делание столь трудно и столь могущественно, что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должен говорить об этом, - сказал он. - до тех пор, пок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 не остановил мир. Только после этого ты можешь  свобод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ворить об этом, если это именно то, что ты хочешь дел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оглянулся и указал на большую скал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Эта скала является скалой из-за делания, - 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взглянули  друг  на друга, и он улыбнулся.  Я  жд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'яснения,  но он молчал. Наконец, я вынужден был  сказат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не понимаю того, что он имеет в вид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Это является деланием! - воскликну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Извини меня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Это тоже дела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 чем ты говоришь, 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елание является тем, что делает скалу скалой, а кус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устом.  Делание является тем, что делает тебя тобой, а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казал ему, что его об'яснения ничего не  об'ясняю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засмеялся и почесал виск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  разговором   тут   всегда   проблема.  Он  все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ставляет  все  перепутать.   Если   начинаешь  говорить 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делании,  то всегда кончаешь, говоря о чем-нибудь  друг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учше просто действов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озьмем,  например,  эту  скалу.   Смотреть  на  нее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ние, но видеть ее - недела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хотел  признаться, что его слова не имеют  для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ысл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,  конечно,  они  имеют! -  воскликнул  он.  Но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бежден,  что  они  не  имеют смысла, потому  что  это  тв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ние.  Именно  таким способом ты действуешь  в  отношени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и в отношении мир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опять указал на скал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а  скала является скалой из-за всего того, что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ешь о ней, - сказал он. - и то, что с ней можно делать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зываю  это деланием. Человек знания, например, знает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ла является скалой только из-за делания. Поэтому, если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чет, чтобы скала не была скалой, то все, что ему нужно д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го - это неделание. Понимаешь, что я имею в виду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е понимал его совершенно. Он засмеялся и сделал ещ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у попытку об'ясни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ир является миром, потому что ты знаешь то делани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ое  делает его таким, - сказал он. - если бы ты не зн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делания, то мир был бы други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 любопытством осмотрел меня. Я перестал писать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тел  просто  слушать его. Он продолжал об'яснять, что  бе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го некоего делания ничего бы знакомого вокруг не остало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наклонился и поднял небольшой камешек двумя пальца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евой руки, подержав его перед моими глаз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галька, потому что ты знаешь делание, нужное д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о, чтобы делать его галькой, - 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  чем  ты   говоришь?   -   спросил  я  с  чувств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поддельного  замешательства. Дон Хуан улыбнулся. Казалос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пытался скрыть предательское удовольств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 знаю, почему ты так смущен, - сказал он. - слова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твое предрасположение, ты должен быть на седьмом неб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бросил  на  меня загадочный взгляд и  два-три  ра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нял  брови.  Затем  опять указал  на  маленький  камешек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й держал перед моими глаз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говорю, что ты превращаешь его в гальку, потому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 знаешь  то  делание, которое нужно для этого. Ну  а  д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о, чтобы остановить мир, ты должен остановить дела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,  казалось,  знал, что я все еще ничего не  понял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лыбался,  качая  головой. Затем он взял прутик и указал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ровный край гальк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 случае этого маленького камешка, - продолжал он,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вое,  что  делает с ним делание, так это сжимает  его  д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их  размеров.  Поэтому  правильной вещью,  которую  дела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ин,  если  он  хочет остановить  мир,  является  увелич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мешек или любую другую вещь неделани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поднялся и, положив камешек на валун, попросил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ойти  поближе  и  рассмотреть  его. Он  сказал,  чтобы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зглянул на дырочки и вмятины на камне и постарался замет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льчайшие  детали  в  них.  Он сказал,  что  если  я  смог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новиться  на  деталях, то поры и вмятины исчезнут,  и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йму, что означает недела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а  проклятая галька сведет тебя сегодня с  ума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лжно  быть, на лице у меня отразилось замешательств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взглянул  на  меня  и   громко  расхохотался.  Затем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творился,  что рассержен на гальку и два-три раза  удар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е шляп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упрашивал  его  прояснить, что он имеет  в  виду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говаривал  его,  что если он только сделает усилие,  т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ожет об'яснить все, что угодно. Он бросил на меня взгляд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ачал головой, как если бы положение было безнадежн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онечно, я могу все об'яснить, - сказал он, смеясь.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 сможешь ли ты это понять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опешил от его выпад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елание  заставляет тебя отделять гальку от большего п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меру  валуна. Если ты хочешь научиться неделанию, то  ты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жем, должен слить их вмест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показал на маленькую тень, которую галька бросала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алун, и сказал, что это не тень, а клей, который сливает 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месте.  Затем  он повернулся и отошел, сказав, что  поздн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дет проведать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лгое  время я смотрел на гальку. Я не мог  останов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е  внимание   на   мельчайших   деталях   и   дырочках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глублениях,  но небольшая тень, которую галька  отбрасыва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валун, стала очень интенсивной вещью. Дон Хуан был пра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а  была, как клей. Она двигалась и смещалась. У меня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щущение, что она вытекает из гальк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огда  вернулся  дон  Хуан,  я  изложил  ему  все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блюдал и что увидел в тен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плохое  начало, - сказал он. - по тени воин  мож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ть всякого рода вещ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атем  он  сказал,  что  мне  следует  взять  гальку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хоронить ее где-нибуд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Почему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долгое  время следил за ней. В ней  теперь  ес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-то  от  тебя.  Воин  всегда пытается  повлиять  на  сил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ния, меняя ее в неделание. Оставить гальку валяться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  деланием,  потому  что  это  просто  маленький  камеше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деланием  будет  обращение  с  галькой, как  если  бы  о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влялась  далеко  не  простым камнем. В этом  случае  гальк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питалась  тобой за долгий период времени и сейчас это ты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как таковую ты не можешь оставить ее валяться, но  долж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хоронить  ее. Если бы у тебя была личная сила, однако,  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деланием было бы превратить эту гальку в об'ект сил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Могу я сделать это сейчас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Для  этого твоя жизнь недостаточно туга. Если бы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дел, то ты бы знал, что твое пристальное внимание измени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у гальку в нечто весьма некрасивое, поэтому лучшее, что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жешь  сделать, так это выкопать ямку, похоронить ее и д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емле впитать ее тяжес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И все это правда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тветить  на твой вопрос да или нет будет  делание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,  поскольку  ты  учишься неделанию, то я  должен  сказ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е,  что фактически никакого значения не имеет то,  прав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  это или нет. Именно здесь воин имеет точку преимуществ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д  средним  человеком.  Среднему человеку есть  дело  д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о,  правильны вещи или ложны, а воину до этого дела  не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редний  человек  особым образом обращается с  теми  вещам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е  он знает, как правдивые, и совсем другим образом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щами,  которые он знает, как ложные. Если о вещах сказан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они правдивы, он действует и верит в то, что он делае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  если о вещах сказано, что они ложны, то он не  старае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овать,  или  же он не верит в то, что делает. Воин,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гой  стороны,  действует  в обоих случаях. Если  о  веща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вестно,  как  об истинных, он будет действовать для  то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 делать  делание,  если о вещах известно, что  они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тинны,  то он все равно будет действовать для того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ть неделание. Понимаешь, о чем я говорю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т, я совсем не понимаю, что ты говоришь, - 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ысказывания  дона  Хуана  нагнали   на  меня  склочн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троение.  Я  не  мог взять в толк, о чем  он  говорит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 ему,  что все это бессмыслица, и он  засмеялся  над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ой,  сказав,  что у меня даже нет неуязвимого духа в  то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я  люблю  делать  больше   всего   -  в  говорении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  потешался  над моей способностью  говорить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ходил ее ошибочной и неадекватн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Если  ты хочешь быть целиком языком, то будь  воин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зыком, - сказал он и покатился со смех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чувствовал себя отверженным. В ушах у меня звенело.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лове я испытывал неприятный жар. Лицо у меня было красно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я действительно был раздраже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поднялся, пошел в чапараль и похоронил гальк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немножко дразнил тебя, - сказал дон Хуан, когда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рнулся и уселся. - но в то же время я знаю, что если ты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воришь, то ты не понимаешь. Разговор является деланием д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я.  Но разговор здесь не подходит. Если ты хочешь  знат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я  имею  в виду под неделанием, то  тебе  надо  сдел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стое  упражнение. Поскольку мы говорим о неделании, то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ет  никакого значения, сделаешь ты это упражнение  сейча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ли через десять ле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заставил меня лечь, взял мою правую руку и согнул 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 локте.  Затем он поворачивал мою ладонь до тех пор,  пок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а  не стала смотреть вперед. Он поджал мои пальцы так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за  руки  стала выглядеть, будто бы я держусь  за  дверн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учку.  Затем  он  стал   двигать   моей  рукой  взад-впере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руговыми  движениями,  которые напоминали толкание  педал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крепленной к колес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сказал, что воин выполняет это движение кажд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,  когда  хочет   вытолкнуть   что-то   из  своего  тел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-нибудь  вроде  болезни  или  незваного  ощущения.  Иде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стояла  в  том,  чтобы   толкать   и  тянуть  воображаем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тивную  силу,  пока не ощутишь тяжелый  об'ект,  солидн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ло, препятствующее свободному движению рук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 случае упражнения неделание состояло в повторении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  тех  пор,  пока  не  почувствуешь  рукой  тяжелое  тел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смотря  на тот факт, что невозможно поверить в возможнос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ого ощуще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ачал  двигать своей рукой и через  некоторое  врем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ука у меня стала холодной, как лед. Я почувствовал какую-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язкость  вокруг  руки.  Казалось, я  гребу  через  какую-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яжелую вязкую грубую матери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сделал внезапное движение и, схватив меня  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уку,  остановил упражнение. Все тело у меня дрожало, как 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рясаемое  невидимой  силой.  Он осмотрел  меня,  когда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селся,  а  затем обошел меня прежде, чем сесть  на  прежн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т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сделал достаточно, - сказал он. - это  упражн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 можешь  делать когда-нибудь в другой раз, когда  у  т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дет больше личной сил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сделал что-нибудь неправильно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т.  Неделание только для сильных воинов, а у  т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ще  недостаточно  силы, чтобы обращаться с этим. Сейчас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дешь  только захватывать разные пугающие вещи своей рук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этому  делай это упражнение понемножку, пока твоя рука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станет  остывать.  Когда  твоя   рука  будет  остава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плой, то ты сможешь на самом деле ощущать ею линии мир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остановился, как бы давая мне время задать вопрос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ниях.  Но  прежде,  чем  я  смог  это  сделать,  он  нач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'яснять,  что  существует  бесконечное  количество  лини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соединяющих  нас  к  вещам. Он сказал, что  упражнение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делании,  которое  он  только что описал,  поможет  люб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щутить  линии,  которые выходят из движущейся руки.  Линию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ую  можно поместить или забросить куда хочешь. Дон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,  что  это было только упражнение, потому что  лини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разованные  рукой, были нестойкими, недостаточно  стойки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ля  того,  чтобы  иметь реальную  ценность  в  практическ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туаци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Человек  знания использует другие части своего  те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ля того, чтобы создавать устойчивые линии, - 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акие части тела, 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амые  устойчивые   линии,   какие   человек  знани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дуцирует,  исходят  из середины его тела. Но он их  так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жет создавать глаз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И они реальные линии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онеч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Их можно увидеть и потрогать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кажем  так, что их ты можешь  почувствовать.  Сам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рудное,  что  есть на пути воина, так это понять,  что  мир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вляется  чувствованием.   Когда   делаешь   неделание,   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уешь мир и чувствуешь его через лини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остановился и с любопытством посмотрел на меня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нял  брови, широко раскрыл глаза, а затем мигнул.  Эффек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 такой, как будто мигнули глаза птицы. Почти мгновенно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щутил  чувство  неудобства  и   тошноты.  Казалось,  кто-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 надавил мне на живо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Видишь, что я имею в виду? - спросил дон Хуан и отв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аз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казал, что почувствовал тошноту, и он заметил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дто  это  само  собой разумелось, что знает это и  чт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рается  дать мне почувствовать линии мира своими глаз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не  мог принять его заявления о том, что он сам  застав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 таким образом чувствовать. Я выразил сомнения. Я  вря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  мог  воспринять идею, что он заставил  меня  чувствов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шноту, поскольку никаким физическим способом он на меня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здействов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делание очень просто, но и очень сложно. Дело зде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в  понимании,  а  в овладении  этим.  Видение,  конечн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вляется  конечным  достижением человека знания.  И  вид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стигается  только тогда, когда он остановил мир. Пользуя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хникой недела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невольно улыбнулся. Я не понял, что он имеет в вид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Когда кто-либо что-либо делает с людьми, - сказал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ихо, - то заботиться следует лишь о том, чтобы предостав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  это дело их телам. Именно это я и делал с тобой до  с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р,  давая  твоему  телу знать. Кому какое  дело  до  то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нимаешь ты или не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о  это не честно, дон Хуан. Я хочу все понимать.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ном случае приезжать сюда будет тратой моего времен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подвел  меня к тому месту, где находились два  пик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мером  с  человека,  стоящие параллельно один  другому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тырех  или  пяти  футах. Дон Хуан остановился  в  двадца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трах  от  них, глядя на запад. Он отметил место,  где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ужно  стоять  и сказал, чтобы я смотрел на тени  пиков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,  что мне следует наблюдать за ними и скашивать гла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чно  так  же,  как я обычно скашивал, осматривая  землю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исках  места  для  отдыха. Он  пояснил  свои  наставлени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в,  что  когда  ищешь  место  для  отдыха,  то  следу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отреть,  не  фокусируя  взгляда, но  наблюдая  за  теням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едует  скосить  глаза  и все же удерживать  изображение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фокусе.  Мысль  состояла  в  том,   чтобы  дать  одной  те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ложиться  на  другую,  скашивая глаза.  Он  об'яснил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лагодаря  этому   процессу   можно   получить  определенн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щущение,  которое  исходит  из  тени.  Я  стал  говорить 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ясности его указаний, но он заверил меня, что нет никак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особа описать то, что он имеет в вид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оя  попытка  выполнить  упражнение была  неудачной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рягался  до тех пор, пока у меня голова не заболела.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  был совершенно не озабочен моей неудачей. Он  забра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куполообразный  пик  и  прокричал  с  вершины,  чтобы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мотрел  на два небольших длинных и узких куска скалы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азал руками размер камней, которые требуют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ашел  два  таких куска и вручил их  ему.  Дон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ожил  каждый  камень  в трещину  на  расстоянии  тридца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нтиметров  один от другого. Поставил меня над ними лицом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паду и велел проделать то же самое упражнение с их теня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На  этот раз это было исключительно другим делом. Поч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разу  я смог скосить глаза и воспринимать их индивидуальн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ни,  как  если  бы они были слиты в одну. Я  заметил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цесс  смотрения   не   сближая   изображения   дает  одн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динственную  тень, необыкновенной глубины и прозрачности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ставился  на  нее  пораженный. Каждая ямка в камне  на  т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частке,  куда  были  устремлены   мои   глаза,  была  чет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личима. И та составная тень, которая была наложена на э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мки, походила на пленку неописуемой прозрачнос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не хотел моргать, боясь потерять изображение, котор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с  такой осторожностью удерживал. Наконец, глаза  у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болели,  и я вынужден был ими моргнуть, но я не потерял и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я  зрения никаких деталей совершенно. В  действительнос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,  что  мои  глаза были смочены слезой, сделало  их  бол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сными.  Я  заметил  теперь,  что смотрю  как  будто  бы  и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измеримых  высот на мир, который я ранее никогда не виде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чно так же я заметил, что могу осматривать окружающие те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теряя  фокуса  моего зрительного  восприятия.  Затем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ое-то мгновение я потерял ощущение, что смотрю на камен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почувствовал, что опускаюсь в мир более просторный, чем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-либо  мог  ощущать.  Секунду   длилось  это  необычн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сприятие,  а  затем  все было выключено.  Я  автоматическ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нял глаза и увидел дона Хуана, стоящего прямо над камня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цом ко мне. Он заслонил солнечный свет своим тел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описал необычное ощущение, которое у меня было, и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'яснил,  что вынужден был прервать его, потому что увиде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я вот-вот потеряюсь в нем. Он добавил, что для всех на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естественная тенденция индульгировать, когда проявляю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обные  ощущения.  И что индульгируя себя в них,  я  поч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вратил  неделание  в  свое старое привычное  делание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,  что  мне   следовало   удерживать  изображение,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даваясь  ему, потому что в некотором роде делание являе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ой из форм поддава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едовольно заявил, что ему следовало мне сказать  об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м  заранее, что я должен был ожидать и что делать, н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,  что никак не мог знать, добьюсь я успеха в сливани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ней или не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вынужден  был признаться, что я еще более  озадаче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м  когда-либо в связи с этим неделанием. Комментарием до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а  было, что мне следует быть удовлетворенным тем, что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делал,  потому  что  хоть раз я действовал  правильно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меньшив  мир, я расширил его, и что хотя я был очень дале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  того,  чтобы  чувствовать  линии мира, тем  не  менее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авильно  воспользовался  тенью   камней,   как   дверью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дела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аявление  о  том,  что я увеличил мир,  уменьшив  е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интриговало  меня до бесконечности. Детали пористого кам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том  маленьком участке, куда были устремлены мои  глаз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и  такими  живыми  и так точно очерченными,  что  верши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го  округлого пика стала для меня бесконечным миром; и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  же  время это было действительно  уменьшенным  движени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мня.  Когда дон Хуан заслонил свет и я оказался  смотрящ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,  как  я   делал   это   обычно,   точные  детали  ста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плывчатыми,  маленькие  отверстия в пористом камне  ста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ьше,  коричневая окраска сухой лавы стала белесой, и  вс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круг  потеряло  сияющую прозрачность,  которая  превраща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мень в реальный мир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затем взял эти два камня, осторожно положил 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 глубокую трещину и уселся, скрестив ноги, лицом к  запад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то место, где до этого лежали камни. Он похлопал ладонь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 месту слева от себя и сказал, чтобы я се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долгое время не разговаривали. Затем мы поели так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 молчании.  Лишь после того, как солнце село, он  внезап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ернулся  и  спросил  меня,   каково   мое  продвижение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новидени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казал  ему, что в начале это было легко, но  что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тоящий момент я совершенно перестал находить свои руки в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огда ты впервые взялся за сновидения, ты использо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ю  личную  силу. Сейчас ты пуст, но ты  должен  продолж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пытки,  пока у тебя не будет достаточно своей  собствен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лы.  Видишь ли, сновидения - это неделание снов. И по мер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воего прогресса в неделании, ты будешь продвигаться также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 сновидении. Трюк состоит в том, чтобы не перестать иск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и  руки, даже если ты не веришь, что то, что ты  делаеш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ет  какой-либо смысл. Фактически, как я уже говорил  теб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ньше,  воину  нет необходимости верить. Поскольку  до  те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р,  пока  он  продолжает действовать без веры,  он  дела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дела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На секунду мы посмотрели друг на друг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не  больше  нечего  сказать тебе  о  сновидении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должал он. - все, что я могу тебе сказать, было бы прос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деланием.  Но  если ты прямо коснешься неделания,  ты  са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дешь  знать, что делать в сновидении. Однако, на этот  ра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ущественно находить свои руки, и я уверен, ты это сделаеш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 знаю, дон Хуан, я не верю самому себ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Здесь дело состоит не в том, чтобы верить кому бы 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  было.  Все это дело является частью борьбы воина,  и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дешь  продолжать  бороться,   если   и   не   из-за  сво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ственной  силы,  то  может быть  под  давлением  стоящ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тивника  или,  может быть, с помощью  каких-нибудь  олл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оде того, который сейчас следует за тоб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равая  рука у меня невольно дернулась. Дон Хуан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,  что  мое тело знает намного больше, чем я  подозреваю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ому что та сила, которая нас преследует, находится справ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  меня.  Тихим  голосом  он сообщил  мне,  что  дважды  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годняшний день олли приближался ко мне так близко, что е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ходилось вмешиваться и останавливать 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 дневное время тени являются дверями в неделание,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 он.  - но ночью, поскольку в темноте остается 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ло  делания,  все  является  тенью, включая  олли.  Я  у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ворил тебе об этом, когда учил тебя бегу сил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громко  рассмеялся, и мой собственный  смех  испуг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се,  чему  я тебя до сих пор  учил,  было  аспект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делания,  однако же я не могу сказать тебе об этом больш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м  сказал  сегодня.   Ты   должен   сам  позволить  свое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ственному телу открыть силу и ощущение недела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У меня начался приступ нервного покашлива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Глупо  с  твоей стороны хаять  загадки  мира  прос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ому,  что  ты  знаешь делание охаивания, -  сказал  он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рьезным лиц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заверил его, что никого и ничего не охаивал, но что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ее нервен или некомпетентен, чем он думае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о мной всегда так бывало, - сказал я. - и все же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чу измениться, но я не знаю, как. Я так неприспособле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уже знаю, что ты считаешь себя прогнившим, -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.  - это твое делание. Теперь для того, чтобы  воздейство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ать  на это делание, я хочу порекомендовать тебе  научи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гому  деланию. С этого момента и в течение восьми дней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чу, чтобы ты лгал самому себе. Вместо того, чтобы говор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ому  себе правду, что ты отвратителен, насквозь  прогни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  к чему не приспособлен, ты будешь говорить самому  себ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ты прямая противоположность, зная в то же время, что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жешь и что ты абсолютно безнадеже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о какой смысл в подобной лжи, 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на может прицепить тебя к другому деланию, и  т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 сможешь  понять,  что  и то, и другое  делание  лживо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реально  и что цепляться к любому из них - трата  времен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ому  что  единственная реальная вещь - это то существо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е,  которое  умрет.  Достигнуть этого  существа  являе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деланием самого себя.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Глава   16.    Кольцо силы.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уббота, 14 апреля 1962 год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попробовал тяжесть наших фляг и заключил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ы  истратили  наше  продовольствие,  и  время  возвраща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мой.  Я осторожно заметил, что у нас уйдет по крайней мер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ва дня для того, чтобы добраться до дома. Он сказал, что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ирается  ехать  обратно в Сонору, а поедет в  пограничн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родок, где у него было какое-то дел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думал,  что  он  собирается начать  наш  спуск  п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дному  каньону, но дон Хуан направился на северо-запад,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сокое  плато  лавовых  гор. Примерно через час  ходьбы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вел  меня к глубокому провалу, который оканчивался в  т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чке,  где два пика почти сходились. Тут был склон,  идущи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чти  к  вершине гребня, странный склон, похожий на  слегк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гнутый  мост  между  двумя  пиками. Дон  Хуан  показал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часток, находящийся на этом скло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мотри туда пристально, - сказал он. - солнце  поч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д голов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об'яснил, что в полдень свет солнца может помочь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  неделанием. Затем он дал мне ряд указаний. Расслабить вс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угие  места на одежде, которая была на мне, сесть  скрести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ги  и  пристально  смотреть на то место,  которое  он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казал.  На небе было очень мало облаков и ни одного не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западе.  Был  жаркий  день, и солнечный  свет  лился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вердевшую  лаву. Я очень внимательно наблюдал за участко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 котором говорило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сле  долгого  наблюдения я спросил, что именно я  та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ен  разглядеть.  Он  велел  мне  замолчать  нетерпелив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вижением рук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устал,  я  хотел  спать. Я  полуприкрыл  глаза.  О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ели,  и  я потер их. Но руки мои были неуклюжими, и  пот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пав мне в глаза, стал раздражать их. Я взглянул на лавов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ики, полуприкрыв веки, и внезапно вся гора зажгла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казал  дону Хуану, что если я скашиваю глаза, 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гу  видеть всю горную цепь, как сложное переплетение нит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ет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велел мне дышать как можно меньше, чтобы  сохран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д  волокон света и не смотреть на них пристально, а как 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взначай  на  точку,  находящуюся на горизонте  справа  на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лоном.  Я  последовал  его  указаниям  и  смог  удержив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ртину бесконечной дали, покрытой паутиной свет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очень мягким голосом сказал, что  мне  нуж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пытаться  выделить участки темноты внутри волокон света,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сразу после нахождения темного пятна я должен  раскры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аза  и определить, где это пятно находилось на поверхнос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лон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не мог ощутить никаких темных участков. Несколько ра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то  скашивал  глаза,  то  опять  открывал  их.  Дон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близился  ко  мне и указал на участок справа, а затем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гой  прямо  передо мной. Я попытался  изменить  полож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его  тела.  Я  думал,  что, может  быть,  если  я  сдвин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спективу,  то я смогу воспринять тот участок темноты,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й  он  указывает.  Но дон Хуан встряхнул  мою  руку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жестким тоном, чтобы я сидел спокойно и был терпели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опять скосил глаза и еще раз увидел паутину из нит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ета. Секунду я смотрел на них, затем раскрыл глаза шире.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т  момент  я  услышал слабое погромыхивание.  Это  впол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гло быть об'яснено отдаленным звуком реактивного самолет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затем,  широко  раскрытыми глазами я увидел  весь  горн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йон  перед собой, как огромное поле маленьких точек свет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ось,  на   какой-то   короткий   момент   металлическ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ерхности  в затвердевшей лаве стали одновременно отраж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лнечный  свет.  Затем  солнечный свет  стал  туманиться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езапно  исчез,  и  горы   стали   массой  мрачных,  темно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ричневых скал. В то же время стало ветрено и холод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хотел  обернуться и посмотреть, зашло ли  солнце  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лако,  но  дон  Хуан удержал мою голову, не  позволяя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винуться.  Он  сказал,  что  если  я  повернусь,  то  смог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метить  существо  гор,  олли, которое преследует  нас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 мне,  что у меня нет достаточно силы, чтобы  устоя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  виде  такого  зрелища, а затем  рассчитанным  тоном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бавил,  что  тот  грохот,  который я  слышал,  был  особ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особом, которым олли заявляет о своем присутстви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атем  он  поднялся и заявил, что мы  собираемся  лез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верх по склон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уда мы идем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указал на один из участков, который он выделил,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ятно  темноты.  Он  об'яснил, что неделание  позволило  е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делить  это  место,  как возможный центр силы  или,  мож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ть, где могут быть найдены предметы сил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достигли  этого  места, которое он  наметил,  посл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чень  трудного  лазанья   по   скалам.   Секунду  он  стоя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подвижно в нескольких футах от меня. Я попытался подойти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му  ближе,  но  он  сделал мне  рукой  знак  остановить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ось,  он  ориентируется.  Я   видел,   что  голова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вижется,  как  если  бы он обшаривал  глазами  горы  сверх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изу.  Затем уверенными шагами он прошел к краю. Он усе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стал  вытирать мусор со скалы рукой. Пальцем  он  покоп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круг  небольшого камешка, выступавшего из грунта, расчищ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круг него землю, затем велел мне выкопать 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огда  я  освободил  камешек, он велел  мне  тотчас  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ожить  его  за  пазуху,  потому что  это  об'ект  силы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надлежит мне. Он сказал, что отдает его мне на сохран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что должен я чистить его и следить за ни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Сразу  после этого мы начали свой спуск в водный кань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через  два  часа  уже были в горной  пустыне  у  подножи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авовых  гор.  Дон Хуан шел примерно в трех  метрах  вперед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 очень  быстрым  шагом. Мы шли на юг  почти  до  захо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лнца. Тяжелая гряда облаков на западе не давала нам виде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лнце,  но  мы  подождали,  пока  оно  предположительно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чезло за горизонт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сле  этого  дон Хуан изменил направление и  пошел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юго-восток.  Мы  перевалили через холм, и когда мы  были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ршине,  я заметил четырех человек, идущих в нашу сторону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юг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взглянул на дона Хуана. В своих экскурсиях мы ник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встречали  людей,  и я не знал, что  делать  в  случаях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обных этому. Но он, казалось, не обращал на это внима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продолжал  идти, как будто бы ничего не случилось.  Люд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вигались,  как  будто  бы никуда не спешили.  Они  спокой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бирались  к  тому  месту, где мы  находились.  Когда  о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близились,  я  заметил, что это четыре  молодых  индейц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ось,  они  узнали  дона  Хуана. Говорил он  с  ними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панском.  Они  говорили очень мягко и обращались с  ним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ьшим  уважением.  Только один из них заговорил  со  мн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Шепотом  я  спросил  дона Хуана, могу ли я тоже  говорить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ми, и он утвердительно кивнул голов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сле того, как я втянул их в разговор, они стали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щительны  и  дружественны,   особенно   тот,   кто  перв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говорил со мной. Они рассказали мне, что находятся здесь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исках  кристалла  кварца, обладающего силой. Они  сказал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они уже несколько дней бродят вокруг лавовых гор, но д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х пор им не везл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оглянулся  и указал  на  каменистый  участо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мерно в полукилометре в сторо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хорошее место, чтобы ненадолго расположиться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пошел в этим камням, и все мы последовали за ни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естность,  которую он выбрал, была очень пересеченн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устов  на  ней не было. Мы сели на камни. Дон Хуан  сказ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собирается  вернуться в чапараль и собрать сухих  вето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ля костра. Я хотел помочь ему, но он прошептал мне, что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обый  костер  для этих смелых молодых людей, и моя  помощ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му не нужн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Юноши  сели вокруг меня тесной кучкой. Один из них  с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 мне спиной. Я почувствовал легкое раздраже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огда дон Хуан вернулся с охапкой сучьев, он отметил 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орожность и сказал мне, что юноши являются учениками маг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что  это  правило, делать круг, в  центре  которого  дв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ловек  сидят спина к спине во время охотничьих  экспедици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 об'ектами сил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дин  из  молодых людей спросил меня, находил ли я  са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-нибудь  кристаллы. Я сказал ему, что дон Хуан  ник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брал меня искать и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выбрал место вблизи большого валуна и приня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водить  костер.  Никто  из молодых людей  не  тронулся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та,  чтобы помочь ему, но все внимательно следили за ни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 все сучья горели, дон Хуан сел спиной к валуну. Костер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справа от н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олодые  люди, очевидно, знали, что происходит, но я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л ни малейшего представления относительно того, что нуж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ть, когда имеешь дело с учениками маг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ледил за молодыми людьми. Они сидели, глядя на до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а,  образовав правильный полукруг. Я заметил тогда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 Хуан смотрел прямо на меня и что двое молодых людей се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ева от меня, а другие двое - справ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стал рассказывать им,что я был в лавовых гора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ля  того, чтобы научиться неделанию, и что олли следовал 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ми.  Я  подумал, что это очень драматическое начало и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ав.  Юноши  изменили  позы и каждый сел, поджав  под  с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евую  ногу. Я не заметил, как они сидели раньше. Я полаг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они  сидели так же, как и я, скрестив  ноги.  Случайн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згляд  на  дона  Хуана  показал мне, что он  тоже  сидит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жатой  левой  ногой.   Он   сделал   едва  уловимый  жес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бородком,  указывая  на  ту позу, в которой  сидел  я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орожно заправил под себя левую ног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днажды  дон Хуан уже рассказывал мне, что это являе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зой  мага в тех случаях, когда обстоятельства  неопределе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ны.  Однако,  эта   поза   всегда   оказывалась   для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томительной. Я чувствовал, что для меня будет ужасной мук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  время  сидеть  в  таком  положении  в  продолжении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говора. Дон Хуан, казалось, вполне осознает мое состоя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сжатым  образом  об'яснил молодым  людям,  что  кристалл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варца  можно найти в ряде определенных мест этого района,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как только они будут найдены, им придется покинуть св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тонахождение  при  помощи особой техники. Кристалл  т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новится  самим  человеком,  а их сила выходит  из  границ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шего понима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казал,  что обычно кристаллы находят в  грозди,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ловек,  который их нашел, волен выбрать нить самых длинн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наиболее красивых лезвий кварца и отделить их от  грозд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ловек,  который нашел кристаллы, был ответственным за  т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обработать их и отполировать, заострить их и сделать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вершенстве  соответствующими размерам и форме пальцам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авой рук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атем  он  сказал  нам, что кристаллы  кварца  являли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ружием,  используемым  в магии. Что они применяются  обыч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ля  того, чтобы убить, и что они проникают в тело врага,  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ем  возвращаются в руку владельца, как если бы никогда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идали  ее.  Затем  он рассказал о поисках  духа,  котор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вратил бы обычные кристаллы в оружие, и заявил, что сам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вое,  что  следует сделать, это  разыскать  благоприятн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то  для того, чтобы выманить духа. Это место должно  бы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вершине  холма и должно быть найдено движениями  руки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укой,  повернутой  к земле и как бы водящей над нею до  те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р,  пока  ладонь не ощутит какое-то тепло. На  этом  мест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ен  быть  разведен костер. Дон Хуан об'яснил,  что  ол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влекается  пламенем  и   проявляет   себя  серией  впол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пределенных  звуков.  Человек, ищущий олли, должен пойти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равлении этих звуков до тех пор, пока олли не появится, 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ем  бороться  с ним и повалить на землю для  того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бедить.  Именно  в   это   время   можно   заставить  ол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коснуться к кристаллам для того, чтобы зарядить их сил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предупредил нас, что в этих лавовых горах есть мн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гих сил, которые не похожи на олли, они не делают звуков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а  появляются, как мелькающие тени, и что у них нет никак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гущества совершен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добавил, что блестяще окрашенное перышко 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ой-либо  хорошо  отполированный   кристалл  кварца  мож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влечь  олли,  но  в  широком смысле  любой  об'ект  буд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инаково  эффективен, поскольку важным моментом является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хождение  этих  об'ектов, а нахождение той  силы,  котор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рядит их могуществ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Какой  толк иметь красиво отполированные  кристаллы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сли  вы  не  найдете духа, дающего силу? - сказал он.  -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гой стороны, если у вас нет кристаллов, но вы нашли дух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  вы  можете  ему подсунуть под нос что угодно,  чтобы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снулся.  Вы можете подсунуть ему свои пиписки, если вы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йдете ничего друго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олодые  люди  засмеялись.  Самый смелый из  них,  тот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й заговорил со мной, засмеялся громче все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заметил,  что  дон   Хуан   скрестил  ноги  и  сид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лабленно.  Все  юноши тоже скрестили ноги.  Я  попыта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ихоньку  перейти в более расслабленную позу, но в ноге  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то ли перехватило какой-то нерв, то ли стянуло какую-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ышцу,  и мне пришлось встать и несколько минут  потопта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одном мест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сделал шутливое замечание. Он сказал, что  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 давно не было практики коленопреклонения, потому что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целую  вечность не был на исповеди, пожалуй, с тех пор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чал болтаться с ни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Это  вызвало большое оживление среди юношей. Они нача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смеиваться.  Некоторые  из  них закрыли  лицо  и  нерв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хихикал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собираюсь, ребята, вам кое-что показать, - 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 Хуан, когда юноши перестали смеять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читал, что он собирается показать нам  какие-нибуд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'екты  силы,  которые были у него в сумке. На мгновение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умал,  что молодые люди собираются обступить его,  пот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они  все  вместе сделали внезапное  движение.  Все  о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егка  нагнулись вперед, как будто собирались подняться.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ем  они все подобрали под себя левую ногу и сели опять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у мистическую позу, которая была так трудна для моих коле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двернул  свою  левую ногу как  мог  осторожнее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наружил,  что  если я не сажусь на левую ступню,  то  ес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сли  я нахожусь в коленопреклоненном положении, то колени 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болят не так силь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поднялся и зашел за большой валун,  пока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рылся из вид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лжно  быть, прежде, чем встать, он подбросил сучьев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гонь,  пока  я  подворачивал свою ногу, потому  что  нов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учья  стали потрескивать, выбрасывая длинные языки пламен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ффект  был исключительно драматическим. Пламя выросло в дв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а.  Внезапно дон Хуан вышел из-за валуна и остановился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м  месте,  где  он  сидел   прежде.  Я  испытал  секундн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мешательство.  Дон  Хуан надел забавную черную шляпу.  О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ла  выступы около ушей и была круглой наверху. Мне приш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 голову,  что это фактически пиратская шляпа. На нем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линное черное пальто с фалдами, застегнутое на единственн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лестящую  металлическую пуговицу, и у него была  деревянн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г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засмеялся  про себя. В своем пиратском  костюме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  выглядел  действительно глупо. Я стал раздумывать  на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м,  откуда он достал такой костюм в этой глуши и пришел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воду,  что  дону  Хуану требуется еще повязка  на  глаз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пугай на плечо, чтобы выглядеть типичным пират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посмотрел  на  каждого  члена  группы,  вед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азами медленно справа налево. Затем он взглянул поверх на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стал  смотреть в темноту за нами. Секунду он оставался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й позе, а затем обошел валун и исчез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е заметил, как он шел. Очевидно, у него должна бы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ть  согнута  в  колене  нога для  того,  чтобы  изображ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ловека  с  деревянной ногой. Когда он  поворачивал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йти  за валун, я должен был заметить его согнутую ногу,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был  так  заинтригован  его действиями,  что  не  обрат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имания на детал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ламя потеряло свою силу в тот же самый момент, как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  скрылся за валуном. Я подумал, что его расчет  време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восходен.  Он,  должно быть, подсчитал,  сколько  време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надобится на то, чтобы сгорели сучья, которые он подброс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 костер, и подстроил свое появление и уход согласно  эт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чет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Изменение интенсивности огня очень сильно подействова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группу. Среди юношей прокатилась дрожь нервозности. К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ламя  уменьшилось  в  размере,   молодые  люди  все  вмест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рнулись в положение со скрещенными ног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ожидал, что дон Хуан выйдет сразу же из-за валуна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ядет,  как  раньше,  но его не было.  Я  нетерпеливо  жд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лодые люди сидели с бесстрастными выражениями на лица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е мог понять, чего дон Хуан добивался этими  свои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озыгрышами.  После долгого ожидания я повернулся к юноше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ихим  голосом  спросил  его, имеют  для  него  какое-нибуд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чение хоть какие-нибудь из тех предметов, что он надел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бя  - забавное пальто с фалдами, шляпа и тот факт, чт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оял на деревянной ног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олодой  человек  посмотрел   на   меня   с  выражени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бавного  ошеломления. Казалось, он был смущен. Я  повтор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й  вопрос,  и  юноша, сидевший рядом с  ним,  внима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мотрел  на  меня,  прислушиваясь. Они взглянули  друг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га  явно в крайнем замешательстве. Я сказал, что для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а шляпа, деревяшка и пальто превращали его в пират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  этому  времени  все четверо юношей  подсели  ко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ближе.  Они тихо хихикали и нервно поеживались.  Казалос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и не находили слов. Наконец, самый смелый из них заговор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  мной. Он сказал, что на доне Хуане не было шляпы, что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носил  черного  пальто  и   уж  наверняка  не  стоял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ревяшке.  Что  у  него на голове была повязана  чалма 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шаль,  что одет он был в одноцветную тунику вроде монашеск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ясы, которая ниспадала до самой земл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т!  - воскликнул мягко другой юноша. - на  нем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чалм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Правильно, - сказали друг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олодой  человек, который заговорил первым, взглянул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 с  выражением полного недоверия. Я сказал им, что  на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едует  разобраться в том, что случилось, очень тщательно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чень  спокойно. Что я уверен, что дон Хуан хотел, чтобы  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 и сделали и поэтому он оставил нас одни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олодой  человек,  который был совсем справа  от  мен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, что дон Хуан был в лохмотьях. На нем было изношенн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нчо  или  какая-то индейская накидка и крайне  потасканн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мбреро.  В руке у него была корзина со всякими вещами, 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не может точно сказать, что это были за вещи. Он сказ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дон  Хуан был в действительности одет не как  нищий,  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орее,  как человек, возвращающийся из бесконечно  длинн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утешествия, нагруженный всякими странными вещ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олодой  человек,  который  видел дона Хуана  в  чер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алме, сказал, что в руках у него ничего не было, но что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лосы  были  длинные и спутанные, как если бы он был  дик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ловеком,  который  только что убил монаха и надел на  с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одежду, но не смог скрыть своей дикос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олодой  человек  слева  от   меня  мягко  засмеялся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комментировал  чушь всего этого. Он сказал, что дон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 одет,  как важная личность, как будто бы он только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шел  с коня. На нем были кожаные краги для верховой  езды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ьшие  шпоры,  кнут, которым он постукивал себя  по  лев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адони,  небольшая  шапочка  с   коническим   верхом  и  дв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автоматических пистолета 45 калибра. Он сказал, что дон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прямо иллюстрацией преуспевающего владельца ранч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олодой  человек крайний слева застенчиво засмеялся,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сделал  попыток  рассказать  то, что он  видел.  Я  ст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говаривать  его, но остальным было, казалось,  неинтерес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т  юноша  казался  слишком застенчивым  для  того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вори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гонь уже погасал, когда дон Хуан вышел из-за валун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ставь лучше этих юношей их делу, - сказал он мне.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прощайся с ни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не взглянул на них. Он медленно пошел прочь,  дав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 время попрощать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олодые  люди по очереди обняли меня. Костер больше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рел, но угли давали достаточно освещения. Дон Хуан каза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мной  тенью в нескольких футах вдали, а молодые люди  бы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ружком  ясно  очерченных застывших силуэтов.  Они  казали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ядом черных статуй на фоне темнот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Именно  в этот момент все это событие сказалось на м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  спине  у  меня пробежал озноб. Я догнал дона  Хуана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мне очень серьезным тоном, чтобы я не поворачивался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смотрел  больше на юношей, потому что в этот момент  о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и кругом тен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Животом  я  ощущал   какую-то   силу,  идущую  снаруж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ось, какая-то рука схватила меня. Я невольно вскрикну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  Хуан  сказал, что в этом районе слишком много  силы,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этому мне легко будет воспользоваться "бегом силы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бежали  несколько часов. Пять раз я упал. Дон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ромко считал каждый раз, когда я терял равновесие. Затем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нови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Садись, прижмись к камням и закрой свой живот рукам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- прошептал он мне на ух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скресенье, 15 апреля 1962 год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ак  только  света  стало достаточно,  утром  мы  пош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пять.  Дон  Хуан привел меня к тому месту, где мы  остав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шину.  Я  был голоден, но в остальных  смыслах  чувство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дрость и не был уставши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с'ели несколько галет и напились минеральной  воды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ая  была  у меня в машине. Я хотел задать ему  вопросы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е  переполняли  меня, но он приложил палец к губам.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удню мы были в пограничном городке, где он собирался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инуть. Мы пошли в ресторан пообедать. Мы сели за столом 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кна, глядя на шумную главную улицу города, и заказали пищ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казался расслабленным. Его  глаза  светили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дательским  блеском.  Я  почувствовал себя  ободренным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крыл  поток  вопросов. Больше всего я хотел узнать  о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одевани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показал тебе крошечку моего неделания, - сказал о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глаза его, казалось, светили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о никто из нас не видел одного и того же костюма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е, - сказал я. - как ты это сделал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 очень просто, - ответил он. - это  было  прос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одевание, потому что все, что мы делаем, в какой-то мер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одевание.  Все,  что мы делаем, как я уже говорил  теб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носится  к   области   делания.   Человек   знания   мож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цепиться  к  деланию   любого   другого   и  появиться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лшебными вещами. Но они не волшебные на самом-то деле. О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лшебные только для тех, кто увяз в делани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Те  четверо юношей и ты сам еще не осознают  неделани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этому легко было одурачить всех вас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о как ты нас одурачил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Для тебя это не будет иметь смысла. Никаким способ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не сможешь понять это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Прошу тебя, дон Хуан, испытай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кажем  так,  что когда каждый из  нас  родится,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носит с собой на свет маленькое колечко силы. Это колеч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чти  тут же начинает использоваться. Поэтому каждый из на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же  с  самого  рождения  на  крючке,  и  наши  кольца  сил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единяются с кольцами любого другого. Другими словами, наш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льца силы прицеплены к деланию мира для того, чтобы дел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ир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ай мне пример, чтобы я мог это понять, - 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апример, наши кольца силы, твое и мое, прямо сейча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цеплены к деланию в этой комнате. Мы создаем эту комнат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ши  кольца  силы  в этот самый момент  дают  этой  комнат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уществова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одожди,  подожди, - сказал я. - эта  комната  зде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а по себе. Я ее не создаю, у меня нет с ней никаких де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у Хуану, казалось, дела не было до моих возражений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тестов.  Он  очень спокойно заверил, что эта  комната,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ой  мы находимся, создана и удерживается в неизменнос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-за силы тех колец силы, которые имеют нас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Видишь, - продолжал он. - каждый из нас знает дела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мнат,  потому  что так или иначе мы провели большую  час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их  жизней в комнатах. Человек знания, с другой  стороны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вивает  другое  кольцо   силы.   Я   назову  его  кольц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делания,  потому что оно сцеплено с неделанием. При помощ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го кольца он, поэтому, может создавать другой мир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олодая  официантка  принесла  нам еду и,  казалось,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м-то  нас подозревала. Дон Хуан сказал, что я должен сраз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платить ей, чтобы показать, что у меня денег хвати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не  виню ее за то, что она не  доверяет  тебе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он и расхохотался. - у тебя вид, как из преисподн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заплатил  женщине  и  дал ей  чаевые,  а  когда  о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вила нас одних я посмотрел на дона Хуана, стараясь най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особ  восстановить порванную нить разговора. Он пришел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помощ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воя  трудность  заключается в том, что  ты  еще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вил  своего  второго  кольца силы, и твое тело  не  зна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делания, - 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е  понял того, что он сказал. Мой ум  был  захвач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заическими  мыслями.  Все, чего я хотел, так это  узнат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евал он на себя пиратский костюм или не одев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не  ответил, но раскатисто  расхохотался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сил его об'ясни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о я же только что об'яснил тебе, - ответи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имеешь в виду, что не одевал никакой  одежды?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се, что я сделал, так это прицепил свое кольцо сил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  твоему собственному деланию, - сказал он. - ты сам сдел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 остальное, так же, как это сделали друг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Это невероятно! - воскликну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сех  нас  обучили  соглашаться  насчет  делания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 он мягко. - ты не имеешь ни малейшего представлени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  той силе , которую такое соглашение несет с собой. Но,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частью,  неделание одинаково чудесно и могущественно, как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 сил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чувствовал неуправляемую судорогу в животе.  Межд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им  собственным  опытом   и   его   об'яснением  пролега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проходимая  бездна. Как последнюю защиту, я, как делал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ычно,  выдвинул с оттенком сомнения и недоверия вопрос: "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если  дон  Хуан  был на самом деле в  сговоре  с  эти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юношами, и сам все это подстроил?"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изменил тему и спросил его о четырех ученика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ты сказал мне, что они были тенями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Правиль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ни были олли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т. Они были учениками человека, которого я зна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Почему ты их назвал тенями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отому  что  в  тот момент они  были  тронуты  сил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делания.  А  поскольку  они не так глупы, как  ты,  то  о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стились  в нечто совсем отличное от того, что ты  знаеш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  этой причине я не хотел , чтобы ты смотрел на них,  т.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только причинило бы тебе вред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У  меня не было больше вопросов. Голоден я тоже  больш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был. Дон Хуан ел за обе щеки и, казалось, был в отличн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троении. Я, однако, чувствовал себя отверженным. Внезап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громная усталость овладела мной. Я сообразил, что путь до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а  был  слишком трудным для меня. Я заметил, что у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т данных, чтобы быть маг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озможно другая встреча с мескалито, поможет тебе,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заверил его, что об этом я думаю меньше всего и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хочу даже рассматривать подобной возможнос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Сильные потрясения должны с тобой произойти для то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 ты позволил своему телу получать выгоду от того, че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научился, - 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вставил  свое  мнение, что поскольку  я  не  являю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ндейцем,  то  у меня действительно нет данных, чтобы  вес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бычайную жизнь маг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озможно,  если  бы   я   смог   развязаться  со  все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руднениями, то я бы более успешно продвигался в твой мир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-  Сказал я. - или если бы я пошел жить с тобой в глуши. 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  как  дело обстоит сейчас, тот факт, что я  одной  ног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ою  в  одном  мире,  а  другой -  в  другом,  делает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сполезным в любом из ни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долго смотрел на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твой мир, - сказал он, указывая на деловую улиц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  окном.  - ты - человек этого мира. И именно там,  в  т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ире,  находятся твои угодья. Нет способа убежать от делани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шего мира. Поэтому воин делает то, что превращает свой мир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 свои  охотничьи угодья. Как охотник, воин знает, что  мир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делан  для  того,   чтобы   им   пользоваться,  поэтому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пользует  каждый  кусочек  его.  Воин  подобен  пирату,  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ого нет запретов в том, чтобы взять и использовать вс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он  хочет. Разве что воин никогда не заботится о  так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щах  и  не  чувствует себя ими обиженным за  то,  что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ого используют и берут.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Глава   17.    Стоящий противник.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торник, 11 декабря 1962 год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ои  ловушки  были   совершенны.   Установка   их  бы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авильной,  я  видел  кроликов, белок  и  других  грызунов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уропаток  и  птиц, но в течение всего дня я не мог  пойм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ч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сказал мне, когда мы выходили из  дома  ра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тром,  что  в этот мне нужно ждать "дара силы",  исключите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ьного животного, которое может быть заманено в мои ловушк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все его мясо я могу высушить для "пищи, обладающей силой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, казалось, был в задумчивом настроении. Он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делал  ни одного замечания или предложения. К концу дня о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конец, заявил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то-то вмешался в твою охоту, - 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то? - спросил я, искренне удивленны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взглянул  на  меня, улыбнулся и покачал  головой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стом недовер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действуешь так, как будто ты не знаешь,  кто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он, - тогда как ты весь день знал, кто эт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обирался запротестовать, но не видел в этом смысл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знал, что он собирается сказать "ля Каталина", и если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 то  знание,  о котором он говорит, то он был  прав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л, кто эт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ы  или пойдем сейчас домой, - продолжал он,  - 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ождем до темноты и используем сумерки, чтобы поймать е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азалось, он ждал моего решения. Я хотел уходить. Я у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чал собирать бечевки, которыми пользовался, но прежде, ч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успел  произнести свое желание, он остановил меня  прям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манд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ядь, - сказал он. - уйти прямо сейчас было бы бол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стым  и более трезвым решением, но это особый случай, и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умаю, что мы должны остаться. Это представление как раз д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ты имеешь в виду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Кто-то вмешивается в твои дела, в частности  поэт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  это становится твоим представлением. Я знаю, кто это,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тоже знаешь, кт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пугаешь меня, - 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 я, - ответил он, смеясь, - пугает тебя та женщин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ая находится тут поблизос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остановился,  как бы ожидая эффекта своих  слов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нужден был признать, что перепуга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Более,  чем месяц назад у меня была ужасающая встреча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лдуньей,  называемой  "ля Каталина". Я встретился  с  не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искуя  своей жизнью, потому что дон Хуан убедил меня в то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она покушается на его жизнь и что он не может  отраз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е  нападок.  После того, как я вошел с ней в  контакт,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  открыл  мне,  что в действительности  она  никогда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дставляла  для  него опасности, и что все это  дело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рюком, не в смысле жестокой шалости, а в смысле того,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ловить  меня  и  заставить действовать. Я был в  ярости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го, до такой степени его метод казался мне неэтичн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рослушав  мой  сердитый выпад, дон Хуан стал  напев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ксиканские мелодии. Он имитировал популярных певцов, и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ражание  было  настолько комичным, что я кончил тем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ялся,  как  ребенок.  Он развлекал меня  очень  долго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когда  не  подозревал, что у него такой большой  репертуар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диотских песе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озволь  мне  сказать  тебе кое-что,  -  сказал  о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конец,  в тот раз. - если нас не обдуривать, то мы ник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научимся. Подобная же вещь случалась со мной, и она буд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учаться  со  всяким. Искусство бенефактора состоит в  то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 вывести нас на край. Бенефактор может только  указ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уть  и  применить  трюк.  Я применил трюк  к  тебе  раньш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мнишь,  каким образом я возродил твой охотничий дух, а?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  мне  рассказывал,  что охота заставила  тебя  забыть 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тениях.  Ты был готов делать массу вещей для того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ть  охотником. Вещей, которые ты бы не стал делать,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знать что-либо о растениях. Теперь ты должен делать намн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ьше, чтобы выжи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посмотрел на меня и расхохота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о  это  все безумие, - сказал я. - мы  же  разумн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уществ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- разумное, - ответил он. - я - не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у  конечно  же, и ты, - настаивал я. - ты  один  и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ых разумных людей, каких я когда-либо встреч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Хорошо! - воскликнул он. - давай не будем спорить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- разумный, что из этого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втянул  его  в  спор   относительно  того,  было  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бходимым  для  двух  разумных существ  действовать  так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зумным образом, как мы действовали с этой леди-ведьм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- разумен, хорошо, - сказал он яростно. - а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значает,  что ты веришь в то, что ты знаешь очень многое 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ире.  Но  так ли это? Действительно ли ты знаешь? Ты  вид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лько  поступки людей. Твой опыт ограничен только тем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ют  люди  по  отношению к тебе и другим.  Ты  ничего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ешь об этом волшебном неизвестном мир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дал мне знак следовать за ним к своей машине, и  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ехали в небольшой мексиканский городок поблизос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е  спрашивал  о том, что мы собираемся  делать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лел  мне  поставить машину у ресторана, а затем мы  обош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автобусную  станцию  и универмаг. Дон Хуан шел справа,  вед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.  Внезапно я осознал, что кто-то еще идет рядом со м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ева. Но прежде, чем я успел повернуться, чтобы посмотрет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  Хуан  сделал быстрое внезапное движение. Он  наклони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перед,  как  если бы хотел что-то поднять с земли, а  зат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хватил  меня за запястье, когда я чуть не упал через  н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потащил  меня к моей машине и не отпускал руку даже  д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о,  чтобы позволить мне отпереть дверь. Секунду я вози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 ключами. Он мягко втолкнул меня в машину, а затем сел са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оезжай медленно, и остановись перед универмагом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огда  я остановился, дон Хуан кивком головы сделал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к  смотреть.  "Ля Каталина" стояла на том месте, где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  схватил  меня. Я невольно отшатнулся. Женщина  сдела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ару шагов в направлении к машине и остановилась угрожающе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их-нибудь  трех  метрах  от нас. Мы  посмотрели  друг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га.  В этот момент я не чувствовал ничего грозного в н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улыбнулся  и  помахал ей. Она  хихикнула,  как  маленьк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стенчивая  девочка,  и  прикрыла рот. Каким-то  образом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чувствовал  удовольствие. Я повернулся к дону Хуану,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комментировать  ее внешний вид и поведение, но он испуг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чуть не до смерти криком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 поворачивайся к этой женщине спиной, черт возьми!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быстро  повернулся, чтобы взглянуть на женщину.  О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делала  еще  пару  шагов к машине и стояла  в  каких-нибуд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утора  метрах  от дверцы. Она улыбалась. Зубы у нее  бы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ьшие,  белые  и  очень чистые. Однако, в ее  улыбке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-то  колдовское.  Улыбка не была дружественной. Это  бы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детая маска. Только ее рот улыбался. Глаза ее были черны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лодные и пристально смотрели на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У  меня  дрожь прошла по телу. Дон Хуан  стал  смея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итмическим покашливанием. После секундного ожидания женщи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дленно попятилась и исчезла среди толп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поехали прочь, и дон Хуан стал говорить о том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сли  я  не  подтяну свою жизнь и не стану учиться,  то  о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тупит не меня, как на беззащитного жук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на тот стоящий оппонент, которого я нашел для теб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говорил, - 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сказал,  что нам  следует  подождать  знак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жде  чем  мы будем знать, что делать с женщиной,  котор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мешивается в мою охот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Если  мы  увидим  или услышим ворону, то  мы  наверняк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дем знать, что мы можем ждать. И мы будем знать также, гд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дать,  -  добавил он. Он медленно повернулся, сделав  круг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матривая окрестнос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Это не место для ожидания, - сказал он шепот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пошли к востоку. Было уже довольно темно.  Внезап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ве  вороны вылетели из-за каких-то высоких кустов и исчез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  холмом.  Дон Хуан сказал, что этот холм и является  те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нам нуж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ак  только  мы  прибыли туда, он обошел его  и  выбр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то,  открытое с юго-востока, у подножия холма. Он очист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ухие  ветки,  листья  и  прочий   мусор  с  круглого  пят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яти-шести  футов в диаметре. Я попытался помочь ему, н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казал  мне сильным движением руки. Приложив палец к губа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сделал  знак молчания. Когда мы окончили, он  подтолкну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 к  центру  круга и заставил обратиться лицом к  югу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орону  от  холма,  прошептав  мне на  ухо,  что  я  долж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ражать  его движениям. Он начал своего рода танец,  дел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итмичные  потоптывания  правой ногой. Они состояли из  се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вномерных  ударов,  перемежающихся  набором  трех  быстр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даро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пытался  приспособиться  к   его  ритму,  и  посл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скольких  неудачных попыток стал более или менее  способ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спроизводить такое же топань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ля чего это? - прошептал я ему на ух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казал мне тоже шепотом, что я топаю, как кролик,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раньше или позже преследователь будет привлечен звуком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ажется, чтобы посмотреть, что происходи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ак  только я скопировал ритм, дон Хуан перестал топ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,  но велел мне продолжать, отмеряя ритм движениями сво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ук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ремя  от времени он внимательно прислушивался,  слегк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лонив  голову направо, видимо, улавливая звуки в чапарал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ин  раз он сделал мне знак остановиться и остался в край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алертной позе. Казалось, он был готов прыгнуть или броси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неизвестного и невидимого противник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атем  он  сделал мне знак продолжать топанье  и  чере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которое  время  остановил меня опять. Каждый раз, когда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навливался,  он прислушивался с такой концентрацией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  волокна его тела, казалось, так напрягались, что готов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и порвать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незапно  он прыгнул ко мне и прошептал мне на ухо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умерки находятся в полной сил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оглянулся.  Чапараль был темной массой так  же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лмы  и  скалы.  Небо было темно-синим, и я  уже  не  вид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ьше  облаков. Весь мир казался однообразной массой темн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луэтов, которые не имели каких-нибудь видимых границ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услышал  душераздирающий отдаленный крик  животно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йота  или,  может  быть,  ночной птицы.  Он  раздался  т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езапно,  что  я не обратил на него внимания, но тело  до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а  слегка дернулось. Я ощущал его вибрации, поскольку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оял рядом со мн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от  мы и тут, - прошептал он. - топай опять и  буд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тов, она зде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начал бешено топать, но дон Хуан наступил мне на ног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сделал  отчаянный  знак,  чтобы  я  расслабился  и  топ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итмич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 отпугни ее, - прошептал он мне на ухо. - успокой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не потеряй свои шарик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опять  стал  отмечать ритм моего  топанья  и  посл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торого раза, когда он остановил меня, я вновь услышал так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 крик. На этот раз он казался криком птицы, которая лета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д холм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еще раз заставил меня топать, и как раз тогд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  я остановился, я услышал особый шуршащий звук  слев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ой  звук  могло производить тяжелое животное,  пробирая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возь сухой кустарник. Мне на ум пришла мысль о медведе,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ем  я сообразил, что в пустыне нет медведей. Я  ухвати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  руку  дона Хуана, и он улыбнулся мне, приложив палец  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ту в знак молчания. Я таращился в темноту слева от себя,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делал мне знак не делать так. Несколько раз он указал прям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до  мной  вверх,  а затем заставил меня  повернуться  так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 я  оказался лицом к темной массе холма.  Пальцем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  указывал  на  какую-то  определенную  точку  холма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держивал  глаза  на  этом месте, и внезапно, как  в  ночн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шмаре,  темная  тень прыгнула на меня. Я взвыл и  упал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емлю  на  спину.  На секунду темный силуэт был  наложен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рно-синее  небо, а затем он пронесся дальше и  приземли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  нами  в кустах. Я услышал звук падения тяжелого  тела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усты, а затем неземной выкри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помог мне подняться и провел меня в темноте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му месту, где я оставил свои ловушки. Он велел мне собр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х  вместе и разобрать на части, а затем разбросал эти час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  всех  направлениях.  Все это он выполнил, не  говоря  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ова. По дороге к дому мы не говорили совсем нич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Что ты хочешь мне сказать? - спросил дон Хуан  посл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о,  как  я неоднократно просил его об'яснить те  событи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идетелем которых я был несколько часов назад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это было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знаешь чертовски хорошо, что это было, - 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.  -  не размазывай все это своим "что-это-было". Кто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? - вот что важ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разработал  об'яснение,   которое,   казалось,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страивало.  Фигура,  которую  я видел, весьма  походила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здушного  змея,  которого кто-то пустил над холмом,  в  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я,  как  кто-то  другой притащил его на землю  за  н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сюда и эффект силуэта. Отсюда и темный силуэт, пронесший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 воздуху, пожалуй, 30 или 40 метро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внимательно выслушал мое об'яснение, а затем смея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 тех пор, пока слезы не полились у него по щека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ерестань  ходить  вокруг да около, - сказал  он.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вечай на вопрос прямо. Разве не женщина это была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должен  был  признать, что когда я  упал  и  смотр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верх,  то  я  видел темный силуэт женщины в  длинной  юбк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ыгнувшей  через  меня  в очень медленном  движении.  Зат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-то,  казалось,  дернуло  силуэт, и он  пролетел  меня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ьшой  скоростью,  обрушившись затем в кусты.  В  действи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льности именно это движение дало мне идею воздушного зме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отказался  обсуждать  прецедент  дальше.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едующий  день  он  ушел   выполнять  какое-то  мистическ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ручение,  а  я  отправился навестить  друзей  индейцев  и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лемени яки в другой дерев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реда, 12 декабря 1962 год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ак только я прибыл в селение яки, мексиканец, владелец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газина,  сказал,  что  он взял  напрокат  проигрыватель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вадцать  пластинок в городе Обригоне для "фиесты",  котор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 собирается   устроить   следующим   вечером   в   чес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ваделупской  девы.  Он   уже   всем   сказал,   что  сдел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бходимые   приготовления   благодаря   Хулио,   бродяче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давцу,  который  приезжал в селение яки дважды  в  месяц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 собирать  платежи за дешевую мануфактуру, которую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хитрялся продавать в кредит некоторым индейцам-як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Хулио принес проигрыватель в начале дня и подключил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  динамо,  которое  снабжало   электричеством  магазин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бедился,  что оно работает, а затем, повернув громкость  д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ксимума и напомнив владельцу магазина, чтобы тот не трог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каких кнопок, начал отбирать двадцать пластино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знаю, сколько царапин на каждой из них, - 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лио владельцу магазин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Скажи это моей дочери, - ответил владелец магазин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твечаешь ты, а не твоя доч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 одно  и  то же, потому  что  она  будет  меня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ластинк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Хулио  настаивал  на  том,  что для  него  нет  никак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ницы,  будет  ли  она  или кто-нибудь  еще  обращаться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игрывателем,  если  владелец  магазина будет  платить  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ждую пластинку, которой будет причинен ущерб. Хозяин нач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орить  с Хулио. Лицо у Хулио покраснело. Время от  време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поворачивался к большой группе индейцев яки, собравших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д  магазином и делал знаки отчаяния или  замешательств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вигая  руками  и  корча гримасы.  Очевидно,  как  последни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ход,  он  требовал  аванса. Это явилось  причиной  друг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линного  спора  относительно того, что считать  пластинко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ой причинен вред. Хулио с авторитетом заявил, что люб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оманная пластинка должна быть оплачена полностью, как ес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  она была новой. Хозяин магазина еще больше рассердился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чал  выдергивать  свой шнур-удлинитель. Он, казалось,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лонен  к  тому, чтобы отключить проигрыватель  и  отмен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черинку.  Он дал понять своим клиентам, собравшимся  пере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газином,  что  сделал все, что мог, чтобы  договориться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лио. На секунду казалось, что вечеринка провалится, еще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чавши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Блас,  старый  индеец яки, в чьем доме  я  остановилс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делал  несколько  мрачных   замечаний   мрачным  голосом 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чальном  состоянии  дел  яки,   что   они  не  могут  да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праздновать  свой  самый почитаемый религиозный  праздник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нь Святой девы Гваделупск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хотел  вмешаться и предложить свою помощь,  но  Бла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новил меня. Он сказал, что если я буду платить аванс, 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зяин магазина разобьет все пластинк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н  хуже, чем кто-либо, - сказал он. - пусть сам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латит  аванс.  Он  сосет  из нас кровь, почему  бы  ему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плати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сле  долгого спора, в котором, как ни странно, кажд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сутствующий был на стороне Хулио, хозяин магазина доби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словий,  которые  оказались  приемлемыми. Он не  платил  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аванса,  ни  залога,  но  брал на  себя  ответственность  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ластинки  и  за проигрыватель. Мотоцикл Хулио оставил  сле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ыли,  когда  он  уехал  к отдаленным  домам  селения.  Бла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,  что  Хулио  старается добраться до  своих  клиенто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жде,  чем  они  пришли в магазин и  растратили  все  сво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ньги  на  напитки.  Когда он это кончил,  группа  индейце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шла  из-за магазина. Блас взглянул на них и стал  смея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  же,  как все кругом. Блас сказал мне, что  эти  индейц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и  клиентами  Хулио и прятались позади магазина,  ожида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а он уеде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ечеринка началась рано. Дочь хозяина магазина положи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ластинку  на  диск  и опустила адаптер.  Раздался  ужасающ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ромкий визг, а затем звуки трубы и гитар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ечеринка  состояла из проигрывания пластинок на полн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ромкость.  Тут  были  четыре  молодых  мексиканца,  котор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нцевали с двумя дочерьми хозяина магазина, и тремя други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лодыми  мексиканками.  Яки  не   танцевали.  Они  с  явн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довольствием  следили  за каждым движением танцующих.  Он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ось,  наслаждались  просто   наблюдением   и  глотани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шевой  текильи  /крепкий напиток/. Я заказал  выпивку  д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ждого,  кого  я  знал.  Я   хотел  избежать  любых  чувст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доброжелательства.  Я  курсировал   между  многочисленны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ндейцами,  говорил с ними, а затем предлагал им выпить. М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иль  поведения  действовал  до   тех   пор,  пока  они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образили,  что  я  не пью совсем. Это,  казалось,  вызва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дражение  у  всех  сразу. Как будто  бы  коллективно  о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крыли,  что  я  к этому обществу не  принадлежу.  Индейц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ли очень мрачными и стали бросать на меня косые взгляд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ексиканцы,  которые  были   такими   же  пьяными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ндейцы, в то же самое время поняли, что я не танцую. И эт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ось,  обидело их еще больше. Они, казалось, стали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агрессивными. Один из них силой потащил меня за руку побли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  проигрывателю, другой налил полную чашку текильи и хоте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 я  ее полностью выпил одним глотком и доказал, ч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"мачо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пытался отбиться от них и идиотски смеялся, как буд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  действительно  нравилась ситуация. Я сказал,  что  хоч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начала  танцевать,  а  потом пить. Один  из  молодых  люд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звал название песни. Девушка, отвечающая за проигрывател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чала рыться в груде пластинок. Она, казалось, была немн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ьяна, хотя никто из женщин открыто не пил, и ей трудно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тавить  пластинку  на диск. Молодой человек  сказал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ластинка,  которую  она  выбрала,  - не  твист.  Она  ста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зиться  с  грудой,   пытаясь   найти   подходящую,  и  вс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мкнулись  вокруг  нее,  оставив меня. Это дало  мне  врем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бежать с освещенного участка и с глаз дол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тоял  примерно  в   шестидесяти  метрах  в  темнот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их-то кустов, стараясь решить, что делать. Я был утомле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чувствовал, что время забраться в машину и ехать домой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шел  к  дому Бласа, где стояла моя машина. Я  рассчитыв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если  я  поеду  медленно, то никто не  заметит,  ч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езжа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Люди,  занятые  проигрывателем, казалось, все еще  ищу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ластинку.  Все, что я мог слышать, это гудение  громкогово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ителя.  Затем  раздались звуки твиста. Я громко  засмеялс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умая,  что  они, вероятно, повернулись туда, где я  был,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наружили, что я исчез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увидел темные силуэты людей, идущих в противоположн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равлении  - к магазину. Мы прошли друг мимо друга, и  о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бормотали  "буэнос ночес". Я узнал их и заговорил с ни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сказал им, что вечеринка была великолепна. Прежде, чем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ошел к изгибу дороги, я встретил еще двоих людей, котор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не  знал,  но  все  равно  приветствовал.  Ревущие  звук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игрывателя были здесь на дороге почти такими же громким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 и  перед магазином. Ночь была темной и беззвездной, 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свет  огней  магазина позволял мне довольно хорошо  виде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кружающее.  Дом  Бласа был очень близко, и я  ускорил  шаг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ем  я  заметил  темную   фигуру   человека,  сидящего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рточках  слева  от меня на повороте дороги. Я  подумал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кунду,  что  это,  может быть, кто-нибудь из тех,  ког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дел  на  вечеринке,  прежде   чем  ушел  оттуда.  Человек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ось,  оправлялся на краю дороги. Это казалось странны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юди селения ходили в густой кустарник, чтобы справлять сво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лесные  функции.  Я подумал, что кто бы он ни был, но  о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но быть, пья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дошел к повороту и сказал "буэнос ночес".  Челове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ветил  мне  грубым,   дух   захватывающим,  нечеловеческ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выванием.  Все  волосы  на   моем  теле  встали  буква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ртикально.  На  секунду я был парализован. Затем я  быстр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шел. Я бросил короткий взгляд. Я увидел, что темный силуэ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оял  на  полпути  ко  мне.  Это  была  женщина.  Она  бы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усогнута, наклоняясь вперед. В таком положении она прош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сколько  метров, а затем прыгнула. Я бросился бежать, в 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я,  как женщина прыгала подобно птице сбоку от меня,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ставая.  К тому времени, когда я прибыл к дому Бласа,  о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ступила мне дорогу, и мы почти столкнули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ерепрыгнул через небольшую сухую канаву перед дом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вломился в двер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Блас  был  уже дома, и его, казалось, не озаботила  мо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тор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Хорошую  шутку они с тобой сыграли, - сказал  он.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ндейцы  находят большое удовольствие в том, чтобы  дразн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ностранце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ережитое  так  расстроило мои нервы, что на  следующи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нь  я  поехал к дому дона Хуана вместо того,  чтобы  ех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мой, как я раньше собира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вернулся после обеда. Я не дал  ему  време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чего  сказать,  а  тут  же изложил ему  всю  мою  историю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ключая  комментарий  Бласа. Лицо дона Хуана  стало  хмур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жет, это было только моим воображением, но мне показалос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он огорче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Поменьше верь тому, что Блас сказал тебе, - сказал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рьезным  тоном.  -  он  ничего не  знает  о  битвах  межд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аг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Ты должен был знать, что это что-то серьезное уже в т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мент,  когда  заметил, что тень находится слева  от  теб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чно так же ты не должен был беж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же мне полагалось делать? Стоять там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равильно. Когда воин встречает своего противника,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тивник  не  является  ординарным   человеком,  он  долж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делать  свою  стоянку.  Это единственное,  что  делает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уязвимым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-</w:t>
      </w:r>
      <w:r>
        <w:rPr>
          <w:rFonts w:eastAsia="Courier New Cyr" w:cs="Courier New Cyr" w:ascii="Courier New Cyr" w:hAnsi="Courier New Cyr"/>
          <w:sz w:val="14"/>
          <w:szCs w:val="14"/>
        </w:rPr>
        <w:t xml:space="preserve"> О чем ты говоришь, 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говорю,  что у тебя была третья встреча  с  тво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оящим  противником. Она следует за тобой кругом,  поджид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мента  слабости с твоей стороны. На этот раз она чуть т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раздавил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ощутил  приступ тревоги и обвинил его в том, чт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лкнул меня в ненужную опасность. Я жаловался, что та игр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ую он со мной играет - жесток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на  была бы жестока, если бы случилась  со  средн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ловеком. Но с того момента, как человек начинает жить,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ин,  он уже не является больше ординарным. К тому же, я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кал  для тебя стоящего оппонента ради того, чтобы играть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бой  или  дразнить  тебя,  или  раздражать  тебя.  Стоящи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ппонент  может  пришпорить тебя. Под  влиянием  противник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обного  "ля Каталине", ты вынужден использовать все, че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тебя учил. У тебя нет никакого другого выбор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Некоторое  время  мы молчали. Его слова подняли во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громную тревог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атем он захотел, чтобы я проимитировал как можно бли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т  крик, который я услышал после того, как сказал  "буэно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чес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пытался воспроизвести звук и выдал какое-то  так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ранное  завывание, что оно испугало меня самого. Дон Хуа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но  быть, посчитал мою попытку смешной. Он смеялся поч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з удерж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сле  этого  он  попросил   меня  воспроизвести  общ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ледовательность  событий, расстояние, на которое я беж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тояние,  на  котором  находилась  женщина,  когда  я  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третил,  расстояние,  на котором она находилась,  когда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стиг дома, и место, с которого она начала прыг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и  одна  жирная  индеанка не  может  прыгать  так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разом,  - сказал он, рассмотрев все условия. - они даже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огут столько пробеж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заставил меня прыгать. Я не мог покрыть за один ра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ее  четырех  футов,  а   если   мое  восприятие  меня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манывало,  то  женщина  покрывала по крайней  мере  деся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футов одним прыжк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Конечно,  ты знаешь, что с этого времени  ты  долж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ть  настороже,  -   сказал   он   с   выражением  огром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рьезности. - она постарается хлопнуть тебя по левому плеч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тот момент, когда ты будешь слаб или не насторож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мне следует делать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Бесполезно жаловаться, - сказал он. - важно, чтобы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го момента у тебя была твердая стратегия жизн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овершенно не мог сконцентрироваться на том, чт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ворит.  Записывал я автоматически. После долгого  молчани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спросил, не чувствую ли я боли за ушами или у  основани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шеи.  Я сказал, нет, и он об'яснил, что если бы я  испыты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приятные  ощущения  в любом из этих мест, то это  означа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, что я неуклюж и что "ля Каталина" нанесла мне вред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се,  что ты делал прошлой ночью, было неуклюжим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 он. - прежде всего ты отправился на вечеринку,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бить  время, как если бы было какое-то время, которое мож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бивать. Это ослабило теб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хочешь  сказать,  что мне  не  нужно  ходить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черинки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т, я не это хочу сказать. Ты можешь идти туда, куда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чешь,  но  если  ты  идешь, ты должен  принимать  на  с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ностью    ответственность   за   свой   поступок.    Вои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ратегически  живет свою жизнь. Он будет присутствовать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черинке  или  на собрании подобного рода, только если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ходит  в  его стратегию. Разумеется, это означает,  чт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дет  в полном контроле и будет выполнять все те  поступк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е считает необходимы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пристально  взглянул  на меня  и  улыбнулся.  Зат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крыл лицо и мягко кашляну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в ужасном узле, - сказал он. - впервые  в  тво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зни  твой  противник идет по твоему следу, и ты не  може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е  позволить  действовать  абы  как.  На  этот  раз  теб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дется  учиться   совершенно   другому   деланию,  делани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ратегии. Думай об этом так: если ты останешься живым посл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ушения  "ля Каталины", то тебе нужно будет  поблагодар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е  когда-нибудь за то, что она заставила тебя изменить тв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Что  за ужасный способ представлять все это  так!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скликнул я. - а если я не останусь живой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оин  никогда не индульгирует в подобных  мыслях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 он.  -  когда он должен  действовать  с  окружающи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юдьми, воин следует деланию стратегии, и в этом делании н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 побед, ни поражений. В этом делании есть только действ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спросил его, что входит в делание стратеги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состоит в том, что ты не полагаешься на  милос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юдей,  - ответил он. - на этой вечеринке, например, ты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лоуном не потому, что это отвечало твоей цели быть клоуно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а  потому,  что ты отдался на милость этих людей. У тебя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 никакого контроля и поэтому ты был вынужден бежать  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мне следовало делать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 ходить туда совсем, или идти туда для того,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полнить особое действ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осле  карусели  с мексиканцами ты был слаб,  и  "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талина"  воспользовалась  этой возможностью.  Поэтому  о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положилась на дороге, чтобы ожидать теб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Ты  все  же заговорил с ней, хотя твое тело знало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-то  не  в  порядке.  Это   было  ужасно.  Ты  не  долж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износить  своему  оппоненту  ни единого  слова  во  врем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обных  встреч. Затем ты повернулся к ней спиной. Это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ще  хуже. Потом ты побежал от нее, и это было самое худше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ты  только  мог сделать. Очевидно, она  неуклюжа.  Маг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й  стоит  своего  хлеба,  раздавил бы  тебя  в  ту  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кунду, как ты повернулся спиной и побеж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ка что единственной твоей защитой является остава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месте и исполнять свой танец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 каком танце ты говоришь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казал, что "кроличье топанье", которому он  науч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,  было первым движением танца, который воин исполняет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ширяет в течение своей жизни и в конце концов танцует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своей последней стоянке на земл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ощутил  момент  странной трезвости.  И  целая  сери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ыслей  возникла у меня. На одном уровне было ясно, что  т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имело  место между мной и "ля Каталиной" в первый  раз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  я с ней встретился, было реальным. "Ля Каталина" бы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еальной, и я не мог сбросить со счетов той возможности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а действительно преследует меня. На другом уровне я не 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нять,  каким  образом  она преследует меня, и  это  дава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нову  слабому подозрению, что дон Хуан, может быть,  шути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до  мной,  и что, может быть, он сам каким-нибудь  образ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изводит те мистические эффекты, свидетелем которых я бы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незапно  дон  Хуан взглянул на небо и сказал мне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ще  есть  время  поехать и проверить колдунью.  Он  завер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,  что  мы   подвергаемся   очень  небольшой  опасност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кольку собираемся просто проехать мимо ее дом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должен сопоставить ее формы, - сказал дон Хуан.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да  у тебя в уме не останется никаких сомнений ни так, 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да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Ладони  у  меня  стали  так сильно потеть,  что  я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нужден  их несколько раз вытереть полотенцем. Мы забрали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 мою машину, и дон Хуан направил меня на главное шоссе,  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ем  на  широкую грунтовую дорогу. Я ехал по ее  середи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яжелые  грузовики и тракторы промяли глубокие колеи, а  мо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шина была слишком низка для того, чтобы ехать по левой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авой  стороне  дороги. Мы медленно ехали в  густом  облак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ыли.  Гравий,  который  использовали  для  починки  дорог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шался  с  глиной во время дождей, и куски  сухих  грязн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мней  стучали по металлу под моей машиной, издавая громки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зрывоподобный зву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сказал,  чтобы я снизил скорость,  когда  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'езжали  к небольшому мосту. Там сидели четверо индейцев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они помахали нам. Мы переехали через мост, и дорога плав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ернул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от дом этой женщины, - прошептал дон Хуан, указыв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азами на белый дом с высокой бамбуковой оградой вокруг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сказал, чтобы я развернулся и остановился посереди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роги,  ожидая,  не будет ли женщина  настолько  подозрите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ьной,  чтобы  показать свое лицо. Мы стояли  там,  наверн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инут  десять.  Время мне казалось бесконечным. Дон Хуан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ни слова. Он сидел неподвижно, глядя на д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от  она, - сказал он, и его тело сделало  внезапн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ыжо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увидел темный силуэт женщины, стоящей внутри дома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отрящей  через открытую дверь. В комнате было тесно, и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лько усиливало темноту женского силуэт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Через  несколько минут женщина вышла из темноты комна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,  остановившись  в  дверях, смотрела на  нас.  Секунду  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отрели  на  нее, а затем дон Хуан сказал, чтобы я ехал.  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 не было слов. Я мог бы присягнуть, что она была име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й женщиной, которую я видел прыгающей у дороги в темнот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римерно  полчаса спустя, когда мы вернулись на мощен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шоссе, дон Хуан заговорил со мн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у,  что  ты скажешь? - спросил он. - узнал  ты  эт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форму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режде,  чем  ответить,  я долго  колебался.  Я  боя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ледствий  того,  что я скажу да. Я  тщательно  разработ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й  ответ и сказал, что я думаю, тогда было очень темно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этому я не могу быть абсолютно увере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засмеялся и слегка похлопал меня по голов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на была той самой, не так ли? - спроси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не  дал мне времени ответить. Он приложил палец  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ту  знаком  молчания и прошептал мне на ухо,  что  говор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-либо  бессмысленно  и  что  для  того,  чтобы  выжить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ушениях  "ля Каталины", я вынужден использовать все, че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меня научил.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 </w:t>
      </w:r>
      <w:r>
        <w:rPr>
          <w:rFonts w:eastAsia="Courier New Cyr" w:cs="Courier New Cyr" w:ascii="Courier New Cyr" w:hAnsi="Courier New Cyr"/>
          <w:sz w:val="14"/>
          <w:szCs w:val="14"/>
        </w:rPr>
        <w:t>* Часть  вторая.  Путешествие в Икстлэн *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Глава   18.    Кольцо силы мага.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11  мая 1971 года я в последний раз за свое ученичеств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вестил  дона  Хуана. В этот раз я приехал к нему с тем  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троением,  с  каким приезжал к нему в течение десяти  л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шей  связи.  Иначе  говоря, я опять искал  дружелюбия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мпани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Его  друг,  дон  Хенаро,   маг  из  индейцев  сакатэк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ходился  с  ним.  Я  видел   их   обоих  во  время  сво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дыдущего  визита  шестью  месяцами ранее.  Я  раздумыв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росить их или не спросить о том, были ли они все это врем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месте,  когда дон Хенаро об'яснил, что он так сильно  люби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верную  пустыню,  что  вернулся как  раз  во-время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идаться  со мной. Они оба засмеялись, как будто бы  зна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кре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вернулся специально для тебя, - сказал дон Хенар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Это верно, - отозвался дон Хуа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апомнил  дону Хенаро, что в последний раз, когда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ут  был,  его  попытки  помочь мне  "остановить  мир"  бы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тастрофичны  для  меня. Это был дружеский способ дать  е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ть,  что я его боюсь. Он смеялся безудержно, трясясь вс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лом  и  взбрыкивая ногами, как ребенок. Дон  Хуан  избег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отреть на меня и тоже смея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больше  не  будешь пытаться  помогать  мне,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енаро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ой  вопрос  вызвал  у них обоих  судороги  смеха.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енаро,  смеясь,  катался по земле. Затем он лег на живот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плыл  по полу. Когда я увидел, что он делает, я понял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пал.  В  этот момент мое тело каким-то образом  осознал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я  прибыл  к концу. Я не знал, что это  за  конец.  Мо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чная  склонность  к драматизации и мой предыдущий  опыт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ом  Хенаро  заставляли  меня думать, что это  может  бы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нец моей жизн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о  время  моего  последнего визита к ним,  дон  Хенар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пытался  толкнуть  меня  на грань  "остановки  мира".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силия  были  столь головокружительны и столь  прямолинейны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дон  Хуан  сам велел мне уехать.  "Демонстрация  силы"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азанная  доном  Хенаро,  была такой необычайной  и  так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шеломляющей,  что  вызвала у меня полную переоценку  сам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бя. Я уехал домой, пересмотрел записки, которые я сделал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ом  начале своего ученичества, и совершенно новое чувств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гадочно  пришло  ко мне, хотя я и не осознавал его до  те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р, пока не увидел дона Хенаро, плывущего по пол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Акт  плавания  по полу, который  соответствовал  друг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ранным и ошеломляющим поступкам, которые он выполнял пере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ыми  моими глазами, начался с того, что он вроде бы леж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цом  вниз.  Сначала он смеялся настолько сильно,  что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ло  тряслось в конвульсиях, затем он начал брыкать ногам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,  наконец,  движения  его ног  стали  координированными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ребущими движениями его рук, и дон Хенаро стал скользить п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емле,  как  если  бы   лежал   на  доске,  поставленной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шипниковые  колеса. Он несколько раз менял направление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рыл  весь  участок перед домом дона Хуана, плавая  вокру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и дона Хуан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енаро  устраивал  свою  клоунаду  передо  мной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ньше,  и каждый раз, когда он это делал, дон Хуан говори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я  находился на грани "видения". Моя  неудача  "видеть"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а  результатом того, что я настойчиво старался  об'ясн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юбой  из поступков дона Хенаро с разумной точки зрения.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т  раз  я  был настороже, и когда он поплыл, я  не  дел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пыток  об'яснить  или понять события. Я просто  следил  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м.  Однако,  я не мог уйти от ощущения ошеломленности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  скользил на животе и груди. Мои глаза  нача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шиваться, когда я следил за ним. Я ощутил прилив тревог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был  убежден,  что  если   не   об'ясню  себе  того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исходит,  то я смогу "видеть", и эта мысль наполняла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бычайным  нетерпением. Мое нервное напряжение было  стол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ьшим,  что  каким-то образом я опять оказался в  исход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чке, еще раз замкнутый в разумные рассужде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,  должно  быть, следил за мной.  Внезапн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лопнул  меня. Автоматически я повернулся к нему лицом и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кунду отвел глаза с дона Хенаро. Когда я опять взглянул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го,  он  стоял рядом со мной со слегка склоненной  голов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,  что  подбородок почти касался моего правого  плеча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пытал  запоздалую  реакцию  испуга. Секунду я  смотрел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го, а затем отпрыгнул назад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Его  выражение  неподдельного   изумления   было  стол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мичным,  что я истерически рассмеялся. Однако я не мог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знавать,  что  мой смех необычен. Мое тело сотрясалось  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рвных спазм, исходящих из средней части живота. Дон Хенар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ложил  свою  руку  к  моему  животу,  и  судорожный  сме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крати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т  маленький  карлос  во всем  так  чрезмерен!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скликнул он с видом очень сдержанного человек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атем он добавил, подражая голосу и манерам дона Хуана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Разве ты не знаешь, что воин никогда не смеется так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разом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Его  карикатура дона Хуана была столь совершенна, что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меялся еще сильне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атем  они  оба ушли вместе и отсутствовали около  дву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асов, почти до полуд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огда  они  вернулись, то сели перед домом дона  Хуан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и  не  говорили ни слова. Они казались сонными,  усталым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чти    отсутствующими.   Долгое   время   они   оставали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подвижными,  однако  казалось, что им было очень удобно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затруднительно это. Рот дона Хуана слегка приоткрылся,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сли  бы он действительно спал, но его руки были сцеплены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ленях  и большие пальцы ритмично шевелились. Я нервничал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сколько раз менял положе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атем  через  некоторое  время на меня  нашла  приятн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емота.  Я,  должно быть, заснул. Смех дона Хуана  разбуд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. Я раскрыл глаза. Они оба стояли и смотрели на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Если ты не разговариваешь, то ты засыпаешь, -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 Хуан, смея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Боюсь, что так, - ответ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енаро  лег  на  спину и  стал  дрыгать  ногами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здухе.  На  секунду я подумал, что он опять начинает  сво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спокойную  клоунаду,  но  он уже вернулся в  свое  обычн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дячее положение со скрещенными ног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Есть  еще  одна  вещь,   которую  ты  должен  тепер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ознать,  -  сказал  дон Хуан. - я  называю  ее  кубически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нтиметр  шанса. Все мы, в независимости от того, воины  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ли  нет, имеем кубический сантиметр шанса, который время 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ени  выскакивает  у  нас перед глазами.  Различие  межд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редним  человеком и воином состоит в том, что воин осозна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,  и одна из его задач - быть алертным, намеренно ожида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  что  когда  его кубический  сантиметр  выскакивает,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ладает  необходимой  скоростью и гибкостью, чтобы  подня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Шанс,  удача,  личная  сила или как ты это  ни  назов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вляется  особым  состоянием  дел. Это как  очень  маленьк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алочка,  которая  появляется прямо перед нами и  приглаша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  схватиться за нее. Обычно мы слишком заняты или слишк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гружены,  или  слишком  глупы  и ленивы  для  того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нять,  что  это  наш кубический сантиметр удачи.  Воин,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гой  стороны,  всегда  алертен, всегда подтянут  и  име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ужинистость и цепкость, необходимые, чтобы схватить е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воя  жизнь очень туга? - спросил внезапно меня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енар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думаю, да, - сказал я с убеждени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думаешь,  что можешь  ухватить  свой  кубически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нтиметр удачи? - спросил меня дон Хуан тоном недовер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считаю, что делаю это все время, - 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думаю, что ты алертен только относительно тех веще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е знаешь, - сказал дон Хуа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ожет быть, я дурачу себя, но я считаю, что сейчас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ее  сознателен,  чем в любое другое время своей жизни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я, действительно имея это в вид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енаро кивнул головой в подтвержде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Да,  -  сказал он мягко, как бы говоря про  себя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ленький карлос действительно подтянут и абсолютно алерте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чувствовал,  что они подсмеиваются надо  мной.  П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ему  мнению, мое заявление о своем подтянутом состоянии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алертности, возможно, могло раздражить и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не собирался хвастаться, - 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енаро вытянул брови и расширил ноздри. Он взгляну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мой блокнот и притворился, что пише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думаю, что карлос более подтянут, чем  всегда,  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дон Хуан дону Хенар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Может быть, он слишком подтянут? - бросил дон Хенар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Вполне может быть, - заключил дон Хуа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не знал, что тут вставить, поэтому молч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помнишь тот случай, когда я заморозил твою машину?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4"/>
          <w:szCs w:val="14"/>
        </w:rPr>
        <w:t>- спросил дон Хуан, как бы невзначай</w:t>
      </w:r>
      <w:r>
        <w:rPr>
          <w:rFonts w:eastAsia="Courier New" w:cs="Courier New" w:ascii="Courier New" w:hAnsi="Courier New"/>
          <w:sz w:val="14"/>
          <w:szCs w:val="14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Его  вопрос  был внезапен и не связан с тем, о  чем  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ворили.  Он  относился  к  тому времени, когда  я  не  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вести  мотор  машины до тех пор, пока он не сказал, ч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г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 было  ничто,  - заверил  дон  Хуан  с  оттенк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веренности. - совершенно ничто. Правильно, Хенаро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Правильно, - безразлично сказал дон Хенар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Что ты имеешь в виду? - сказал я с протестом. -  т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ты  сделал  в тот день, было действительно  вне  границ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его понима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Это о многом не говорит, - сказал дон Хенар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ни оба громко рассмеялись, а затем дон Хуан похлоп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по спи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Хенаро  может  сделать кое-что намного  лучшее,  ч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мораживание твоей машины, - продолжал он. - верно, Хенаро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ерно,  заметил  дон Хенаро, оттопыривая  губы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ебено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Что  он  может  сделать? - спросил  я,  стараясь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азать беспокойств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Хенаро  может  всю  твою   машину  убрать  прочь!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скликнул дон Хуан громовым голосом. И затем добавил тем 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ым тоном: - верно, Хенаро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ерно!   -   ответил   дон   Хенаро   самым  громк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ловеческим голосом, какой я когда-либо слыш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евольно подскочил. По телу у меня прошли три-четыр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рвные спазм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Что  ты хочешь сказать тем, что он хочет  взять  мо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шину прочь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я хочу сказать, Хенаро? - спросил дон Хуа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хочешь сказать, что я могу забраться в его машин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уехать, - сказал дон Хенаро с неубедительной серьезность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Забери  машину прочь, Хенаро, - подтолкнул  его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 шутливым тон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Сделано! - сказал Хенаро, гримасничая и глядя на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кос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заметил,  что  когда   он   гримасничал,  его  бров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порщились, делая его взгляд предательским и пронзительн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Хорошо, - спокойно сказал дон Хуан. - пойдем туда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верим машин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а, - эхом отозвался Хенаро. - пойдем туда и провер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шин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чень  медленно  они поднялись. Секунду я не знал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ть, но дон Хуан жестом поднял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отправились  к небольшому холмику перед домом  до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а.  Дон Хуан шел справа от меня. Дон Хенаро - слева. О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ходились  в полутора-двух метрах впереди меня, все время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е моего зре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авай проверим машину, - сказал Хенаро опя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двигал руками, как если бы  сучил  невидим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ть.  Дон Хенаро сделал так же и повторил: - давай провер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шин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и  шли, немножко приседая. Их шаги были длиннее,  ч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ычно,  и  их руки двигались так, как если бы они  вытира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ли  полировали  какие-то невидимые предметы перед собой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когда не видел, чтобы дон Хуан паясничал таким образом, 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ядя на него я чувствовал почти раздраже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достигли  вершины, и я посмотрел вниз,  к  подножи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лма, где в каких-нибудь ста метрах я поставил свою машин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лудок у меня судорожно сжался! Машины не было!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бежал  с  холма.  Машины нигде не  было  видно.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кунду   я   испытал   огромное   замешательство.   Я 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зориентирова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оя  машина стояла здесь с тех пор, как я приехал  ра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тром.  Наверное,  получасом раньше я приходил  сюда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зять  новую  пачку  писчей  бумаги. Я  еще  подумал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вить  открытыми  окна,  т.К.   Было  слишком  жарко, 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личество комаров и других летающих насекомых, заполонивш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сь  этот район, заставило меня изменить свое решение, и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вил машину запертой, как обыч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оглянулся. Я отказывался верить в то, что моя маши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чезла.  Я прошелся по краю чистой площадки. Дон Хуан и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енаро  присоединились  ко  мне и стояли рядом,  в  точнос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я  то,  что  делал я. Вглядываясь в даль,  не  видно  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де-нибудь  машины,  на секунду я испытал  эйфорию,  котор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ступила  место чувству ни с чем не связанного  раздраже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и,  казалось,  заметили  это и стали ходить  вокруг  мен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вигая руками, как если бы раскатывали тест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Как  ты думаешь, что случилось с машиной, Хенаро?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росил дон Хуан наигран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угнал ее, - сказал Хенаро и сделал поразительнейш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вижение переключения передач и выруливания. Он согнул ног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 если  бы сидел и оставался в этом  положении  несколь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кунд,  очевидно, удерживаясь в этом положении мышцами ног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ем  он  перенес  вес  на правую  ногу  и  вытянул  левую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итируя  выжимание сцепления. Губами он издал звук  мотор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,  наконец,  он  притворился,  что наехал на  ухаб  и  ст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прыгивать  вверх  и  вниз,   давая  мне  полное  ощущ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пытного  водителя,  который  подскакивает на  ухабах,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пуская рулевого колес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антомима  дона Хенаро поражала. Дон Хуан смеялся, пок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выбился из дыхания. Я хотел присоединиться к их веселью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  не  мог  расслабиться. Я чувствовал себя  нехорошо,  по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грозой.  Тревога,  беспрецедентная в моей  жизни,  овладе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ой.  Я  почувствовал,  что  горю изнутри  и  начал  пин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мешки на земле, и закончил тем, что стал их переворачив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  бессознательной  и   непредсказуемой  яростью.  Казалос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рость  действительно  находилась вне меня и  внезапно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волокла.  Потом   раздражение   покинуло   меня   так   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истически,  как и нашло. Я глубоко вздохнул и  почувство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бя лучш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е смел взглянуть на дона Хуана. Моя вспышка  злос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дражала  меня,  но  в  то же  самое  время  мне  хотело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яться. Дон Хуан подошел ко мне сбоку и погладил по спи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енаро положил руку мне на плеч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равильно, - сказал дон Хенаро, - индульгируй  себ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дарь  себя  по носу, чтобы потекла кровь. Потом  ты  може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зять  камень  и вышибить себе зубы. Это очень  помогает!  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сли и это не поможет, то ты можешь расплющить свои яйца т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 самым камнем на большом булыжнике вот зде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засмеялся. Я сказал, что мне стыдно за то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себя так плохо вел. Я не знаю, что на меня нашло. Дон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,  что он уверен, я точно знаю, что происходит, ч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творяюсь,  будто  бы не знаю, и что сам  акт  притворств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ердил  меня.  Дон  Хенаро   необычно   был  приятен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днократно поглаживал меня по спи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Это бывает со всеми нами, - сказал дон Хуа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Что ты имеешь в виду? - спросил дон Хенаро, имитиру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й голос и мою привычку задавать дону Хуану вопрос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сказал какие-то абсурдные вещи типа "когда мир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верх ногами, то мы вниз ногами, а когда мир вниз ногами, 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ы вверх ногами. Теперь, когда и мир и мы вниз ногами, то 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умаем,  что  мы  наружу ногами". Он продолжал  и  продолж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ворить  чушь  в  то время, как дон  Хенаро  изображал  м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ние  заметок.  Он писал на невидимом блокноте,  раздув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здри  в такт движению руки, держа глаза широко  открытым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кованными  к  дону  Хуану. Дон Хенаро  ухватился  за  мо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пытки  писать, не глядя в блокнот для того, чтобы избеж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рушения  естественного хода разговора. Его подражание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истине смешн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незапно я почувствовал себя легко и счастливо. Их сме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спокаивал.  На какой-то момент я отступился и расхохота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  затем мой мозг вошел в новое состояние тревоги, смущени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раздражения. Я подумал, что что бы тут ни происходило,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 невозможно.  И  действительно,  это  было  неприемлем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гласно  тому  логическому  порядку, по которому  я  привы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удить  об окружающем мире. И, однако же, органами чувств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щущал,  что моей машины тут нет. Мне пришла в голову мысл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 это  всегда бывало, когда дон Хуан ставил  передо  м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б'яснимые  явления,  что  надо  мной  подшутили  обычны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редствами. Под стрессом мой ум невольно и настойчиво все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торял  одну  и  ту же конструкцию. Я  стал  рассчитыват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олько доверенных лиц нужно дону Хуану и дону Хенаро,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нять  мою  машину и перенести ее с того места, где  я  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вил.  Я  был абсолютно уверен, что запер дверцы.  Руч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рмоз  был  затянут,  и машина была  на  скорости.  Рулев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лесо  также было заперто. Чтобы передвинуть ее, нужно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  поднять  ее  руками.  Эта задача  потребовала  бы  так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бочей  силы, которую, я был уверен, ни один из них не с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  собрать  вместе. Другой возможностью было, что кто-то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гласии  с  ними отмычкой открыл мою машину, подсоединил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жиганию провода и угнал ее. Чтобы это сделать, требовали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ециальные  знания,  которые  не   были   в  их  средства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динственным  другим об'яснением было то, что они, возможн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ипнотизируют  меня. Их движения были столь новы для меня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  подозрительны,  что  я   вошел  в  штопор  рациональн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мышлений.  Я думал, что если они меня гипнотизируют, то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хожусь  в состоянии измененного сознания. В своем опыте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ом  Хуаном  я заметил, что в таких состояниях  невозмож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держивать  постоянное умственное слежение за ходом времен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  этом  никогда  не было порядка  в  воспринимаемом  ход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ени,  во всех состояниях необычной реальности, которые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пытал.  И моим заключением было, что если я буду держа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алертно,  то  придет   момент,   когда   я  потеряю  порядо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ледовательности  времени. Как, например, я смотрел бы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ру  в  данный  момент,  а   в  следующий  момент  сознани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казалось  бы,  что  я смотрю на  долину  в  противоположн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равлении и не помню, когда повернулся. Я считал, что ес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-нибудь  подобного  рода произойдет со мной, то  я  т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огу  об'яснить  то, что происходит с моей  машиной,  мож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ть,  как случай гипноза. Я решил, что единственное, ч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гу  сделать,  это как можно тщательнее следить  за  кажд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таль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Где моя машина? - спросил я, обращаясь к ним обои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Где  машина,  Хенаро?  - спросил дон  Хуан  с  вид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бычайной серьезнос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енаро  начал переворачивать маленькие  камешки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глядывать  под  них. Он работал лихорадочно по всему  т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частку,  где  я   оставил   свою   машину.  Фактически,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вернул  каждый камень. Временами он притворялся сердит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забрасывал камень в куст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, казалось, наслаждался сценой вне всяких сло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смеялся и хмыкал, почти забыв о моем присутстви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енаро только что закончил переворачивание камней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стыл  в  наигранном  замешательстве,  когда  наткнулся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рупный  булыжник, единственный большой и тяжелый камень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те  стоянки. Он попытался перевернуть его, но камень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ишком  тяжел и слишком глубоко ушел в землю. Он старался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ыхтел,  пока  не покрылся потом. Потом он сел на  камень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звал дона Хуана на помощ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повернулся  ко мне с  лучезарной  улыбкой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Пойдем, поможем Хенар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он делает? - 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н ищет твою машину, - сказал дон Хуан, как будто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порядке вещ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о  бога ради! Как он может найти ее под камнями?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протестов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о  бога  ради!  Почему бы нет?  -  откликнулся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енаро, и оба они покатились со смех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не  смогли приподнять камень. Дон  Хуан  предложи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 мы  сходили к нему домой и взяли  хорошее  бревнышк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использовать его, как рычаг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  дороге  к  дому  я  говорил  им,  что  их  поступк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абсурдны,  и  что  то, что они делают, не  нужно.  Дон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ставился на меня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 Cyr" w:cs="Courier New Cyr" w:ascii="Courier New Cyr" w:hAnsi="Courier New Cyr"/>
          <w:sz w:val="14"/>
          <w:szCs w:val="14"/>
        </w:rPr>
        <w:t xml:space="preserve">  </w:t>
      </w:r>
      <w:r>
        <w:rPr>
          <w:rFonts w:eastAsia="Courier New Cyr" w:cs="Courier New Cyr" w:ascii="Courier New Cyr" w:hAnsi="Courier New Cyr"/>
          <w:sz w:val="14"/>
          <w:szCs w:val="14"/>
        </w:rPr>
        <w:t>-  Хенаро очень последовательный человек, - сказал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  с серьезным выражением. - он такой же последовательн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пунктуальный,  как  ты.  Ты сам сказал,  что  никогда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вляешь  ни одного камня не перевернутым. Он делает то 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о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енаро  похлопал меня по плечу и сказал,  что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  абсолютно  прав,  и   что  ему  действительно  хоче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ходить  на меня. Он взглянул на меня с безумным блеском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азах и раздул ноздр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хлопнул в ладоши и бросил на землю свою шляп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сле  долгих  поисков  вокруг дома  дон  Хенаро  наш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линное  и довольно толстое бревно - часть конька крыши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звалил  его  себе на плечи, и мы пошли назад к тому  месту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де была моя машин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огда  мы  поднимались  на небольшой холм и  уже  поч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стигли  поворота  тропинки,  откуда я мог  видеть  плоски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часток стоянки, на меня внезапно нашло озарение. Я подум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найду  свою машину, если взгляну прежде их, но когда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мотрел вниз, у подножия холма моей машины не оказалось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eastAsia="Courier New Cyr" w:cs="Courier New Cyr" w:ascii="Courier New Cyr" w:hAnsi="Courier New Cyr"/>
          <w:sz w:val="14"/>
          <w:szCs w:val="14"/>
        </w:rPr>
        <w:t xml:space="preserve">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и дон Хенаро, должно быть, поняли, что я им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мыслях, и бежали за мной, громко смеясь. Когда мы достиг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ножия  холма, они сразу принялись за работу. Я следил  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ми  несколько   секунд.   Их   поступки   были  соверше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понятны.  Они  не  притворялись,  что  они  работают.  О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  ушли целиком в задачу переворачивания валун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 посмотреть, нет ли под ним моей машины. Для меня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 слишком,  и  я  присоединился к  ним.  Они  пыхтели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ричали,  а  дон  Хенаро   выл,   как  койот.  Они  насквоз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питались  потом. Я отметил, как невероятно сильны были 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ла,  особенно  у дона Хуана. Рядом с ними я  был  неженн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юнош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чень  скоро я тоже обливался потом. В конце концов  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вернули  валун, и дон Хенаро исследовал под ним землю с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дящим с ума терпением и тщательность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т, ее здесь нет, - заяви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Это заявление повалило их обоих от смеха на земл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ервно  смеялся.  У   дона   Хуана,  казалось,  бы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тоящие  спазмы боли, и он лежал на земле, прикрыв  рука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цо, в то время, как его тело тряслось от смех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 каком направлении мы пойдем теперь? - спросил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енаро после долгого отдых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указал кивком голов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уда мы идем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Искать  твою  машину, - сказал дон Хуан  и  даже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лыбну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и опять шли по бокам от меня, когда мы вошли в куст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ы прошли лишь несколько метров, когда дон Хенаро сделал на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к остановиться. Он на цыпочках подкрался к круглому куст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 нескольких шагах в стороне. Несколько секунд всматрива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жду веток, а затем сказал, что машины там не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шли некоторое время, а затем дон Хенаро сделал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к  тишины своей рукой. Он выгнул спину, стоя на цыпочках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вытянул руки над головой. Его пальцы согнулись, как ког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  того  места,  где я стоял, тело дона Хенаро  имело  фор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атинской  буквы  s.  Секунду он был в этой  позе,  а  зат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квально  головой вперед прыгнул на длинную ветку с  сухи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стьями. Он осторожно поднял ее, осмотрел, а затем замети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машины там не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ка  мы шли в густом чапарале, он заглядывал в  кусты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бирался  на  небольшие деревья и всматривался в их  листв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шь для того, чтобы заключить, что машины там тоже не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Тем временем я выдерживал подробнейший умственный отч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го,  что  я вижу и чего касаюсь. Мой  последовательный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порядоченный  взгляд  на  мир  вокруг  себя  был  таким  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прерывным,  как  бывал всегда. Я касался  камней,  кустов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ревьев,  и  перемещал  свой взгляд с  одного  предмета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гой, смотрел то одним глазом, то другим. По всем расчета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шел  в чапарале: так же, как я делал это десятки  раз  в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я обычной жизн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том  дон  Хенаро лег на живот и попросил нас  сдел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  же.  Он положил подбородок на сомкнутые руки. Дон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делал  то  же самое. Оба они уставились на серию  маленьк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ступов  земли,  которые  выглядели,  как  микроскопическ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лмы.  Внезапно  дон  Хенаро сделал  хватательное  движ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авой  рукой и что-то поймал. Он поспешно поднялся и  так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делал дон Хуан. Держа сомкнутую в кулак руку перед нами,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делал  нам знак подойти поближе и посмотреть. Затем он ст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дленно  открывать  ладонь. Когда она наполовину  приоткры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ась,  из  нее  вылетел  и улетел  большой  черный  предме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вижение  было  столь  внезапным, а  летящий  предмет  стол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лик,  что я отпрыгнул назад и чуть не потерял  равновес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 Хуан поддержал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была не машина, - пожаловался дон Хенаро. -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а проклятая муха. Извинит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ба  они  пристально  рассматривали  меня.  Они  стоя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до  мной и не смотрели прямо на меня, а только  уголка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аз. Взгляд был длительны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Это была муха, не так ли? - спросил меня дон Хенар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думаю, что так, - 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 думай, - приказал дон Хуан величественно. - что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дел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видел что-то величиной с ворону, вылетающее у н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 руки, - 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ое  заявление соответствовало тому, что я ощутил, и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рассчитано, как шутка, но они восприняли его, как сам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шное заявление, которое кто-либо сказал за этот день. О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а  стали прыгать вверх и вниз и хохотать, пока не выбили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 дыха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полагаю, с Карлоса достаточно, - сказал дон  Хуа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голос звучал хрипло от смех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енаро сказал, что он вот-вот найдет мою машину,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чувствуется все горячее и горячее. Дон Хуан сказал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ы  находимся  в очень пересеченной местности, и  что  най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шину  здесь было нежелательной вещью. Дон Хенаро снял сво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шляпу и привязал к ней кусок нитки из своего пончо. Затем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крепил   свой   шерстяной   пояс   к   желтой   ленточк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крепленной на полях шляпы с кра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делаю из своей шляпы воздушного змея, - сказал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ледил  за ним, зная, что он шутит. Я всегда  счит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бя экспертом по воздушным змеям. Будучи ребенком, я стро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ожнейшие  змеи  и знал, что поля шляпы слишком  ветхи  д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о,  чтобы  устоять  перед ветром. Верх  шляпы,  с  друг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ороны,  был  слишком  высок, и ветер  будет  циркулиров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утри, не давая шляпе приподняться с земл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думаешь, она не полетит, так? - спросил дон Хуа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знаю, что не полетит, - 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у  Хенаро,  казалось,  не было до этого дела,  и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кончил  тем,  что   привязал   длинную   бечевку  к  сво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шляпе-зме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ень был ветреным, и дон Хенаро побежал вниз с холма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  время,  как дон Хуан держал его шляпу. Затем дон  Хенар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рнул  за  бечевку,  и  проклятая  штуковина  действи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етел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мотри,  смотри на змея! - заорал дон Хенаро.  Шляп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ару раз нырнула, но осталась в воздух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 отводи глаз от змея, - сказал дон Хуан тверд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На  мгновение  я почувствовал головокружение. Глядя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мея,  я  испытал   полное   воспоминание   другого  случа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ось,  что  я сам запускаю змея, как я когда-то делал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треные дни на холмах моего родного город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На  короткое мгновение воспоминание поглотило меня, и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ерял свое осознание хода времен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услышал, что дон Хенаро кричит что-то и увидел шляпу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ая  ныряла вверх и вниз, а затем стала падать на  земл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уда,  где  была  моя  машина. Все  это  произошло  с  так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оростью,  что  у меня не было ясного представления о  то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произошло. Я чувствовал головокружение и  рассеяннос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й ум удержал только смущающую картину. Я увидел, что то 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шляпа  дона  Хенаро превратилась в мою машину, то  ли  шляп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пала  на крышу моей машины. Мне хотелось верить последнему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дон Хенаро хотел использовать свою шляпу, чтобы указ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  мою  машину,  используя шляпу. Не то, чтобы  это  име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чение,  поскольку один вариант был такой же пугающий,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второй,  но в то же время мой ум цеплялся за эту  спорн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таль  для   того,   чтобы   удержать   мое  первоначальн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мственное равновес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 борись с этим, - услышал я слова дона Хуан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чувствовал, что что-то внутри меня вот-вот прорве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поверхность.  Мысли и видения накатывались  безудержны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лнами,  как  если бы я засыпал. Я остолбенело  смотрел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шину. Она стояла на каменистом участке примерно в тридца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трах.  Она действительно выглядела так, как если бы кто-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лько  что  поставил ее туда. Я подбежал к ней и  начал  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матрив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роклятие!  -  воскликнул дон Хуан. - не  смотри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шину, останови мир!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атем,  как во сне, я услышал его крик: "шляпа  Хенаро!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Шляпа Хенаро!"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посмотрел на них. Они пристально смотрели на меня. 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аза  были  пронзительными. Я почувствовал боль  в  живот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езапно у меня заболела голова, и мне стало плохо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и дон Хенаро смотрели на меня с любопытством</w:t>
      </w:r>
      <w:r>
        <w:rPr>
          <w:rFonts w:eastAsia="Courier New" w:cs="Courier New" w:ascii="Courier New" w:hAnsi="Courier New"/>
          <w:sz w:val="14"/>
          <w:szCs w:val="14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которое  время я сидел рядом с машиной, а затем соверше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автоматически  я отпер дверцу и пустил дона Хенаро на задн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денье.  Дон  Хуан  последовал  за ним  и  сел  рядом.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азалось  это  странным,  поскольку он обычно  садился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днее сидень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гнал  свою  машину к дому дона  Хуана  в  каком-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умане. Я не был сам собой. В животе у меня было неспокойн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ощущение  тошноты вытеснило мою трезвость. Я  вел  машин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ханически.  Я  слышал, как дон Хуан и дон  Хенаро  подоб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тям  смеялись и хихикали на заднем сидении. Я слышал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 Хуан спросил меня: "мы под'езжаем?"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Тут  я  увидел, что только сейчас обращаю  внимание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рогу. Мы действительно были очень близко от его дом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Сейчас мы будем там, - пробормот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и  взвыли  от смеха. Они хлопали в ладоши и  себя  п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яжка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огда  мы под'ехали к дому, я автоматически выскочил и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шины и открыл перед ними дверцу. Дон Хенаро вышел первым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здравил меня с тем, что он назвал самой приятной и гладк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ездкой,  которая когда-либо была у него в жизни. Дон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делал то же самое. Я почти не обратил на них внима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запер  машину и едва добрался до дому.  Прежде,  ч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снуть, я слышал, как хохотали дон Хуан и дон Хенаро.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Глава   19.    Останавливание мира.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На  следующий  день,  как только я проснулся,  я  нач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давать дону Хуану вопросы. Он рубил дрова за домом, а до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енаро  нигде  не было видно. Он сказал, что говорить  не 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м.  Я  указал  на то, что добился  успеха,  оставаясь  бе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ыслей  в  то  время, как наблюдал "плавание на  полу"  до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енаро,  что  я  не хотел и не требовал  никаких  об'яснени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всем,  но что моя сдержанность не помогла мне понять то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имело  место.  Затем,   после  исчезновения  машины,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автоматически  замкнулся в поиске логического об'яснения,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 тоже  не  помогло  мне. Я сказал дону  Хуану,  что  мо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тойчивость  в  том,  чтобы находить об'яснения,  не  бы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м-то  таким, что я изобрел сам, только для того, чтобы  с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ой  было  трудно.  Но  это было  нечто  настолько  глубо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осшее в меня, что преодолевало любое другое соображе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Это вроде болезни, - 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ут  нет  никаких болезней, - спокойно  ответил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.  -  тут есть только индульгирование. Ты  индульгируе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бя,  пытаясь  все  об'яснить. В  твоем  случае  об'ясн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ьше не нуж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настаивал на том, что могу функционировать только пр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словии  порядка  и понимания. Я напомнил ему о том,  ч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ренным образом изменил свою личность за время нашей связ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что  условием, которое сделало возможной такую  перемену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 то, что я имел возможность об'яснить себе причины  д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ой перемен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мягко засмеялся. Долгое время он  ничего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вори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очень  умен,   -   сказал   он,  наконец,  -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звращаешься туда, где ты всегда был. Однако, на этот раз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им  покончено.  Тебе некуда идти назад. Я не  буду  больш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е всего об'яснять. Что бы там Хенаро ни делал тебе вчер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делал  это для твоего тела, поэтому позволь своему  тел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ешать, что есть чт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Тон  дона   Хуана   был   дружественным,   но  необыч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решенным,  и это заставило меня почувствовать всепоглощаю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щее  одиночество.  Я   выразил   свое   чувство  печали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лыбнулся. Его пальцы мягко обхватили мою руку у локт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ы оба - существа, которые умрут, - сказал он мягк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-  Нет  больше  времени для того, что  мы  привыкли  дел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йчас ты должен использовать все неделание, которому я т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учил, и остановить мир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опять сжал мою руку. Его прикосновение было тверд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дружественным. Оно было вроде подтверждения тому, чт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ботится  обо  мне и имеет ко мне привязанность. И в то  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я  оно  давало мне впечатление непоколебимой  целенапра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леннос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мой договор с тобой, - сказал он, удерживая  мо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уку  на секунду. - теперь ты должен самостоятельно пойти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и дружественные гор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указал  подбородком  на   далекий  гребень  гор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юго-восток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сказал, что я должен оставаться там до тех пор, пок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е  тело не скажет, что хватит, а затем возвращаться к не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мой.  Он  дал мне понять, что не хочет, чтобы  я  что-либ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ворил  или  медлил,  тем,  что слегка  подтолкнул  меня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равлении машин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мне полагается делать там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не ответил, но покачал головой, глядя на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Хватит этого, - сказал он, наконец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Затем он указал пальцем на юго-восто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Поезжай туда, - сказал он отрывист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ехал  на  юг, а затем на восток по тем  дорогам,  п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м  ездил  всегда вместе с доном Хуаном. Неподалеку  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о  места,  где закончилась грунтовая дорога, я  останов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ю  машину,  а  затем шел знакомым путем, пока  не  дости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сокого  плато. Я не имел никакого представления о том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десь  делать. Я начал бродить, выискивая место для  отдых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езапно  мое  внимание  остановилось на  небольшом  участк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ева  от  меня. Казалось, что химический состав  почвы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гим  на  этом  месте. Однако, когда я  остановил  на  н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стальный  взгляд,  то  не заметил ничего,  что  могло  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делять  его.  Я  стоял  в нескольких  футах  в  стороне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рался "почувствовать", как всегда рекомендовал мне дел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 Хуа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тоял  неподвижно, наверное, в течение  около  час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личество  мыслей у меня постепенно уменьшалось, пока я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стал  разговаривать  сам  с собой. Затем ко  мне  приш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щущение  раздражения.  Ощущение, казалось, было  связано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им  животом  и  было  более  острым,  если  я  смотрел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мнительное  место. Оно меня отталкивало, и я  почувство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бя обязанным уйти от него прочь. Я начал водить глазами п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му  району  и  почувствовал необходимость уйти  от  н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ем,  после  короткого  перехода я  наткнулся  на  широк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лоскую скалу. Я остановился перед ней. В этом камне не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чего  особенного,  что  бы привлекало меня. Я  не  замет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какого  особого  цвета, никакого сияния, но все же он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равился.  Мое  тело  чувствовало  себя  хорошо.  Я  испыт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щущение физического комфорта и сел немного отдохну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бродил  среди  высоких плато и окружающих  гор  ве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нь,  не  зная, что делать или чего ожидать. В  сумерках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рнулся обратно к плоской скале. Я знал, что если я провед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чь здесь, то я буду в безопаснос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На  следующий  день  я  отправился далее  на  восток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сокие горы. Во второй половине дня я пришел к другому, ещ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ее  высокому  плато. Мне показалось, что я уже был  зде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нее.  Я осмотрелся, что ориентироваться, но не смог узн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  одного  из  окружающих горных пиков.  После  тщательн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бора  подходящего  места  я   уселся   отдохнуть  на  кра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менистого  района.  Мне  было очень тепло и мирно  там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тарался  извлечь какую-нибудь пищу из своей фляги, но о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а пуста. Тогда я попил воды. Она была теплой и затхлой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умал,  что мне больше нечего делать, как вернуться к д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а  Хуана  и  начал размышлять над тем, не начать  ли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ратный  путь прямо сейчас. Я лег на живот и положил голов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руки. Я почувствовал себя нехорошо и несколько раз меня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ожение,  пока не оказался лицом к западу. Солнце было у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зко.  Мои глаза устали и я взглянул на землю, и мой взгля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ймал  крупного  черного  жука. Он вылез  из-за  маленьк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мешка,  толкая  перед  собой   шар   навоза  в  два  сво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ственных  размера.  Некоторое  время   я  следил  за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вижениями.   Насекомое,   казалось,   на   замечало   мо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сутствия  и  продолжало  толкать свой груз  через  камн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рни,  вмятины  и выступы не земле. Настолько, наскольк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л,  насекомое не осознавало моего присутствия. Мне приш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 голову  мысль,  что я, пожалуй, наверняка  не  могу  бы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веренным  в том, что насекомое не знает обо мне. Эта  мысл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извела  ряд  разумных  оценок   по  поводу  природы  мир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екомого  в  противоположность  моему  собственному  мир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екомое  и я были в одном и том же мире, и, очевидно,  мир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был одним и тем же для нас. Я погрузился в наблюдения 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м  и  поразился гигантской силе, которая  требовалась  д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о, чтобы тащить его груз через камни и земляные трещин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аблюдал  за  насекомым  долгое  время,  и  наконец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метил  тишину вокруг нас. Только ветер свистел между вето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листьев  чапараля. Я посмотрел наверх, повернулся  налев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стрым  и  невольным движением и поймал изображение  слаб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ни  или  мелькания на камне в нескольких футах в  сторо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начала  я не обратил на нее внимания, но затем я сообрази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это мелькание было слева от меня. Я еще раз  поверну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езапно  и  смог  ясно увидеть тень на скалу. У  меня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понятное  ощущение,  что  тень  внезапно  соскользнула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емлю,  и  почва  впитала   ее,   как  промокашка  впитыва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рнильную  кляксу.  Озноб  пробежал у меня  по  спине,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шла в голову мысль, что смерть караулит и меня, и жук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еще раз посмотрел на насекомое, но не смог его най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подумал,  что  оно, должно быть, прибыло к  месту  сво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значения и сбросило свой груз в земляную норку. Я прилож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цо к гладкой скал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Жук  вылез из глубокой норы и остановился в  нескольк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юймах  от  моего лица. Он, казалось, смотрел на меня, и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кунду  я  почувствовал,  что он осознал  мое  присутств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верное  так  же,  как я  осознал  присутствие  собствен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рти.  Я испытал озноб. В конце концов жук и я не очень-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личались.  Смерть, как тень, подкарауливала каждого из на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-за  камня. Я ощущал момент необычайного под'ема. И жук,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были  на  одной  чаше весов, никто из нас  не  был  лучш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гого. Наша смерть делала нас равны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ой  под'ем и радость были столь захватывающими, ч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чал  плакать. Дон Хуан был прав. Он всегда был прав. Я ж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 самом мистическом мире, и, как любой другой, я был  сам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истическое  существо.  И,  тем  не менее, я  не  был  бол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ажным,  чем жук. Я вытер свои глаза, и, вытирая их  тыль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ороной  руки, я увидел человека или что-то, имеющее  фор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ловека.  Это  находилось  справа от меня, примерно  в  ст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трах  в  стороне. Я выпрямился и  постарался  всмотреть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лнце  было  почти на горизонте, и его желтоватые  отблеск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шали  мне  ясно  видеть.  В этот миг  я  услышал  какой-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обенный  грохот. Он был похож на звук далекого реактивн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олета.  Когда  я  остановил свое внимание  на  нем,  зву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силился  до  длительного  визга,  а затем  ослаб,  пока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вратился  в гипнотизирующий мелодичный звук. Мелодия бы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обна  колебаниям электрического тока. Мне пришло при эт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ум, что две электрические сферы сходятся вместе или  дв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вадратных  куска  наэлектризованного металла трутся один 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гой,  а затем остаются в покое, когда их рывком отодвину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ин  от  другого. Я вновь попытался увидеть, не смогу ли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мотреть  того  человека, который, казалось, прятался  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,  но смог различить лишь темный силуэт против кустов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крыл глаза, приложив к ним руку. Блеск солнца изменился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т  момент,  и тут я понял, что то, что я вижу, было  ли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птической  иллюзией,  игрой тени и листвы. Я отвел глаза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видел койота, спокойно бегущего через поле. Койот находи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мерно  в  том  месте, где я видел человека.  Он  пробеж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мерно сто метров в южном направлении, а затем останови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побежал  в  моем направлении. Я крикнул пару  раз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пугать  его,  но он продолжал бежать. Я испытал  тревожн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мент.  Я  подумал, что он, может быть, бешеный, и что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плохо  было бы собрать камней для того, чтобы защититься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учае,  если  он  нападет.   Когда  животное  находилось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рех-четырех метрах от меня, я заметил, что оно нисколько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зволновано.  Наоборот,  оно казалось очень спокойным  и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пуганным.  Оно  замедлило  свой   шаг   и  остановилось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утора-двух метрах от меня. Мы посмотрели друг на друга, 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ем  койот  подошел еще ближе. Его коричневые  глаза  бы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жественными  и  ясными. Я уселся на камни, и койот  поч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сался  меня.  Я был ошеломлен. Я никогда не  видел  дик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йота так близко, и единственное, что мне пришло в голову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т  момент, это заговорить с ним. Я начал так, как челове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говорил бы с дружественной собакой. И затем я подумал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йот  "заговорил"  мне  в  ответ. У  меня  была  абсолютн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веренность,  что  он сказал мне что-то. Я был смущен, но  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 не  было времени разбираться в своих чувствах,  пот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койот  "заговорил"   вновь.   Не   то,  чтобы  животн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износило  слова  так,   как   я   привык  слышать  слов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износимые  людьми.  Скорее  это было "ощущение",  чт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ворил. Но это не было тем ощущением, которое имеешь, к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машнее  животное,  кажется,  общается со  своим  хозяин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йот  фактически  что-то сказал. Он передавал мысль, и  эт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язь  вылилась  во что-то весьма похожее на предложение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:  "как поживаешь, маленький койот?" И мне показалос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я услышал ответ животного: "я хорошо, а как ты?"  Зат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йот повторил предложение, и я вскочил на ноги. Животное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делало  ни  единого  движения. Оно не  было  испугано  мо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езапным прыжком. Его глаза оставались дружескими и ясны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о  наклонило  голову, легло на живот и спросило: "чего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пугался?"  Я сел, и, глядя на него, повел самый колдовск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говор,  который  у меня когда-либо бывал. В конце  концо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о спросило меня, что я тут делаю, и я сказал, что я приш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юда, чтобы "остановить мир". Койот сказал: "как здорово!"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ут я сообразил, что это был койот, владеющий двумя язык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уществительные  и  глаголы  в   его   предложении  были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английском,  но  союзы  и восклицания -  на  испанском.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шла  в  голову  мысль,  что   я  нахожусь  в  присутстви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очного /чикано/ койота. Я стал смеяться над абсурдность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го этого и смеялся так сильно, что почти впал в истерик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ем  весь  груз   невозможности   того,   что  происходит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рушился  на меня, и мой разум заколебался. Койот  подня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ноги  и наши глаза встретились. Я пристально  смотрел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х.  Я чувствовал, что они тянут меня, и внезапно  животн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ло  радужным. Оно начало испускать сияние. Казалось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й  мозг проигрывает воспоминание другого события,  котор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ло  место десять лет ранее, когда под воздействием пейот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был свидетелем превращения обычной собаки в  незабываем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дужное  существо.  Казалось, койот вызвал воспоминание,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амять  этого предыдущего события собралась и наложилась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чертания  койота.  Койот стал текучим,  жидким,  светящим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уществом. От его свечения кружилась голова. Я хотел закры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аза  руками,  чтобы  защитить  их, но  не  мог  двинуть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етящееся существо коснулось меня в какой-то неопределен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асти  меня  самого,  и  мое   тело  испытало  такую  полн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писуемую  теплоту  и  такое  хорошее  самочувствие,  чт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ось,  это  прикосновение заставило меня  взорваться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л разобщенным. Я не мог больше чувствовать свои ноги,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и  ступни  или  любую другую часть своего  тела,  однак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-то удерживало меня в прямом положени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е  представлял себе, как долго я оставался в  так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ожении. Тем временем светящийся койот и вершина холма,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ом  я стоял, исчезли из виду. У меня не было ни мысле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 чувств. Все было выключено, и я свободно пари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незапно  я почувствовал, что мое тело испытало удар,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ем  я  почувствовал,  что что-то обволокло  меня.  Тут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нял,  что  солнце  залило  меня.   Я  едва  мог  различ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даленные  гребни  гор  на западе.  Солнце  почти  касало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ризонта.  Я смотрел на него и потом увидел "линии мира"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  ощутил  крайне необычное глубокое  восприят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флюоресцирующих  белых  линий, которые соединяли все  вокру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.  На  секунду  я  подумал,   что,  возможно,  я  ощуща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лнечный  свет,  отраженный  от моих ресниц.  Я  моргнул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глянулся опять. Линии были устойчивы и были наложены на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ходили  через  все  вокруг. Я повернулся  вокруг  себя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мотрел  необычный  новый мир. Линии были хорошо заметны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тоянны,  даже если я смотрел в противоположную от  солнц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орон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стоял на вершине холма в состоянии экстаза, казалос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сконечное  время,  однако, все это событие  могло  дли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шь несколько минут, пожалуй, не дольше, чем светило солнц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  того, как оно достигло горизонта, но мне это  показало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сконечным  временем.   Я   чувствовал   что-то   теплое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спокаивающее,  исходящее  из мира и из  моего  собственн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ла.  Я  знал, что раскрыл секрет. Он был таким простым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пытал неведомый поток чувств. Никогда в моей жизни не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  меня  такой божественной эйфории, такого покоя  и  так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об'емлющего  чувства, и, тем не менее, я не мог перевес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крытый  секрет  в слова или хотя бы в мысли, но мое  те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знал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атем  то ли я заснул, то ли потерял сознание. Когда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пять  пришел в себя, я лежал на камнях. Я поднялся. Мир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им,  каким  я его всегда видел. Уже темнело, и  автомати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ски я отправился назад к своей маши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был один в доме, когда я прибыл на  следующ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тро.  Я  спросил  о доне Хенаро, и он сказал, что  тот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де-то  поблизости, занимаясь своим делом. Я немедленно ст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сказывать  ему  необычные события, свидетелем которых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. Он слушал с явным интерес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просто "остановил мир", -  прокомментировал  о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 я кончил свой рассказ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Секунду  мы молчали, а затем он сказал, что мне следу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благодарить  дона  Хенаро   за   помощь,   оказанную  м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ось,  он был необычайно мною доволен. Несколько раз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хлопывал меня по спине и посмеива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о это невероятно, чтобы койот говорил, - 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Это не было разговором, - сказал дон Хуа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же это было тогда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первые твое тело поняло, но ты не смог понять то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это  не койот для начала, и что это уж конечно  был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говор в том виде, как ты и я разговарива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о койот действительно говорил, дон Хуан!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Смотри, кто теперь говорит, как идиот. После стольк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ет  учения ты должен знать лучше. Вчера ты остановил мир,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,  может  быть, даже "видел". Волшебное  существо  сказа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е  что-то, и твое тело смогло это понять, потому что  мир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руши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Мир был таким же, как сегодня, дон Хуа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т, он не был таким же. Сегодня койоты тебе  нич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говорят, и ты не можешь видеть линии мира. Вчера ты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л  просто  потому,  что что-то остановилось  в  тебе.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стественно,  что  у  нас нет выбора, кроме как  видеть  мир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им, каким люди его нам представляю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взглянули друг на друг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чера мир стал таким, каким его тебе представляют маг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-  Продолжал он. - в этом мире койоты разговаривают и  точ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  же разговаривают олени, как я однажды рассказывал теб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точно так же разговаривают гремучие змеи и деревья, и вс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гие  живые существа. Но то, чему я хочу тебя обучить,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"видение".  Возможно, ты теперь знаешь, что "видение"  име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то  только  тогда,  когда проскальзываешь  между  мирами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иром обычных людей и миром магов. Ты сейчас втиснут в сам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редину  между  этими мирами. Вчера ты считал, что койот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бой разговаривал. Любой маг, которые не "видит", считал 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  же.  Но  тот, кто "видит", считает, что верить  в  эт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чит  быть  пригвожденным в мире магов. Точно так  же,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рить  в  то,   что   койоты   разговаривают,  значит  бы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гвожденным в мире обычных люд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хочешь  сказать, дон Хуан, что  ни  мир  обычн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юдей, ни мир магов не являются реальными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реальные миры. Они могут воздействовать на теб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ример,  этому койоту ты мог задать любой вопрос,  котор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я  интересует,  и  он  был бы  обязан  дать  тебе  отве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динственной  печальной  частью является то, что на  койото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льзя  полагаться.  Они  шутники.   Твоя  судьба  не  име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вотного друга, на которого можно положить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об'яснил, что койот будет моим другом на  вс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знь,  и  что в мире магов иметь койота другом -  нежелате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ьное  положение  вещей.  Он сказал, что для  меня  было  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деальным разговаривать с гремучей змеей, поскольку они бы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разительно надежными друзья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Если бы я был тобой, - добавил он, - то я никогда 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доверял койоту. Но ты другой. И ты, может быть,  стане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йотным маг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это такое, койотный маг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 тот,  кто  извлекает массу  сведений  от  сво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ратьев-койото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хотел продолжать задавать вопросы, но он сделал знак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остановить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видел  линии  мира,  - сказал  он.  -  ты  вид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етящееся  существо.  Теперь ты почти готов  встретиться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лли.  Ты,  конечно,  знаешь, что тот человек,  которого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дел  в кустах, был олли. Ты слышал его грохот, похожий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вук  реактивного  самолета. Он будет ожидать тебя  на  кра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ины, к которой я подведу тебя са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лгое  время  мы   молчали.   Дон   Хуан  держал  рук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цепленными на животе. Большие пальцы у него двигались поч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замет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Хенаро тоже пойдет с нами к этой долине, -  внезап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он. - он тот, кто тебе помог остановить мир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посмотрел на меня пронзительными глаз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скажу тебе еще одну вещь, - сказал он и засмея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ейчас  это  действительно  имеет  значение.  Хенар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когда не перемещал твою машину из мира обычных людей в т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нь.  Он  просто  заставил тебя смотреть на  мир  так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отрят  маги,  и твоей машины не было в этом  мире.  Хенар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тел  ослабить  твою  уверенность.  Его  шутовство  сказа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воему  телу  об абсурдности попыток понять все. А когда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пустил  своего воздушного змея, ты почти "видел". Ты наш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ю машину и был в обоих мирах. Причина, по которой мы чу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надорвали  животы, состояла в том, что ты  действи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читал,  что  везешь нас обратно с того места, где,  как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умал, ты нашел свою машин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о каким образом он заставил меня видеть мир так,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видят маги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был с ним. Мы оба знаем этот мир. Если  этот  мир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ешь,  то  все,  что нужно для того, чтобы  ввести  его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е,  так  это использовать то добавочное кольцо  силы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ое,  как  я тебе говорил, имеют маги. Хенаро может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делать  так  же легко, как щелкнуть пальцами. Он  удержи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я занятым перевертыванием камней для того, чтобы рассея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вои мысли и позволить твоему телу "видеть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сказал ему, что события последних трех дней причин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поправимый  вред  моей идее мира. Я сказал, что в  теч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сяти  лет,  которые  я  был связан с  ним,  я  никогда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двигался  настолько, даже в те времена, когда я  приним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сихотропные расте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Растения силы являются только помощью, - сказал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.  -  реальная же вещь, это когда тело поймет,  что  о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жет  "видеть".  Только тогда возможно знать, что  мир,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й  мы смотрим каждый день, является только  описани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е  намерение  состояло только в том, чтобы  показать  теб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.  К  сожалению,  у тебя осталось слишком  мало  времен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жде чем олли пощупает теб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Разве олли должен пощупать меня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т никакого способа, чтобы избежать этого. Для то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"увидеть", нужно знать те способы, посредством  котор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ги  "видят"  мир.  А отсюда олли должно быть  призвано.  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 это сделано, оно приходи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А  ты не мог бы научить меня "видеть",  не  призыв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лли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т  для  того,   чтобы  "видеть",  нужно  научи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отреть  на  мир  каким-то другим образом.  А  единственн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гой способ, который я знаю, это способ магов.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Глава   20.    Путешествие в икстлэн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енаро  вернулся около полудня, и  по  предложени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а  Хуана мы все трое поехали к тому гребню гор, где я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дыдущим  днем.  Мы  шли тем же путем, которым шел  я, 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место того, чтобы остановиться на высоком плато, как сдел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,  мы  продолжали взбираться до тех пор, пока  не  достиг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ршины  нижнего  гребня  гор. Затем мы стали  спускаться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лоскую долин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На  вершине  высокого холма мы остановились  отдохну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то выбирал дон Хенаро. Автоматически я уселся, как все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л  это  в  их компании, образовав треугольник,  с  дон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ом справа от себя и доном Хенаро - слев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устынный чапараль приобрел исключительно мокрый блес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был блистающе-зеленым после короткого весеннего дожд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Хенаро собирается кое-что рассказать тебе, - внезап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мне дон Хуан. - он собирается рассказать тебе истори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ей первой встречи со своим олли. Разве не так, Хенаро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  голосе  дона  Хуана был  оттенок  уговаривания.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енаро  посмотрел на меня и сжимал губы до тех пор, пока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от  не стал выглядеть, как круглая дырка. Он прижал язык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бу, а затем открывал и закрывал рот, как бы имея судорог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взглянул на него и громко рассмеялся.  Я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л, как это поним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он делает? - спросил я дона Хуан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н курица, - сказал то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урица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мотри,  смотри на его рот. Это куриная  попка,  о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йчас отложит яйц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Спазмы  рта дона Хенаро, казалось, увеличились. У  н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 непонятный безумный взгляд в глазах. Его рот раскрылс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если бы судороги образовали круглую дыру. В горле у н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дался  трещащий  звук. Руки у него сложились на  груди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адонями,  вывернутыми  наружу,  а   затем  он  бесцеремо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плюнул мокрот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роклятие!  Это  было  не   яйцо,   -  сказал  он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забоченным видом на лиц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за  его  тела  и   выражение   его  лица  были  стол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бычными, что я не смог не засмеять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еперь, когда Хенаро почти снес яйцо, может быть,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кажет  тебе  о  своей первой встрече со  своим  олли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таивал дон Хуа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Может быть, - сказал дон Хенаро незаинтересован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стал просить, чтобы он рассказал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 Cyr" w:cs="Courier New Cyr" w:ascii="Courier New Cyr" w:hAnsi="Courier New Cyr"/>
          <w:sz w:val="14"/>
          <w:szCs w:val="14"/>
        </w:rPr>
        <w:t xml:space="preserve">   </w:t>
      </w:r>
      <w:r>
        <w:rPr>
          <w:rFonts w:eastAsia="Courier New Cyr" w:cs="Courier New Cyr" w:ascii="Courier New Cyr" w:hAnsi="Courier New Cyr"/>
          <w:sz w:val="14"/>
          <w:szCs w:val="14"/>
        </w:rPr>
        <w:t>Дон  Хенаро  поднялся и потянулся руками и спиной.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сти издали хрустящий звук. Затем он опять се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Когда я впервые коснулся своего олли, я был молод,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 он,  наконец.  - я помню, что это было  сразу  посл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удня.  С  рассвета я работал в поле и возвращался  дом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езапно  из-за куста вышел олли и загородил мне дорогу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жидал  меня  и  приглашал меня побороться с  ним.  Я  нач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ворачиваться  для того, чтобы оставить его в покое, на  у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  пришла  мысль, что я достаточно силен для  того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снуться  его. Тем не менее, я был испуган. Озноб  пробеж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верх  по моей спине, и шея у меня стала твердой, как доск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стати,  это всегда является признаком, что ты готов. Я хоч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ть, что это когда твоя шея становится тверд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расстегнул  рубашку  и показал мне свою  спину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ряг  мышцы  шеи,  спины  и рук.  Я  отметил  превосходн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чество  его  мускулатуры.  Казалось,  воспоминание  о  т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трече активизировало каждую мышцу в его тел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В подобной ситуации ты должен всегда закрыть ро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повернулся к дону Хуану и сказал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Разве не так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Да,  -  спокойно  ответил дон  Хуан.  -  потрясени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ое  испытываешь  от того, что схватишь олли,  настоль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лико, что можно откусить язык или вышибить себе зубы. Те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но  быть  прямым, хорошо уравновешенным, а  ноги  должн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ржаться за земл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енаро поднялся и показал мне правильное положе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лени  его были слегка согнуты, руки со слегка  подогнуты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альцами  висели по бокам. Он казался расслабленным, и,  т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менее, твердо стоял на земле. Секунду он оставался в эт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ожении,  и, когда я полагал, что он собирается сесть,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езапно  бросился  вперед одним поразительным прыжком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сли  бы у него под пятками были пружины. Его движение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оль  внезапным,  что я упал на спину. Но пока я  падал,  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 было  ясное  ощущение  того, что  дон  Хенаро  схват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ловека или что-то, имеющее форму человека. Я вновь усе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енаро все еще сохранял колоссальное напряжение в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м  теле.  Затем  он  резко расслабил  все  свои  мышцы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рнулся на то самое место, где сидел раньш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Карлос только что видел твоего олли прямо сейчас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окойно заметил дон Хуан. - но он еще слаб и уп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заметил? - спросил дон Хенаро наивным голосом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ширил ноздр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заверил его, что я "видел" олл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енаро  опять прыгнул вперед с такой силой, ч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пал  на  бок.  Он выполнил свой прыжок так  быстро,  ч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  не  мог сказать, каким образом он вскочил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ги, чтобы прыгнуть вперед из сидячего положе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и  оба  громко засмеялись, а затем дон Хенаро  смен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й смех на вой, не отличимый от воя койот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 думай, что тебе нужно прыгать так же хорошо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енаро,  для того, чтобы схватить своего олли, - сказал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  предупреждающим  тоном. - Хенаро прыгает  так  хорош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ому  что его олли помогает ему. Все, что тебе нужно,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цепко  стоять   на   земле,   для   того,   чтобы   выстоя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олкновение. Ты должен стоять так, как стоял Хенаро, прежд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м  он прыгнул. Затем ты должен броситься вперед и схват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лл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Ему нужно сначала поцеловать свой медальон, - встав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 Хенар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с наигранной яростью сказал, что у меня  н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каких медальоно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А как насчет его блокнотов? - настаивал дон Хенаро.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му  нужно что-то сделать со своими блокнотами. Положить их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жде  чем он прыгнет. Или, может быть, он использует  сво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локноты для того, чтобы ударить своего олл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Будь  я  проклят,  - сказал  дон  Хуан,  кажется,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кренним  изумлением.  -  я  совсем  не  подумал  об  эт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лянусь,  это будет первый раз, когда олли свалят на  землю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бив блокнот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огда  замолк  смех  дона  Хуана и  койотный  вой  до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енаро, все мы были в очень хорошем настроени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Что  случилось,  когда  ты схватил  своего  олли?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Это было ложное потрясение, - сказал дон Хенаро посл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кундного  колебания.  Казалось, он приводил свои  мысли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рядо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никогда  и  не воображал, что это  будет  так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должал  он. - это было что-то такое, такое, такое...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что, что я могу сказать. После того, как я схватил его, 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чали  кружиться.  Олли  заставил меня вертеться, но  я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ступался.  Мы  штопором  ввинтились   в   воздух  с  так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оростью  и силой, что я уже ничего не мог видеть. Все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 тумане.  Верченье продолжалось далее и далее. Внезапн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чувствовал,  что вновь стою на земле. Я взглянул на  себ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лли  не  убил меня. Я был цел, я был самим собой!  Тогда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нял,  что  достиг успеха. После долгих стремлений  я  им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лли. От радости я запрыгал. Что за чувство! Что это было 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о!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атем  я  оглянулся, чтобы установить, где я  нахожу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кружающее  было неизвестно мне. Я подумал, что олли, долж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ть,  пронес меня по воздуху и опустил очень далеко от т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та,  где мы начали кружиться. Я ориентировался. Я  реши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мой дом должен быть на востоке, поэтому я пошел в  эт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равлении.  Было  еще рано. Встреча с олли отняла  немн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ени. Очень скоро я нашел тропинку, а затем увидел групп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ужчин  и женщин, идущих мне навстречу. Это были индейцы  и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лемени масатэк. Они окружили меня и спросили, куда я ид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иду домой, в икстлэн, - сказал я и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что, заблудился? - спросил меня кто-т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заблудился? - сказал я. - почему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отому что икстлэн не здесь, икстлэн в  противополо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ном направлени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Мы сами идем туда, - сказал кто-т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рисоединяйся к нам, - сказали они все. - у нас ес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ищ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енаро перестал говорить и взглянул на меня, как 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жидая вопрос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у, и что произошло? - спросил я. - ты присоедини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 ним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т, не присоединился, - сказал он. - потому что о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были  реальными.  Я понял это в ту же  минуту,  как  о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ошли  ко мне. Было что-то в их голосах, в их  дружелюби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выдавало  их,  особенно,   когда   они  попросили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соединиться к ним. Поэтому я убежал прочь. Они звали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просили вернуться. Их призывы стали  преследовательским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 я продолжал убегать от ни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ем они были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Людьми,  -  ответил  дон   Хенаро  отрывисто.  -  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ключением того, что они не были реальны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ни были как привидения, - об'яснил дон Хуан. -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фантом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ройдя некоторое время, - продолжал дон Хенаро, -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л  более  уверен в себе. Я знал, что икстлэн находится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й  стороне,  куда  я иду. И затем я увидел  двух  человек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дущих по тропинке ко мне. Казалось, они тоже были индейца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  племени  масатэк. С ними был осел, нагруженный  дров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и прошли мимо меня, пробормотав: "добрый день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Добрый  день,  - сказал я, продолжая  идти.  Они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ратили  на меня внимания, продолжая свой путь. Я  замедл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й бег и осторожно повернулся, чтобы взглянуть на них. О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ходили,  не  обращая на меня внимания. Казалось,  они  бы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еальными.  Я  побежал  за   ними  и  закричал:  "подождит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ождите!"  Они  придержали  своего осла и  остановились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еих сторон животного, как бы охраняя груз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заблудился в этих горах, - сказал я им. - в  как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равлении находится икстлэ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и указали в том направлении, куда шли с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далеко зашел, - сказал один из них. - это с друг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ороны  вон тех гор. Чтобы добраться туда, тебе потребуе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тыре-пять дн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атем  они повернулись и продолжали идти. Я  почувство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ал,  что  эти индейцы реальны и попросил, чтобы  они  взя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с соб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шли вместе некоторое время, а затем один из них сня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й  мешок с провизией и предложил немного мне. Я застыл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те.  Было что-то ужасно странное в том, как он  предлаг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  свою  пищу. Мое тело ощутило испуг, поэтому  я  прыгну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зад  и бросился бежать. Они оба сказали, что я умру в эт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рах,  если  не пойду вместе с ними, и  пытались  уговор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 присоединиться  к  ним. Их призывы  были  также 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следующими, но я также убегал от них изо всех си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родолжал  идти. Теперь я знал, что я на  правильн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ути  в  икстлэн,  и что эти фантомы пытались сбить  меня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у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не  встретилось восемь таких. Должно быть, они  знал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мое  намерение  непоколебимо. Они стояли  на  дороге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отрели  на  меня просящими глазами. Большинство из них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ворило  ни  слова.  Однако, женщины среди них  были  бол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лыми  и   упрашивали   меня.   Некоторые   из   них  да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кладывали  пищу  и  другие предметы,  которые,  казалос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дают,  как невинные торговцы у дороги. Я не остановился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взглянул на ни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  концу  дня и пришел в долину, которую  я,  казалос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знал, что-то в ней было знакомое. Мне казалось, что я был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й  раньше,  но  если  это было  так,  то  я  действи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ходился  к  югу  от  икстлэна.  Я  начал  искать  знаком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дметы, чтобы ориентироваться и выправить свой путь, к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видел  маленького  индейского мальчика, пасущего  коз.  Е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,  наверное,  семь лет, и одет он был также, как  я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ет  в  его  возрасте.  Фактически, он  мне  напомнил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ого, пасущего двух коз моего отц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Некоторое  время я следил за ним. Мальчик  разговари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  с  собой  так, как обычно это делал я.  Затем  он  ст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говаривать  со  своими  козами. Из того, что  я  знал  об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хаживании за козами, он хорошо знал свое дело. Он делал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щательно  и осторожно. Он не баловал коз, но в то же  врем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не был с ними жесто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решил окликнуть его. Когда я заговорил с ним громк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лосом, он подпрыгнул, и, бросившись к скале, стал смотре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меня из-за камней. Казалось, он был готов бежать, спас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ю  жизнь. Он понравился мне. Казалось, он был испуган,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  же  он  нашел время отозвать своих коз  из  поля  мо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ре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разговаривал с ним долго. Я сказал, что заблудился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знаю дорогу в икстлэн. Я спросил, как называется  мест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де  мы  находимся,  и он сказал, что это место,  которое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читал.  Это очень меня обрадовало. Я понял, что уже  больш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потерян и раздумывал о той силе, которую должен был име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й олли, чтобы перенести все мое тело за время меньшее, ч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змах ресниц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благодарил мальчика и начал уходить. Он  осторож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шел  из  своего  укрытия  и  погнал  своих  коз  по  поч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заметной  тропинке.  Тропинка, казалось, вела в долину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звал мальчика, и он не убежал. Я пошел к нему, и когда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ишком  близко от него, он прыгнул в кусты. Я похвалил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 то, что он так осторожен, и начал задавать ему вопрос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уда ведет эта тропинка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Вниз, - 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Где ты живешь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действительно почувствовал, что стал таким легким, что 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ам, внизу, много домов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т, только оди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Где остальные дома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альчик указал на другую сторону долины с безразличие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йственным  мальчикам  его  возраста. Затем он  со  свои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зами пошел вниз по тропинк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одожди,  -  сказал я мальчику. - я  очень  устал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лоден. Возьми меня к свои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У меня нет своих, - сказал маленький мальчик, и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рясло  меня. Я не знаю почему, но его голос заставил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лебаться.  Мальчик,  заметив мое колебание, остановился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ернулся ко м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У  меня  дома никого нет, - сказал он.  -  мой  дяд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ехал,  а его жена - в поле. Там полно еды, полно. Пойдем с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чувствовал почти печаль. Мальчик тоже был  фантом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н  его голоса и его настойчивость выдали его. Фантомы бы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сюду, чтобы захватить меня, но я не боялся. Я все еще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емевший  после своей встречи с олли. Я хотел взбеситься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лли  или  на  фантомов,  но   каким-то  образом  я  не  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ердиться,  как  я обычно это делаю, поэтому  я  перест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ытаться.  Затем  я  захотел  опечалиться,  потому  что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нравился  этот  маленький мальчик, но не смог.  Поэтому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росил это тож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незапно  я сообразил, что у меня есть олли, и что  н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чего  такого,  что  могли   бы   мне  сделать  фантомы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ледовал  за мальчиком по тропинке. Другие фантомы  быстр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скочили и попытались заставить меня шагнуть в пропасть,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я воля была сильнее их. Они, должно быть, чувствовали эт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ому  что перестали осаждать меня. Спустя некоторое  врем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и  просто стояли у моей тропы. Время от времени кто-нибуд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  них  прыгал ко мне, но я останавливал их своей волей.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да они перестали беспокоить меня совершен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лгое  время  дон Хенаро молчал. Дон Хуан взглянул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произошло после этого, дон Хенаро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продолжал  идти,  - сказал  он,  как  само  соб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умеющее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азалось, что он кончил свой рассказ, и не было ниче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он хотел бы добави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просил их, почему тот факт, что они предлагали  е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ищу  был указанием на то, что они фантомы. Он не ответил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пытывался  дальше  и  спросил, является ли  обычаем  сред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ндейцев  племени  масатэк  отрицать  то,  что  у  них  ес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ая-либо  пища,  или же быть очень озабоченным  всем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сается пищ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казал, что тон их голосов, их желание выманить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та  манера,  в  которой фантомы  говорили  о  пище,  бы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казаниями.  И  что  он знал это из-за того,  что  его  ол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могал  ему.  Он  заверил  меня в том, что один  он  бы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метил этих тонкост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Эти фантомы были олли, дон Хенаро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т, они были людь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Людьми? Но ты сказал, что они были фантом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сказал, что они больше не были  реальными.  Посл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ей встречи с олли ничего больше не было реальн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лгое время мы молчал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аков был конечный исход этого события, дон Хенаро?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онечный исход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хочу  сказать, когда и как  ты,  наконец,  дости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кстлэна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ба они тут же расхохотали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ак  это  значит,  это для тебя  конечный  исход?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метил  дон  Хуан.  -  давай  тогда  скажем  это  так.  Д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утешествия  Хенаро  не  было   конечного  исхода.  И   н и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 о г д а    не будет никакого конечного исхода. Хенаро  вс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ще в пути в икстлэн!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енаро взглянул на меня пронзительными глазами,  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ем повернул голову и посмотрел вдаль в сторону юг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никогда  не достигну икстлэна, - сказал  он.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лос был твердым, но тихим, почти шепот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днако, в моих чувствах... В моих чувствах мне ин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жется,  что остался лишь один шаг, чтобы достигнуть его.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  же, этого никогда не будет. В своем путешествии я  да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встречаю знакомых примет, которые я когда-то знал. Нич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же больше не является тем же сам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и дон Хенаро взглянули друг на  друга.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-то очень печальное в их взгляд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  моем  путешествии   в   икстлэн  я  нашел  толь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утников-фантомов, - сказал он тих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взглянул на дона Хуана. Я не понял, что имел в  вид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 Хенар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Каждый,  кого  Хенаро  встречает  на  своем  пути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кстлэн,  только эфемерное существо, - об'яснил дон Хуан.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зьмем  тебя,  например. Ты - фантом. Твои чувства  и  тво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тойчивость те же, что у людей. Вот почему он говорит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встречает  только  путников-фантомов  на  своем  пути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кстлэ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незапно  я  понял,  что путешествие дона  Хенаро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тафор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  таком  случае   твое   путешествие  в  икстлэн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реально? - 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но  реально!  -  вставил   дон  Хенаро.  -  путник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реальн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ивком  головы  он  указал  на дона Хуана  и  сказал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дарением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н  -  единственный, кто реален. Мир  реален  толь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да, когда я с ни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улыбну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Хенаро  рассказывал тебе свою историю, - сказал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,  - потому что ты вчера остановил мир. И он думал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 также  и "видел". Но ты такой дурень, что ты  не  знае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го  сам. Я неустанно говорю ему, что ты очень странный,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рано или поздно, но ты будешь видеть. Во всяком случа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 время твоей следующей встречи с олли, если для тебя буд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едующий  раз, тебе придется бороться с ним и усмирить 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сли  ты  переживешь  потрясение,  что,  как  я  уверен,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делаешь,  поскольку  ты  сильный  и жил, как  воин,  то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кажешься  живым в неизвестной земле. Затем, что естестве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ля  всех  нас,  первое,  что ты  захочешь  сделать,  -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рнуться  назад,  к себе в Лос-Анжелес, но не  будет  наза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ути  в  Лос-Анжелес.  То,  что  ты  там  оставил,  потеря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всегда.  Конечно, к этому времени ты будешь магом, но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поможет.  Что важно для всех нас в такое время, так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,  что все, что мы любили, ненавидели или желали, остало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зади.  Однако,  чувства  в   человеке   не  умирают  и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меняются.  И  маг отправляется в дорогу домой,  зная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ма  он  никогда не достигнет, зная, что нет такой силы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емле,  которая  принесет его к тому месту, к тем вещам и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м  людям,  которых он любил. Даже его собственная  смер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нно об этом тебе рассказывал Хенар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б'яснение  дона Хуана было подобно катализатору.  Ве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руз  рассказа дона Хенаро обрушился на меня внезапно, к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начал  сопоставлять  этот рассказ  со  своей  собствен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знь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Как насчет людей, которых я люблю? - спросил я  до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а. - что случится с ними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ни все останутся позади, - 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о  разве  нет никакого способа, которым  я  бы  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рнуть их? Могу ли я вызволить их и взять с собой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т. Твой олли бросит тебя одного в неизвестные мир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о я могу вернуться обратно в Лос-Анжелес, разве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?  Я  могу сесть на автобус или на самолет и  отправи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уда? Лос-анжелес останется на месте, не так ли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Конечно,  -  смеясь, сказал дон Хуан. -  а  также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нтека, и тэмикула, и тукс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И текат, - добавил дон Хенаро с большой серьезность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И  пьедрас неграс, и транкитас, - сказал  дон  Хуа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лыбая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енаро  добавил  еще несколько  названий,  так  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делал  дон  Хуан.  И они ушли в  перечисление  целой  сери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райне смешных и невероятных названий городов и местече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ращение  с  твоим олли изменит твою  идею  мира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 дон Хуан. - эта идея есть все. И когда она меняетс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ется сам мир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напомнил мне, что однажды я читал ему стихотвор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захотел,  чтобы  я   рассказал   его.  Он  настроил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сколькими  словами  на него, и я вспомнил, что  читал  е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ихи  Хуана  Рамона  Хименеса. То, о  котором  он  говори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зывалось "окончательное путешествие". Я прочел 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...  И я уйду, но птицы останутся, распевая, и мой  са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нется  с  его  зелеными   деревьями,   с  его  глубоки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лодцами.  Много  дней  небеса  будут синими  и  ясными,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локола  в  отдалении  будут звонить так,  как  они  звоня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годня  днем.  Люди,  которые любили меня, уйдут,  и  горо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дет  расцветать  заново  ежегодно, но мой  дух,  одержим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стальгией, будет вечно бродить в том же самом забытом угл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его цветущего сад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 то чувство, о котором говорит Хенаро, - 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  Хуан. - для того, чтобы быть магом, человек должен бы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растным.  Страстный  человек имеет земные привязанности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щи, дорогие ему. Хотя бы та тропа, по которой он ходи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То,  что Хенаро рассказал тебе в своем рассказе, име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.  Хенаро  оставил свою страсть в икстлэне. Его дом,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юдей,  все  те вещи, до которых ему было дело. И теперь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родит вокруг в своих чувствах, и иногда, как он говорит,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чти  достигает  икстлэна. У нас у всех это одинаково.  Д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енаро  -  это икстлэн, для тебя это будет Лос-Анжелес,  д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- ..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е хотел, чтобы дон Хуан рассказывал мне о себе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новился, как бы прочитав мои мысл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Хенаро  вздохнул   и   перефразировал   первую  строчк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ихотворения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ушел, а птицы остались, распева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На  мгновение  я  ощутил волну  агонии  и  неописуем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иночества,  охватывающего  нас троих. Я взглянул  на  до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енаро  и  понял, что он, будучи страстным  человеком,  им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чень  много сердечных уз, очень много вещей, до которых е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 дело  и  которые остались позади. У  меня  было  ясн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щущение,  что  в этот момент сила его  воспоминания  готов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рушиться  горным обвалом, и что Хенаро находится на  гра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ыда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поспешно отвел глаза. Страсть дона Хенаро, его высш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иночество заставили меня плак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взглянул на дона Хуана. Он смотрел на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олько  как  воин можно выжить на  тропе  знания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 он. - потому что искусством воина является  наход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вновесие  между  ужасом  от   того,   что  ты  человек,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схищением от того, что ты челове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взглянул  на  них обоих, на каждого по  очереди.  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аза были мирными и ясными. Они вызвали волну захватывающ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стальгии, и когда они, казалось, были на грани того,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разиться  страстными слезами, они повернули эту волну.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гновение  я,  казалось,  "видел".   Я  "видел"  одиночеств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ловека, как гигантскую волну, которая застыла передо мно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брошенная назад невидимой стеной метафор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оя  печаль  была  столь  захватывающа,  что  я  ощут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йфорию. Я обнял и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енаро улыбнулся и поднялся. Дон Хуан тоже встал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ягко положил руку мне на плеч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ы  собираемся покинуть тебя здесь, - сказал  он.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й  то, что найдешь нужным. Олли будет ждать тебя на кра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й долин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указал на темную долину вдал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Если  ты чувствуешь, что это еще не твое  время,  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кажись  от  своего свидания, - сказал он. - ничего  нельз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стигнуть  насилием. Если ты хочешь выжить, ты должен  бы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ристально чистым и совершенно уверенным в себ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ушел, не глядя на меня. Но дон Хенаро пару ра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ернулся и подмигиваниями и движениями головой подталки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 идти  вперед.  Я смотрел на них, пока они  не  исчез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дали, а затем пошел к своей машине и уехал. Я знал, что это</w:t>
      </w:r>
    </w:p>
    <w:sectPr>
      <w:footerReference w:type="default" r:id="rId2"/>
      <w:type w:val="nextPage"/>
      <w:pgSz w:w="12240" w:h="15840"/>
      <w:pgMar w:left="720" w:right="720" w:gutter="0" w:header="0" w:top="720" w:footer="288" w:bottom="720"/>
      <w:pgNumType w:fmt="decimal"/>
      <w:cols w:num="2" w:space="36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ettenschweiler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eastAsia="Times New Roman"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eastAsia="Times New Roman" w:cs="Times New Roman" w:ascii="Times New Roman" w:hAnsi="Times New Roman"/>
      </w:rPr>
      <w:t>58</w:t>
    </w:r>
    <w:r>
      <w:rPr>
        <w:rStyle w:val="PageNumber"/>
        <w:sz w:val="20"/>
        <w:szCs w:val="20"/>
        <w:rFonts w:eastAsia="Times New Roman"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aettenschweiler" w:hAnsi="Haettenschweiler" w:eastAsia="Haettenschweiler" w:cs="Haettenschweiler"/>
      <w:color w:val="auto"/>
      <w:sz w:val="56"/>
      <w:szCs w:val="56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20:47:00Z</dcterms:created>
  <dc:creator/>
  <dc:description/>
  <dc:language>en-US</dc:language>
  <cp:lastModifiedBy>179986</cp:lastModifiedBy>
  <dcterms:modified xsi:type="dcterms:W3CDTF">1999-04-22T20:47:00Z</dcterms:modified>
  <cp:revision>2</cp:revision>
  <dc:subject/>
  <dc:title/>
</cp:coreProperties>
</file>