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рлос Кастанеда. Отделенная реальность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нига   втора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    </w:t>
      </w:r>
      <w:r>
        <w:rPr>
          <w:rFonts w:eastAsia="Courier New Cyr" w:cs="Courier New Cyr" w:ascii="Courier New Cyr" w:hAnsi="Courier New Cyr"/>
          <w:sz w:val="14"/>
          <w:szCs w:val="14"/>
        </w:rPr>
        <w:t>/ Продолжение бесед с доном Хуаном /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есять  лет  назад  мне посчастливилось  встретить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адной  Мексике с одним индейцем из племени яки. Я  наз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"дон Хуан". В испанском языке  д о н   - это обращ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ающее ув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знакомство с доном Хуаном состоялось при следую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стоятельствах.  Я  сидел   с   Биллом,   своим  другом,  в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бусном  депо  пограничного  городка в аризоне.  Мы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спокойны. Во второй половине дня летняя жара каза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плеч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н человек, о котором я тебе рассказывал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тихим 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начительно  кивнул в сторону входа. Старик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вошел в помещ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мне рассказывал о не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тот  самый  индеец,  который  знает  о  пейо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ишь? - я вспомнил, как мы с Биллом как-то проездили в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  на  машине, разыскивая дом  "эксцентричного  индейца"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жил  в  том районе. Мы не нашли его дом, и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никло ощущение, что индейцы, которых мы спрашивали о н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нно  давали нам неверное направление. Билл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этот был "травник" (человек, собирающий и прода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карственные  растения)  и  что  он  очень  много  знает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аллюциногенном  кактусе - пейоте. Он сказал также, чт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ило  бы  встретиться с ним. Билл был моим гидом  по  эт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ам  в  то  время, когда я собирал различные  сведения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карственных травах, используемых индейц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илл  поднялся  и  подошел  к  человеку  поздорова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ец  был  среднего  роста.  Его   волосы  были  седы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ими  и  немного   нависали   над   ушами,  подчерки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глость  головы. Он был очень темным. Глубокие морщины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е  придавали  ему вид глубокого старца, однако его  тел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о сильным и собранным. Я с минуту наблюдал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.  Он  передвигался  с  легкостью, которую  я  считал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й для старика. Билл сделал мне знак подойти к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хороший парень, - сказал мне Билл, - но я не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ть  его.  Его испанский, по-моему, исковеркан и  пол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ьских разговорных выраж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арик  глянул  на Билла и улыбнулся. А  Билл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  по-испаски лишь несколько слов, произнес на этом язы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ую-то  абсурдную  фразу.  Он посмотрел на  меня,  как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шивая,  имеет  ли эта фраза какой-нибудь смысл, но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 он хотел сказать; тогда он смущенно улыб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ошел. Старик взглянул на меня и начал смеяться. Я объяс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 что  мой  друг  иногда забывает,  что  он  не  говор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-испан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умаю  также, что он забыл представить  нас  д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у, - сказал я и назвал свое и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я, Хуан матус, к вашим услугам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ожали друг другу руки и некоторое время молчал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ушил молчание и рассказал о стоящей передо мной задаче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ему,  что  ищу любого рода информацию  о  растения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  о  пейоте. Я некоторое время  продолжал  напори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и, хотя я был почти полным невеждой в этом вопрос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  не  менее  я сказал ему, что уже очень  многое  знаю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е.  Я считал, что если я похвастаюсь своим знанием,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будет интересно разговаривать со мной. Но он не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.  Он  терпеливо  слушал. Затем он медленно  кивну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вился  на  меня:  его глаза, казалось,  светились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ым  светом.  Я  избегал его взгляда. 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о.  У  меня была уверенность в тот момент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, что я говорю чепух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ходи как-нибудь ко мне домой, - сказал он, наконе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дя  свои  глаза  от  меня. - может быть  мы  сможем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оворить более лег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знал, что еще сказать. Я чувствовал  неудоб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некоторое время Билл возвратился в зал. Он понял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о и ни слова не сказал. Некоторое время мы сидели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ном  молчании.  Затем старик поднялся.  Его  автобу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ыл. Он попрощ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 очень  хорошо  пошло? -   спросил   Билл.   -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ыносимой.  Внезапно Билл наклонился ко мне и трону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ты спрашивал его о растения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спрашивал, но я думаю, что спросил не т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же говорил тебе, что он очень эксцентричен. Индейц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окрестностях знают его, но они никогда о нем не говорят.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уже кое-ч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е же он сказал, что я могу зайти к нему дом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надул тебя. Конечно, ты можешь зайти к нему дом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что это значит? Он никогда ничего тебе не скажет.  Да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ты попросишь его о чем-то, он замнется, как если б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идиотом, несущим околесиц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илл  убежденно  говорил, что он встречал  ранее  люд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го  рода, которые производят впечатление очень  знающ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его взгляд, сказал он, такие люди не стоят забот, так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о  или  поздно  можно   получить   ту  же  информацию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о-нибудь  еще, кто не строит из себя труднодоступного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у  него  нет ни времени,  ни  терпения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утывать  туман стариков, и что, возможно, старик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 вид,  что  знает  что-то   о  травах,  тогда  как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 он знает не больше любого друг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илл  продолжал говорить, но я не слушал. Мои мысли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были  заняты  старым индейцем. Он знал, что  я  лгу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л его глаза. Они действительно сия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пару месяцев я вернулся, чтобы навестить его,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ько    как    студент    антропологии,    интересующий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карственными    растениями,   сколько   как   человек  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ъяснимым  любопытством.  То,  как он тогда  взгляну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было  беспрецедентным явлением в моей жизни.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,  что скрывалось под этим взглядом. Это стало дл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точкой  преткновения.  Я размышлял об  этом,  и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ьше я думал, тем более необычным мне это каза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тали  с доном Хуаном друзьями, и в течение го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стил его бесчисленное количество раз. Я нашел его манер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уверенными,  а  его чувство  юмора  превосходным;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всего я чувствовал, что было скрытое содержание в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ах,  содержание, которое являлось для меня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идимым.  Я  чувствовал   странное   удовольствие   в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и,  и,  в то же самое время, я испытывал  стра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о.  Одно только его общество заставляло меня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ую  переоценку моих моделей поведения. Я был воспит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жалуй,  как  и  любой другой, принимать человека,  как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ности  своей,  слабое и подверженное ошибкам существо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е  Хуане  меня  поражало   то,   что   он  не  производ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чатления  слабого  и беззащитного, и  простое  нахожд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ядом  с  ним  рождало неблагоприятное сравнение  между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  жизни и моим. Пожалуй, одним из самых поразитель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верждений,  которые  он  сделал в  этот  период,  кас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его  врожденного различия. Перед одним из моих визитов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себя очень несчастно из-за общего течения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и  из-за  ряда давящих личных конфликтов,  которы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.  Когда я прибыл в его дом, я чувствовал себя в  плох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и и очень нер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говорили о моем интересе к знанию, но, как  обыч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шли по двум разным дорогам. Я имел в виду  академичес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е,  которое передает опыт, в то время как он говорил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м знании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наешь  ли ты что-нибудь об окружающем тебя мире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 всякого рода вещи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имею в виду, ты когда-нибудь ощущаешь мир 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ощущаю в мире столько, сколько м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го не достаточно. Ты должен чувствовать все, инач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 теряет свой смыс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ысказал  классический  довод,   что  мне  не 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овать  суп для того, чтобы узнать его рецепт, и не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вергать  себя удару электротока для того, чтобы узнать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ектричест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заставляешь  это звучать глупо, -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колько  я  вижу,  ты  хочешь цепляться  за  свои  довод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мотря на тот факт, что они ничего тебе не дают. Ты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ться тем же самым даже ценой своего благополуч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, о чем ты говор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говорю о том факте, что ты не цельный. У тебя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а. - это утверждение раздражило меня. Я почувствовал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етым.  Я  подумал,  что он  недостаточно  квалифициров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судить о моих поступках или о моей лич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заражен проблемами, - сказал он, - поче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всего лишь человек, дон Хуан, - сказал я, как са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  разумеющееся.  Я  сделал это утверждение  с  теми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онациями,  которые делал мой отец, когда произносил 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 говорил, что он всего лишь человек, то он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зумевал,  что он слаб и беззащитен, и его  утвержд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, как и все, было полно безмерного чувства отчая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уставился на меня так же, как и тогда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впервые встретилис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маешь  о  себе слишком много, -  сказал  о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  -  а это дает тебе странную  усталость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ляет  тебя закрываться от окружающего мира и цепля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свои  аргументы. Поэтому проблемы - это все, что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.  Я  всего лишь человек тоже, но не имею здесь  в  ви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 имеешь 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избавился от своих проблем. Очень плохо, что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коротка,  что  я  не могу ухватиться за  все  вещи,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мне понравилось бы схватиться. Но это не  пробле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просто сожал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понравился  тон  его высказывания. В нем 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чаяния или жалости к самому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1961 году, через год после нашей первой встречи,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открыл  мне,  что  он обладает  секретным  знанием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карственным  травам. Он сказал мне, что является  "брухо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анское  слово  б р у х о   можно перевести, как  м а г 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 н а х а р ь ,    к о л д у н .   С этого момента отнош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 нами  изменились.  Я стал его учеником, и  в 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их четырех лет он пытался учить меня тайнам магии.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ученичестве я написал книгу: "учение дона Хуана:  п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 индейцев племени яки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ши  разговоры  проходили   на   испанском  языке,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я  тому, что дон Хуан блестяще владел этим языком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л  детальные  объяснения сложных значений его  системы</w:t>
      </w:r>
    </w:p>
    <w:p>
      <w:pPr>
        <w:pStyle w:val="Normal"/>
        <w:ind w:right="-330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ий.  Я называл эту сложную и хорошо систематизированную</w:t>
      </w:r>
    </w:p>
    <w:p>
      <w:pPr>
        <w:pStyle w:val="Normal"/>
        <w:ind w:right="-330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вь знания магией, а его самого - магом, потому что именно</w:t>
      </w:r>
    </w:p>
    <w:p>
      <w:pPr>
        <w:pStyle w:val="Normal"/>
        <w:ind w:right="-330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е  категории   он   сам   использовал   в  неофициаль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е. Однако, в контексте более серьезного освещения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л  термины  "знание",  чтоб  обозначить  магию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человек  знания",  или  "тот, кто знает",  чтоб  обозная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того, чтоб учить и передавать свое знание,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л  три  хорошо  известных  психотропных  растени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  lернорноru  williамиеil; дурман dатиrа iпохiа  и  ви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ибов, относящийся к роду рsylоsе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утем  раздельного  принятия  внутрь  каждого  из  эт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аллюциногенов,  он продуцировал во мне, как своем  ученик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ые  любопытные  состояния нарушенного восприятия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енного   сознания,   которые   я   называл   "состоя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айной  реальности".   Я   использовал   слово   р е 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 ь н о с т ь ,    потому что в системе верований дона Ху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ным  пунктом   было   то,   что   состояния   созна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уцируемые  принятием любого из этих трех растений,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галлюцинациями, а цельными, хотя и необычными, аспект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и  повседневной  жизни.  Дон   Хуан   вел  себ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шению к этим состояниям необычной реальности не так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бы они не были раельны, но как к реа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лассифицировать  эти  растения, как  галлюциногены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я,    которые   они   продуцируют,   как   необыч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ь,  было,  конечно, моим собственным  изобрет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понимал и объяснял эти растения, как  транспорт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ства,  которые должны приводить и доставлять человека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им безличным силам, а состояние, которое они продуцирую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"встречи", которые маг должен иметь с этими силами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 получить над ними контро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зывал  пейот  - "мескалито", и объяснил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добровольным учителем и защитником людей. Мескали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ит тому, "как правильно жить". Пейот обычно принимается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рании   магов,   называемых   "митоты",   где   участни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ются  с  определенной целью получить урок в  том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 ж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читал дурман и грибы силами другого рода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л  их  "олли"  и  сказал,  что  ими  можно  управлять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ически, маг получал свою силу, манипулируя олли. Из эт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ух сил дон Хуан предпочитал грибы. Он утверждал, что си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держащаяся в грибах, была его личным олли, и он называл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дым" или "дымок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оцедцра  использования грибов у дона Хуана состояла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бы дать им высохнуть в мельчайший порошок, пока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ятся  внутри  небольшого  кувшина.   Он  держал  кувш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ечатанным  в  течение года, затем  смешивал  получивший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ошок  с  пятью другими сухими растениями и получал  см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курения в труб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 того,   чтобы   стать   человеком   знания  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стретиться" с олли как можно большее количество раз. Ну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 "знакомым"  с олли. Эта задача состояла,  конечно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бы курить галлюциногенную смесь очень часто. Процес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курения"  заключался  в   проглатывании   мелкого  порош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не  сгорал, и вдыхания дыма других  пяти  растени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составляли курительную см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бъяснял глубокий эффект,  который  вызы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ибы  в способностях восприятия, как то, что "олли  убир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етод  учения дона Хуана требовал необычайных усилий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  ученика. Фактически, необходимая степень участи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влеченности  была  столь велика и напряженна, что к  конц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965  года я вынужден был бросить ученичество. Теперь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о  уже 5 лет с тех пор, я могу сказать, что в то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ение дона Хуана начало представлять собой серьезную угроз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"идее мира". Я стал терять уверенность, которую все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м,  в  том, что реальность повседневной  жизни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то  таким,  что мы можем считать гарантированным и  са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 разумеющим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  время  ухода я был убежден в том, что  мое  реш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ательное;  я не хотел более видеть дона Хуана. Однако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преле  1968  года  я  получил первую копию  своей  книг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себя обязанным показать ее ему. Я навести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а  связь  учитель - ученик загадочно восстановилась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сказать, что с того времени я начал второй цикл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еничества, очень отличающийся от перв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й  страх не был столь острым, каким он был в прошл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ее  настроение  учения дона Хуана было расслабленным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много смеялся и смешил меня. Казалось, с его  сторо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сознательное  намерение   свести   к   минимуму  общ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ость.  Он  шутил в действительно критические  момен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второго цикла и таким образом помог мне пройти  та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ыты, которые легко могли стать препятств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отправной точкой было то, что необходимо легко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е  расположение духа для того, чтобы усвоить напор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жеродность того знания, которому он меня уч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ичина  того, что ты испугался и удрал,  состоит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 ты чувствовал себя чертовски важным, -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яя мой предыдущий уход. - чувство собственной важ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человека тяжелым, неуклюжим и пустым (напрасным).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стать  человеком знания, надо  быть  легк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куч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собый  интерес  дона  Хуана   во  втором  цикле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еничества  состоял  в  том, чтобы научить  меня  "видет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о,  в  его системе знания была  возможность  про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мантическое  различие  между  "видеть" и  "смотреть"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 двумя  различными  способами  восприятия.  "Смотреть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ло  тот  обычный способ, которым мы  привыкли  ощу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,  в  то  время  как "видеть" заключало  в  себе  слож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цесс,  путем которого человек знания мог  непосред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имать сущность вещей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того, чтобы представить запутанность этого учеб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цесса  в  удобоваримой  форме,  я  сжал  длинные  цепоч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ов  и ответов и, таким образом, издал мои оригиналь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евые записи. Однако я верю, что на этот раз мое изло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расходится  со  значением   дона  Хуана.  Редакция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а на то, чтоб мои записи текли, как течет разгов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 они имели то содержание, которое я желал; иначе говор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отел средствами репортажа передать читателю драматиз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ность полевой ситуации. Каждый из разделов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обозначал  главой, является сессией с доном  Хуаном.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о,  он  всегда заканчивал наш разговор  на  оборва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те; таким образом драматический тон окончания каждой глав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е  собственное  литературное   изобретение,  э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ственно  разговорной манере дона Хуана. По-видимому,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аппаратом  для   запоминания,   который   помог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ивать драматический характер и важность уро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нако,  для того, чтобы сделать мой репортаж понят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ы    некоторые   объяснения,   поскольку    яс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лагаемого  материала   зависит   от   освещения   ключев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епций  или  ключевых  единиц, которые  мне  хотелось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черкнуть.  Этот выбор ударения основан на моем интересе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ественным  наукам. Весьма возможно, что другой человек,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м  набором  целей  и   ожиданий  выделял  бы  концепц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отличные от тех, которые выбрал я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период второго цикла ученичества дон Хуан сделал упо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ом,  чтобы убедить меня, что использование  курите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си являлось необходимым условием для "виденья". Поэтому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курить ее как можно ча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лько дым может дать тебе необходимую скорость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уловить отблеск того текущего мира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  помощью  психотропной смеси он продуцировал  в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ии  состояний  необычайной  реальности.  Основной  чер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х состояний в отношении к тому, чем, казалось, заним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, было состояние "неприложимости". То, что я ощу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этих состояниях измененного сознания, было невосприемли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  невозможным   для   истолкования   средствами    наш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едневного  метода  понимания   мира.   Другими  слов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е  неприложимости  влекло   за   собой  исчезнов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язности в моем мировоззр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использовал это состояние неприложимости,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е необычной реальности, для того, чтобы ввести сер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варительно  усвоенных новых "единиц значения". Единиц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я  были все отдельные элементы, характерные для 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, которому дон Хуан старался меня обучить. Я назвал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ицами   значения   потому,   что   они   были   основ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гломератом  сенсорных данных и их объяснений, из  кото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струировались  более сложные значения. Одним из  пример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х  единиц   значения   является   способ,   по  котор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ется  физиологический  эффект психотропной смеси.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уцирует  онемение  и потерю двигательного контроля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водилось в системе дона Хуана, как действие, выполняе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мком, который в этом случае назывался олли, для того, чт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убрать тело участника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диницы значения были особым образом объединены вмес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каждая, созданная таким образом группа, являлась те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азвал  "чувственная интерпретация". Очевидно, что  мог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овать    бесконечное   количество   таких   возмож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енных интерпретаций, существенных в магии, которые ма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научиться  создавать. В нашей повседневной жизни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киваемся    с   бесчисленным   количеством   чувств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претаций,  связанных с этим. Простой пример, который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не используем, как сознательную интерпретацию,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уктура,  которую мы называем "комната". Очевидно, чт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ись  истолковывать  структуру   "комната"  в  термин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наты;  таким   образом,   комната   является  чув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претацией,  потому что она требует, чтобы в тот момен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мы ее называем, мы тем или иным образом осознавали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те  элементы, которые входят в это построение.  Систем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енных    интерпретаций   является,   иными    слов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цессом,  при  помощи которого практикующий  осознает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ицы  значения,  необходимые  для   того,  чтобы 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лючения,  выводы, предсказания и т.п. Обо всех ситуация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язанных с его актив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д  "практикующим" я подразумеваю участника,  имеющ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декватное  знание  обо  всех или почти  обо  всех  единиц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я,  входящих  в  его конкретную  систему  чувств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претаций.  Дон  Хуан был практикующим. То есть 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ом, который знал все шаги своей маг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практикующий,  он попытался сделать  свою  сист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енных  интерпретаций   доступной   для   меня.   Та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упность  в  этом   случае   была   равносильна  процесс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социализации,    в   котором   прививались   новые    пу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претирования  информации,   получаемой   через   орга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"чужим", то есть тем, кто не  имел  способ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 разумные и связанные интерпретации единиц  знач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ящихся к маг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дача  дона  Хуана, как практикующего  делающего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стему  доступной  для  меня, было  разрушить  определен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сть,  которую я разделяю с любым другим: уверен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ом, что наши, основанные на "здравом смысле" взгляды  на</w:t>
      </w:r>
    </w:p>
    <w:p>
      <w:pPr>
        <w:pStyle w:val="Normal"/>
        <w:ind w:right="-330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  окончательны.  Используя психотропные растения и  точно</w:t>
      </w:r>
    </w:p>
    <w:p>
      <w:pPr>
        <w:pStyle w:val="Normal"/>
        <w:ind w:right="-330" w:hanging="0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ные столкновения между мною и чуждыми системами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ился  успеха  в том, что показал мне, что мои взгляды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  не могут быть конечными, так как это только интерпрет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ля  американских   индейцев,   возможно,   в  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сячелетий  тот пустой феномен, который мы называем маги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серьезной,   достоверной   практикой,   занимав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  то же положение, которое занимает наша наука. Наш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сти  в понимании ее без сомнения проистекают из чужд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 единиц значения, с которыми она имеет д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нажды  дон  Хуан  сказал   мне,   что  человек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расположения.  Я   попросил   его   объяснить   мне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вержд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е предрасположение  в и д е т ь ,  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нравится  в и д е т ь ,   - сказал он, -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олько при помощи  в и д е н и я   человек знания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го рода вещи ты  в и д и ш ь 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тоже вижу все, а я не человек 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ты не  в и д и ш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читаю, что виж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оворю тебе, что ты  н е   в и д и ш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ебя заставляет так говорит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только смотришь на поверхность ве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чешь  сказать,   что   каждый  человек  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видит насквозь все, на что смотри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это не то, что я имел в виду. Я сказал, что  у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  знания есть свои собственные предрасположения.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ит  в том, чтобы просто  в и д е т ь   и знать;  друг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т другие ве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у, например, какие другие вещ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ьмем  сакатеку,   он   человек   знания,   и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расположение - танцевать. Поэтому он танцует и зн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начит, предрасположение человека знания - это не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, что он делает для того, чтобы зн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это прав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 может танец помочь сакатеке зн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но сказать, что сакатека танцует всем, что у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танцует так же, как я? Я хочу сказать,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цую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ажем, что он танцует так же, как я  в и ж у ,  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так, как ты можешь танце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и д и т   ли он тоже также, как т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но он также и танцу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анцует сакатека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</w:t>
      </w:r>
      <w:r>
        <w:rPr>
          <w:rFonts w:eastAsia="Courier New Cyr" w:cs="Courier New Cyr" w:ascii="Courier New Cyr" w:hAnsi="Courier New Cyr"/>
          <w:sz w:val="14"/>
          <w:szCs w:val="14"/>
        </w:rPr>
        <w:t>Это трудно объяснить. Это особого рода танец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исполняет,  когда он хочет знать. Но все, что я могу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сказать тебе - это то, что, если ты не понимаешь пут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,  который  знает,  то   невозможно   и  говори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ь и   или тан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ты  в и д е л ,   как он танцует свой танец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 Однако, это невозможно для любого, кто смотрит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танец,   в и д е т ь ,    что  это  его  особый  спос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нал  сакатеку или, по крайней мере, я знал, к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.  Мы встречались, и однажды я покупал ему пиво. Он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вежлив и сказал, что я могу свободно останавливать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доме, когда мне это понадобится. Я долго забавля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ю  о  том, чтобы посетить его, но дону Хуану ничего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не гово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полдень 14 мая 1962 года я подъехал к дому сакате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рассказал  мне, как до него добраться, и я  легко 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дом.  Он  стоял на углу и был со всех  сторон  окру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городью.  Ворота  были  закрыты.   Я  обошел  дом  круг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искивая,  нельзя ли где-нибудь заглянуть внутрь.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дом пус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Эльяс, - крикнул я гром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уры  перепугались  и  рассыпались   по  двору,  ужас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дахча.  Небольшая собачка подошла к забору. Я ожид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залает  на  меня;  вместо  этого  она  просто  усела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я за мной. Я позвал еще раз, и куры разразились нов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дахтаньем.  Старая  женщина вышла из дому. Я  попросил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ать дона Элья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го здесь нет, - сказала о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я могу его найт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в пол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в поля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знаю. Приходите к вечеру. Он будет дома  око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ы жена дона Эльяс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я его жена, - сказала она и улыбнула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 расспросить   ее   о   сакатеке,  но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винилась  и сказала, что плохо знает испанский язык. Я с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машину и уех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ернулся  я  около  шести часов. Я подъехал к  двер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крикнул  имя  сакатеки.  На этот рах он вышел из  дом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ключил  свой магнитофон, который в коричневой кожаной сум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исал  с  моего плеча, как фотоаппарат. Казалось, он  у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, это ты, - сказал он, улыбаясь. - как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здоров. А как ваше здоровье, дон Эльяс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отвечал. Казалось, что он нервничает. Внешне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очень собран, но я чувствовал, что ему было не по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уан прислал тебя сюда с каким-нибудь дел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я сам приех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чего же рад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 вопрос,   казалось,   выдавал   очень   искрен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просто  хотел  поговорить с  вами,  -  сказал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ясь,  чтобы  вопрос звучал так естественно, как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.  -  дон Хуан рассказывал мне о вас чудесные  вещи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лся и захотел задать вам несколько вопрос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акатека  стоял  передо  мной. Его тело  было  тощ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листым.  Он  носил рубашку и брюки цвета хаки.  Его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полузакрыты. Он казался сонным или, может быть, пья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рот  был  слегка приоткрыт, и нижняя губа  отвисал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,  что   он   глубоко   дышит   и,   казалось,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рапывает. Мне пришла мысль, что сакатека несомненно вы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ума. Но эта мысль казалась очень неуместной, потому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шь  несколько минут назад, когда он вышел из дома,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алертен и вполне осознавал мое присут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чем ты хочешь говорить? - сказал он наконец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У  него  был  очень  усталый голос.  Казалось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авливает  из  себя слова одно за другим.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очень  неловко.  Казалось,   что  его  усталость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разной и охватывал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чего  особенного, - отчетил я. - я просто  приех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олтать  с вами по-дружески. Вы однажды приглашали мен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 дом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приглашал, но сейчас это не 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почему же не 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ты не говорил с Хуан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говорил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тогда чего же ты хочешь от меня</w:t>
      </w:r>
      <w:r>
        <w:rPr>
          <w:rFonts w:eastAsia="Courier New" w:cs="Courier New" w:ascii="Courier New" w:hAnsi="Courier New"/>
          <w:sz w:val="14"/>
          <w:szCs w:val="14"/>
        </w:rPr>
        <w:t>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умал, что, может, я смогу задать  вам 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дай их Хуану. Разве он не учит теб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учит, но все равно мне хотелось бы спросить вас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ему он меня учит и узнать ваше мнение. Таким образом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знал, что мне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хочешь сделать это? Ты не веришь Хуан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вер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почему ты не попросишь его рассказать тебе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 ты хочешь узн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так и делаю. И он мне рассказывает. Но если вы то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жете  мне о том, чему он меня учит, то, может быть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 это пой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уан может рассказать тебе обо всем. Только он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это. Разве ты этого не понимае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нимаю.  Но  я  также  хочу  поговорить  с  людь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ыми  вам,  дон  Эльяс. Не каждый день  встречаеш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 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уан - человек 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гда почему ты говоришь со мн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казал, что я приехал, чтоб мы были друзь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ты не для этого приехал. На этот раз в тебе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друг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объяснить, но все, что я смог сделать, так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неразборчиво  бормотать.  Сакатека молчал.  Казалось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тельно  слушал. Его глаза были вновь полузакрыты. Н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 что он смотрит на меня. Он едва уловимо кив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его  веки  раскрылись  и  я  увидел  его  глаза.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смотрел мимо меня. Он бессознательно потоптывал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 носком правой ноги как раз позади левой пятки. Его ног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слегка  согнуты, руки безжизненно висели  вдоль  т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 поднял  правую руку; его ладонь  была  открыт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пендикулярна  земле; пальцы были расставлены и  указы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ня. Он позволил своей руке пару раз колыхнуться прежд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вывел  ее на уровень моего лица. В таком  положени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  ее с секунду, а затем сказал мне несколько слов.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 был очень ясным, и все же я слов не разобр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секунду  он  уронил руку вдоль  тела  и  ос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ен,  приняв  странную  позу. Он стоял,  опираяс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иколотку  левой  ноги. Его правая нога огибала пятку  ле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, и ее носок мягко и ритмично потопывал по по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еня  охватило  неожиданное  ощущение   -  своего  р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йство.  Мои мысли, казалось, были несвязными. Я ду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неотносящихся  к  делу бессмысленных  вещах,  не  имею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 отношения   к   происходящему.   Я   заметил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о  и  попытался  выправить   мысли,   вернув  их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и,  но  не мог этого сделать, несмотря на  огром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илия.  Казалось, что какая-то сила мешала мне концентрир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 мысли и думать связ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акатека  не  сказал  ни слова, и я не  знал,  что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 или сделать. Совершенно автоматически повер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ш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зднее  я почувствовал себя обязанным рассказать 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у о моей встрече с сакатекой. Дон Хуан расхохоталс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же в действительности тогда произошло? -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акатека  танцевал, - сказал он. - он   у в и д е 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, а затем он танце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он сделал со мной? Я чувствовал холод и дрож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чевидно, ты ему не понравился, и он остановил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в на тебя сло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им  образом он смог это сделать? -  воскликнул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верчи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чень просто. Он остановил тебя своей во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сказа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остановил тебя своей во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ъяснение  было  неудовлетворительным. Его  заклю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чало для меня белибердой. Я попытался еще порасспраши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 но  он не смог объяснить этот случай так, чтобы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влетвор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видно,  что  этот случай, как и любой случай в  э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ждой системе чувственных интерпретаций может быть объясн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понят только в терминах единиц значения, относящих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й  системе. Таким образом, эта книга является репортаж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ее  следует  читать,  как репортаж.  Система,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ывал,  была  для  меня  невосприемлема,  таким 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тензия  на  что-либо  иное,   кроме  репортажа,  была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манчива и несостоятельна. В этом отношении я придержи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еноменологического  метода  и старался обращаться  в 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ях  с  магией  только  как с явлениями,  с  которым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кнулся.  Я,  как  воспринимающий,   записал  то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имал,  и в момент записывания я старался удержи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суждений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асть   перва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ддверие  к виденью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п е р в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 апрел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на секунду взглянул и, казалось, совсем не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 тем, что увидел меня, несмотря на то, что прошло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двух  лет с тех пор, как я последний раз  приезжа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у.  Он положил руку мне на плечо, улыбнулся и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изменился и выгляжу толстым и мягк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вез экземпляр своей книги. Безо всяких вступле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вынул ее из портфеля и вручил 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книга о тебе, дон Хуан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зял ее и провел рукой по страницам, как если бы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колода карт. Ему понравился зеленый оттенок переплета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та книги. Он ощупал переплет ладонями, пару раз повер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и затем вручил мне книгу обратно. Я чувствовал  больш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ив горд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хочу, чтобы ты оставил ее себе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тряс головой в беззвучном смех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лучше  не  буду, - сказал он и  затем  добавил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ирокой  улыбкой:  -  ты знаешь, что мы делаем с  бумагой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кси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меялся.  Мне  показалась прекрасной  его  лег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ро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идели  на  скамейке парка в  небольшом  городк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ном  районе центральной Мексики. У меня не было абсолю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й возможности дать ему знать о моем намереньи посе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 но  я  был уверен, что найду его, и я нашел.  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лго  прождал в этом городе прежде, чем дон Хуан прибыл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,  и  я  нашел  его на базаре у прилавка  одного  из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з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 мне, как само собой разумеющееся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т  как раз во-время, чтобы доставить его обратно в сонору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мы  уселись   в   парке,   чтобы   подождать  его  друг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атекского индейца, у которого он ж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ждали  около  трех  часов.  Мы  говорили  о  раз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ажных вещах, и к концу дня, как раз перед тем, как при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друг, я рассказал ему о нескольких случаях,  свидетел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х я был несколько дней наз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  время  моей  поездки  у меня  сломалась  машин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аине города и в течение трех дней мне пришлось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нем,  пока  длился ремонт.  Напротив  автомастерской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тель,  но  пригород всегда действовал на  меня  удручающ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я  остановился в восьмиэтажной гостинице  в  цент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альчик-курьер  сказал мне, что в отеле есть  рестор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 когда  я  спустился туда поесть, я  обнаружил,  что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ются  столики  снаружи  на улице.  Они  довольно  краси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лагались  на  углу  улицы под  низкой  кирпичной  ар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ременных  линий.  Снаружи  было   прохладно  и  там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ные  столики,  однако  я  предпочел  сидеть  в  душ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ещении.  Входя я заметил, что на бревне перед  рестора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ит группа мальчишек - чистильщиков обуви, и я был увер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и  станут преследовать меня, если я сяду за  один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ужных столи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  того места, где я сидел, мне была видна через стек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а  группа  мальчишек. Пара молодых людей заняла  столик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ьчишки  окружили  их, прося почистить их  обувь.  Молод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  отказались, и я был удивлен, увидев, что мальчтшк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и  настаивать,  а вернулись и сели на свое место.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трое мужчин в деловых костюмах поднялис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ли,  и  мальчишки,  подбежав к их  столику,  начали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тки  пищи. Через несколько секунд тарелки были  чист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же  самое  повторилось  с объедками  на  всех  осталь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метил,  что дети были весьма аккуратны;  если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ливали  воду,  то  они промокали ее  своими  собствен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ланельками  для чистки обуви.. Я также отметил  тоталь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уборки  съестного.   Они   съедали   даже  кубики  ль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шиеся в стаканах, лимонные дольки из чая, кожуру и т.п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ыло совершенно ничегою что бы они оставля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  то время, что я был в отеле, я обнаружил, что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ьми  и  хозяином ресторана существует  соглашение:  детя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позволено  околачиваться  у  заведения  с  те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работать  немного  денег  у посетителей, а  также  дое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тки  пищи на столиках с тем условием, что они нико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рдят  и ничего не разобьют. Их было одиннадцать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возрасте от пяти до двенадцати лет, однако самый  старш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ся  особняком  от  остальной   группы.  Они  намер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талкивали  его,  дразня  его частушкой, что  у  него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бковые  волосы  и он слишком стар, чтобы находиться  сре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рех  дней  наблюдения за тем, как  они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рвятникам бросались на самые непривлекательные объедки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ренне  расстроился  и покинул город с чувством,  что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й надежды для этих детей, чей мир был уже раздавлен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одневной борьбой из-за куска пи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их  жалеешь? - воскликнул дон  Хуан  вопроша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жалею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тому что я озабочен благосостоянием окружающих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. Эти мальчики - дети, а их мир так некрасив и мел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дожди. Подожди. Как ты можешь говорить, что их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 е к р а с и в    и    м е л о к ?    -  сказал 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разнивая  мое  выражение.  - Ты думаешь, что  твой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,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, что так и думаю, и он спросил меня, почему.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казал  ему, что по сравнению с миром этих детей мой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конечно  более  разнообразен  и   богат  развлечения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стями  для  личного удовлетворения и развития.  См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 был  искренним и дружеским. Он  сказ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сторожен  с тем, что я говорю, что у меня нет возмож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рить богатство и возможности мира этих дет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что Хуан просто упрямится. Я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,  что  он становится на противоположную  точку  зр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для  того, чтобы раздражать меня. Я искренне  вер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у  этих детей нет ни малейшего шанса  для  интеллекту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го рос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еще  некоторое время отстаивал свою точку зрения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дон Хуан спокойно спросил мен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ты не говорил мне однажды, что по твоему мне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чайшим  достижением  для человека будет стать  челове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говорил  так и повторил вновь, что, по-моему,  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  знания - это одно из величайших  интеллектуаль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ж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к  ты  думаешь,   что   твой   очень  богатый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нибудь  поможет тебе стать человеком знания? -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с легким сарказ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ответил, и тогда он задал тот же вопрос  друг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ми  -  оборот, который я всегда применял к нему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л, что он не поним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ругими  словами,  - сказал он,  широко  улыбаяс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о  видя,  что  я осознаю его игру, -  могут  ли 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а  и  твои  возможности помочь  тебе  стать  челове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- сказал я с удар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как же ты можешь чувствовать жалость  к  эт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ям?  -  спросил он серьезно. - любой из них  может  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  знания.  Все  люди знания, которых я  знаю,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ьми,  подобными  тем,  которых   ты  видел,  подъедающ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едки и вылизывающими столи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Аргумент  дона Хуана дал мне неприятное ощущение.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жалости  к  этим обделенным  привелегиями  детя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того,  что  им не хватает пищи, но жалел их за то, что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 расчетам  мир  уже приговорил  их  к  интеллектуа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адекватности. И, однако же, по расчетам дона Хуана,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них мог достичь того, что я считал вершиной человечес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ллектуальных  достижений  - стать человеком знания.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ы к тому, чтобы жалеть их, были необоснованы.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подде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ты и прав, - сказал я. - но  как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бежать  желания, искреннего желания помочь окружающим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ям?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же, ты думаешь, им можно помочь</w:t>
      </w:r>
      <w:r>
        <w:rPr>
          <w:rFonts w:eastAsia="Courier New" w:cs="Courier New" w:ascii="Courier New" w:hAnsi="Courier New"/>
          <w:sz w:val="14"/>
          <w:szCs w:val="14"/>
        </w:rPr>
        <w:t>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блегчая их ношу. Самое маленькое, что можно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окружающих нас людей, так это попытаться изменить их.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дь и сам занимаешься этим. Разве не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Этого я не делаю. Я не знаю, что менять, и за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ть что-либо в окружающих меня люд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А  как насчет меня, дон Хуан? Разве ты не уч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того, чтобы я изменил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Я не пытаюсь изменить тебя. Может случиться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жды  ты  станешь человеком знания - этого  никак  нельз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  - но это не изменит тебя. Когда-нибудь ты, возмо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шь   у в и д е т ь    людей в другом плане, и т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мешь, что нет способа изменить что-либо в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за другой план виденья людей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юди  выглядят по-другому, если  их   в и д и ш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й  дымок  поможет тебе  у в и д е т ь    людей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ти с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ити свет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нити, как тонкая паутина. Очень тонкие  волок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циркулируют  от  головы  к  пупку.  Таким  образ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выглядит, как яйцо из циркулирующих волокон. А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и ноги подобны светящимся протуберанцам, вырывающим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ные сторо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так выглядит кажды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ждый. Кроме того, человек находится в контакте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 остальным, не через руки, правда, а через пучок дли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окон,  вырывающихся  из  центра его живота.  Эти  волок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оединяют  человека  ко всему окружающему; они  сохраня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равновесие; они придают ему устойчивость. Поэтому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сможешь   у в и д е т ь    когда-нибудь, человек 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ееся  яйцо,  будь он нищим или королем, и нет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ить  что-либо,  или,  вернее,   что  можно  измени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емся яйце, а?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в т о р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посещение дона Хуана положило начало новому цик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не  потребовалось никаких усилий для того, чтобы  внов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асть  в  старое   русло   удовольствия   от  его  чув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аматизма,  его  юмора  и терпения со мной.  Я  опреде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 что  мне  нужно посещать его  более  часто.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  дона  Хуана было действительно большой  жертвой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кроме  того, у меня было кое-что, представляющее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определенный интерес, что я хотел с ним обсуд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как я закончил книгу о его учении, я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бирать  те свои полевые записи, которые я не использ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книге. Я выпустил из книги очень много данных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внимание  было   направлено   на   состояния  необы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и.  Просматривая  свои старые записки, я  прише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лючению,  что умелый маг может создать самый  специализ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ванный  ареал   восприятия   в   своем   ученике, 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ипулируя  "общественными  ключами". Все  мое  постро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сающееся    природы    этих   манипуляционных    процеду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ывалось  на предположении, что для того, чтобы  соз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ый  ареал   восприятия,   необходим   ведущий.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кретный  тест  я взял случай пейотных собраний  магов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шался  с  тем, что на этих собраниях маги  приходил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шению  относительно природы реальности без  какого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мена  словами или знакаи, и поэтому я пришел к заключени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ут  использовался очень мудреный код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ники  пришли к такому соглашению. Я разработал  слож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стему  для  того, чтобы объяснить эти коды и процедуры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я  вернулся, чтобы навестить дона Хуана и  спрос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личное мнение и совет относительно моей рабо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1 ма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ичего  необычного   не   произошло   во   время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я  к  дону Хуану. Температура в пустыне  превыш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00   и  была  очень  утомительна. После  обеда  жара  ст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адать,  и,  когда я в начале вечера подъехал к  дому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,  подул прохладный ветерок. Я не очень устал, 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сидели  в  его комнате и разговаривали. Это был  не 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,  который мне хотелось бы записывать; фактически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пытался  вкладывать  в  свои  слова  большой  смысл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е.  Мы говорили о погоде, урожае, его внуке, индейц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ки,  мексиканском  правительстве. Я сказал дону Хуану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о  мне нравится то особое ощущение, которое  получа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разговариваешь в темн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что это мое удовольствие основано на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тливой  натуре; что мне легко любить болтовню в  темно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болтовня - это единственное, что я могу делат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  время, сидя рядом с ним. Я возразил, что это  больш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простой акт разговора - то, что мне нравится. Я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еня наслаждает убаюкивающее тепло темноты вокруг  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просил меня, что я делаю дома, когда становится темно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ил,  что  всегда включаю свет или выхожу на  освеще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ицы до тех пор, пока не придет время сп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...  -  сказал он с недоверием. - я думал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ся использовать темно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ля чего ее можно использоват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темнота (он назвал ее "темнота дня")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лучшее  время  для   того,  чтобы   в и д е т ь .  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черкнул  слово   " в и д е т ь "   особой  интонацие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отел  узнать,  что он хочет этим сказать. Но он  ответ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уже слишком поздно, чтобы вдаваться в этот вопро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2 ма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я утром проснулся, я безо всяких вступле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л    дону   Хуану,   что   сконструировал   сист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яющую  то,  что  имеет место на  пейотном  собрании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тоте.  Я взял свои записи и прочел ему то, что разработ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терпеливо слушал, пока я старался разъяснить свою сх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читал, что необходим тайный дирижер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образом  настроить всех участников, что они придут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му заданному соглашению. Я указал, что люди присутству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итоте  для  того,  чтобы найти мескалито  и  его  уро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ительно правильного образа жизни. При этом все эти лю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обмениваются между собой ни единым словом или жестом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же  они находятся в согласии  относительно  присутств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 и его специфического урока. По крайней мере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было  на  том митоте, на котором я  присутствовал: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ились,  что  мескалито  появился перед ними и  дал  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рок.  В  своем личном опыте я нашел, что та форма, 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имает  индивидуальное   появление   мескалито,   и 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ующий  урок   были   поразительно   однообразны,  хот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рьировали  по содержанию от человека к человеку. Я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аче  объяснить   такой   гомогенности,   как   приняв 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ультатом скрытой и сложной настрой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ушло  почти два часа на то, чтобы  прочес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ть дону Хуану ту схему, что я конструировал. Кончил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,  что  попросил  его   сказать  своими  словами,  как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процедура для приведения участников митота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шен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закончил,  он скривился. Я подумал,  что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,  считает   мои   объяснения  вызывающими;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   глубоко   поглощен   размышлениями. 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пристойного  молчания  я спросил его, что он  думает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ид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й  вопрос  внезапно изменил его гримасу на улыбку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на  раскатистый хохот. Я тоже попытался засмеять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но спросил, что тут такого смеш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ушел в сторону, - воскликнул он. - зачем  к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стараться  кого-то настраивать в такое важное 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митот? Ты думаешь, что всегда дурачат с мескали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секунду я подумал, что он уклончив; он, фактичес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отвечал на мой вопро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чем  кому-либо настраивать? - спросил  упрямо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 -  Ты был на митотах. Ты должен знать, что  ник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ял  тебе, как чувствовать или что делать; никто, кром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 мескали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таивал на том, что такое объяснение невозможно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вь попросил его рассказать мне, каким образом достиг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ш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знаю,  зачем  ты   приехал,  -  сказал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адочным  тоном.  -  я  не   могу   помочь  тебе  в  т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руднении,  потому  что  не   существует  никакой  систе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й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как  же  все эти люди  соглашаются  с  т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 присутству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и соглашаются потому, что  в и д я т ,  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драматически. - Почему бы тебе не поприсутств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на одном митоте и не  у в и д е т ь   самом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,  что  это была ловушка.  Я  не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и отложил свои записи. Он не настаи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спустя он попросил меня отвезти его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у одного из его друзей. Большую часть дня мы провели т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ходе  разговора его друг Джон спросил меня, что  стал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 интересом к пейоту. Почти восемь лет назад Джон  да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батончики пейота при моем первом опыте. Дон Хуан при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на помощь и сказал, что я делаю успех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  пути  назад  к дому дон Хуана я  по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язанным  сделать замечание относительно вопроса, зада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жоном,  и я сказал среди прочего, что у меня нет  намерень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иться  чему-либо  далее о пейоте, потому что  это  треб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ества  такого сорта, которого у меня нет, и что я, сказа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своем  решении кончить учение, действительно это  им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у.  Дон  Хуан улыбнулся и ничего не сказал.  Я  продол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, пока мы не подъехали к д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ели на чистое место перед дверью. Был теплый яс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,  но  вечером  был достаточно ощутимый  ветерок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себя прият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тебе надо так усердно настаивать на этом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сказал дон Хуан. - сколько лет ты уже говориш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хочешь больше учить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так беспокоишься насчет это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чувствую,  что предаю тебя,  дон  Хуан.  Навер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я все время об этом говор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меня не пред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обманулся  во мне. Я убежал. Я чувствую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д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елаешь то, что можешь. Кроме того, ты еще не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ден.  То,  чему мне надо тебя учить, очень  трудно.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йней  мере, я нашел это, пожалуй, еще более трудным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ты держался за это, дон Хуан. Мой же случай и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дался,  и  пришел тебя навестить не потому, что  я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иться,  но  лишь  потому,  что   я  хотел  попросить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яснить некоторые моменты в моей рабо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екунду смотрел на меня, а затем отвел взгля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олжен позволить дымку увести тебя, - сказал он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жи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дон Хуан, я не могу больше  использовать 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мок. Я думаю, что я выдохся у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еще даже не на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лишком бою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начит,  ты боишься. Нет ничего нового в страхе.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й  о  том,  что ты боишься. Думай  о  чудесах   в и д 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 ь я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искренне хотел бы думать об этих чудесах, но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. Когда я думаю о твоем дымке, то я чувствую своего р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ьму,  наплывающую на меня. Это как если бы на земле н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людей,  никого,  к кому бы повернуться.  Твой  дым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 мне бездонность одиночества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верно.  Возьми, например, меня. Дымок  -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, а я не ощущаю такого одиноче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ты другой. Ты победил свой ст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нежно похлопал меня по плеч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не боишься, - сказал он мягко. Его голос  нес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 странное обвин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я лгу о своем страхе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нет дела до лжи, - сказала он резко. - мне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о  до  кое-чего  иного. Причина того, что  ты  не 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иться, лежит не в том, что ты боишься. Это что-то друг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тойчиво  подталкивал его сказать мне, что же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.  Я  спорил с ним, но он ничего не сказал;  он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яс  головой, как бы не в силах поверить, что я не знаю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, может, это инерция удерживает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учения.  Он  захотел узнать значение  слова  инерци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чел  ему  в словаре: "тенденция материи сохранять  пок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она в покое, или, если она движется, сохранять дви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ом же направлении, если на нее не действует какая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оронняя сила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на нее не действует  какая-нибудь  постороння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а,  - повторил он. - Это, пожалуй, лучшие слова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нашел.  Я  уже говорил тебе, что только  дырявый  горш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взять  на себя задачу стать человеком  знания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ыми силами. Человека с трезвой головой надо за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учение хитростями (трюками)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я  уверен,  нашлась бы масса  людей,  которые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достью взяла бы на себя такую задачу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но все они не в счет. Они обычно уже с трещи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подобны  глиняным  хумам (большие  кувшины  для  воды)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снаружи выглядят целыми, но потекут в ту же минут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только приложить к ним давление, как только наполнить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ой.  Мне однажды пришлось ввести тебя в учение хитрость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  же  самым способом, каким мой бенефактор ввел  меня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ном  случае  ты  не  научился бы и  тому,  что  зн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.  Может  быть,  пришло время вновь применить  к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итр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итрость,  о  которой он напомнил, была одним из  сам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ных  этапов  моего  ученичества. Это  произошло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лет назад, но в моем мозгу все это еще столь жив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 бы  случилось только что.  Путем  очень  искус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ипуляций  дон Хуан заставил меня однажды войти в прямо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асное столкновение с женщиной, имевшей репутацию колдунь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кновение  привело к глубокой враждебности с ее  сторо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пользовался  моим   страхом   этой  женщины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тивировкой  для того, чтобы продолжать учение,  утвержда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должен учиться дальше магии для того, чтобы  защи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от  ее  магических нападений. Конечный  результат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хитрости"  был   столь   убедительным,   что   я   искрен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,  что  не  имею никакого  другого  выхода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учиться  все  больше  и  больше,  если  только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ться в живы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ты хочешь пугать меня опять этой женщиной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не приеду больше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мех дон Хуана был очень весел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горюй, - сказал он ободряюще. - Трюки со  страх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не  пройдут с тобой. Ты больше не боишься.  Но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адобится,  то к тебе можно применить хитрость где угод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даже не надо присутствовать при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ложил  руки за голову и лег спать. Я работал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и  записями,  пока он не проснулся через пару часов.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 времени  стало почти темно. Заметив, что я писал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 прямо и, улыбаясь, спросил меня, выписался ли я из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ле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3 ма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разговаривали  об Оаксаке. Я рассказал дону  Хуа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днажды  я прибыл в этот город в базарный  день,  де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толпы индейцев со всей округи стекаются в город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авать пищу и разного рода мело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помянул,  что   особо   заинтересовался  челове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ающим лекарственные растения. Он носил деревянный лот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котором  был  целый  ряд  баночек,  маленьких,  с  сух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чеными  растениями;  он стоял посреди улицы,  держа  од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ночку и выкрикивая очень забавную песенку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"Состав против мух, комаров и кле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оставы для коз, коров, лошадей и сви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екарства от всех болезней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сцеляют кашель, прострел, ревматизм и уг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ть лекарства для печени, сердца, желудка, груд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дходите ближе, леди и джентельме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остав против мух, блох, комаров и клещей.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олгое  время  слушал его. Его реклама  состояла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ого  перечня человеческих болезней, против которых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утверждал, у него есть целебные средства;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дать  ритм   своей   песенке,   он   делал   паузу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числения каждых четырех болез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тоже   продавал   лекарственные  растени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аксаке,  когда был молодым. Он сказал, что еще помнит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кламную  песенку,  и прокричал ее мне. Он сказал,  что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 другом Висентом они обычно составляли дуэ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 дону Хуану, что во время одной  из 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ездок  по Мексике, я встретил его друга Висента. Дон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был удивлен и захотел узнать об этом побол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ехал через дуранго в тот раз и вспомнил, что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ывал  мне  однажды, что когда-нибудь мне  надо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идать  его  друга, который жил в этом городке. Я  поиск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и нашел и некоторое время с ним разговаривал. Перед м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ъездом  он дал мне сетку с несколькими растениями и  сер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авлений относительно того, как посадить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  пути в город агуас кальентес я остановил машину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дился,  что вокруг никого нет. По крайней мере в  т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0  минут я следил за дорогой и окружностью. В виду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одного дома и никакого скота, пасущегося вблизи дорог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  на  вершине  небольшого  холма,  отсюда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ть  всю  дорогу  впереди  и  позади  меня.  Он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ынна  в обоих направлениях настолько, насколько я мог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ождал  несколько минут, чтобы сориентировать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ть инструкции дона Висен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ял одно из растений, прошел на кактусовое пол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ю  дороги и посадил его там, как сказал мне дон Висент.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а  с  собой  бутылка минеральной  воды,  которой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вался  полить растение. Я попытался открыть ее,  отб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лышко  железкой,  которой я копал яму, и  осколок  стек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ел мою верхнюю губу, заставив ее кровоточ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шел назад к машине за другой бутылкой  минера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ы.  Когда  я  вынимал   ее   из   багажника,  около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 автомобиль "фольксваген", и водитель спросил,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а  ли  мне  помощь. Я сказал, что все в  порядке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ехал. Я вернулся полить растение, а затем сразу пошел наз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своей маш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был от нее метрах в 30, то  внезапно  у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а.  Я поспешил по склону на шоссе и увидел около маши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оих  мексиканцев  -  двух мужчин и одну женщину.  Один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чин  сидел на переднем бампере. Ему, пожалуй, было  око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40  лет; он был среднего роста с черными вьющимися воло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пине  он  нес  сверток;  на нем  были  старые  брю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ношенная  розоватая рубашка. Его ботинки были не  завяза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пожалуй, слишком велики для него. Они казались хлябающ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еудобными.  Он  обливался потом.  Другой  мужчина  сто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рах  в  шести от машины. Он был более  тонкокостный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, и ниже его. Его волосы были прямые и зачесаны наз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нес за спиной сверток поменьше и был старше, пожалуй, л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  пятьдесят. Он совсем не вспотел и казался отрешен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интересова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Женщине, казалось, тоже было за сорок. Она была толст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темная.  Одета  она была в черную юбку,  белый  свитер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роконечные  туфли.  У  ней   не   было  свертка,  н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анзисторный приемник. Она казалась очень усталой и лицо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покрыто каплями по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подошел,  то   женщина   и  мужчина  помоло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тились  ко  мне. Они хотели, чтоб их подвезли. Я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,  что у меня в машине нет места. Я показал им, что зад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нье  у  меня полностью загружено, и места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 не  оставалось. Мужчина предложил, что если я  пое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,  то  они могут примоститься на заднем бампере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хать,  лежа  на  переднем  капоте.   Я  посчитал  эту  иде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ыполнимой. Однако, в их просьбе была такая срочнос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чувствовал  себя  очень  неудобно. Я дал  им  денег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бусные биле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ужчина  помоложе  взял деньги, поблагодарив  меня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ший с неприязнью повернулся ко мне спи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хочу,  чтоб меня подвезли, - сказал он.  -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интересован в деньг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он повернулся ко мне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е вы дать нам немного пищи и воды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действительно нечего было им дать. Они постоя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го, глядя на меня, а затем пошли про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лез в машину и попытался завести мотор. Жар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сильной,  и  я,  видимо,  перекачал  бензин.  Мужч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ложе  остановился,  услышав скрежет  стартера,  вер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  и  встал  позади машины, готовый  подтолкнуть  е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огромное  неудобство. Я начал  загнанно  дыш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мотор заработал, и я укат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как я окончил свой рассказ, дон Хуан дол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ты не рассказал мне об этом раньше? -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не глядя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знал, что сказать. Я пожал плечами и сказал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икогда не считал, что тут есть что-либо важное.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товски  важно, - сказал он. - Висент - первоклассный ма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дал тебе что-то посадить, потому что у него были на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причины.  И  если ты встретил трех  человек,  которы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выскочили  из ниоткуда, сразу после того, как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адил  это,  то этому также была своя причина.  Но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дурак, как ты, не обратит на инцидент внимания и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итать, что ничего важного не 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хотел узнать точно, что именно имело место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авестил Висен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 ему,  что я ехал через город  и  проез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зар.  Мне пришла в голову мысль взглянуть на дона Висен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рошел  на  базар  и   подошел   к  ряду,  где  торго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карственными  растениями.  Там  было три стола в  ряд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рговали там три толстые женщины. Я прошел до конца прох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бнаружил  еще одну стойку за углом. Там я увидел  тощ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кокостного  седого  мужчину.  В этот момент  он  прода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е птичью клет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ождал, пока он не освободился и затем спросил,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  ли  он дона Висента Медрано. Он смотрел на  меня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ч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вы хотите от этого Висента Медрано? - спроси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я пришел навестить его от его  друг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вал ему имя дона Хуана. Старик секунду смотрел на меня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 сказал, что он и есть Висент Медрано и что  он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 услугам.  Он  попросил меня сесть. Он, 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олен,  очень расслаблен и искренне дружественен. Я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о моей дружбе с доном Хуаном. Я почувствовал, что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и тут же возникли узы симпатии. Он сказал, что знает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с тех пор, как им обоим было по 20 лет. У дона Висен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только  слова  похвалы о доне Хуане.  К  концу  наш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 он сказал с дрожью в голосе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он  Хуан  -  истинный человек знания.  Сам  я  л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го занимался силами растений. Я всегда интересовался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чебными  свойствами.  Я даже собирал  ботанические  книг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продал лишь неда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инуту  он  молчал. Он пару раз потер свой  подбород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он подыскивает нужное сло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но сказать, что я всего лишь человек  лиричес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,  -  сказал  он. - Я не как дон Хуан,  мой  индейс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а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Висент  молчал  еще минуту. Его глаза  блестел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и  на землю слева от меня. Затем он повернулся к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сказал почти шепотом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, как высоко парит мой индейский собра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Висент поднялся. Казалось, наш разговор  законч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  кто-нибудь   другой   делал   утверждения  насч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ского  брата,  то  я принял бы это  просто  за  деше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ише.  Однако, тон дона Висента был столь искренен, и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были  столь  ясны, что он захватил  меня  картиной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ского брата, парящего столь высоко. И я поверил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именно то, что имел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ирическое  знание, - воскликнул дон Хуан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л ему все. - Висент - брухо. Зачем ты пошел наве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помнил ему его слова, что мне надо навестить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сен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абсурд, - воскликнул он драматически, - я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-  когда-нибудь,  когда  ты будешь  знать,  как   в 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 е т ь ,    ты  навестишь моего друга Висента. Вот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. Очевидно, что ты не слуш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озразил, что не вижу вреда в том, что навестил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сента, что я был очарован его манерами и его добротой.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потряс головой из стороны в сторону, и  полуребячес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ом  выразил  свое  удивление  тому, что  он  назвал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слепой  удачей".  Он сказал, что мой визит к  дону  Висен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вним  с  вхождением   в   львиную   клетку,  вооружен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утиком.  Дон  Хуан  казался возбужденным и, однако  же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  не  видел  тому  причин. Дон  Висент  был  прекрас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.  Он  казался таким хрупким. Его странно  охотящие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,  казалось, делали его почти эфемерным. Я спросил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,  каким  образом такой прекрасный человек 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ас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еизлечимый дурак, - сказал он и взглянул  жест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екунду.  -  Сам  по себе он не  станет  причинят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 вреда. Но знание - это сила. И если человек  в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дорогу  знания, то он больше не ответственен за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случиться  с  теми, кто входит с ним  в  контакт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был  навестить его тогда, когда узнаешь  достаточ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защитить себя; не от него, но от той силы, которую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нцентрировал  и которая, кстати, не принадлежит ни ем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му  другому. Услышав, что ты мой друг, Висент  заключ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ы можешь защитить себя и сделал тебе подарок. Вероят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ему понравился, и он сделал тебе великий подарок, а т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ользовался им. Какая жал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4 ма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доедал дону Хуану почти весь день, прося, чтобы он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л  мне  о подарке дона Висента. Я самыми  различ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ами показывал ему, что он должен учесть различия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и;  то,  что  само  собой понятно для  него, 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невоспринимаемым дл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олько  растений  он тебе дал? -  спросил  он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.  Я  сказал  - четыре, но в  действительности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омнил. Тогда дон Хуан захотел узнать точно, что произош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 того,  как  я покинул дона Висента и до того, 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 у доро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ажно количество растений, а также порядок событий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как  я могу тебе сказать,  что  это  был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рок, если ты не помнишь того, что случ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безуспешно пытался визуализировать последователь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ыт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бы ты помнил все, что случилось, - сказал он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я, по крайней мере, мог бы тебе сказать, как ты отб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подар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, казалось, был очень расстроен. Он нетерпели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ропил меня вспомнить, но память моя была совершенно пус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думаешь, что я сделал неправильно, дон Хуан?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 просто для того, чтобы продолжить раз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следовал инструкциям дона Висента буква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ж из этого? Разве ты не понимаешь, что сле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инструкциям было бессмыслен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?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тому  что эти инструкции были для того, что  у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 а  не  для   идиота,  который  вырвался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туации, не потеряв свою жизнь только благодаря везению.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ехал  повидать Висента без подготовки. Ты ему понрави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н  сделал тебе подарок. И этот подарок легко мог  стоить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зачем же он дал мне что-то столь серьезное?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маг, то он должен был бы знать, что я ничего не зн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он не мог этого увидеть. Ты выглядишь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ты знаешь, но в действительности ты знаешь не м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искренне убежден, что нигде 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оил из себя, по крайней мере, созна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это имею в виду, - сказал он. -  если  бы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из  себя  строил, то Висент увидел бы это.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ж у   тебя, то ты выглядишь для меня так, как если бы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 очень многое, и, однако, я сам знаю, что это не т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казалось бы знаю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екреты силы, конечно; знание брухо. Поэтому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сент   у в и д е л   тебя, то он сделал тебе подарок, а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овал  с  этим подарком, как собака действует с  пищ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брюхо  ее  полно. Собака ссыт на пищу, когда  он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т  больше  есть, для того, чтобы другие собаки не  съ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. Так и ты поссал на подарок. Теперь мы никогда не узна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имело место в действительности. Ты многое потерял. Ка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ал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 он  был   спокоен.  Затем  передер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ечами и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  пользы от жалости, - сказал он. - Подарки  сил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аются  в жизни так редко; они уникальны и  драгоцен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ьми,  например  меня;  никто никогда не давал  мне  та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рков.  И я знаю очень немного людей, которые  когда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али  такой подарок. Бросаться чем-то столь уникальным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ыд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вижу, что ты хочешь сказать, дон Хуан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Есть  ли  что-либо, что я могу  сделать,  чтобы  выруч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ро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меялся  и   несколько   раз  повторял:  "верн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рок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звучит здорово, - сказал он. - мне это нрави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нет ничего, что бы можно было сделать, чтобы верн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й подар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5 ма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годня  дон Хуан потратил почти все время на т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ть  мне,  как собирать простые ловушки  для  малень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ных.  Почти все утро мы срезали и очищали ветки.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голове вертелось множество вопросов. Я пытался говорить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,  пока  мы работали, но он пошутил, сказав, что  из 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оих  только я могу одновременно двигать и руками, и  р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мы сели отдохнуть, и я взорвался вопросами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такое значит  в и д е т ь ,  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тал говорить о  в и д е н ь и ,   как о  процесс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висимом  от  олли  и от техники магии.  Маг  было  лиц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  могло   командовать   олли   и,   таким   образ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ипулировать  олли  себе на пользу. Но тот факт,  что  ма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андует  олли, не означал, что он может  в и д е т ь . 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мнил  ему,  что  он   говорил   раньше,  что  невоз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 если  не  имеешь олли.  Дон  Хуан  спокой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,  что он пришел к выводу, что возможно  в и д е т 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е  командовать  олли.  Он чувствовал,  что  нет  ник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ы,  почему  бы не так; потому что  в и д е н ь е  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ничего  общего  с   манипуляционной  техникой  маг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служит  лишь  для  того,  чтобы  воздействова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их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это так, что техника виденья не воздействуе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их людей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уже говорил тебе, что  в и д е н ь е   - 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ия.  И  однако же, их легко спутать, потому что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 в и д и т ,    может  научиться управлять  олли  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 магом  практически   сразу,   не  затратив  ни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.  С   другой   стороны,   человек   может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й  технике  для  того, чтобы командовать  олл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образом  стать  магом, и все же он может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ся   в и д е т ь .     К   тому   же   в и д е н ь 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оположно    магии.    В и д е н ь е     дает    по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ажность всего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важность чег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важность вс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бросил  весь   этот  разговор,  сказав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ь е ,    о  котором он говорит, - это  не  прост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ние на вещи и что мое непонимание произрастает из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йчивости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сколько  часов спустя дон Хуан опять вернулся к  тем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.  Я чувствовал, что его каким-то образом раздражают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ы,  поэтому  я  больше не нажимал на  него.  Он 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ывал  мне,  как делать ловушку для кроликов;  мне  на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держать  длинную  палку и сгибать ее  насколько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ее,  так,  чтобы он мог привязать к концам палки  шну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ка  была  довольно   тонкой,   но   все   же  требова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тельная  сила,  чтобы  согнуть ее. Мои  руки  и  гол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ожали от напряжения, и я почти выдохся к тому времени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ривязал, наконец, шну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уселись,  и он начал говорить. Он сказал,  что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о,  что  я ничего не могу уразуметь до тех пор,  по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говорю это, и поэтому он не возражает против моих вопрос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собирается рассказать мне об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лли  не  в дымке, - сказал он. - дымок  берет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да,  где  находится олли, а когда ты станешь с олли  од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лым,  то тебе больше не понадобится курить. С этих пор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шь  призывать  своего олли по желанию и заставля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 все, что пожелаешь. Олли не плохие и не хорошие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уются  магами  для той цели, для какой они найдут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годными.  Мне нравится дымок, как олли, потому что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бует от меня многого. Он постоянен и чест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им  ты  видишь  олли, дон Хуан?  Те  трое 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х  я,  например,  видел, выглядели для  меня  обыч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ьми; как бы они выглядели для теб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и выглядели бы обычными людь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тогда  как же ты можешь отличить их  от  обыч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бычные  люди выглядят светящимися яйцами,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и ш ь   их. Не люди всегда выглядят, как люди. Вот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имел  в  виду,  когда сказал, что ты  не  можешь   у в 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 е т ь    олли. Олли принимают разную форму. Они  выглядя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собаки, койоты, птицы, даже как репейники или что уго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е.  Единственное  различие   в   том,   что  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и ш ь    их,  то они выглядят совершенно так, как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рму  чего они принимают. Все имеет свою собственную  фор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ия,  когда  ты   в и д и ш ь .   Точно  также,  как  лю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ят  яйцами, другие вещи выглядят, как что-либо еще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  можно  видеть  только   в   той   форме,  которую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бражают.  Эта  форма  достаточно хороша,  чтобы  обман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,  наши  глаза то есть. Собака никогда не  обманет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также воро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зачем они хотят нас обманыв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считаю нас шутами. Мы обманываем сами себя. 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принимают  внешнюю  форму того, что есть  вокруг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мы  принимаем  их за то, чем они не являются.  Не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на, что мы приучили наши глаза только смотреть на ве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не ясна их функция, дон Хуан. Что делают олл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все  равно, что спросить меня,  что  мы,  люд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м в мире. Я действительно не знаю. Мы здесь, и это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лли здесь также, как мы; и, может быть, были здесь и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хочешь этим сказать, дон Хуан: "до нас"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Мы, люди, не всегда были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имеешь в виду здесь в стране или здесь в мир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вошли  в длительный спор. Дон Хуан сказал, чт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  существует только один мир - то место, куда он  став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ноги. Я спросил его, откуда он знает, что мы не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в ми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чень  просто, - сказал он. - мы, люди,  очень  м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м  о мире. Койот знает намного больше нас. Койот едва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нибудь обманывается внешним видом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же мы тогда ухитряемся их ловить и  убивать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я. - Если они не обманываются внешним видом, то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они так легко умираю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мотрел  на  меня  до тех  пор,  пока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замешатель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ы можем поймать или отравить, или застрелить койо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 он, - он для нас легкая жертва, потому что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ом с манипуляциями человека. Однако, если койот выжив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можешь быть уверен, что мы его не поймаем во второй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ий  охотник знает это и никогда не ставит свои  ловуш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жды  на одно и то же место. Потому что, если койот умер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вушке,  то  каждый койот может  в и д е т ь   его  смер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остается  там и далее, и, таким образом, они  буд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бегать  ловушки  или даже всего того места, где  он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влена.  Мы, с другой стороны, никогда  н е   в и д и 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,  которая  остается  на том месте, где умер  один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их  нас  людей; мы можем догадываться о ней,  н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ее не вид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ли койот видеть ол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выглядит олли для койот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 нужно было бы быть койотом, чтобы знать эт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сказать  тебе, однако, что вороне это видится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роконечной шапке. Круглая и широкая внизу, оканчивающая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рым  концом.  Некоторые из них светятся,  но  большин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склые  и  кажутся  мрачными. Они походят на  мокрый  кус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кани. Они являются предвещающими призра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они выглядят, когда вы  в и д и т е    их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сказал  тебе   уже;   они   выглядят,  как 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творяются.  Они принимают любой размер или форму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ходят им. Они могут принять форму камня или г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говаривают  ли они, слышат ли, или производят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какой-нибудь шу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обществе людей они ведут себя, как люди. В общест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ных  они  ведут себя подобно животным. Животные 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ятся  их;  однако,  если они привыкают к  виду  олли,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ляют  их одних. Мы сами делаем нечто подобное. Мы име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жество  олли  среди нас, но мы не беспокоим их.  Так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и глаза могут только видеть вещи, мы не замечаем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значит, что некоторые из людей, которых я вижу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ице,  на  самом  деле  не являются людьми?  -  спросил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истине сбитый с толку его утверж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некоторые не являются, - сказал он вырази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утверждение  показалось мне несообразным, и я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не  мог принять всерьез слова дона Хуана, полагая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рассчитаны на эффект. Я сказал ему, что это звучит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но-фантастический  рассказ о существах с других  пла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ответил мне, что он не беспокоится о том, как это звучи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некоторые люди на улице не являются людь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должен думать, что каждое лицо в движущей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пе  является человеческим существом? - спросил он с са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 ви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 самом деле не мог объяснить почему, за исключ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привык верить в это, как в акт непреложной веры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сторо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одолжал  дальше, что часто он охотно  наблюда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вленных  местах  скопления  людей,  и  мог   в и д е т 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огда толпу людей, которые выглядели наподобие яиц, и сре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сы  яйцеподобных  существ он мог заметить только  одн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выглядел, как 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чень приятно заниматься этим, - сказал он, смеясь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,  по  крайней мере, приятно для меня. Я люблю  сиде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ках и на автостанциях и наблюдать. Иногда я могу сразу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ть  олли, в другое время я  в и ж у   только настоя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.  Однажды я увидел двух олли, сидящих в автобусе бок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к. Только один раз в жизни я видел двух олли вмес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имело для тебя особое значение, увидеть дву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. Все, что они делают, имеет значение. Из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й  брухо  может иногда извлечь свою силу.  Даже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ухо  не  имеет  своего собственного олли,  коль  скор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, как  в и д е т ь ,   он может получить силу, наблюд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я  олли.  Мой  бенефактор  научил меня  этому,  и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лет до того, как я стал иметь своего собстве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,  я  отыскивал  олли  в   толпах  людей  и  каждый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л    одного, который учил меня чему-нибудь. Ты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х вместе. Какой великолепный урок ты прозе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ольше  он  ничего  не  говорил,  пока  мы  не  конч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ть  кроличьи  ловушки.  Потом он повернулся ко  мн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вдруг,  как  будто бы он только  что  вспомн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ая  важная вещь, относящаяся к олли, это то, что ес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двух олли, это всегда были два одного и того же ви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  олли, которых видел он, были мужчинами, сказал он; и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я видел двух мужчин и одну женщину, он  заключ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мой опыт был особенно необычны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Я спросил его, могут ли олли принимать вид детей; мог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  дети  быть  одного  или  разных  полов;  могут  ли 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бражать  людей  различных  рас; могут ли  они  иметь  ви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мьи,  состоящей из мужчины, женщины и ребенка; и, наконе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просил  его,   может   ли   олли   иметь  вид  челове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равляющего автомобилем или автобу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ничего не отвечал на это. Он улыбался, пок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 все это. Когда он услышал мой последний вопрос,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расхохотался  и  сказал,  что я  неосторожен  со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ами,  что более уместным было бы спросить,  в и д е 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 он когда-нибудь олли, управляющего автомобил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не  забыл  про мотоциклы, да?  -  спросил  о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ательским  блеском  в глазах. Я нашел его  насмешки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и вопросами забавными и не обидными и засмеялся вместе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объяснил,  что   олли   не  могут  прини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оводство действиями или воздействовать на что-либо прямо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 они  могут воздействовать на человека косвенно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сказал, что приходить в контакт с олли опасно, так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 могут вывести наружу самое худшее, что есть в челове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еничество здесь бывает долгим и трудным, сказал он,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еобходимо  свести  к  минимуму все,  что  не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ым в жизни для того, чтобы выдержать нагрузку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и.  Дон  Хуан  сказал, что его  бенефактор, 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вые  пришел  в контакт с олли, был вынужден  обжечь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л  такие шрамы, как будто горный лев нападал на 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касается его самого, сказал дон Хуан, так олли  толк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в  кучу  горящих  углей, и он немного  обжег  коле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патку,  но шрамы исчезли со временем, когда он стал с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им цел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10  июня 1968 г. Я отправился с доном Хуаном в  даль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е, чтобы участвовать в митоте. Я несколько месяц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ждал  такой возможности, однако я не  был  оконч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,  что  я хочу ехать. Я думал, что мои колебания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ваны  страхом,  что  на митоте я  буду  вынужден  гло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,  а  у  меня  совсем   не  было  такого  намерени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днократно  разъяснял свои чувства дону Хуану. Сначал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ливо  смеялся,  но, наконец, он твердо заявил,  ч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ет слушать больше ни одного слова о моих страх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столько,  насколько  я  знал,   митот  был  идеа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игоном  для  того, чтобы я мог проверить ту  свою  сх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 я  составил. Я все-таки так и не  бросил  пол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идею  о  скрытом лидере на  таких  сборищах.  Каки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 у меня была мысль, что дон Хуан отбросил мою идею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х-то  своих   собственных   соображений,   поскольку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емился  объяснить  все,  что имеет место  на  митотах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минах   в и д е н ь я .   Я думал, что мой интерес в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найти  подходящее  объяснение   в  своих  собств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минах,  не  соответствовал  тому, что он хотел  от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ему и пришлось отбросить мои выводы, как он  привы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со всем тем, что не подтверждало его сист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раз  перед тем, как мы отправились в  путешеств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облегчил мои сомнения относительно поедания пейо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в,  что  я  буду присутствовать на встрече  тольк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наблюдать. Я почувствовал подъем. В то время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почти уверен, что раскрою скрытую процедуру, при помо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й участники приходят к соглас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ремя  шло  уже к вечеру, когда мы отправились. 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коснулось горизонта; я чувствовал его на своей ше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алел,  что у меня нет венецианской шторки на заднем  стек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ы.  С  вершины  холма я мог смотреть вниз  на  огром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ину; дорога была похожа на черную ленту, расстеленную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,  вверх  и вниз по бесчисленным холмам. Я  за  секун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ледил  ее глазами прежде, чем мы начали спускаться,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ала  прямо  на  юг  и исчезала за  рядом  низких  гор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изон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идел спокойно, глядя прямо  вперед.  Долг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мы не проронили ни слова. Мне было неудобно от жары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мобиле. Я открыл все окна, но это не помогло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   был   исключительно   жарким.   Я   чувствовал 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ительно  раздраженным и беспокойным. Я стал жало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жа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делал гримасу и взглянул на меня испытую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это время года повсюду в Мексике жарко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- с этим ничего нельзя по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смотрел на него, но знал, что он следит за 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а  набрала  скорость, скользя вниз по склону. Я  сму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 дорожный знак "vаdо" - выбоина. Когда я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  ухаб,  я  ехал  слишком быстро  и,  хотя  я  сб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сть,  мы все же ощутили его и подскочили на сиденьях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тельно уменьшил скорость; мы ехали через местность,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т  свободно  пасется по сторонам дороги,  местность, 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п  лошади  или  коровы, сбитой автомобилем,  был  обыч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ением.  В  одном месте мне пришлось остановиться  совс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позволить лошади перейти дорогу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Я  стал  еще более беспокоен и раздражителен. Я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у  Хуану,  что это жара; я сказал ему, что мне все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равилась  жара, с самого детства, потому что каждое ле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духоту и едва мог дыш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теперь ты не ребенок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Жара все еще удушае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, голод обычно душил меня, когда я был ребен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казал он мягко. - Быть очень голодным - это единственн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знал, будучи ребенком, или же мне случалось наед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 что я раздувался и не мог дышать. Но это было,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ребенком.  Теперь  я  не  могу  задыхаться  и  не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уваться, как головастик, когда я голод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знал, что сказать. Я забирался в неверную позиц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так,  вскоре мне придется отстаивать такие точки зрения,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х  мне в действительности нет никакого дела. Жара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настолько уж нестерпима. Что меня удручало на самом дел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это  перспектива вести машину несколько тысяч  миль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ли нашего путешествия. Я чувствовал раздражение при мыс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придется утомл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вай остановимся и купим что-нибудь поесть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 - Может быть, когда солнце сядет, такой жары не буд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зглянул на меня, улыбаясь, и сказал, ч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чение  длительного  отрезка  времени не  будет  ни  од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одка  и  что он понимает мою политику, которая состоит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бы не есть ничего в придорожных буфет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ве ты больше не боишься дизентерии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нал,  что  это  его сарказм,  однако,  он  сохра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ительный и в то же время серьезный взгля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как ты поступаешь, - сказал он, - наводит на мысл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изентерия  так  и  рыскает вокруг,  ожидая, 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йдешь  из машины, чтобы наброситься на тебя. Ты в  ужас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:  если  тебе  удастся  убежать от  жары,  то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рняка поймает дизенте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н  дона  Хуана  был настолько серьезен, что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ться.  Затем  мы  долгое  время ехали  молча.  Когда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ыли  на  стоянку автомашин под названием Лос  Видриос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кло, - было уже тем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кричал из машины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у вас есть сегодня на ужи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винина, - крикнула женщина изнут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ди  тебя я надеюсь, что свинья попала  под  ма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, - смеясь сказал мне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вышли  из  машины.  Дорога   с  обеих  сторон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аждена  цепями  низких  гор, которые  казались  застыв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вой  какого-то  гигантского вулканического  извержения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 черные, зубчатые силуэты пиков на фоне неба каз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ыми угрожающими осколками стек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ка  мы  ели, я сказал дону Хуану, что увидел  прич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это место называется "стекло". Я сказал, чт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о,  что  это  название  обязано  форме  гор,  похожих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ое стек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 убежденно, что место  называется  Ло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риос, потому что грузовик со стеклом перевернулся на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, и битое стекло долгие годы оставалось здесь вал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чувствовал, что он шутит, и попросил его сказать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ли причина названия была в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ты  не спросишь кого-нибудь  из  местных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просил человека, который сидел за соседним стол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извиняющимся тоном сказал, что не знает. Я пош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хню и спросил женщин, бывших там, знают ли они, но все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знали; просто это место, мол, называется "стекло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полагаю,  что  я  прав,  -  сказал  дон  Хуа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ксиканцы  не  одарены  способностью замечать  вещи 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. Я уверен, что они не могли заметить стеклянных гор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наверняка  могли оставить гору битого  стекла  валя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л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а  мы нашли картину забавной и рассмеялись. Когда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чили  есть, дон Хуан спросил меня, как я себя чувствую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хорошо,  но  на самом деле  я  чувствовал  какую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овкость.  Дон  Хуан  пристально   посмотрел  на  меня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заметил мое чувство неудоб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аз ты приехал в Мексику, ты должен отложить все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имые  страхи  прочь,  - сказал он очень  жестко.  -  т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ение приехать должно было развеять их. Ты приехал по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ы хотел приехать. Это путь воина. Я говорю тебе вновь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вь:  самый эффективный способ жить - это жить, как  во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юй и думай прежде, чем ты сделаешь какое-либо решение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ты его сделал, то будь на своем пути свободным от заб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мыслей. Будет миллион других решений еще ожидать тебя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путь 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умаю,  что  так  и  делаю,  дон  Хуан;  хотя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ами.  Это  очень трудно все-таки - продолжать  пом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вещи становятся неясными, воин думает о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еще  труднее, дон Хуан. Для  большинства  люд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 -  это что-то очень неясное и далекое. Мы никогда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й не дума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же не думает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зачем это нуж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чень просто, - сказал он, - потому что идея смерти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единственная вещь, которая укрощает наш ду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тому времени, как мы покинули лос видриос, было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,  что зубчатые силуэты гор растворились в небе.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а  мы  ехали  в   молчании.   Я  почувствовал  устал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что  я  не  хочу говорить, потому что  не  о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ть.  Движение  было минимальным. Несколько  маш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о  нам  навстречу. Казалось, что мы были  единствен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ьми,  едущими  по  шоссе на юг. Мне подумалось, 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, и я продолжал поглядывать в зеркало заднего обзор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увидеть, нет ли других машин, идущих сзади, но их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некоторое  время я перестал выискивать машин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вь  стал  думать  о перспективах нашей поездки.  Зат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,  что  свет  моих фар слишком яркий по  сравнению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ой  вокруг,  и я опять взглянул в зеркало.  Сначал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 яркое сияние, а затем две иглы света вырвались как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под  земли. Это были фары машины на вершине холма  поза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.  Некоторое  время  они  были  видны,  затем  исчезл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,  как если бы они были выключены; через секунду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ились  на другом бугре, а затем исчезли вновь. Я  долг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следил  за их появлениями и исчезновениями.  Раз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о  видно,  что  машина  нагоняет  нас.  Она  опреде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лижалась.  Огни  были  больше и ярче.  Я  стал  нажи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ее  на педаль газа. У меня было чувство неловкости.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 казалось,  заметил,  на что я  обращаю  внимание,  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,  он  заметил  только то, что я  увеличиваю  скор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ачала он взглянул на меня, затем он повернулся и по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огни фар в отда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просил, все ли со мной в порядке. Я сказал ему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долгое  время  не  замечал позади нас  никаких  машин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заметил  фары  машины, которая  нагоняет  нас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мыкнул  и  спросил меня, действительно ли я думаю,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а.  Я ответил, что это должна быть машина; и о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е  отношение  к этому свету показывает  ему,  что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,  как-то почувствовал, что что бы там  ни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ади  нас, но это больше, чем просто машина. Я  настаи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 мне  кажется, это просто другая машина на  шоссе  и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, грузов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еще это может быть? - громко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меки дона Хуана привели меня на грань сры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вернулся  и  посмотрел прямо на  меня,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  кивнул,  как  если бы измерял то,  что  собир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гни  на голове смерти, - сказал  он  мягко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 надевает  их, как шляпу, а затем бросается в  галоп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огни  смерти,  несущейся  галопом,  настигающей  нас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ящейся все ближе и бли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меня по спине побежали мурашки. Через некоторое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новь взглянул в зеркало заднего обзора, но огней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о.  Я  сказал дону Хуану, что  машина,  должно  бы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ась  или  свернула  с дороги. Он не  стал  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, он просто вытянул руки и зев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- скащал он, - смерть никогда не  останавлива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ся. Иногда она выключает свои огни, только и вс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риехали  в северо-восточную Мексику 13  июня.  Д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жие друг на друга женщины, казавшиеся сестрами, и четы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вочки собрались у дверей небольшого саманного дома. Поза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  были  пристройка  и  сарай  с  двускатной  крышей,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го  остались  лишь часть крыши и одна стена.  Женщи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о,  ждали нас; они, видимо, заметили машину по столб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ли,  который она поднимала на грунтовой дороге после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несколько миль ранее я свернул с шоссе. Дом находил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й  долине, и, если смотреть от него, дорога  каза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ым шрамом, поднимавшимся высоко вверх по склону зеле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ышел из машины и с минуту  разговаривал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ыми  женщинами. Они показали на деревянные стулья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ерью.  Дон  Хуан сделал мне знак подойти и сесть. Одна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ых  женщин  села  с  нами; остальные вошли  в  дом.  Д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вушки остановились около двери, с любопытством разгляды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 помахал им. Они хихикнули и убежали внутрь.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вышли двое молодых людей и поздоровалис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м  Хуаном. Они не говорили со мной и даже не смотрел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Они  коротко что-то рассказали дону Хуану;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,  и  все мы, включая женщин, пошли к другому  д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оятно в полумиле от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ам  мы  встретились с другой группой людей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шел  внутрь,  но  мне велел остаться у двери.  Я  загля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утрь  и  увидел старого индейца примерно в  возрасте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, который сидел на деревянном сту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о  еще  не совсем темно. Группа молодых  индейцев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анок  спокойно  стояла  вокруг старого  грузовика  око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.  Я  заговорил  с ними по-испански,  но  они  намер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бегали  отвечать мне; женщины хихикали каждый раз,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  говорил,  а мужчины вежливо улыбались  и  отвод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Казалось,  они  меня  не понимали, и все  же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,  что некоторые из них говорят по-испански, так как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ышал их разговор между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некоторое  время дон Хуан и другой старик  вы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ужу,  забрались  в грузовик и сели рядом с  шофером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залось  знаком для всех остальных забраться в кузов.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о бокового ограждения, и когда грузовик тронулся,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уцепились  за  длинную веревку, привязанную  к  крючк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платфор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рузовик медленно двигался по грунтовой дороге. В од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 на очень крутом склоне он остановился, и все соскоч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ошли  за  ним;  затем двое  молодых  людей  вскочил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тформу  и  сели  на  краю, держась  за  веревку.  Женщи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лись  и  подбадривали  их,   чтоб   те  удерживали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стойчивое равновес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и старик, к которому обращались, как к 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вио,  шли  тоже позади, и им, казалось, не было дела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крутасов  молодых.  Когда  дорога выровнялась,  все  сн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рались на грузов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ехали  около часа. Пол был исключительно тверд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ным,  поэтому  я стоял и держался за крышу  кабин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хал таким образом до тех пор, пока мы не остановились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уппой  хижин.  Там  были еще люди. К этому  времени  ст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ольно  темно, и я мог разглядеть только нескольких из 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тусклом желтоватом свете керосиновой лампы, которая висе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открытой две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сошли  с машины и смешались с людьми в домах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опять  велел мне оставаться снаружи. Я  облокотился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нее  крыло  грузовика, и через одну-две минуты  к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оединились  еще  трое  молодых людей. Одного  из  них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ал  четыре  года назад на предыдущем митоте. Он  об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взяв за пле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молодец, - прошептал он мне по-испан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чень  тихо стояли около грузовика. Я  мог  слыш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гкое бульканье ручья поблизости. Мой приятель спроси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потом,  нет  ли  у меня сигарет.  Я  предложил  окружа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чку.  При  свете  сигареты я взглянул на свои  часы.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9 час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руппа  людей вышла из дома вскоре после этого, и  т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ых людей ушли. Дон Хуан подошел ко мне и сказал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л  мое  присутствие здесь к общему удивлению, 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приглашают  обслуживать  водой участников  митот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мы сейчас выход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руппа  из  10  женщин и 11 мужчин вышла  из  дома.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водитель  был  довольно кряжистый, лет 45  мужчина.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ли  его  "мочо"   -   прозвище,   которое  означает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еченный.  Он  двигался стремительными твердыми шагам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  керосиновый фонарь и помахивал им из стороны в  стор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ходу. Сначала я думал, что он машет фонарем просто 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заметил,  что   взмахом   фонаря   он   указывае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нибудь препятствие или трудное место на дороге. Мы 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часа.  Женщины болтали и время от времени  смея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и второй старик были во главе процессии, я же был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 конце ее. Я не спускал глаз с дороги, пытаясь увиде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да  ступаю. Прошло уже 4 года с тех пор, как дон Хуан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в  горах  ночью, и я потерял  очень  много  физичес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осливости.  Я непрерывно спотыкался, и из-под ног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тели  камни. Мои колени совсем потеряли гибкость;  дорог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  бросалась на меня, когда я упирался в бугорок,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аливалась  подо мной, когда я наступал в выбоину.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м  шумным  пешеходом,  и  это невольно  делало  из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оуна.  Кто-нибудь в группе обязательно говорил "ух"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потыкался,  и все смеялись. Один раз камень,  который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чаянно  пнул  ногой, попал в пятку женщине, и  она  гром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а  ко  всеобщему удовольствию: "дайте  свечку  бед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ьчику".  Но  последним испытанием для меня было,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упился  и вынужден был схватиться за идущего впереди;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ть  не  потерял  равновесие  под  моей  тяжестью  и  из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адекватный  нарочитый визг. Все так  смеяли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группа должна была на время останов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конец  человек,  который  был ведущим,  махнул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мпой вверх и вниз. Это, казалось, был знак, что мы при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месту  назначения. Справа от меня, неподалеку был  тем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уэт  низкого  дома.  Все  пришедшие  разошлись  в  раз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ях.  Я поискал дона Хуана. Его было трудно найти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те.  Я некоторое время бродил, шумно натыкаясь на  вс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не заметил, что он сидит на камне. Он опять сказал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й  долг  будет в том, чтобы подносить воду  тем, 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вует  в  митоте.  Этой  процедуре он  обучил  мен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лет назад. Я помнил каждую деталь, но он наста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ом,  чтоб освежить память и вновь показал мне, как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мы прошли в заднюю часть дома, где собрались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развели костер. Примерно в 5 метрах от костра был чист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ок,  покрытый  соломенными циновками. Мочо  -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нас  вел, сел на циновку первым; я заметил,  что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  отсутствует верхняя половина левого уха, что объясня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у  появления  его прозвища. Дон Сильвио сел справа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, а дон Хуан - сле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чо  сидел лицом к огню. Молодой человек приблизился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у  и  положил  перед ним плоскую  корзину  с  батончик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а;  затем  этот молодой человек сел между мочо и  д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вио. Другой молодой человек принес две большие корзин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вил их рядом с пейотными батончиками и сел между моч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м  Хуаном.  Затем еще двое молодых людей сели  по  бок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Сильвио и дона Хуана, образовав кружок из семи 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ы  остались  внутри дома. Обязанностью  двоих  молод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  было  поддерживать  огонь  костра всю  ночь,  а  од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осток  и я должны были хранить воду, которая должна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на  семи  участникам  после  их   ночного  ритуала.  Мы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ьчиком  сели у камня. Огонь и сосуд с водой находились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м расстоянии от круга участни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чо  - ведущий - запел свою пейотную песню; его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закрыты; его тело покачивалось вверх и вниз. Это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длинная песня. Языка я не понимал. Затем все осталь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ели  свои  пейотные песни. Они, очевидно,  не  следо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му  предустановленному порядку. Они явно пели, 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, когда он чувствовал к этому потреб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мочо взял корзину с пейотными батончиками,  вз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  из них и положил ее опять в центре круга. Следующим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Сильвио,  а  затем  дон Хуан.  Четверо  молодых 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,  казалось, были отдельной группой, взяли каждый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 батончика по очереди против часовой стрел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ждый  из  семи участников спел и съел по 2  батончи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а  последовательно  4 раза. Затем они пустили по  кру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е  две  маленькие корзинки с сухими фруктами и  суше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т  цикл они повторяли в различное время ночи, одна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смог  усмотреть какого-нибудь скрытого порядка  в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ивидуальных  движениях.  Они  не   разговаривали  друг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м;  они скорее были сами по себе и сами для себя. Я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у  не  видел,  чтобы кто-нибудь из них хотя бы  один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тил внимание на то, что делают остальны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еред  рассветом  они поднялись, и мы с молодым  пар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и  им  воду. После этого я вышел пройтись  вокруг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риентироваться.  Дом  был  однокомнатной  хижиной,  низ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анным сооружением с крышей из хвороста. Окружающий пейзаж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очень подавляющим. Хижина была расположена в  холмис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ине  со смешанной растительностью. Кустарники и  кактус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сли  вперемежку,  но  деревьев не было  совершенно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ывал желания удаляться от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тром  женщины  ушли. Мужчины в молчании  передвиг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близи  дома.  Около  полудня  все мы опять сели  в  том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ядке, как и предыдущей ноч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рзина  с сушеным мясом, нарезанным на куски такой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чины,  что и батончики пейота, пошла по кругу. Не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мужчин пели свои пейотные песни. Через час или около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они поднялись и разошлись в разные сторо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Женщины  оставили  горшок каши для тех, кто  следит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нем и водой. Я немного поел, а затем проспал большую ча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торой половины 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как стемнело, молодые люди,  ответстве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огонь,  развели  опять костер, и  цикл  поедания  пейо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ся  вновь.  Он примерно шел по тому же порядку,  чт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ей ночью, и кончился на рассве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течение всей ночи я старался наблюдать и  записы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ое  отдельное  движение  каждого из  семи  учатсников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ежде  раскрыть  малейшую форму видимой системы  словес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бессловесной связи между ними. Однако, в их действиях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ничего, что указывало бы на скрытую сист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начале  вечера  цикл  поедания  пейота  возобнов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. К утру я знал, что потерпел полную неудачу в попытк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ти  ключи,  указывающие на скрытого лидера, или  рас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ь  какую-нибудь форму скрытой коммуникации между ними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либо  следы их системы соглашения. Весь остаток дня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, приводя в порядок свои запис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ужчины собрались опять для четвертой ночи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м-то  образом  знал,  что эта встреча  будет  послед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то  ничего об этом не говорил мне, однако я знал, что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ий  день  они все разъедутся. Я вновь сел у  воды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 занял свое место в том порядке, какой был установл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ведение  семи человек в кругу было повторением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видел три предыдущие ночи. Я ушел в наблюдение за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ми,  также, как я делал ранее. Я хотел записать вс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и делали, каждое движение, каждый жест, каждый звук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какой-то момент я услышал своего рода гудение в уш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обычным звоном в ушах, и я не придал ему зна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удение  стало  громче, однако оно все еще было  в  границ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х  телесных  ощущений.  Я  помню, что  стал  делить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  между  людьми, за которыми я наблюдал,  и  зву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я  слышал. Затем в определенный момент  лица  люд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и,  казалось,  ярче; как будто бы включили свет. Н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е совсем так, как если бы включили электрический св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зажгли  лампу,  или как если бы их  лица  освещал  св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тра.  Это  скорее было похоже на  люминисценцию,  розо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чение,  очень  размытое, но заметное с того места, гд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.  Гул, казалось, увеличился. Я взглянул на  подрост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был со мной, но тот сп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тому  времени  розовое   свечение  стало  еще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ным.  Я взглянул на дона Хуана. Его глаза были закрыты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 были закрыты глаза у дона Сильвио и у мочо. Я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  глаза четырех молодых людей, потому что двое из  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ились вперед, а двое сидели спиной 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еще больше ушел в наблюдение. Однако, я еще пол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понял, что я действительно слышу гудение и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жу  розовое  свечение, охватывающее людей. Через минут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бразил,  что  размытый розовый свет и гудение были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оянны.  Я  пережил момент сильнейшего замешательства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мне пришла в голову мысль, ничего общего не имеющая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ающим  и  происходящим,  как и с той целью,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вил  себе, находясь тут. Я вспомнил одну вещь, 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я мать сказала мне, когда я был ребен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сль  была отвлекающей и очень неуместной; я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огнать  ее  и вновь заняться наблюдением, но не мог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. Мысль возвращалась. Она становилась сильнее и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бовательной,  и  затем я явно услышал голос моей  матер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позвала меня. Я услышал шлепанье ее тапочек и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смех.  Я  оглянулся,  ища  ее.  Мне  представилось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я  какому-то  миражу  или  галлюцинации  я  понесу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  во  времени и пространстве и увижу ее, но  я 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сидящего  подростка.  То, что я увидел его  рядом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, встряхнуло меня, и я испытал короткий момент легк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трезв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ять  посмотрел  на группу мужчин.  Они  совс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или  своего  положения.  Однако  свет  пропал  и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ало  гудение у меня в ушах. Я почувствовал облегчение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 что  галлюцинация, в которой я слышал голос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ери,  прошла. Ее голос был таким ясным и живым. Я вновь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вь  думал,  что  на мгновение этот голос чуть  не  пой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 мельком заметил, что дон Хуан смотрит на меня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не имело зна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еня гипнотизировало воспоминание о голосе моей матер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авшем  меня.  Я  отчаянно  старался  думать  о  чем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м.  И потом я вновь услышал ее голос так ясно, как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она стояла у меня за спиной. Она позвала меня по имен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  повернулся,  но  все, что я увидел, так  это  силуэ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ижины и кустов за 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 что  я услышал свое имя, привело меня  в  глубо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о.  Я  невольно застонал. Я  по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одно  и  очень одиноко и начал плакать. В этот  момент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появилось ощущение, что я нуждаюсь в ком-то, кто бы о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заботился. Я повернул голову, чтобы посмотреть на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;  он смотрел на меня. Я не хотел его видеть и 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рыл  глаза.  И  тогда  я увидел свою  мать.  Это  не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енный  образ моей матери так, как я обычно о ней  дум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 ясное видение ее, стоящей рядом.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чаянье. Я дрожал и хотел убежать. Виденье моей матери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 беспокоящим,  слишком чуждым тому, что я  иск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пейотном  собрании. Однако не было,  пожалуй,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бежать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ероятно,  я мог бы открыть глаза, если б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,  чтоб  видение  исчезло, но вместо этого я  ста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ально  рассматривать. Мое рассматривание было больше,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е  смотрение   на   нее;   это   была  подсознатель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урпулезность  и  тщательность.  Очень  любопытное  чу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ватило  меня,  как  если  б это было внешней  силой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почувствовал ужасающую тяжесть любви моей  мате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услышал свое имя, я как бы разорвался; память о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ери наполнила меня нервозностью и меланхолией, но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отрел ее, то я понял, что никогда не любил ее. Это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окирующее  открытие.  Мысли и видения хлынули на мен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вал. Видение моей матери должно быть тем временем исчез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 более  не было важным. Я не был более  заинтересован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 там делали индейцы. Фактически, я забыл о митоте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погружен в серию необычных мыслей; необычных, потому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 больше,  чем просто мысли; это  были  законче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ицы  ощущений, являвшихся эмоциональными определенны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спорными    доказательствами   истинной   природы    м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аимоотношений с моей матер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определенный  момент  приток этих  необычных  мысл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лся.  Я  заметил, что они потеряли свою текучес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качество  целостных единиц ощущения. Я начал дума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х  вещах. Мой мозг запинался. Я подумал о других член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семьи,  но эти мысли не сопровождались уже  видени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я взглянул на дона Хуана. Он стоял. Остальные мужчи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же  стояли,  и затем они все пошли к воде. Я подви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кнул паренька, который все еще сп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ал  дону  Хуану всю  последовательность  м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зительных  видений почти сразу же, как только мы сел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 машину. Он засмеялся с большим удовольствием и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е видение было знаком, указанием таким же важным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мой  первый  опыт с мескалито. Я вспомнил, что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лковал  те  реакции,  которые   я  имел,  когда  вперв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бал  пейот,  как   первостепенной   важности  указания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ически, благодаря этому он и решил учит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казал, что в течение последней ночи  мито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  так  явно указал на меня, что все были  вынужде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ться  ко мне и поэтому-то он и смотрел на меня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взглянул в его стор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хотел узнать его истолкование моих видений,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 этом  не хотел говорить. Он сказал, что что бы там я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 - это чепуха по сравнению с указа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родолжал говорить о том, как свет  мескали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рыл меня и как все это увид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действительно было кое-что, - сказал он.  -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жалуй, не мог бы потребовать лучшего зна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  доном Хуаном явно шли по двум разным  проспек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и.  Он  был  занят  важностью тех  событий,  которые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лковывал, как указание, а меня занимали детали тог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у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не нет дела до указаний, - сказал я, - я хочу зн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акое случилось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делал гримасу, как если бы был огорчен, и оста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нуту очень неподвижным и окаменевшим. Затем он взгляну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Его  тон  был  очень   полон  силы.  Он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о  важным моментом было то, что мескалито был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склонен  ко  мне и покрыл меня своим светом, и д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рок,  хотя  я не сделал со своей стороны для этого  ника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илий, а просто находился поблизости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ч е т в е р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4  сентября 1968 года я поехал в Сонору навестить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  Выполняя  его  просьбу,  которую  он  сделал  в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ий  визит к нему, я по пути остановился в Ермосиль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купить  ему самогонку из листьев агавы под  назва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канора.  В  этот  раз  его просьба  показалась  мне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ой,  поскольку я знал, что он не любит пить, однак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пил  четыре  бутылки  и сунул их в ящик вместе  с  друг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ами, которые я вез 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чем ты купил четыре бутылки? - сказал он,  смея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 открыл  ящик.  - я просил тебя  купить  мне  од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ерно, ты подумал, что баканора для меня, но это для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ука Люсио, и тебе нужно будет дать это ему, как если б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твой собственный подар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тречался с внуком дона Хуана двумя годами  раньш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было тогда 28 лет. Он был очень высокий - выше 180 см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был экстравагантно хорошо одет для своих средств и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внению  с  окружающими его. В то время,  как  большин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ев  яки  носили джинсы, соломенные шляпы  и  домаш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готовления  сандалии - гарачес, - одежду Люсио  составля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ой черной кожи жилет со множеством черепаховых пугови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асская  ковбойская  шляпа и пара сапог с  монограмма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чной отдел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был обрадован получением самогонки и  немедленно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тельно  заметил, что никогда не следует прятать напит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пить их одному. Люсио ответил, что не прячет их, а убир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того вечера, когда он пригласит своих друзей и выпьет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м  же  вечером, около семи часов, я вернулся  к  д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сио.  Было  темно. Я смутно разглядел силуэты двух 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щих  под  деревом. Это был Люсио и один из  его  друз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ждали  меня  и провели в дом при  свете  карма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нар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м  Люсио   представлял   собой   саманное   неуклюж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ружение с земляным полом и двумя комнатами. Длиной он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ло 12 метров и поддерживался довольно тонкими деревянн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йками  из  мескайтового дерева. Он имел, как и дома  вс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ев  яки,  плоскую  покатую  крышу  и  рамаду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ляет  собой   своего   рода   веранду   вдоль   вс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ронтальной  части  дома.  Крыша рамады  никогда  не  бы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той;  она делается из прутьев, уложенных с  промежутк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 что  крыша  дает  достаточно  тени и  в  то  ж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яет воздуху свободно циркулиро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вошел  в дом, то я включил  свой  магнитоф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был у меня в портфеле. Люсио представил меня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зьям.  Включая дона Хуана, в доме было восемь мужчин.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и  кто где в центре комнаты под ярким светом бензин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мпы,  свисавшей  с перекладины потолка. Дон Хуан сид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щике.  Я  сел  лицом к нему на  краю  трехметровой  скамь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нной  из  толстой  доски,  прибитой  к  двум  чурбак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копанным в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ложил свою шляпу на землю рядом  с 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  бензиновой  лампы  делал  его  короткие  седые  волос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кающе  белыми.  Я  взглянул  ему   в  лицо.  Свет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черкнул  глубокие морщины на его шее и лбу и застави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еть темнее и стар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на остальных мужчин. При  зеленовато-бел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е бензиновой лампы все они выглядели усталыми и стар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обратился  ко всем по-испански и сказал  гром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ом,  что мы сейчас разопьем бутылку баканоры, которую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ез  ему из Ермосильо. Он пошел в другую комнату,  прине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тылку,  открыл  ее  и передал ее мне  вместе  с  малень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яной  чашкой.  Я  налил очень немного в чашку  и  вып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канора  оказалась много более густой, чем обычный самог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  и крепче тоже. Я закашлялся. Я передал бутылку и 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ил  себе  небольшую  дозу, каждый,  за  исключением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  Он  просто взял бутылку и поставил ее  перед  Люси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был последним по кру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обменялись  замечаниями о богатом букете  и  вку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держимого  этой  бутылки, и все согласились, что  напит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быть, приготовлялся высоко в горах Чихуаху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утылка прошла по кругу еще раз. Мужчины облизали губ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ли  свои  похвалы и начали живой разговор о  замет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нице  между самогоном, изготовляемым около Гуадалахар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, что приходит с высот Чихуаху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 время второго круга дон Хуан опять не пил, и я нал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  лишь  на глоток, но все остальные наполнили  чашку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ев. Бутылка прошла третий круг и опуст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инеси остальные бутылки, Люсио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,  казалось,  колебался,  и   дон   Хуан,  как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значай,  объяснил остальным, что я привез четыре  бутыл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ениньо, молодой человек в возрасте Люсио, посмотр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тфель,  который я бессознательно поставил позади себя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,  не  являюсь  ли  я продавцом  самогона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это не так и что я приехал навест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рлос изучает мескалито, и я его учу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Все взглянули на меня и вежливо улыбну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ахеа,  дровосек,  небольшого  роста  тощий  человек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рыми  чертами лица, пристально смотрел на меня секунду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сказал, что кладовщик обвинял меня в том, что я шпи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мериканской компании, которая собирается открыть рудник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  яки.  Все  реагировали,  как  будто  не  причастны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му  обвинению.  Кроме  того,  они  все  недолюблив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адовщика,  который  был мексиканцем или, как говорят  я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йори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прошел  в  другую комнату и  вернулся  с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тылкой  баканоры.  Он  открыл ее, налил себе  побольше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передал ее по кругу. Разговор перешел на  вероят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 американская компания обоснуется в Соноре,  и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ых последствиях этого для я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утылка  вернулась к Люсио. Он поднял ее и посмотр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держимое: сколько там еще оста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кажи ему, пусть не горюет, - прошептал мне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кажи ему, что ты привезешь в следующий раз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клонился к Люсио и заверил его, что в следующий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собираюсь привезти ему не менее полудюжины бутыл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конец, разговор, казалось бы, выдох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бы тебе не рассказать ребятам о своей встреч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мескалито? Я думаю, что это будет намного интересней,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никчемный разговор о том, что случится, если американц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дут в Соно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ескалито  -  это  пейот, дед?  -  спросил  Люси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пытст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которые зовут его так, - сухо сказал дон Хуан. -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читаю называть его мескали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а проклятая штука вызывает сумасшествие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высокий угловатый мужчина среднего возрас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полагаю, глупо говорить, что  мескалито  вызы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асшествие, - мягко сказал дон Хуан. - потому что, если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так, то Карлос не говорил бы сейчас с вами тут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бы  уже  в  смирительной рубашке. Он  принимал  его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ите-ка  -  он  здоров. - бахеа  улыбнулся  и  смущ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: "кто может знать?" - и все рассмея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взгляните на меня, - сказал дон Хуан. - я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 почти всю жизнь, и он никогда не повредил мне ни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.  -  Мужчины не смеялись, но было очевидно, что  он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имают его всерье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 другой стороны, - продолжал дон Хуан, - справедли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что мескалито сводит людей с ума, как ты сказал, но л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, когда они приходят к нему, не зная, что они дела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скуере,  старик, приблизительно в возрасте дона Ху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гка хмыкнул, покачав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ты хочешь, Хуан, сказать этим "зная"? -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Прошлый  раз, когда я тебя видел, ты говорил 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юди сходят с ума, когда наглотаются этого пейот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адобья,  - продолжал Хенаро. - Я видел, как индейцы  Уичо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ли  его.  Они  действовали  так, как будто бы  у  них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ячка.  Они  дергались,  и   пердели,   и  ссали  повсю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отребляя это проклятое снадобье, можно получить эпилепс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 так сказал мне однажды мистер салас,  правительств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ный инженер. А ведь эпилепсия - это на всю жизнь, заметь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значит  быть хуже животных,  -  мрачно  доб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хе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идел  только  то у индейцев  Уичол,  что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,  Хенаро, - сказал дон Хуан. - например, ты совсем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  себе труда выяснить у них, что это значит быть знако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мескалито. Насколько я знаю, мескалито никогда нико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эпилептиком.  Правительственный инженер - йори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мневаюсь,  чтобы йори знал что-либо об этом. Ты, верно,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шь, что все те тысячи людей, которые знают мескалито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асшедшие, или не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и должны быть сумасшедшими или очень близко к 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 делать подобные вещи, - ответил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если все эти тысячи людей сумасшедшие в одно и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время, то кто будет делать их работу? Как они ухитряю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жить? - спроси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акарио,  который приехал с той стороны - из  США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ывал  мне, что всякий, кто принимает пейотль, отмеч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всю жизнь, - сказал Эскуе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акарио лжет, если он так говорит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я уверен, что он не знает того, о чем говор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действительно говорит очень много лжи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нинь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- Кто такой Макари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индеец яки, который живет здесь, - сказал Люси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говорит, что он из Аризоны и что во время войны он был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вропе. Он рассказывает всяк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говорит, что был полковником, - сказал Бенинь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рассмеялись,  и  разговор   ненадолго  переш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ероятные  рассазы Макарио, но дон Хуан вновь вернул его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е мескали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все вы знаете, что Макарио лжец, то как же  в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е верить ему, когда он говорит о мескали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имеешь в виду пейот, дед? - спросил  Люси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бы он действительно пытался определить смысл терм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 Черт возь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н  дона  Хуана  был острым и резким.  Люсио  не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рямился,  и  на  секунду  я почувствовал,  что  все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а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дон Хуан улыбнулся и продолжал спокойным голосом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вы - друзья, - не видите, что Макарио не зн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о чем говорит? Разве вы не видите, что для того, чт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 мескалито, нужно зн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пять  ты пришел туда же, - сказал Эскуере.  -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т  возьми, значит это знание. Ты хуже, чем Макарио.  То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крайней мере, говорит то, что у него на уме, знает он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не  знает. Уже много лет я слышал, как ты говор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 нужно знать. Что нам нужно знать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Дон  Хуан говорил, что в пейоте есть дух, 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нинь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видел пейот в поле, но я никогда не видел ни дух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что-либо вроде того, - добавил Бахе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ескалито похож на дух, пожалуй, - объяснил дон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Но  чем бы он ни был, это не становится ясно до тех  п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не  узнаешь о нем. Эскуере жалуется, что я говорю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много лет. Что ж, действительно это так. Но не моя в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ом,  что  вы не понимаете. Бахеа говорил, что  тот, 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т  его,  становится похож на животное. Что ж, я так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ю. Для меня те, кто думают, что они выше животных, жив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же,  чем  животные.  Взгляни  на  моего  внука  здесь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ботает  без  отдыха. Я бы сказал, что он живет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работать, как мул. И все, что он делает не животного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это напива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рассмеялись.   Виктор,   очень   молодой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,  казалось, еще не вышел из подросткового  возрас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лся  звонче всех. Элихио, молодой фермер, до сих пор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нес ни слова. Он сидел на полу справа от меня, оперш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ой на мешки с химическими удобрениями, сложенными внут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  от  дождя.  Он  был одним  из  друзей  детства  Люси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ел  сильным  и, хотя был ниже Люсио ростом, был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тянут и лучше слож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лихио,  казалось, интересовали слова дона Хуана. Бахе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лся опять бросить замечание, но Элихио его переб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им образом пейот изменил бы все это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Мне кажется, что человек рожден работать всю свою  жиз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работают мул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ескалито меняет все, - сказал дон Хуан. - и, одна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 нам  все равно придется работать как и всем  осталь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мулам. Я сказал, что внутри мескалито есть дух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это  что-то вроде духа, что вносит изменения  в 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,  который  мы  можем увидеть и потрогать,  дух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ет нас, иногда даже против нашей во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ейот сводит тебя с ума, - сказал Хенаро, -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, конечно, веришь, что изменился. Вер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он может изменить нас? - настаивал 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обучает нас правильному образу жизни, - сказал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- он помогает и защищает тех, кто его знает. Та жиз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 вы, ребята, ведете - не жизнь совсем, вы не  знае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  счастья,   которое   проистекает   из   деланья  ве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нно. У вас нет защитн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подразумеваешь? - спросил Хенаро обиженно. -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есть  наш  господь Иисус Христос и наша  мать  Дева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ая дева Гваделупская. Разве они не наши защитник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ая  куча   защитников,   -   сказал 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мешливо. - разве они научили тебя лучшему образу жизн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потому, что люди их не слушают, -  запротест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. - они обращают свое внимание только к дьяво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бы  они были настоящими  защитниками,  он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ли  тебя слушать, - сказал дон Хуан. - если мескали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ет  твоим  защитником,  то тебе  придется  слушать 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равится  тебе  это  или  нет, потому что  ты  можеш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,  и  ты  должен  следовать тому, что  он  скажет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т  тебя  подходить к нему с уважением. А не так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, ребята, привыкли приближаться к своим защитник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, Хуан? - спросил эскуе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имею в виду, что для вас прийти к вашим защитник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ет,  что  одному из вас нужно играть на скрипке  в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 как танцор должен надеть свою маску и наколенни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еметь  и  танцевать  в  то время,  как  остальные  из  в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ьянствуют  (среди  индейцев  Центральной  и  Южной  Амери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толические    праздники   протекают,   как   карнавалы 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язательными  костюмированными  танцами,  длящимися  ин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дней.   Танцоры   предварительно,   как  правил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ходят  курс обучения в монастырях - эти данные я  привож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литературы  и фильмов - В.М.). Вот ты, Бениньо,  ты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цором когда-то, расскажи нам 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бросил это через три года, - сказал Бениньо. -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ая рабо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проси  Люсио,  - сказал Эскуере с сарказмом.  -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л это дело через неде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рассмеялись. Все, кроме дона Хуана. Люсио за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но раздраженно и выпил два огромных глотка бакан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 трудно, это глупо, - сказал дон Хуан. - спрос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енсио,  танцора,  нравится  ли   ему  танцевать.  Ему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равится.  Он привык к этому, и все. Я много лет виде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танцует,  и  каждый  раз  я видел одни  и  те  же  плох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яемые  движения.  Он не гордится своим  искусством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ением тех случаев, когда он говорит о нем. Он не люб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 поэтому  год  за  годом  он повторяет  одни  и  те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.  То, что было плохого в его танцах в самом начал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о фиксированным. Он не может больше видеть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го научили так танцевать, - сказал Элихио. - я то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танцором в городе Торим. Я знаю, что танцевать надо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тебя уча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 всяком случае Валенсио - это не лучший танцор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Эскуере. - есть и другие. Как насчет Сакатек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акатека - человек знания. Он не относится к тому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ассу,  что  и  вы, ребята, - сказал дон Хуан резко.  -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цует, потому что такова склонность его натуры. Все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сказать,  так  это то, что вы, которые  не  являет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цорами,  не наслаждаетесь танцем. Может быть, если  тане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о  выполнен, то некоторые из вас получат  удоволь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 мало  кто из вас настолько знает танец. Поэтому  в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ется  весьма  иллюзорная  крошка  радости.  Вот  поч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зья, все вы пьяницы. Взгляните сюда на моего вну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рось это, дед, - запротестовал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не ленив и не глуп, - продолжал дон Хуан, - но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он делает, кроме как пь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покупает кожаные жилеты, - заметил Хенаро, и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шатели захохот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выпил еще бакана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  как  же может пейот изменить все это?  -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б  Люсио стал искать защитника, - 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 -  то его жизнь изменилась бы. Я не знаю в  точнос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именно, но я уверен, что она стала бы и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бросит пить, это ты хочешь сказать? -  наста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быть, он бросил бы. Ему нужно что-то еще поми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на,  чтобы  его жизнь стала удовлетворительной. И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,  чем  бы  оно  ни  было,  может  быть  предоставле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щитн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пейот  должен быть очень  вкусным, 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бы этого не сказал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как же, черт возьми, можно наслаждаться т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кусно? - спросил 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 дает  возможность лучше наслаждаться  жизнью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если он невкусный, то как же он может  за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лучше наслаждаться жизнью? - настаивал Элихио. - э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смыс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мысл, конечно, есть, - сказал Хенаро с убеждением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  делает  тебя  сумасшедшим,  и,  естественно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шь,  что имеешь лучшее время своей жизни, что бы ты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пять все засмея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ысл  есть, - продолжал дон Хуан, как ни в  ч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вало,  - если вы подумаете о том, как мало мы знаем и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го  есть  чего видеть. Это брага делает людей  безум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подогревает воображение. Мескалито, напртив,  обостря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.  Он  дает  вам возможность видеть все так  хорошо.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и Бениньо взглянули друг на друга и  улыбнули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б они все это уже слышали раньше. Хенаро и Эскуе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и  более  беспокойными  и стали  говорить  одноврем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ктор  смеялся,  покрывая все остальные  голоса.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ым заинтересованным был 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может пейот все это сделать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первую очередь, - объяснил дон Хуан, -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отеть  познакомиться  с  ним. И я думаю,  что  это  сам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й  момент.  Затем ты должен быть представлен ему, 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встречать  его  много  раз прежде,  чем  ты  с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что знаеш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что случиться тогда? - спросил 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енаро вмешался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будешь лазать по крыше, а жопа останется на зем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исутствующие покатились от смех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тся потом, полностью зависит от тебя сам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Продолжал  дон  Хуан, не теряя контроля над собой. 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приходить к нему без страха, и мало-по-малу он науч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, как жить лучшей жизн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ступила  длинная  пауза. Мужчины,  казалось,  уст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тылка  была  пуста.  Люсио с явным  внутренним  сожал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ес и открыл другу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Карлоса пейот тоже является защитником? -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ихио  шутливым тоном. - я не узнал бы этого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 -  Он принимал его три раза, попроси  его  расс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с  любопытством  повернулись   ко  мне,  и  Элихи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ействительно принимал 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 Приним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залось,  дон  Хуан выиграл раунд у своих  слушателей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были  или  заинтересованы в моем рассказе  или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жливы, чтобы рассмеяться мне в лиц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скривил тебе рот? - спросил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 У него ужасный вку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чем же ты тогда его принимал? - спросил Бенинь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 рассказывать  им,  подбирая  слова,  чт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адного человека знание дона Хуана о пейоте является од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самых  захватывающих вещей, какие только можно найт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все, рассказанное им об этом, верно и что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нас может проверить истину сказанного на самом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метил, что все они улыбаются, как бы скрывая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шение.  Я пришел в сильное раздражение. Я сознавал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клюжесть  в передаче того, что я в действительности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уме. Я поговорил еще, но потерял нить и повторял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сказал дон Хуан. Дон Хуан пришел мне на помощь и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дряюще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едь не искал защитника, когда впервые прише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,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сказал им, что я не знал, что мескалито может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щитником  и что мною двигало только любопытство и  больш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е  знать  его. Дон Хуан подтвердил, что мои  намерень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безукоризненны  и  сказал, что из-за  этого  мескали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зал благоприятный эффект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он  заставлял  тебя пукать  и  писать  по  вс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ещению, не так ли? - настаивал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он действительно воздействовал н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образом. Все рассмеялись с облегчением. Я  почув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,  что  они стали еще более предубеждены ко мне.  Он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ись заинтересованными, кроме Элихио, который смотр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видел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велел пересказать им все или почти все де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 опыта, поэтому я рассказал последовательность и фор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 ощутил.  Когда я кончил говорить,  Люсио 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чание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пейот такой дьявол, то я рад, что никогда не 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 так, как я сказал, - сказал Хенаро бахеа. -  э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тука делает тебя ненорма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Карлос сейчас нормальный, как ты объяснишь это?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дон Хуан у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куда мы знаем, что он нормальный? - ответил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рассмеялись, включая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боялся? - спросил Бенинь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, определенно, бо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гда зачем ты делал это? - спросил 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сказал, что хотел знать, - ответил за меня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Я  думаю, что Карлос собирается стать таким же,  как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д.  Оба говорили, что они хотят знать, но никто не  зн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черт возьми, они хотят зн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возможно  объяснить это знание, - сказал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ихио,  -  потому,  что   оно   разное  для  разных 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о  общим  для  всех  является  то,  что  мескали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рывает  свои секреты частным образом каждому  отдель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у.  Зная, как чувствует Хенаро, я не рекомендовал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встречаться с мескалито. И все же, несмотря на мои сл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его   чувства,   мескалито   может   оказать  пол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приятный  эффект  на него. Но только  о н    может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, и  э т о   и есть то знание, о котором я говор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одн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ремя идти домой, - сказал он. - Люсио пьян, а Викто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вумя  днями позже, 6 сентября, Люсио, Бениньо и Элихи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ли  к  дому, где я остановился, чтобы пойти со  мной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у. Некоторое время, пока я продолжал делать свои запис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хранили молчание. Затем Бениньо вежливо засмеялс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предупреждая, что он собирается сказать нечто важ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предварительно  нарушенной тишины  он  за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и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т Люсио говорит, что стал бы глотать пей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правда? - спросил 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я не возражаю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мех Бениньо опять стал спазматическ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юсио  говорит,  что он будет есть  пейот,  ес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пишь ему мотоцик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и  Бениньо  взглянули друг на  друга  и  заш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хом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-  Сколько  стоит  мотоцикл  в  Соединенных  Штатах? </w:t>
      </w:r>
      <w:r>
        <w:rPr>
          <w:rFonts w:eastAsia="Courier New" w:cs="Courier New" w:ascii="Courier New" w:hAnsi="Courier New"/>
          <w:sz w:val="14"/>
          <w:szCs w:val="14"/>
        </w:rPr>
        <w:t xml:space="preserve">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ероятно, можно за сто долларов найти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ведь там не очень много, верно? Ты легко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ь один для него, разве не так? - спросил Бенинь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орошо, но сначала я спрошу у твоего деда, - сказал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Нет, - запротестовал он, - ему ты ничего об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говори.  Он  все  испортит. Он  чудак.  И,  кроме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абоумный и не знает, что дел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когда-то был настоящим магом, - добавил Бенинь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очу сказать, действительно магом. Народ говорит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лучшим.  Но  он пристрастился к пейоту  и  стал  ник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он слишком ста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 он вновь и вновь повторяет те же крапленые истор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пейоте, - сказал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т пейот - чистое жульничество, - сказал Бенинь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, мы однажды его попробовали. Люсио утащил целый меш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у  своего  деда.  Однажды  ночью по  пути  в  город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бовали  его  жевать. Сукин сын, он разорвал мне ро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ти. По вкусу это прямо ад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ы проглотили ег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выплюнули его, - сказал Люсио, - и выбросили в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клятый меш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м  обоим  случай показался очень забавным. Элихио  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ем  не сказал ни слова. У него был отсутствующий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о, вид. Он даже не 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отел бы ты попробовать его, Элихи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Только не я. Даже за мотоцик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и Бениньо нашли утверждение чрезвычайно забав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новь захохота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м не менее, - продолжал Элихио, - я должен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дон Хуан озадачил мен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 </w:t>
      </w:r>
      <w:r>
        <w:rPr>
          <w:rFonts w:eastAsia="Courier New Cyr" w:cs="Courier New Cyr" w:ascii="Courier New Cyr" w:hAnsi="Courier New Cyr"/>
          <w:sz w:val="14"/>
          <w:szCs w:val="14"/>
        </w:rPr>
        <w:t>Мой дед слишком стар, чтобы что-либо знать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сио с большим убежд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он очень стар, - эхом отозвался Бенинь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 что  мнение,   высказанное  о  доне  Хуа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ыми  людьми  было   ребяческим   и   необоснованны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своим долгом защитить его, и сказал им, что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взгляд,  дон  Хуан  является также, как  и  в  прошл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ким  магом,  может  быть,  даже величайшим  из  всех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чувствую - есть в нем что-то такое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е.  Я  напомнил  им, что ему уже за 70,  и,  т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 он более энергичен и более силен, чем все мы  вмес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ятые.  Я  вызывал  молодых  людей проверить  это  сами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бовать следить за доном Хуа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просто не сможешь следить за моим дедом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сио с гордостью. - Он - брух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помнил им, что по их же словам, он слишком стар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абоумен  и что слабоумный человек не знает, что происход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него. Я сказал им, что еще с давних пор я не перест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жаться алертностью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икто не может следить за брухо, даже если он стар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ритетно  сказал  Бениньо.  -   На   него  все  же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роситься  толпой,  когда он спит. Именно это произошл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  по имени Севикас, люди устали от его злой маги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ли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их рассказать все подробности этого случа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они сказали, что это произошло еще до них или же  то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и  были еще совсем маленькими. Элихио добав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йно  люди  верят,  что  Севикас был  просто  дурак 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ему  магу никто не может причинить вред. Я попроб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прашивать  дальше об их мнениях по поводу магов,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ни не очень-то интересовались этим предметом,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у  же  им не терпелось отправиться пострелять  из  ружь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я купил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 по  пути   к  зарослям  чаппараля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ли.  Затем  Элихио,  который шел первым,  повер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мне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быть, это мы сумасшедшие. Может быть,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? Посмотри, как мы жив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и Бениньо запротестовали. Я пытался вмешаться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шался  с Элихио и сказал им, что я сам чувствов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  жизни,  который я веду, в чем-то неправилен.  Бенинь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мне нечего жаловаться на свою жизнь, так как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есть  деньги и есть машина. Я ответил, что легко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 что  это  они лучше живут, так как у них  есть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астку  земли.  Они  хором возразили,  что  хозяином  зем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федеральный  банк.  Я ответил им, что  я  тож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ладею  машиной,  что ею владеет банк в Калифорнии, что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  другая,  но не лучше, чем их. К тому времени  мы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в густых заросл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е  нашли ни оленя, ни диких свиней, но убили  тр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ли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обратном  пути мы остановились у дома Люсио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озгласил,  что его жена собирается приготовить жаркое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ликов. Бениньо отправился в магазин, чтобы купить бутыл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килы  и содовой воды. Когда он вернулся, то с ним бы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ж не нашел ли ты моего деда в магазине,  покупа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во, - смеясь, спросил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был приглашен на эту встречу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Я  просто  зашел  спросить  Карлоса,  не  едет  ли  он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рмосиль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казал ему, что собирался уехать на следующий день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мы  разговаривали, Бениньо роздал бутылки. Элихио  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дону  Хуану и, поскольку среди яки отказаться даже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жливости  значит  нанести смертельную обиду, то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 взял ее. Я отдал свою бутылку Элихио, и он вынужд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ее взять. Поэтому Бениньо, в свою очередь, дал мен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тылку. Но Люсио, который, очевидно, заранее визуализир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ю  схему  хороших  манер  яки,  уже  закончить  пить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довую. Он повернулся к Бениньо, у которого на лице заст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тетическое выражение, и сказал, смеясь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и надули тебя на бутыл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 сказал, что никогда не пил содовую и пере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бутылку  в  руки  Бениньо. Мы  сидели  под  рамадой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лихио казался нервным. Он теребил края своей шляп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умал о том, что ты сказал прошлой ночью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дону Хуану. - как может пейот изменить нашу жизнь? К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е  отвечал. Он некоторое  время 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Элихио, а затем начал петь на языке яки. Скор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была не песня даже, а короткое декламирование. Мы долг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молча. Затем я попросил дона Хуана перевести для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а с языка я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о только для яки, - сказал он, как само с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умеющее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 себя отвергнутым. Я был уверен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что-то очень важ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лихио - индеец, - наконец, сказал мне дон Хуан. -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индеец, Элихио не имеет ничего. Мы, индейцы,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м.  Все,  что  ты видишь вокруг, принадлежит  йори.  Я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ют только свою ярость и то, что земля дает им бесплат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лгое  время нико не произнес ни слова, затем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,  попрощался и вышел. Мы смотрели на него, пок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крылся  за   поворотом   дороги.   Все   мы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ничали.  Люсио  неуверенным  тоном сказал, что  его  д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шел,  так  как  ему не нравится жаркое из  кролика.  Элихи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ся  погруженным в свои мысли, Бениньо повернулся к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громко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умаю, что господь накажет тебя и дона Хуана за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вы делае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начал хохотать, и Бениньо к нему присоедин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паясничаешь, Бениньо, - спокойно сказал Элихи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что ты только что сказал, не стоит и грош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5 сентябр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о  9 часов  вечера  субботы. Дон  Хуан  сидел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лихио  на рамаде Люсио. Дон Хуан поставил между собой и  им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зину  с пейотными батончиками и пел, слегка  раскачив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 и наз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,  Бениньо  и  я сидели в полутора -  двух  метр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ади Элихио, опершись головой о сте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начала  было  совсем темно. Мы сидели внутри дома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мпой,  ожидая  дона Хуана. Он вызвал нас на рамаду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ел; и показал, где кому сесть. Через некоторое время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привыкли  к  темноте. Я мог ясно  видеть  каждог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,  что  Элихио казался скованным ужасом. Все его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яслось,  его   зубы   непроизвольно   стучали.   Его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трясалось спазматическими подергиваниями головы и сп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обратился к нему, уговаривая его не боять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ериться  защитнику, и не думать ни о чем другом. Он  вз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ный  батончик, преподнес его Элихио и велел ему  же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медленно. Элихио взвизгнул, как щенок, и распрямился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хание  его  было  очень быстрым, оно звучало,  как  вздох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знечных  мехов.  Он снял шляпу и вытер ею лоб.  Он  закр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  руками.  Я думал, что он плачет. Это был очень  долг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ный  момент  прежде,  чем  он  восстановил  какой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ь над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ел прямо, все еще покрывая лицо одной рукой,  вз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ный  батончик  и  начал   его  жевать.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ое  облегчение.  До этого я не отдавал себе  отчет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что я боялся, пожалуй, также, как Элихио. У меня во р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илась  сухость  вроде той, что дает пейот. Элихио  же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тончик  долго. Мое напряжение возрастало. Я начал не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чиваться, когда мое дыхание убыстр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ачал  петь громче, затем он  поднес  Элихи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батончик и после того, как Элихио окончил его жев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 ему сухих фруктов и велел жевать очень медл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сколько  раз Элихио поднимался и уходил в кусты. Од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 он попросил воды. Дон Хуан велел ему не глотать воду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прополоскать  ею  рот.   Элихио   разжевал  еще 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тончика, а дон Хуан дал ему сушеного мя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тому времени, как он разжевал десятый батончик, я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почти болен от нетерпения. Внезапно Элихио упал вперед,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его  лоб  коснулся земли, он перекатился на левый  бок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вульсивно  дернулся.  Я  взглянул на часы.  Было  23 час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0 минут. Элихио катался, качался и постанывал на полу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се в том же положении сидел перед ним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ные песни пелись почти шепотом. Бениньо, сидевший сле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меня, смотрел без внимания. Люсио рядом со мной склон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бок и храп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ло  Элихио  свернулось в калачик. Он лежал на  прав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ку лицом ко мне, зажав руки между коленей. Его тело си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прыгивало,  и  он  перевернулся на спину,  слегка  согну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.  Его  левая рука помахивала от себя и  вверх  исключ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но  свободными и элегантными движениями. Его правая ру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а  повторять  те  же движения, и затем  обе  руки  с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довать  одинаковые медленные помахивающие движения вро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,  что выполняет игрок на арфе. Постепенно движения с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быстрыми.  Его кисти ощутимо вибрировали и  двиг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верх и вниз, как поршни. В то же самое время его предплечь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али круговые движения на себя, и его пальцы поочере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гибались  и  разгибались. Это было  прекрасное  гармони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ипнотизирующее  зрелище. Я думаю, что его ритм и муску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ь были несравнен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Элихио медленно поднялся, как если бы опираясь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волакивающую  силу. Его тело дрожало. Он качнулся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чком  выпрямился.  Его руки, туловище и голова  трясли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бы через них пропускали прерывистый  электричес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к. Казалось, сила, вне его контроля, сжала его и подыма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ение  дона Хуана стало очень громким. Люсио и  Бенинь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нулись,  некоторое  время   без   интереса  смотрел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ящее  и  заснули снова. Элихио,  казалось,  двиг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да-то вверх и вверх. Он явно карабкался. Он вытягивал р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хватался  за  что-то, мне не видимое. Он  подтягива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ирал, чтобы перевести дых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увидеть его глаза и двинулся ближе к нему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свирепо посмотрел на меня, и я вернулся  на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Элихио прыгнул. Это был последний ужасный прыж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 очевидно, достиг своей цели. Он отдувался и  всхлип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перенапряжения.  Он,  казалось,   держался  за  какой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туп. Но что-то его пересиливало. Он вскрикнул в отчая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хватка  соскользнула,  и  он  начал  падать.  Его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нулось  назад  и  сотрясалось  с головы  до  пальцев  н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ительно  красивой координированной дрожью. Волна дрож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а  через него не менее ста раз прежде, чем тело рухну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землю, как безжизненный меш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 некоторое время он вытянул руки перед собой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он защищал свое лицо. Его ноги были вытянуты назад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о время, как он лежал на груди. Они были слегка  подня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землей, придавая телу такой вид, как будто оно скольз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летело  с  невероятной скоростью. Его  голова  была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ела  откинута  назад.  Его   руки  были  сцеплены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,  защищая  их. Я мог чувствовать, как ветер  свист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него.  Я  ахнул и издал невольный  вскрик.  Люси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ниньо проснулись и с любопытством взглянули на Элих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ты обещаешь купить мне мотоцикл, я буду  сейч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вать это, - громко сказал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 на   дона   Хуана.   Он   сделал  гол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лительный зн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укин сын, - пробормотал Люсио и опять 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лихио  встал  и начал ходить. Он сделал пару  шагов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.  Я  мог видеть, что он улыбается со  счастлив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ением.  Он  попытался   свистеть.   Чистого   зву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лось, но гармония была. Это была какая-то мелодия.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а  лишь  пару  переходов, которые он  повторял  внов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вь.  Через  некоторое   время   отчетливо   стало  слыш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вистывание,  и  затем  оно стало ясной  мелодией.  Элихи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рмотал  невнятные слова. Эти слова были словами песн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ял  их  часами.  Очень   простая  песня  с  повтор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нотонная, и все же странно красива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лихио,  казалось, смотрел на что-то пока пел. Один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дошел  очень  близко ко мне. Я видел  в  полутьме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Они были стеклянными остановившимися. Он улыба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еивался.  Он  походил  и сел, и походил еще,  и  пел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н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что-то, казалось, толкнуло его сзади. Его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нулось  посредине,  как если бы его двигала прямая  си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то  время  Элихио удерживал равновесие на носках  но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вав  из  своего  тела  почти  полный  круг.  Его  р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сались земли. Затем он вновь упал на пол, мягко, на спи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янулся во всю длину и застыл в странном оцепен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 время  он  бормотал и  стонал,  затем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рапеть.  Дон Хуан покрыл его пустыми мешками. Было  5 час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35 минут ут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сио  и  Бениньо спали плечо к плечу, прислонившись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не.  Мы  с  доном Хуаном очень долго  сидели  молча.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уст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рушил  тишину и спросил его об Элихио.  Он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что  встреча  Элихио с  мескалито  была  исключ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ешной. Мескалито научил его песне уже при первой встреч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это действительно необы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 почему он не разрешил  Люсио  при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  за мотоцикл. Он сказал, что мескалито убил бы  Люси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  тот приблизился к нему на таких условиях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знал,  что  он приготовил все очень тщательно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ривлечь своего внука. Он сказал мне, что рассчит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ою дружбу с Люсио, как на центральный момент стратег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казал,  что Люсио всегда был его большой заботой и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то  они  жили вместе и были очень близки, но  Люси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расте  семи лет очень серьезно заболел, и сын дона Ху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ожный  католик,  дал  обет гваделупской  богоматери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сио  поступит  в  школу священных танцев, если  его 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спасена.  Люсио поправился и вынужден  был  испол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щание.  Он  одну  неделю пробыл учеником  и  затем  реш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рушить  клятву.  Он  думал,  что в  результате  этого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дется  умереть  и  целый день ждал  прихода  смерти.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лись над мальчиком, и случай этот не забы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долгое время не говорил. Он, 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ружен в свои 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я  ставка была на Люсио, - сказал он, -  и  в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  я  нашел Элихио. Я знал, что это бесполезно, но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  кто-то нравится, мы должны должным образом  настаив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б было возможным переделывать людей. У Люси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ество,  когда  он  был маленьким мальчиком,  а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стерял его по дорог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шь ли ты околдовать ег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колдовать его? Заче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бы он вновь изменился и обрел свое муже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льзя околдовать человека, чтоб он нашел  муже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лдовывают  для того, чтобы сделать людей безвредными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ными,  или немыми. Нельзя околдовать так, чтобы получ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а.  Для  того, чтобы быть воином, надо  быть  хру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стым, как Элихио. Вот тебе человек муже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лихио  мирно  храпел  под пустыми  мешками.  Было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ло.  Небо  было незапятнанной синевы. Не было  видно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го облач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отдал бы что угодно в этом мире, чтобы узнать о 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и, которое проделал Элихио. Ты не возражаешь,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попрошу его рассказать мне об эт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и при каких обстоятельствах ты не должен просить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почему же? Я ведь рассказываю тебе все  о 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ы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совсем другое. Нет в тебе наклонности держать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 себе. Элихио - индеец. Его путешествие - это все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. Хотел бы я, чтобы это был Люси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 нет ничего, что ты можешь сделать для  Люси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К несчастью нет такого способа, чтобы 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ти для медузы. Это была только моя глуп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много раз говорил мне, дон Хуан, что маг не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глупость. Я никогда не думал, что ты можешь ее им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... Возможно настаивать должным образом; настаив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 несмотря на то, что мы знаем, что то, что мы делаем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лезно.  Но  прежде мы должны знать, что  наши  бейств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лезны,  и  все же мы должны их продолжать, как ес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  не    знали.   Это     к о н т р о л и р у е м 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 л у п о с т ь   м а г а 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п я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ернулся  в  дом  дона Хуана 3  октября  1968  г.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ой  целью  расспросить его о  различных  момента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путствовавших  посвящению Элихио. Почти бесконечный  пот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ов  возник у меня, когда я перечитывал описание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огда  произошло.   Я   хотел   получить  очень  точ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ения,  поэтому  я  заранее составил  список  вопрос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щательно подбирая наиболее подходящие сл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чал с того, что спросил его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, я  в и д е л   той ночью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очти  в и д е л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ты  в и д е л ,   что я  в и ж у   движения Элихи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 я   в и д е л ,   что мескалито  позволил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   часть  урока Элихио, иначе ты смотрел  бы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,  который  сидит  или лежит.  Во  время  послед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тота ты не заметил, чтобы люди там что-либо делали, не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последнем  митоте я не заметил, чтоб кто-нибудь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чин  выполнял что-либо необычное. Я сказал ему, что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признаться: все, что я записал в своих заметках,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то, что некоторые из них ходили в кусты чаще друг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ты  почти   у в и д е л   весь  урок  Элихи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дон Хуан. - подумай об этом. Понимаешь теперь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ренен  мескалито  с тобой? Мескалито никогда не  был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гок ни с кем, насколько я знаю. Ни с одним. И все же т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ен  ему  за его искренность. Как можешь ты так  ту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орачиваться  к  нему  спиной?  Или,  может,  мне 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 в  отместку  за что ты  поворачиваешься  спиной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,  что  дон Хуан опять загоняет  мен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ол.  Я не мог ответить на его вопрос. Я всегда счит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кончил  с  ученичеством для того,  чтобы  спасти  с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  я  не имею представления, от чего я спасаю себя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чем.  Я  захотел  побыстрее  изменить  направление  наш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,  и  поэтому  я оставилсвое намеренье  по  поряд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вать  составленные мною заранее вопросы и выдвинул сам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й вопро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можешь ли ты рассказать мне о своей контролируе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и?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хочешь знать о не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жалуйста,  скажи мне, дон Хуан, что же в  точ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ляет из себя контролируемая глуп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громко расхохотался и громко хлопнул себ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яжке ладон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контролируемая глупость, - и засмеялся, и хлоп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по ляжке оп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то ты имеешь в виду?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рад,  что  ты,   наконец,  спросил  меня  о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уемой  глупости после стольких лет, и все же мне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бы ровным счетом никакого дела до этого, если б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никогда. Все же, я избрал быть счастливым от э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если  б мне до этого было дело, чтобы ты  спроси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 имело значение то, что мне было до этого дело. Эт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контролируемая глуп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ба  громко  засмеялись. Я обнял его. Я  наше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ение превосходным, хотя я и не понял его пол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сидели,  как обычно, перед дверьми его  дома.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днее  утро.  Перед  доном Хуаном была куча  семян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ирал  из  них мусор. Я предложил ему свою помощь, 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транил  меня; он сказал, что семена - это подарок  од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его  друзей  в  центральной   Мексике,   и  у  меня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й силы, чтобы прикасаться к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  кем  ты применяешь контролируемую  глупость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? - спросил я после долгого молч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о всеми, - воскликнул он, улыба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чувствовал, что должен остановиться на этом момен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просил его, означает ли его контролируемая глупос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оступки никогда не бывают искренними, а лишь  действ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ктер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и поступки искренни, но они лишь действия акте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тогда   все,   что   ты   делаешь,  должно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уемой глупостью, - сказал я, поистине удивлен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это не может быть правдой, что каждый отдельный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х поступков, есть только контролируемая глуп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почему н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значало бы, что для тебя, в  действительнос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то  и ничто ничего не значат. Возьми, например, меня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шь  в  виду,  что  для тебя не имеет  значения,  буд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ом  знания  или  нет,  живу я  или  умру,  или  дел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о,  мне  нет до этого дела. Ты,  как  Люсио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то-либо еще в моей жизни - моя контролируемая глуп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пытал  редкое чувство пустоты. Очевидно, 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 причины  в  мире,  почему  бы  дон  Хуан  долже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титься  обо  мне,  но,  с другой стороны,  я  был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, что ему есть дело до меня лично; я дуал, что инач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не  может,  поскольку   он   всегда  уделял  мне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азделенное  внимание в любой момент, который я проводил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.  Мне подумалось, что, может быть, дон Хуан так  говор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потому,  что  я ему надоел. В конце концов,  ведь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азался от его у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чувствую, что мы говорим о разных вещах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 - Мне не следовало приводить в пример самого себя. Я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виду, что должно быть в мире что-нибудь, до чего тебе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о, в том смысле, что это не контролируемая глупость.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ю,  чтоб  можно   было   продолжать   жить,   если  н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, ни до чего не будет д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тносится  к   т е б е .   Вещи имеют  знач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 л я    т е б я .    Ты спросил меня о моей  контролируе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и, и я сказал тебе, что все, что я делаю по отноше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себе и к другим людям, - есть глупость, потому что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имеет зна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хочу сказать, дон Хуан, что если для тебя ничег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значения,  то  как ты можешь  продолжать  жить...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,  хочу знать; та должен объяснить мне,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шь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это и невозможно  объяснить.  Не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  в твоей жизни имеют для тебя значение, потому что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.  Твои  поступки, определенно, важны для тебя; н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и  единая вещь не является более важной и ни один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х  поступков, и ни один из поступков людей. Тем не мен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родолжаю  жить, так как я имею свою волю, потому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ил  свою волю, проходя через жизнь, до таких пор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стала отточенной и цельной, и теперь для меня ничег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ит  то,  что  ничего   не   имеет   значения.  Моя  во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ует глупость м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, по-моему, некоторые поступки  люд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очень важны; я сказал, что ядерная война, определен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самым драматическим примером таких поступков. Я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ля  меня уничтожение жизни на замле было бы  поступ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резвычайно ненорма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еришь этому, потому что думаешь. Ты  думаеш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.  Т ы   н е   в и д и ш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 я  чувствовал  бы   иначе,   если  бы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только  человек  научится   в и д е т ь ,  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жется  один  в  мире,  где  есть  только  глупость.  Т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и,  точно  также, как поступки других людей, в  общ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ется важными для тебя, потому что ты научился дум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важны. Мы выучиваемся думать обо всем, и затем приуча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и  глаза  видеть так, как мы думаем о вещах,  на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им.  Мы смотрим на себя, уже думая, что мы важны. И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азывается,  что мы чувствуем себя важными. Но тогда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научится  в и д е т ь ,   он поймет, что он не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думать  о  вещах, на которые смотрит; а если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думать о вещах, на которые смотрит, то все станов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аж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должно быть, заметил мой удивленный взгляд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л  свое  утверждение  три   раза,   как  бы  стар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ть  меня  понять. То, что он сказал, сначала  звуч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меня, как ерунда, но поразмыслив об этом, я увиде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слова скорее напоминают мудреное утверждение о какой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сторон восприят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придумать хороший вопрос, который за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его прояснить свою точку зрения, но ничего не  придум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я  почувствовал  сильную усталось и  не  мог  яс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рмулировать  свои  мысли. Дон Хуан, казалось, заметил  мое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омление и мягко похлопал меня по 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исти  вот  эти растения, - сказал он, -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роши  их в этот горшок. - он вручил мне большой горшок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рнулся  домой  через несколько часов,  когда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изился  вечер.  Я  окончил  крошить его  растения  и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 времени,  чтобы записать свои заметки.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зу  же  задать  ему  несколько  вопросов,  но  был  н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и  отвечать  мне.  Он сказал, что голоден  и  хоч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ачала проглотить пищ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разжег  огонь в своей глиняной печурке  и  по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шок  с бульоном, приготовленным на костях. Он загляну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кеты  с провизией, и выбрал некоторые овощи, нарезал их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кие  кусочки  и бросил в котел. Затем он лег на  циновк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бросил  сандалии и велел мне сесть поближе к печке, чтобы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поддерживать ого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о  очень  темно;  с того места, где я сидел,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  небо на западе. Края некоторых толстых облаков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резаны  глубокими морщинами, в то время, как центр облак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почти черным. Я собирался сделать замечание о том, ка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сивые облака, но он заговорил перв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Рыхлые края и плотный центр, - сказал он, указывая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замечание  было  столь совпадающим с  тем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ся сказать, что я подскоч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только что собирался сказать тебе об  облаках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начит, тут я побил тебя, - сказал он и засмеял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ской непосредствен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не в настроении ли он ответить мн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вопрос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хочешь знать? - ответ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, что ты сказал мне сегодня днем о  контролируе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и,  очень сильно взволновало меня. Я,  действитель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могу понять, что ты имеешь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нечно, ты не можешь понять. Ты пытаешься думать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, а то, что я сказал, не совпадает с твоими мысл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пытаюсь думать об этом, потому что лично для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единственный способ что-либо понять. Например, дон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имеешь  в  виду,   что   как   только  человек  науч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 так сразу же в целом мире все потеряет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ннос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сказал, что потеряет ценность. Я сказал: ста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ажным.  Все  равно  и  поэтому  неважно.  Так,  наприм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им  образом  я не могу сказать, что мои поступки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,  чем  твои, или что одна вещь более существенна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ая,  и поэтому все вещи равны; и оттого, что они  рав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одна из них не важ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 его,   не   являлись   ли   его  полож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озглашением  того,  что  то, что он  называет   в и д 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 ь е м ,    было, фактически, более "хорошим способом",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"смотрение  на вещи". Он сказал, что глаза  челове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т  выполнять обе функции, но ни одна из них не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  другой; однако, прицчать свои глаза только  смотре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его мнению, было потерей необходим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пример,  нам нужно  с м о т р е т ь   глазами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смеяться. Потому что только когда мы смотрим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,  мы  можем  схватить  забавные грани  мира.  С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,  когда наши глаза  в и д я т ,   тогда все рав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не заба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имеешь  в виду, дон Хуан, что  человек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и т ,   даже не может смеять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можно,  есть  люди  знания,  которые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ются,  хотя я не знаю ни одного из них. Те, кого я  зна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я т ,    но  также  и  с м о т р я т ,    поэтому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ю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ли человек знания плак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полагаю так. Наши глаза смотрят, поэтому мы  мож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ться  или плакать, веселиться или печалиться. Лично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лю  быть  печальным, поэтому, когда я наблюдаю  что-либ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  обычном  порядке заставило бы  меня  опечалиться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смещаю свои глаза и  в и ж у   это вместо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м о т р е т ь    на это. Но когда я встречаюсь с  чем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авным,  я  с м о т р ю   на это, и я смеюсь.$- но  то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,  твой  смех  действителен,  а  не  контролируем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некоторое время 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говорю  с тобой, потому что ты  меня  смешишь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ты  напоминаешь мне  тех  пустынных  крыс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шистыми  хвостами,  которые попадаются,  когда  засовыва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хвосты в норы других крыс, чтобы испугать их и укра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пищу.  Ты попался в свои собственные вопросы.  Берег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огда  эти  крысы обрывают себе хвосты, чтобы вырвать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шел его сравнение забавным и рассмеялся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жды  показывал  мне   небольших   грузунов  с  пушист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востами, которые были похожи на толстых белок; картина,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  из  этих  жирных крыс откручивает  свой  хвост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ваться  на свободу, была печальной и в то же время ужас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ш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й  смех, как и все вообще, что я делаю, реален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дон  Хуан,  -  и в то же  время  это  контролируем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ь,  потому что он бесполезен. Он ничего не меняет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же я смею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, как я понял, дон Хуан, твой смех не  бесполез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как он делает тебя счастлив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Я счастлив, потому что предпочел  смотре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,  которые  делают  меня счастливым, и тогда  мои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хватывают их забавные грани, и я смеюсь. Я говорил тебе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бессчетное  число раз. Всегда следует выбирать тропу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дцем  для  того,  чтобы  быть в лучшем  для  самого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; может быть, тогда можно будет всегда 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толковал  сказанное,  как то, что плач  ниж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х,  или,  вохможно, действие, которое нас  ослабляет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тут нет внутренней разницы и что как то, так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е  неважно.  Он  сказал, однако, что  его  предпочт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ху  вызвано тем, что смех позволяет его телу  чувств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лучше,  в отличие от плача. На это я заетил, что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предпочтение, то нет равенства: если плачу он предпоч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х,  значит последний действительно более важен. Он у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держал  свое  высказывание,   что   его  предпочтени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ет  того, что плач и смех не равны; а я настаив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 спор может быть логически продлен до того, чтоб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если все вещи так равны, то почему бы тогда не  выб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огие  люди  знания делают это. Однажды  они  мог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исчезнуть.  Люди   могут   думать,   что   он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караулены  и  убиты  за их деяния. Они  избирают  смер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для них это не имеет никакого значения. Я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,  я выбрал жить и смеяться не потому, что это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либо  значение,  а потому, что такова склонность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туры.  Причина,  по которой я говорю, что я выбрал это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что  я   в и ж у ,   но это не значит, что  я  выбир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ть,  несмотря  ни  на что из того, что я   в и ж у .  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йчас  не  понимаешь меня из-за своей привычки думать 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смотришь, и думать так, как думаещ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заявление очень меня заинтересовало. Я попроси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ть,  что  он  имеет в виду. Он повторил ту  же  сам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струкцию  несколько  раз, как бы давая себе время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роить  ее  другими словами, и затем выразил  свою  точ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рения,  сказав, что под  д у м а н ь е м   он имеет в  ви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  постоянную  идею, которую мы имеем обо всем в  мире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 в и д е н ь е   разгоняет эту привычку, и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  пор,  пока я не научусь  в и д е т ь ,   я не смогу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, понять то, что он имеет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если ничего не имеет значения, дон Хуан, то поч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иметь значение тому, научусь я видеть или н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однажды я уже сказал тебе, что наша судьба, как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ит  в  том,  чтобы  учиться для добра или  для  зл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ся   в и д е т ь    и  говорю   тебе,   что  нич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  не  имеет  значения.  Теперь  твой  черед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,  однажды  ты  будешь  в и д е т ь ,    и  ты  узн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, имеют вещи значение или нет. Для меня ничего не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я, но, может быть, для тебя все будет его им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настоящему времени ты должен уже знать, что 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  живет  действиями,  а не думаньем о действиях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ньем о том, что он будет делать после того, как выполн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е.  Человек знания выбирает тропу с сердцем и след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ней. И потом он  с м о т р и т   - и веселится и смеет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отом он  в и д и т   - и знает. Он знает, что его 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закончена, в конечном счете, очень быстро. Он  зн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также, как кто бы то ни было еще, не идет никуда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,  потому  что   в и д и т ,    что  ничего  нет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ого, чем что-либо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ругими  словами, человек знания не имеет ни чести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чия,  ни  семьи, ни имени, ни страны, - а только  жиз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ее прожить. И при таких обстоятельствах единственн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связывает  его  с  людьми,  -  это  его  контролируем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ь.  И,  таким образом, человек  знания  предприним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илия  и потеет, и отдувается; и если взглянуть на него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точно  такой  же,  как   и  любой  обычный  человек,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ением  того,  что  глупость его  жизни  находится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и  том,  что  ничего не является  более  важным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либо  еще, человек знания выбирает поступок и  соверш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так, как если бы последний имел для него значение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уемая  глупость заставляет его говорить (делает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ывающим  - в.М.), что то, что он делает, имеет знач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делает  его  действующим так, как если б  такое  зна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было;  и в то же время он знает, что 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 поэтому, когда он выполнит свой поступок, он отходит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у  в  мире,  и то, были ли его поступки  хорошими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хими,  принесли они результаты или нет, ни в коей мере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его заботой. С другой стороны, человек знания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брать  то,  что он будет совершенно пассивен и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действовать,  и будет вести себя так, как будто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ссивным,  действительно,  имеет  для него значение.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совершенно  искренен  и в этом также,  поскольку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 будет его контролируемой глуп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овлек  себя в этом месте в очень  путанные  попыт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ть  дон  Хуану, что я интересуюсь тем, что  же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тивировать человека знания поступать каким-то определе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,  несмотря на то, что он знает, что ничего не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я. Он мягко засмеялся прежде, чем ответ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умаешь о своих поступках, поэтому ты веришь в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вои поступки настолько важны, насколько ты думаешь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. Тогда как в действительности ничего из того не ва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кто-либо  делает.   Н и ч е г о .   Но  тогда,  есл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  ничего  не  имеет  значения,  то  как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шиваешь  меня, я продолжаю жить? Бало ба проще  умере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 так  ты говоришь и веришь, потому что ты  думаеш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точно также, как ты думаешь обо всем остальном, как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 думаешь,  на  что же  похоже   в и д е н ь е .  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,  чтобы я тебе его описал для того, чтоб ты мог на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ть  об  этом  точно  также,  как  ты  думаешь  обо  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ом.  В  случае  в и д е н ь я ,   однако, думань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составной  частью,  поэтому я не  могу  расс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 что  это такое -  в и д е т ь .   Теперь  ты  хоч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 я описал тебе причины моей контролируемой глупости, 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тебе только сказать, что контролируемая глупость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жа  на  в и д е н ь е .   Это нечто такое, о чем  нельз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ть.  (он  зевнул...) Ты слишком долго  отсутствовал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шь слишком м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днялся  и  прошел в заросли чаппараля у  дом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держивал  огонь,  чтобы  горшок кипел.  Я  собрался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жечь  керосиновую  лампу, но полутьма была  очень  уют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онь  из  печи  давал достаточно света,  чтобы  можн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сать,  и  создавал розовое сияние повсюду вокруг  мен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л  свои  записи  на  землю и лег.  Я  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лым.  Из  всего  разговора с доном  Хуаном  единстве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ая  мысль  осталась у меня в мозгу, что ему до  меня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 дела;  это бесконечно беспокоило меня.  За  долг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ды  я  доверился ему. Если бы я не имел полного довери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у,  то я был бы парализован страхом уже при одной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и,  чтобы  изучать его учение на практике. То, на ч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ывал  свое доверие к нему, была идея, что он  забот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  мне лично; фактически, я всегда боялся его, но я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ивал  свой страх в узде, потому что я верил ему.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убрал эту основу, то у меня не осталось ничего, на что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  было  опираться   дальше,   и   я  по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мощ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нь  странное нетерпение охватило меня. Я стал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бужденным  и  начал шагать взад-вперед перед печкой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задерживался. Я с нетерпением жда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рнулся немного позднее, сел опять перед печкой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ыложил  ему свои страхи. Я сказал ему, что  я  озабоч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не  могу менять направление посреди  поток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л  ему, что помимо доверия, которое я имел к нему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ся  также  уважать  его образ жизни,  как  суще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рациональный или, по крайней мере, более действенны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мой.  Я  сказал, что его слова ввергли меня  в  ужас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фликт,  потому что они толкают на то, чтоб я сменил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а. Для того, чтобы проиллюстрировать мою точку зр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рассказал дон Хуану историю одного старика из моего круг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богатого  консервативного юриста, который прожил 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жизнь, будучи убежден, что поддерживает прав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начале 30-х годов он оказался страстно вовлеченным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итическую  драму  того  времени.   Он  был  категориче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,  что  политическое  изменение будет  гибельным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ы,  и из преданности своему образу жизни он голосовал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ролся против того, что рассматривал, как политическое з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прилив  времени был слишком силен, он осилил его.  Свы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0-ти  лет он боролся против этого на арене и в своей ли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;  затем вторая мировая война обратила все его усили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е  поражение.  Глубокая горечь явилась  следствием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итического  и идеологического падения; на 25 лет он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изгнанником.  Когда  я встретил его, то ему было уже  84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да, и он вернулся в свой родной город, чтобы провести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ие  годы  в доме для престарелых. Для  меня  каз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нятным,  что он так много жил, учитывая то, как он топ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жизнь  в  горечи  и жалости к  самому  себе.  Каки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  он нашел мое общество приятным, и мы подолгу с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ли.  В  последний раз, когда я его  встретил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лючил  наш разговор следующим: "у меня было время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рнуться  и проверить свою жизнь. Возможно, что я выб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ды  жизни   на   преследование   того,   что 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овало.  В последнее время у меня было чувство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ил  в какой-то фарс. Это не стоило моих усилий. Я счита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знаю  это. Однако, я не могу вернуть  40  потеря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т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дону Хуану, что мой конфликт возник  из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мнений,  в которые меня бросили его слова о контролируе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ничего в действительности не имеет значения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я,  - то став человеком знания,  невольно  окажеш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же пустым, как мой друг, и не в лучшем положении,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не так, - сказал дон Хуан отрывисто. - твой д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ок,  потому что умрет без  в и д е н ь я .   В его жиз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росто состарился и теперь у него должно быть еще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алости  к самому себе, чем когда-либо ранее. Он  чувству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ыбросил  40 лет,  потому  что гнался  за  победами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л  поражения.  Он   никогда   не   узнает,   что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дителем  или  быть побежденным - одно и то  же.  Значи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 ты  боишься  меня,  так как я сказал  тебе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значен  всему  остальному. Ты впадаешь в детство.  Наш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дьба,  как людей - учиться, и идти к знанию следует так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идти на войну. Я говорил тебе это бессчетное число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знанию  или  на  войну идут со страхом,  с  уважением,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нанием  того,  что  идут   на   войну.   И  с  абсолют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стью  в себе. Вложи свою веру (доверие) в себя, 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меня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  поэтому  ты  теперь испуган  пустотой  жизни  т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а.  Но  нет пустоты в жизни человека знания -  я  говор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. Все наполнено до крае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наполнено до краев, и все равно, не как для т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а,  который просто состарился. Когда я говорю теб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не имеет значения, я имею в виду не то, что имеет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него  его битва жизни не стоила усилий, потому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ден. Для меня не существует ни победы, ни поражения,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стоты.  Все  наполнено до краев, и все равно, и моя  би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ила  моих усилий. Для того, чтобы стать человеком зна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о быть воином, а не хныкающим ребенком. Нужно биться и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аваться  до  тех пор, пока не станешь  в и д е т ь    л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того, чтобы понять тогда, что ничего не имеет зна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мешал в горшке деревянной ложкой. Ед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а.  Он  снял горшок с огня и поставил его на  четыреху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ьное  кирпичное сооружение, которое он возвысил у стены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служило, как полка или как стол. Ногой он подтолк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  небольших ящика, служивших удобными стульями, особен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прислониться к стене спиной. Он знаком приглас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диться  и  затем налил миску супу. Он улыбался. Его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яли,  как  если  бы  ему   в   самом  деле  нравилось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мягко  пододвинул  миску ко мне. В его  жесте  бв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ько  тепла  и доброты, что это, казалось, было  прось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становить к нему мое доверие. Я чувствовал себя идиот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пытался сменить свое настроение, разыскивая свою ложк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е мог ее найти. Суп был слишком горячим, чтобы пи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из  миски, и пока он остывал, я спросил  дона  Ху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ет ли его контролируемая глупость, что человеку 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то  больше  не  может  нравиться.   Он  перестал  ес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слишком заботишься о том, чтобы нравиться  людя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чтобы  любить их самому, - сказал он. - человек  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ит  и  все.  Он  любит что хочет или кого  хочет, 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ует  свою контролируемую глупость для того, чтоб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титься  об этом. Противоположность тому, что ты  дел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. Любить людей или быть любимым людьми - это далек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что можно делать, как 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которое время смотрел на меня, склонив голову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умай над этим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ть еще одна вещь, о которой я хочу спросить 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. Ты говорил, чтобы смеяться, надо  с м о т р е т 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,  но я считаю, что мы смеемся потому, что мы дума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ьми слепого человека - он тоже сме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слепые не смеются, их тела сотрясаются немного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ском смеха. Они никогда не смотрели на смешные грани ми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должны воображать их себе. Их смех - это не хох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ольше мы не говорили. У меня было хорошее самочувств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ощущение счастья. Мы ели в молчании; затем дон Хуан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ться.  Я использовал сухой прутик, чтобы подносить ово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 р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4 октябр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егодня  я  выбрал  время  и  спросил  дона  Хуана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ражает  ли  он  поговорить еще о   в и д е н ь и .  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секунду размышлял, затем улыбнулся и сказал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 втянулся  в свою рутину: говорить вместо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ты хочешь  в и д е т ь ,   тебе  следует  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мку  унести  тебя, - сказал он с ударением. - я больш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у говорить 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могал ему чистить сухие растения. Долгое премя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ботали  в полном молчании. Когда я вынужден долго молч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сегда  чувствую  себя очень  восприимчивым,  особенн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и  дона Хуана. Наконец, я не выдержал и задал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, который, казалось, сам вырвался из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человек знания применяет контролируемую глупос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случиться,  что  умрет человек, которого он  любит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мотрел  на   меня   вопросительно  -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опешил при моем вопро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ьмем  твоего внука Люсио, - сказал я. - Будут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 действия контролируемой глупостью во время его смерт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ьмем  моего  сына  эулалио -  это  более  хорош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,  -  спокойно  ответил дон Хуан. - он  был  раздавл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ями,  когда  работал  на  строительстве  панамериканс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и. Мои поступки по отношению к нему во время его смер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контролируемой  глупостью.  Когда  я  прибыл  к  мес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рыва,  он  был  почти мертв, но его  тело  было  нас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ым,  что  оно  продолжало   двигаться  и  дергать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 перед ним и сказал парням из дорожной команд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огать его больше - они послушались и стояли, окружив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ына,  глядя на его изуродованное тело. Я тоже стоял там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смотрел. Я изменил свои глаза так, чтобы я видел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адается  его личная жизнь, неконтролируемо расширяясь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пределы, подобно туману кристаллов, потому что  и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изнь  и  смерть смешиваются и расширяются. Вот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 во  время смерти моего сына. Это все, что можн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,  и это контролируемая глупость. Если бы я смотр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,  то  я  наблюдал   бы   за   тем,  как  он  станов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ным,  и  я почувствовал бы плач внутри себя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икогда больше мне не придется смотреть на его красив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игуру,  идущую  по земле. Вместо этого я   в и д е л  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, и там не было печали и не было никакого чувства.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была равнозначна всему остальн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екунду молчал. Казалось, он был печален,  но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он улыбнулся и погладил меня по голо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ак что можешь сказать, что, когда происходит смер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ей,  которых  я люблю, то моя  неконтролируемая  глуп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ит в том, чтобы изменить свои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  о  людях, которых я сам  люблю,  и  ужас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вящая волна жалости к самому себе охватил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частливый  ты,  дон Хуан, - сказал я. -  ты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ить свои глаза, тогда как я могу только смотр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ашел мое высказывание забавным и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частливый. Осел, - сказал он, - это трудная рабо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Мы опять рассмеялись. После догого молчания я опять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ть  его,  может быть лишь для того, чтоб  развеять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ую печа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я  тебя понял тогда правильно,  дон  Хуан,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ые  поступки  в жизни человека знания, которы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ются  контролируемой  глупостью,  -   это   те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яет со своим олли или мескалито.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ерно, мои олли и мескалито не на одной доске с н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ьми.  Моя контролируемая глупость приложима только к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му  и  к  поступкам,  которые  я  выполняю,  находя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естве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днако,  логически,  возможно  думать,  что 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  может  так же рассматривать свои поступки  со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 или с мескалито, как контролируемую глупость, вер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снова  думаешь. Человек  знания  не  размышля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он  не  может  встретиться  с  такой  возмож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ьми,  например,  меня. Я говорю, что  моя  контролируем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ь приложима к поступкам, которые я совершаю, наход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обществе людей. Я говорю, что моя контролируемая глуп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ожима  к  поступкам,  которые  я  совершаю,  находя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естве  людей.  Я  говорю  это, потому что  я  могу   в 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 е т ь     людей.   Однако,   я   не   могу    в и д е т 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 а с к в о з ь    своего олли, и это делает его невосприн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емым  для меня. Поэтому, как же я могу контролировать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ь,  если  я  не вижу сквозь нее. Со  своим  олли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калито  я  всего   лишь   человек,   который  знает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 и  находит,  что  он оглушен  тем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и т ;    человек,  который  знает, что он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мет всего, что есть вокруг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зьми,  например,  тебя. Для меня не  имеет  знач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ешь  ты  человеком  знания или нет.  Однако,  это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е-то  значение  для мескалито. Совершенно очевидн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него это имеет значение, иначе бы он не сделал так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агов,  чтобы  показать свою заботу о тебе. Я могу  заме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заботу,  и  я действую соответственно этому; и  т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его забота непонятна для мен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ш е с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раз  когда мы уже собирались сесть в  мою  маши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  начать  путешествие в центральную Мексику,  5  октябр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968 г., дон Хуан остановил мен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-  Я  говорил  тебе  раньше, - сказал  он  с  серьез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ением,  -  что никогда нельзя раскрывать ни  имени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нахождения  мага.  Я полагаю, ты понимаешь, что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открывать ни моего имени, ни места, где находится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.  Сейчас я собираюсь попросить тебя сделать то же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отношению к моему другу, которого ты будешь звать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едем к его дому. Там мы проведем некотор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верил  дона Хуана, что я никогда не обманыва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ер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 это, - сказал он, не меняя своего выражения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все  же  меня  заботит   то,  что  ты  становишься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я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протестовал, и дон Хуан сказал, что его целью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напомнить  мне,  что каждый раз,  когда  становиш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еянным  в  делах  магии,  то  играешь  с  бесчув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ю,  которую  можно  отвратить, будучи  вниматель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вая свои поступ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ы больше не будем касаться этого вопроса. Как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отъедем отсюда, мы не будем упоминать о Хенаро и не буд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ть  о нем. Я хочу, чтобы сейчас ты привел в порядок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и.  Когда  мы  встретим его, ты должен быть ясным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ть сомнений в ум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какого рода сомнениях ты говориш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Любого рода сомнениях вообще. Когда ты встретишь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олжен  быть хрустально чистым. Он  будет   в и д е т 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странные   предупреждения   сделали   меня 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будимым.  Я заметил, что может быть, мне лучше вообщ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аться  с  его другом, но лишь подъехать к его  дом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ить дона Хуана т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, что я сказал тебе, было всего лишь предостереж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ем, - сказал он. - ты уже встретил одного мага, Висента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чуть не убил тебя. Берегись на этот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 как мы приехали в центральную Мексику,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ушло еще два дня, чтоб пройти пешком от того места,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оставил свою машину, до дома его друга - маленькой хижи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епившейся к склону горы. Друг дона Хуана стоял у двер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бы  ожидая  нас. Я тут же узнал его. Я уже  был  с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ом, хотя и очень поверхностно, когда я привез свою кни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у  Хуану. В тот раз я, фактически, и не смотрел на  н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ме как мельком, поэтому у меня было ощущение, что он 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возраста, что и дон Хуан. Однако, когда он стоял у двер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 дома, я заметил, что он был значительно моложе.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оятно,  только перевалило за пятьдесят. Он был ниже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и тоньше его. Он был очень темен и жилист. Его волос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густыми и седоватыми и несколько длинными, они навис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него  над ушами и лбом. Его лицо было круглым и  тверд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выступающий  нос  придавал  ему вид  хищной  птицы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ми темны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начала  заговорил   с   доном   Хуаном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тверждающе кивнул. Они кратко поговорили. Они говорили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-испански,  поэтому  я не понимал, о чем идет речь.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енаро повернулся 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обро пожаловать в мою маленькую развалюху-хижину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виняющимся тоном сказал он по-испан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слова  были  вежливой формулой, которую  я  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ее  в  разных сельских районах Мексики. Однако,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эти слова, он рассмеялся радостно, без всяких к 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,  и  я  знал, что он  применяет  свою  контролируем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ь.  Ему  дела не было ни в малейшей степени, ч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 был развалюхой-хижиной. Мне очень понравился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течение двух следующих дней мы ходили в горы соби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.  Дон Хуан, дон Хенаро и я отправлялись каждый д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рассвете. Старики уходили вместе в какой-то специальны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не определенный район гор и оставляли меня одного в зо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сов.  У  меня там было особое состояние  старательност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я.  Я  не замечал хода времени, я не ощущал  ник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а  от  того,  что я  один.  Необычайное  состоя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 длилось  у   меня   оба   дня,   было  способ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ентрироваться  на тонкой задаче нахождения  определ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й,  которые  дон   Хуан   доверил   мне  собрать.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вращались  домой  к вечеру, и оба дня я так устав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едленно засып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нако,  третий  день был другим. Мы все трое  рабо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е,  и  дон Хуан попросил дона Хенаро научить меня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ть определенные растения. Мы вернулиь около полудня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а  старика  несколько  часов сидели около  дома  в  пол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нии,  как  если  б они были в трансе.  Однако,  он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али.  Я пару раз прошел перед ними; дон Хуан проводи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, и так же сделал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бе  нужно говорить о растениях прежде, чем  ты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рвешь, - сказал дон Хуан. Он ронял свои слова размеренн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л  свое  высказывание три раза как бы для того,  чт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лечь  мое  внимание. Никто на сказал ни слова,  пок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ля  того, чтобы  в и д е т ь   растения,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 с  ними персонально, - продолжал он. - 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ть  их  индивидуально, тогда растения  смогут  расс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о них все, что ты захочешь о них узн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ремя  клонилось  к вечеру. Дон Хуан сидел  на  плос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е  лицом к западным горам; дон Хенаро сидел рядом с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соломенной циновке, лицом на север. Дон Хуан сказал мне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  день, когда мы приехали туда, что это - их "позиции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что я должен садиться на землю в любом месте напротив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казал,  что когда мы сидим в таких позициях,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повернут лицом к юго-востоку и смотреть на них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ь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 так  обстоит дело с растениями, не  так  ли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дон  Хуан,  повернувшись   к  дону  Хенаро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ился подтверждающим жес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 причиной моего невыполнения  этой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струкции  было то, что я чувствовал себя несколько  глуп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я с растени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бе не удалось понять, что маг не шутит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ко,  - тогда маг добивается того, чтобы   в и д е т ь 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добивается того, чтобы получить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уставился на меня. Я делал заметки, и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поражало его. Он улыбнулся мне, потряс голов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сказал  дону Хуану. Дон Хуан пожал  плечами.  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пишущим дону Хенаро казалось весьма странным. Дон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лагаю,  уже привык к тому, что я все записываю,  и 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,  что я пишу, когда он говорит, больше не удивлял 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мог  продолжать  говорить, казалось, не замечая,  ч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нят. Однако, дон Хенаро продолжал смеяться, и мне приш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ть  записывать для того, чтобы не прерывать  настр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еще  раз подтвердил, что  поступки  маг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ет принимать за шутки, потому что маг играет со смер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каждом  повороте пути. Затем он начал рассказывать 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 как  однажды  ночью  я посмотрел  на  огни  смер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вшей  за  нами во время одного из наших  путешеств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  оказался очень смешным. Дон Хенаро катался от смех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зем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извинился передо мной и сказал, что его  д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вержен  приступам  смеха.  Я  взглянул  на  дона  Хенар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, как я думал, еще катался по земле, и увидел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 совершенно  необычную вещь. Он стоял на  голове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щи  рук,  а  его ноги были сложены так, как если  б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.  Зрелище  до  того не шло ни в какие  ворота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кочил.  Когда  я  понял, что он  делает  нечто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е  с точки зрения механики тела, он вернулся оп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нормальное положение. Однако дон Хуан был, видимо, зна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тем,  что произошло, и приветствовал  представление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раскатистым смех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,  казалось, заметил мое замешательство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у раз хлопнул в ладоши и крутнулся по земле; очевидно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,  чтоб  я следил за ним. То, что сначала я  принял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тание  по  земле, было, фактически, раскачиванием  тел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ячем  положении  так,  что  голова  касалась  земли.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имо,  достигал  своей нелогичной позы,  набирая  крутя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,  раскачиваясь несколько раз, пока инерция не выве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тело в вертикальное положение, так что на какое-то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адился на свою голо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их смех утих, дон Хуан продолжал свой  разговор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тон  был  жестким.  Я переменил  положение  тела,  чт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бнее  было  сидеть, и чтоб уделить ему все  внимание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не улыбался, как делал обычно тогда, когда я ста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лять  сознательное  внимание  тому, что он  говорит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продолжал смотреть на меня, как если бы ожид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 начну  записывать,  но  я больше не  брался  за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ки.  Слова  дона  Хуана были разносом за то, что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л  с растениями, собирая их, как он всегда  вел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делать.  Он сказал мне, что растения, которые  я  уб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т  также  убить и меня; он сказал, что уверен, рано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дно,  они  принесут мне болезнь. Он добавил, что  ес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лею  в  результате вреда, причиненного растениям, то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  не  менее,  не признаю этого и  предпочту  считать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иппом.  Оба  они опять провели момент веселья,  затем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вновь  стал серьезен и сказал, что если я не  думаю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смерти,  то вся моя личная жизнь будет только  лич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аосом. Он взглянул очень рез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еще может быть у человека, кроме его жизни и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? - сказал он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этот момент я почувствовал, что совершенно необходи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это  записать  и внобь взялся за  блокнот.  Дон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вился  на  меня  и улыбнулся. Затем  он  склонил  голо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го  набок  и   раскрыл   ноздри.   Он,  очевидно,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чательный  контроль над мышцами, управляющими  ноздря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они раскрылись в два раза против своего обыч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е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то  было наиболее комичным в его клоунаде, так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ько его жесты, как его собственная реакция на них.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как  он расширил свои ноздри, он склонился  вперед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вь  привел  свое тело в ту же странную перевернутую  поз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ния на голо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меялся,  пока слезы не потекли  у  него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екам.  Я  чувствовал себя несколько раздраженным и  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енаро не любит писать, - сказал он как объясн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тложил свои заметки, но дон Хенаро сказал, что все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ядке с писанием, потому что он на самом деле не возраж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 этого. Он повторил те же самые ребячливые движения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а они опять реагировали так 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зглянул на меня, все еще смеясь, и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его  друг  изображает меня. Что у  меня  есть  привыч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увать  ноздри,  как только я начинаю писать, и  что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думает, что пытаться стать магом, записывая поуч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 абсурдно, как сидеть на голове, поэтому он и приним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ую  абсурдную позу, перенося вес своего сидящего тел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у голо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быть, ты не находишь это забавным, - сказал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 -  но  только один Хенаро может сидеть на  голове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один  ты  можешь думать о том,  чтобы  стать  маг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ывая поу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а  они опять имели взрыв смеха, и дон Хенаро повто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невероятное дви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нравился он. В его поступках было так много грац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прямо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иношу  свои  извинения, дон Хенаро,  -  сказал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ывая на блокн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е в порядке, - сказал он и опять хмык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ольше  не  мог писать. Они очень  долго  продолж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 том, как растения действительно могут убить и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и  используют  это качество растений. Оба они  продолж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 на меня, когда говорили, как бы ожидая, что я бу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с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рлос, как лошадь, которая не любит быть оседлан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 дон Хуан. - С ним надо быть очень деликатным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ал его, и теперь он не хочет пис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расширил свои ноздри и сказал с насмешли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ьбой, гримасничая и вытягивая губы куриной попкой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одолжая,  Карлуша,  пиши.  Пиши, пока  у  теб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алится большой палец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днялся,  вытягивая руки и  выгибая  сп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мотря  на  преклонный  возраст, его тело было  сильным  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ибким.  Он пошел в кусты с краю дома, и я остался наедине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ом  Хенаро. Он посмотрел на меня, и я отвел глаза,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заставлял меня чувствовать себя скова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говори, что ты даже не хочешь смотреть на меня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 с крайне ребячливой интонаци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раздул  ноздри  и  заставил их  дрожать.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  и  повторил движения дона Хуана, выгибая  спин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ягивая  руки,  но  при  этом   его  тело  приняло  край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ероятное  положение;  это была действительно  неописуем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а,  которая  совмещала  в   себе  исключительное  чу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нтомимы  и чувство загадочности. Она бросила меня в дрож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была мастерская карикатура на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момент  дон Хуан вернулся и  заметил  жест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, видимо, и его значение. Он сел, посмеива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да дует ветер? - значительно спросил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указал движением головы на зап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лучше пойду туда, куда ветер дует, - 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с серьезным выражением. Затем он повернулся ко мн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чал мне пальц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 не обращай внимания, если услышишь странный звук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 - когда Хенаро срет - горы трясу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ыгнул в кусты, и мгновение спустя я услышал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ый  звук, глубокий неземной грохот. Я не знал, как его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ть.  Я взглянул на дона Хуана, ища объяснения,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нулся вдвое от хохо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7 октябр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помню, что побудило дона Хенаро рассказать мне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ройстве  "того света", как он его называл. О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тер-маг  бывает  орлом   или,   скорее,   что   он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вращаться  в  орла;  с лругой стороны,  злой  маг  бы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ой.  Дон  Хенаро сказал, что злой маг - это дитя ночи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акого  человека самые полезные животные - это  пум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е  дикие  кошки,  или ночные птицы, особенно  совы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"брухос лирикос", лирические маги, имея в  ви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ов-дилетантов,  предпочитают  других   животных,  воро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имер.  Дон  Хуан засмеялся, он слушал молча. Дон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ся к нему и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правда, ты же знаешь это, Хуан. Затем о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астер-маг  может  взять  своего   ученика  с  собой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е и, фактически, пройти через 10 слоев того с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тер,  имея  в  виду, что он орел, может начать  с  са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ого  нижнего  слоя  и   затем   проходить  через 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ующий  мир,  пока  не достигнет вершины. Злые  маг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илетанты  могут,  в  лучшем случае,  сказал  он,  прохо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через три сло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коснулся того, что представляют собой  э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упени, сказав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чинаешь  с самого дна, и затем твой учитель  бер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с собой в полет, и вскоре - бум... Ты проходишь сквоз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  слой.  Затем, немного погодя, - бум... Ты  проход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возь второй; и - бум... Ты проходишь сквозь третий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провел меня через 10 бумов  до  послед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я  мира. Когда он окончил говорить, дон Хуан посмотр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и понимающе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говор  - не предрасположенность Хенаро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 - но если ты хочешь получить урок, то он поучит тебя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весии ве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подтверждающе  кивнул. Он  сложил  губ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прикрыл  глаза.  Мне  его жест показался  чудесным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поднялся, и также сдел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Ладно,  -  сказал дон Хенаро. - Мы можем  поеха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ждать  Нестора и Паблито. Они уже свободны. По четверг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рано освобождаю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а  они сели ко мне в машину; дон Хуан сел сперед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 о  чем не спрашивал их, а просто завел мотор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ял  меня к месту, которое, по его словам, было  дом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тора.  Дон  Хенаро вошел в дом и немного погодя  выш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провождении Нестора и Паблито, двух молодых людей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его учени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они сели ко мне в машину, и дон Хуан сказал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ехал по дороге, ведущей к западным гор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оставили мою машину на краю грунтовой дороги и по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шком вдоль берега реки, ширина которой была, вероятно, 5-6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ров,  до  водопада,  видимого  уже с того  места,  гд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 ма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о около четырех часов дня. Окружающий вид был весьм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ушительным.  Прямо  у  нас над  головами  висела  огром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ная  с синевой туча, которая казалась парящей крышей;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а хорошо выраженный край и форму громадного полукруга.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аду на склонах высоких центральных кордильер, видимо, 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ждь.  Он  выглядел беловатой занавеской, повешенной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ними  пиками.  На  востоке   находилась  глубокая  длин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ина, над которой висели только отдельные облачка, и сия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це. Контраст между двумя этими районами был великолеп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остановились  у  подножия  водопада.  Его  высота  бы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жалуй, около 50 метров; рев стоял очень громк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енаро надел вокруг талии пояс, с него свисало сем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метов,  которые выглядели, как маленькие кувшинчик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ял  шляпу и дал ей висеть за спиной на шнурке,  завязан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шеи. Он достал головную ленту, которая была у него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шельке,  сделанном из толстой шерстяной материи.  Голов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нта  также  была  изготовлена  из  разноцветных  шерстя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тов. Ярко-желтый увет особенно выделялся в ней. В голов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нту  он  воткнул три орлиных пера. Я заметил,  что  точ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да  он  воткнул перья, были несимметричны. Одно пер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задним изгибом его правого уха, другое было на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юймов  впереди.  Затем  он   снял  сандалии,  прицепил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язал  их  к поясу штанов и застегнул пояс поверх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чо.  Пояс,  казалось, был сплетен из полосок кожи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  увидеть,  завязал он его или застегнул на пряжку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пошел по направлению к водопа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становил   круглый   камень   в  устойчи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е  и сел на него. Оба молодых человека сделали то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  с  другими  камнями и сели слева от  него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 мне на место рядом с собой с правой стороны и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я принес камень и с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должны  здесь  образовать линию,  -  сказал  он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показав, что они трое сели в один ряд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этому времени дон Хенаро достиг самого дна водопада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взбираться  по  скале слева от него. Оттуда,  где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и,  скала  казалась  весьма отвесной.  Там  было 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ов,  за которые он хватался, придерживаясь. Один раз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имо, потерял опору и чуть не соскользнул вниз, как если 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ва  была  скользкой.  Немного погодя  повторилось 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, и мне пришла в голову мысль, что дон Хенаро, пожалу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 стар,  чтоб  лазить  по скалам.  Я  видел, 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раз поскальзывался и оступался прежде, чем дости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и, где расщелина, по которой он взбирался, кончила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пытал  чувство   растерянности,   когда  он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рабкаться  выше по скале. Я не мог себе объяснить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он делает? - спросил я дона Хуана шепотом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не взгляну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чевидно, что он взбираетс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мотрел прямо на дона Хенаро. Его взгляд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вшимся.  Его глаза были полуприкрыты. Он сидел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с руками, сложенными между ног. Я немного наклони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смотреть  на  молодых людей, дон  Хуан  сдел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лительный  знак  рукой, чтобы заставить  меня  верну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  в  линию. Я тотчас откачнулся. Я лишь  мельком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одых  людей. Они казались такими же внимательными, как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Дон  Хуан  сделал  еще  один жест  рукой  и  показа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 водопада. Я взглянул вновь. Дон Хенаро взоб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довольно  далеко  на  скалу.  В  тот  момент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,  он  прилепился  к небольшому  выступу,  понемн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кладывая  путь, чтобы обогнуть каменный козырек. Его р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вытянуты  в стороны, как если бы он обнимал скал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  продвигался  вправо и внезапно потерял  опору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ами.  Я невольно ахнул. На мгновение все его тело повис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воздухе. Я был уверен, что он падает, но он не упал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ая рука схватилась за что-то и очень постепенно его ног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ись  на выступ вновь. Но прежде, чем двинуться дальш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вернулся  к  нам  и взглянул. Это  был  только  взгля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ьком, но в повороте его головы была такая стилизация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ачал чувствовать удивление. Я вспомнил тут, что он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же  самое, поворачивался и смотрел на нас,  каждый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поскальзывался. У меня была мысль, что дона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ает  его собственная неуклюжесть и он  поворачив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ть, видим ли мы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еще  немного  продвинулся к вершине, еще  один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ерял опору под ногами и схватился за нависавшую скалу. На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раз  он  удержался левой рукой. Когда  он  восстано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весие,  он опять повернулся и посмотрел на нас. Он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жды поскальзывался прежде, чем он достиг вер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ттуда,  где  мы сидели, верхний край водопада  каз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6-7  метров шириной. Секунду дон Хенаро стоял неподвижн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ся спросить дона Хуана, что дон Хенаро собирается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, но дон Хуан, казалось, был так поглощен наблюдени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не осмелился беспоко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,  дон  Хенаро  прыгнул в воду. Это  был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ожиданный  поступок,  что   у  меня  захват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хание.  Это был великолепный неземной прыжок. На мгнов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показалось, что я видел серию налагающихся друг на друг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имков  его  тела,   совершающих   эллиптический  поле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едину ре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ое  удивление  улеглось,   ч  заметил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землился  на  камень  на  самом  краю  водопада,  каме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был едва заметен с того места, где мы сид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ставался там долгое время; он, казалось, боролся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катывающейся  через камень водой. Дважды он повисал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астью, и я не мог понять, что его удерживает от пад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восстановил свое равновесие и переступил на камне с ног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ногу. Затем он прыгнул опять, как тигр. Я едва мог 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ий  камень,  на который он опустился; это был как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й острый выступ на гребне водопа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ам он оставался почти 10 минут. Он был неподвижен.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ность  была для меня столь внушительной, что я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ожать.  Я  хотел встать и пройтись. Дон Хуан  заметил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озность и повелительно велел мне успокоитьс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Неподвижность  дона  Хенаро привела меня в  необычай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стический  ужас.  Я чувствовал, что если он еще  остан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м  стоять,  то я не смогу удерживать контроль  над 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он  прыгнул  вновь. На этот раз прямо  до  дру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рега  водопада.  Он опустился на ноги и руки,  как  кошка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лся  в  таком  положении  секунду,  затем  подня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 через  водопад на другую сторону, а затем вниз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.  Он  стоял в каменной неподвижности, глядя на нас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 были  прижаты к бокам так, как если бы он держался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идимые поруч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о  что-то  поистине непонятное в том, как он  стоял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тело  казалось такми тонким, таким хрупким. Я  по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н  Хенаро  со  своей  головной  повязкой,  со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рлиными  перьями, своим темным пончо и своими босыми ног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амым   красивым   человеческим   существом,   како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нибудь 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он выбросил руки вверх, поднял голову и быс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л свое тело в сторону, наподобие бокового сальто вле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ун, на котором он стоял, был круглый, и когда он прыгну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исчез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 момент стали падать крупные капли  дождя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поднялся и вместе с ним поднялись двое молодых 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движение  было  столь   внезапным,   что  я  замешк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терский  трюк  дона Хенаро ввел меня в состояние  глубо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моционального  возбуждения.  Я чувствовал, что он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охватывающим  артистом, и я хотел тут же увидеть ег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плодировать  ему.  Я  старался взглянуть на  левую  стор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опада, чтобы увидеть, не спускается ли он вниз, но ег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.  Я настаивал на том, чтобы узнать, что с ним  ста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не отве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м  лучше  поспешить  отсюда, - сказал  он. 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ий  ливень. Нам надо завезти Паблито и Нестора к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ой, а потом мы начнем свое обратное путеше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аже не попрощался с доном Хенаро, - возраж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же попрощался с тобой, - ответил дон Хенаро рез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екунду  смотрел  на   меня,   затем  смягчил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ение лица и улыбнулс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Он пожелал тебе также всего хорошего. Он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прекрасно с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разве мы не собираемся дождаться 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- сказал резко дон Хуан, - пусть он  остает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 бы  он ни был. Может, он орел, летящий к  другим  мир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, может быть, он умер там. Это не имеет сейчас зна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3 октябр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евзначай  заметил,   что  он  собирает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алеком  будущем совершить еще одну поездку в  централь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кси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обираешься навестить дона Хенар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зможно, - сказал он, не глядя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  ним  все в порядке, не так ли, дон Хуан?  Я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 что  с  ним ничего не случилось плохого  тогд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е водопад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ичего с ним не случилось. Он креп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которое время мы разговаривали о путешествии,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ланировал. Затем я сказал, что мне очень понравило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пании  с  доном  Хенаро,  и  понравились  его  шутк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  и сказал, что Хенаро, действительно, как ребен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т  была длинная пауза. Я напрягал свой мозг, пытаясь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,  как перевести разговор на данный мне урок.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на меня и жалостливым тоном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бе до смерти хочется спросить меня об уроке Хенар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пряженно  засмеялся.  Я не переставал  думать  о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,  что  произошло у водопада. Я вновь и вновь  перебир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детали,  какие  только  мог  вспомнить,  и  приходи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лючению,  что  я  был свидетелем  проявления  невероятной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физической  ловкости. Я думал, что дон Хенаро, без сомнения</w:t>
      </w:r>
      <w:r>
        <w:rPr>
          <w:rFonts w:eastAsia="Courier New" w:cs="Courier New" w:ascii="Courier New" w:hAnsi="Courier New"/>
          <w:sz w:val="14"/>
          <w:szCs w:val="14"/>
        </w:rPr>
        <w:t>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 непревзойденным   мастером   равновесия.   Кажд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ельное  движение,   которое   он   сделал,   было  высо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уализованным,  уж  не говоря о том, что оно  должно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о какое-то необъяснимое символическое знач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- сказал я. - Признаю, что мне до смерти хоч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, в чем заключался его ур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зволь  мне сказать тебе, - сказал дон Хуан, -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для тебя было тратой времени. Его урок был для того,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и т .    Паблито и Нестор уловили отблеск этого уро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я они еще  в и д я т   плохо. Но ты пришел туда смотр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говорил Хенаро, что ты очень странный набитый дурак и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быть,  тебя можно опустошить его уроком, но  с  т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не случилось. Впрочем, это не важно.   В и д е н ь 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Очень  трудная  вещь.   Я   не   хотел,  чтобы  ты  по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л  с  Хенаро, поэтому нам пришлось уехать.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хо. Однако, было бы хуже остаться. Хенаро очень риско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казать  тебе что-то действительно  чудесное.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хо, что ты не можешь  в и д е т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быть, дон Хуан, если ты расскажешь мне, в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л  урок,  то я смогу обнаружить, что я,  в  действ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сти,  в и д е л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от смеха согнулся вдв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воя лучшая черта - задавать вопросы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явно собирался вновь оставить эту тему. Мы  сиде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обычно,  на  площадке  перед его  домом.  Внезапно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ся  и вошел внутрь. Я пошел следом, настаивая на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 описать ему то, что я 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ерно изложил всю последовательность событий так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помнил. Все время, пока я рассказывал, дон Хуан продол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аться. Когда я закончил, он потряс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и д е н ь е   очень трудная вещь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просил его объяснить свою фраз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 В и д е н ь е    -  это не тема для  разговоров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  повелительно. Очевидно, он не  собирался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мне рассказывать. Поэтому я сдался и вышел из  дом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выполнить кое-какие его пору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вернулся, уже стемнело. Мы перекусили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ли  на рамаду. Не успели мы усесться, как дон Хуан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б уроке дона Хенаро. Он совсем не дал мне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  к  этому приготовиться. Мои записки были при  мне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слишком темно, чтобы писать, и я не хотел сбивать его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 тем, чтоб пойти за керосиновой ламп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что дон Хенаро, будучи мастером равновес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выполнять очень сложные и трудные движения. Сидени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е  было одним из таких движений, и им он хотел по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что невозможно учиться  в и д е т ь ,   делая  запис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ние  на  голове  без помощи рук было, в  лучшем  случа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товским  трюком,  который длится лишь секунду.  По  мне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Хенаро, писать о  в и д е н ь и   - это то же самое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это просто трудный маневр, такой же странный и такой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нужный, как сиденье на голо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ставился  на   меня   в   темноте  и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аматическим  тоном сказал, что в то время, как дон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хаживал  меня,  сидя  на  голове, я  был  на  самой  гра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ь я .    Дон  Хенаро заметил это и  повторял  с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невр  снова  и снова, но без толку, так как я уже  потер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денную  было нить. Дон Хуан сказал, что затем дон Хенар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онутый  личной симпатией ко мне, предпринял попытку  внов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ть  меня  на   грань    в и д е н ь я .    После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щательных  размышлений  он  решил показать мне,  что  та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весие,  пересекая  водопад. Он чувствовал, что  водоп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ен  тому  порогу, перед которым я стою, и верил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же смогу его пересе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дон  Хуан объяснил представление,  данное  д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.  Он  сказал, что уже говорил мне,  что  человечес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а  являются  для тех, кто  в и д и т ,    светящими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ами,  состоящими  из  чего-то  вроде  волокон  све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крутятся спереди назад и дают видимость яй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,   что   говорил   мне   также,   что  са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зительной  чертой яйцеподобных существ был набор дли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окон света, выходящих из района пуп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что эти волокна имеют очень  больш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е  в  жизни  человека.   Эти  волокна  были  секре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весия  дона Хенаро, и его урок не имел ничего общег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кробатическим  прыжком через водопад. Его показ  равновес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л  в  том, как он использовал  эти  "щупальцеподобные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рекратил  разговор  на   эту  тему  так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,  как  он  его  начал, и  стал  говорить  о  че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дру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4 октября 1968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гнал дона Хуана в угол и сказал, что я  интуитив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ю,  что никогда больше мне не дадут урока равновес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что он должен объяснить мне все скрытые детали, которые,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ном  случае, я никогда не смогу открыть сам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я  прав в том, что дон Хенаро  не  станет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вать другого урока равновес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еще хочешь ты знать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за щупальцеобразные нити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щупальца,  которые выходят из тела  человек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очевидны  для  любого  мага,  который  может   в 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 е т ь .    Маги действуют в отношении людей согласно 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они   в и д я т   их щупальца. Слабые люди имеют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ие,  почти  незаметные  щупальца; сильные  люди  име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упальца  длинные и яркие. У Хенаро, например, они нас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ркие,  что  кажутся твердыми. По этим нитям можно 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оров  ли  человек  или он болен, злой он или  добрый,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атель.  По  этим  нитям можно сказать  также,  может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 в и д е т ь .    Однако,   здесь   встает  труд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лема.  Когда  Хенаро  у в и д е л   тебя, то  он  узн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также,  как  и мой друг Висент,  что  ты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;    когда  я  в и ж у   тебя, то я   в и ж у 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можешь  в и д е т ь ,   и в то же время я знаю  са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 этого  не  можешь. Как  обманчиво.  Хенаро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одолеть  этого.  Я говорил ему, что ты странный дурак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ю,  что он хотел сам это увидеть и поэтому взял теб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оп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ты считаешь, что я произвожу впечатлени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в и д е т ь 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е ответил мне. Он долго молчал. Я не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больше у него спрашивать. Наконец, он заговорил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он  знает,  почему,   но  не  знает,  как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читаешь, что все в мире легко понять, - казал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Потому  что  все, что ты делаешь -  это  рутина, 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ь легко. У водопада, когда ты смотрел на то, как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тся через воду, ты считал, что он мастер сальтомортал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сальтомортале  -  это было все, о  чем  ты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ть.  И  ты  всегда будешь считать, что это все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.  Однако, Хенаро совсем не прыгал через воду. Ес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рыгнул,  то он бы погиб. Хенаро уравновешивал  себ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х  совершенных  ярких  нитях.   Он  делал  их  длинны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инными  нстолько, что он мог, скажем, перекатиться по  н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водопад. Он демонстрировал верный способ, как 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  щупальца длинными и как ими с точностью манипулиро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блито   в и д е л    почти все движения Хенаро. Нестор,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стороны,  в и д е л   только самые очевидные манев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упустил  мелкие детали. Но ты, ты совершенно 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л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быть, если бы ты, дон Хуан, сказал мне зара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что смотреть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ервал меня и сказал, что это только мешало бы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 если  бы он стал давать мне инструкции. Если  бы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 именно  должно произойти, то мои  нити  бы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буждены и взаимодействовали бы с нитями дона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бы ты мог  в и д е т ь ,   - сказал он,  -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было бы ясно уже с первого же шага, сделанного Хенаро,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не  поскальзывался,   когда   взбирался  к  верш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опада. Он ослаблял свои щупальца. Дважды он охватывал 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и  и повисал на голой скале, как муха. Когда он подн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вершину и был готов пересечь воду, он сфокусировал их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ом  камне  на середине потока, и когда они  были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ежно  закреплены,  он   позволил   щупальцам  переброс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(перетащить  рывком)  его  туда. Хенаро вовсе  не  прыга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мог  приземляться на скользкую  поверхность  со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х  камней  на  самом краю водопада.  Его  нит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оянно  тщательно обернуты вокруг каждого камня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использ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 стоял очень долго на первом камне,  потому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ые  его  нити  были закреплены за другой,  еще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й камень в том месте, где напор воды был наибольш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щупальца перетащили его вновь, и он приземлился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а  самая   выдающаяся   вещь,   которую  он  с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ность  камня  была слишком маленькой для 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мог  на нем стоять, и напор воды сбросил бы  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пасть,  если бы он не оставил часть своих нитей на перв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м втором положении он стоял долгое время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ему нужно было опять вытянуть свои щупальца и послать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другую  сторону водопада. Когда он закрепил их там,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о было освободить нити, закрепленные на первом ка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 было очень хитро. Пожалуй, только один Хенаро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это. Он чуть не потерял свою хватку, или может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дурачил  нас, мы этого никогда наверняка не  узна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  я  действительно думаю, что он чуть не  потерял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ватку.  Я знаю это потому, что он напрягся и выбросил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у  великолепный  пучок,   подобный   лучу  прожектор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ю,  что  один лишь этот пучок мог перетянуть  его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ую  сторону.  Когда  он оказался на другой  стороне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л  и дал своим нитям сиять, как множество огней. Э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специально  для  тебя.  Если   бы  ты  был 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то это ты бы  у в и д е л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енаро  стоял там, глядя на тебя и тогда узнал,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 и д е л 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  </w:t>
      </w:r>
      <w:r>
        <w:rPr>
          <w:rFonts w:eastAsia="Courier New Cyr" w:cs="Courier New Cyr" w:ascii="Courier New Cyr" w:hAnsi="Courier New Cyr"/>
          <w:sz w:val="14"/>
          <w:szCs w:val="14"/>
        </w:rPr>
        <w:t>Ч а с т ь   в т о р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          </w:t>
      </w:r>
      <w:r>
        <w:rPr>
          <w:rFonts w:eastAsia="Courier New Cyr" w:cs="Courier New Cyr" w:ascii="Courier New Cyr" w:hAnsi="Courier New Cyr"/>
          <w:sz w:val="14"/>
          <w:szCs w:val="14"/>
        </w:rPr>
        <w:t>З а д а ч а   " в и д е н ь я "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а  Хуана  не  было дома, когда я приехал  к  нему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день 8 ноября 1968 года. Я не имел представления, где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ать,  поэтому я сидел и ждал. По какой-то неизвестной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е  я знал, что он скоро вернется. Немного погодя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вошел в дом. Он кивнул мне. Мы обменялись приветствия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.  Он,  казалось,  устал  и лег на циновку.  Он  пару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в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дея     в и д е н ь я     стала   для   меня    кам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ткновения,  и   я   решил   воспользоваться   опять 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аллюциногенной  курительной  смесью. Сделать такое  реш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ужасно трудно, поэтому я хотел еще немного  об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вопро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хочу учиться  в и д е т ь ,   дон Хуан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Но  я действительно не хочу ничего принимать. Я  не 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рить твою смесь. Как ты думаешь, есть ли какой-нибудь шан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меня научиться  в и д е т ь   без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ел, секунду пристально смотрел на меня, а затем ле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- сказал он. - тебе  придется  воспользо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м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ты говорил, что я был на грани  в и д е н ь я 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хотел сказать, что что-то в тебе  светилось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ты действитедьно осознавал то, что делает Хенаро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просто  смотрел.  В  тебе, очевидно,  есть  что-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минает  в и д е н ь е ,   но не является им. Ты набит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ев, и только дымок может помочь т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зачем нужно курить? Почему нельзя просто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   самому?  У меня очень сильное желание,  раз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недостаточ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 этого недостаточно.  В и д е н ь е   - не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,  и только курение может дать тебе скорость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а  для того, чтобы уловить отблеск того  ускользаю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его мира. Иначе ты будешь только  с м о т р е т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 под ускользающим мир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,  когда ты  в и д и ш ь ,   не таков,  каким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ляешь  его  себе сейчас. Это,  скорее,  ускольза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,  который  движется  и  изменяется.  Может  быть,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ся  самому  воспринимать  этот ускользающий  мир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ра  из  этого не выйдет, потому что тело  разрушается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есса.  С другой стороны, с курением никогда не  страд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утомления.  Курение дает необходимую скорость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ймать  ускользающее движение мира, и в то ж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сохраняет тело и его силы незатронут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о, - сказал я драматически. - Я не хочу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ить вокруг да около. Я буду ку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рассмеялся над моим проявлением эмоц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ыброси  это  из головы, - сказал он.  -  Ты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ватаешься не за то, за что следует. Теперь ты считаеш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е  решение позволить дымку вести себя может дать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ь е .    Нужно еще многое. Для чего угодно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но еще мног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секунду он стал серьез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был с тобой очень осторожен, и мои поступк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думанны, - сказал он, - потому что мескалито захотел, чт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узнал мое знание. Но я знаю, что у меня не будет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научить  тебя всему, что я хочу. У меня  будет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на то, чтобы поставить тебя на дорогу и верить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будешь искать также, как искал я сам. Я должен призн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ы более упрям и менее восприимчив, чем я. В то же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имеешь иные взгляды, и то, какое направление примет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 - вещь, которую я не могу предвид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рассудительный тон голоса, что-то в его  поведе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вало  во мне старое чувство, смесь страха, одиночеств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оро  мы  узнаем,  где   ты  стоишь, 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адо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ольше  он ничего не сказал. Немного погодя он вышел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.  Я  вышел  следом и стоял перед ним, не  зная,  то 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сть, то ли распаковать свертки, которые я привез 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будет  опасно?   -   спросил  я  прост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сказа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Все опасно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 видимо,  не  был  расположен  говорить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 еще. Он собрал какие-то маленькие узлы, лежавш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углу,  и  сложил их в сетку. Я не предлагал  ему  помощ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что знал, если она ему понадобится, то он попросит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.  Потом  он  лег на соломенную циновку.  Он  веле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иться  и отдохнуть. Я лег на свою циновку и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нуть, но я не был усталым. Предыдущей ночью я останов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мотеле и проспал до полудня, зная, что до дома дона Ху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ехать всего три ча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тоже не спал. Хотя его глаза были закрыты, я зам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неуловимые  ритмические  движения   его  головы.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ось, что он, пожалуй, поет про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едим что-нибудь, - внезапно сказал дон Хуан, и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  заставил меня подскочить. - Тебе понадобится вся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нергия. Ты должен быть в хорошей форм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иготовил суп, но я не был голод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следующий  день,  9 ноября, дон Хуан  позволи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ъесть  лишь крошку пищи и велел отдыхать. Я лежал все утр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расслабиться не мог. Я не имел представления, что у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на  уме, но что хуже всего, я не был уверен и в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на уме у меня сам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 трех часов дня мы сидели под его рамадой.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голоден. Несколько раз я предлагал, чтобы мы поели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отказыв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е готовил смесь уже три года, - внезапно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- тебе придется курить мою смесь, поэтому будем счит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собрал  ее  для тебя.  Тебе  понадобится  ее  со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го. Я один раз набью трубку. Ты всю ее выкуришь и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охнешь. Потом придет хранитель другого мира. Ты не буд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делать,  только наблюдать за ним. Наблюдай, 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ется; наблюдай за всем, что он делает. Твоя жизнь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исеть от того, насколько хорошо ты след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так внезапно прервал свои инструкции, что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 сказать  и даже что подумать. Какое-то  время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рмотал  что-то неразборчивое. Я не мог привести в  поряд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мысли.  Наконец,  я спросил первое, что пришло  мн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то такой сторож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у в и д и ш ь   его, - сказал он. - Он  охраня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й мир? Мир мертвы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 мир мертвых и не мир чего-нибудь  еще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 другой  мир.  Нет пользы говорить тебе об  этом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ишь это сам. - С этим дон Хуан пошел в дом. Я послед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ним в его комна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дожди,  подожди,  дон  Хуан.  Что  ты  собираеш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отвечал. Он вытащил из мешочка свою трубку и с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оломенный мат в центре комнаты, инквизиторски гляд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Казалось, он ждал моего соглас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рак,  - сказал он мягко. - Ты не  боишься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говоришь себе, что ты боиш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медленно  покачал головой с боку на бок.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л  небольшой  мешочек  с  курительной  смесью  и  наб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б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боюсь, дон Хуан. Я действительно бою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это не ст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тчаянно  старался  выиграть время и  начал  дли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суждение природы моих чувств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скренне считал, что боюсь, но он указал мне на  то</w:t>
      </w:r>
      <w:r>
        <w:rPr>
          <w:rFonts w:eastAsia="Courier New" w:cs="Courier New" w:ascii="Courier New" w:hAnsi="Courier New"/>
          <w:sz w:val="14"/>
          <w:szCs w:val="14"/>
        </w:rPr>
        <w:t>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ыхание  мое  не  прерывисто, и сердце  мое  бьетс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ее, чем обы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много подумал о том, что он сказал. Он ошибался;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о  много физических изменений, обычно связанных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хом,  и  я был в отчаяньи. Чувство  надвигающегося  р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асило все вокруг меня. Желудок мой был неспокоен, и я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, что побледнел; ладони мои сильно вспотели, и, тем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я действительно думал, что я бою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меня не было того чувства страха, к которому я привы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свою  жизнь. Страх, который всегда был неразрывно  мои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утствовал. Я разговаривал, шагая взад и вперед по комна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 доном Хуаном, который все еще сидел на своей циновк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 свою трубку и инквизиторски на меня гляд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конец, рассмотрев все это, я пришел к заключению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 что я чувствовал вместо обычного страха, было  глубо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 неудовольствия при одной только мысли о том смеше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ий,  которое  сохдается  при  принятии  галлюциноге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ристально  смотрел на меня в  этот  момен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 взглянул позади меня, прищурившись, как буд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ется обнаружить что-то на расстоя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должал ходить взад и вперед перед ним до тех п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он  твердо не сказал мне, чтобы я сел  и  расслаб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минут мы тихо сид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не  хочешь потерять свою ясность? 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, дон Хуан, - ответ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с явным удовольств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сность,  второй враг человека знания,  написан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.  Ты не боишься, - сказал он убежденно, - но теперь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хочешь  потерять  свою ясность, и так как ты  дурак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ешь это страх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довольно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инеси мне угли, - при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тон  был мягким и успокаивающим.  Я  автоматиче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л  и  вышел  за  дом, чтобы  собрать  небольшие  кусоч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ящего  угля  от  костра, положил их на  маленькую  плит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ня и вернулся в комна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ыходи на крыльцо, - громко позвал дон Хуан снаруж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ложил соломенную подстилку на место, где я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.  Я положил угли рядом с ним, и он подул на них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ести  огонь.  Я собирался сесть, но он остановил мен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 мне  сесть на край циновки. Затем он положил  кусоч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ля  в  трубку  и вручил ее мне. Я взял ее. Я  был  удивл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хой  убедительностью, с которой дон Хуан управлял мн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 придумать, что сказать. У меня не было аргументов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убежден, что не боюсь, но только непроизвольно, потер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яс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уй, дуй, - приказал он мне спокойно. - только  од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шк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Я потянул трубку и услышал шуршание смеси, занимавшей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нем. Я почувствовал мгновенно холод во рту и в носу.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делал  последнюю  затяжку,   я   почувствовал,  что  в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утренность  моего  тела  была   покрыта  особым  ощущ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одного теп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взял  у  меня трубку и  постучал  чашкой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дони, чтобы выбить остаток. Затем, как он делал всегда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чил свой палец слюной и протер им внутри чаш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 тело  онемело,  но  я  мог  двигаться.  Я  изме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е, чтобы сесть более удоб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должно случиться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было несколько трудно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чень  бережно убрал свою трубку в  чехо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ернул  его  в длинный кусок ткани. Затем он  встал 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  меня.  Я  почувствовал   головокружение;  мои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оизвольно закрылись. Дон Хуан энергично встряхнул мен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азал  мне не спать. Он сказал, что я знаю очень  хорош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если я усну, то я умру. Это встряхнуло меня. Мне приш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голову,  что дон Хуан говорил мне это, может быть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хранить меня пробужденным, но, с другой стороны, мне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ло  в  голову,  что он мог быть прав. Я как  можно  ши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крыл  свои глаза, и это заставило дона Хуана рассме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казал, что я должен ждать и не закрывать глаз все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то  в  определенный  момент я  смогу  увидеть  храните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го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чувствовал очень неприятный жар во всем моем тел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пытался  изменить положение, но я не мог сдвинуть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обратиться к дону Хуану, но слова, казалось, были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  внутри меня, что я не мог вытянуть их. Тогда я у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левую сторону и обнаружил себя смотрящим на дона Хуана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клонился  и приказал мне шепотом не  смотреть  на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, а пристально смотреть в точку на циновке, которая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против  моих глаз. Он сказал, что я  должен  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им  глазом,  левым, и что рано или поздно  я   у в и ж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ранител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правил  пристальный  взгляд на точку,  которую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,  но  ничего не видел. В некоторый момент, однако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мошку,  летавшую перед моими глазами. Она  сел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иновку.  Я следил за ее движениями. Она приблизилась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изко  ко  мне,  так близко, что  мое  зрительное  ощущ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уманилось.  И затем, внезапно, я почувствовал, что я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поднялся.  Это было очень сбивающее с толку  ощущени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луживало  некоторого  объяснения,  но для этого 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.  У  меня  было полное ощущение, что я  видел 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  от  моего обычного уровня глаз,и то, что  я  увид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ло  все  фибры  моего  существа.  Нет  способа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сать  эмоциональный  толчок,  который  я  пережил. 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о    мной   было   гигантское,   чудовищное   живот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чудовищная  вещь!   Никогда   в  самых  ди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нтазиях  у  меня не было столкновений ни с  чем,  подоб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.  Я  смотрел  на него в совершенном,  крайнем  замеш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ст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ервой  вешью, которую я действительно заметил, бы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ер. Я подумал по какой-то причине, что оно, должно бы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около ста футов высотой. Оно, казалось, стояло  прям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я  я не мог понять, как оно стояло. Затем я замет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 имело крылья, два коротких, широких крыла. В этом мес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тал  сознавать, что я настойчиво рассматриваю  животн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будто оно было обычного вида, то есть я смотрел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я не мог в действительности смотреть на него пу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м я привык смотреть. Я понял, что я, скорее, замечал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частям, как будто, картина становилась более ясной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лялись  части.  Его  тело было покрыто  пучками  чер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ос. У него было длинное рыло, которое сочилось. Его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выпуклые и круглые, подобно двум огромным белым шар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о начало махать крыльями. Это было не дви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льев,  как  у птиц, а трепетание, вибрация.  Оно  набр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сть  и начало кружиться передо мной; это был не  пол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,  скорее,   торможение   с   поразительной   скоростью 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орством,  всего  в нескольких дюймах над землей. В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  я  обнаружил  себя поглощенным в наблюдение  за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ем.  Я подумал, что его движения были безобразны,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его скорость и легкость были великолеп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о  покружилось  дважды передо мной,  вибрируя  сво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льями,  и  все, что сочилось из его рта, летело  во  вс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ях.  Затем оно описало круг и заскользило проч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писуемой скоростью, пока не исчезло из вида. Я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в направлении, в котором оно улетело, так как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о,  что я мог бы делать. У меня было  очень  стра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  тяжести,  ощущение существа, неспособного  соб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мысли  связно.  Я не мог сдвинуться. Я был  как 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леен к мес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я  увидел вдали нечто, похожее на пятно;  спуст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  громадный зверь снова кружился на полной скор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о  мной.  Его  крылья  были все ближе и  ближе  к  м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,  пока  не  достигли меня. Я  почувствовал,  ч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лья  действиетльно  достали  меня,   они  были  здес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нзительно  закричал  со всей своей силой, собрав  в  о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е мучительные усилия, которые я когда-либо им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ледующей  вещью,  которую  я осознал, было то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 на своей циновке, и дон Хуан тер мой лоб. Он натер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 и  ноги листьями, затем он отвел меня к канаве  поза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дома, снял с меня одежду и полностью окунул меня в воду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вытащил меня и окунул меня снова и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лежал в мелкой канаве, дон Хуан  вынимал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вую  ногу  время  от  времени и  похлопывал  осторожно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шве.  После этого я чувствовал щекотание. Он заметил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казал,  что я был в порядке. Я оделся, и мы вернули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дом.  Я  снова сел на свой соломенный мат  и 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оворить,  но почувствовал, что не мог  сконцентриро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ом,  что  я хотел сказать, хотя мои  мысли  были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ыми.  Я  был  удивлен,   поняв,  как  много  концентрац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о,  чтобы говорить. Я также заметил, что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сказать  что-либо, я останавливал взгляд на вещах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о  впечатление,  что я запутался очень  глубоко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 хотел  говорить,  я  должен  был  всплыть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олазу;  я  должен  был подняться,  как  будто  притянут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и словами. Дважды пытался откашляться обычным способ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мог  сказать  тогда  все, что я хотел, но  я  не  мог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читал оставаться на необычном уровне тишины, где я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смотреть. У меня было чувство, что я постучался в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н  Хуан называл "видение", и это сделало  мен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астлив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том  дон Хуан дал мне суп и лепешки и велел мне 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мог есть без какого-либо усилия и без потери того, что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,  было  моей  "силой   видения".  Я  фокусировал  с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ый взгляд на всем вокруг меня. Я был убежден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"видеть" все, и, тем не менее, весь мир выглядел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 насколько  я оценивал. Я старался "видеть" до тех  п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не  стало  совершенно   темно.   Наконец,  я  пере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ться, лег и 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снулся,  когда дон Хуан покрывал меня одеялом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олела  голова  и тошнило. Потом я  по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 и крепко заснул до следующего 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тром  я  был собой снова. Я нетерпеливо  спросил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происходило со мн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ромно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ходил смотреть хранителя, и, конечно,  ты  на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что это был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траж, хранитель, часовой другого мира, - сказал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убеди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меревался  рассказать  ему   подробности  об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ловещем  и безобразном звере, но он не обратил внимани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 попытку, сказав, что мое переживание не было особен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любой человек мог пережить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что хранитель вызвал во мне такой  ш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действительно не был еще способен думать 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рассмеялся  и  высмеял то,  что  он  наз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хдраматической наклонностью моей нату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а вещь, чем бы она ни была, задела меня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 - это было так реально, как ты и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это было реально. Причинила ли она вам бол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н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вспоминал свои переживания,  мое  возбужд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сло.  Дон  Хуан  велел мне успокоиться. Затем  он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действительно  ли я боялся его; он  подчеркнул  сл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действительно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был ошеломлен, - сказал я. - Никогда в моей жизни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не было переживания такого благоговейного стра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рось,  -  сказал  он, смеясь. -  Тебе  было  не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ятьс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Я  клянусь тебе, - сказал я м искренней страстью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если бы я мог двигаться, я убежал бы в истери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ашел мое утверждение очень забавным и захохотал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гор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заставило меня видеть это чудовище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тал серьезным и пристально по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был  страж,  -  сказал он.  -  если  ты 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ты должен победить страж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как я могу победить его, дон Хуан? Он,  возмо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 футов высот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смеялся так сильно, что слезы потекли из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ты не позволяешь мне рассказать тебе о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видел,  таким  образом   здесь  не  было  бы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нятного?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 это   делает   тебя   счастливым,  продолжа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ывай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рассказал все, что я мог вспомнить, но это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изменило его настро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днако, в этом ничего нового, - сказал он, улыба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 как  ты  ожидаешь, что я  смогу  победить  вещ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ую этой? Че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молчал   и   совершенно   успокоился. 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ся ко мне и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боялся в действительности? Тебе было больно, н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о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ткинулся на какие-то узлы и закинул руки за голо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подумал, что он оставил этот раз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знаешь, - сказал он неожиданно, смотря на  крыш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мады,  - каждый человек может  в и д е т ь   стража. Страж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огда  является некоторым из нас устрашающим зверем высо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неба.  Ты счастливец; для тебя он был только  сто  фут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отой. И все же его секрет очень прос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молчал  на  мгновение и  замурлыкал  мексиканс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сен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траж другого мира был комар, - сказал он  медлен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будто измеряя действие своих 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вини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траж  другого мира - комар, - повторил он. - то,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ты встретился вчера, был комар; и этот маленький  кома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ропустит тебя, пока ты не победиш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т момент я не хотел верить в то, что говори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 но,  припомнив по порядку свою встречу, я долже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ласиться,  что  в  один  момент я смотрел  на  комара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 спустя произошел вид миража, и я увидел звер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как мог комар повредить мне, дон Хуан? -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, действительно сбитый с тол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был не комаром, когда причинял тебе боль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 -  он  был стражем другого мира. Возможно,  однажды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ерешься  с  мужеством победить его. Не теперь,  я  думаю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 он  для тебя стофутовый брызгающий зверь. Но  не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б этом. Стоять перед ним - это не подвиг; поэт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ты хочешь знать больше об этом, ты должен найти страж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ва  дня  спустя, 11 ноября, я снова курил  смесь 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дона Хуана дать мне покурить еще раз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ти  стража.  Я  попросил его не сразу,  а  после  дол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ышления.  Моя  заинтересованность стражем  была  на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моего страха или неудобства потерять свою яс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оцедура  была  такой  же. Дон Хуан набил  трубку,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кончил все содержимое, он взял ее и спрят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ффект  был  заметно  медленнее. Когда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ое  головокружение,  дон Хуан подошел ко мне и,  взя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голову руками, помог мне лечь на левый бок. Он веле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януть  ноги  и расслабиться, а затем помог мне  по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 правую  руку перед собой, на уровне моей груди. Он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  мою ладонь, чтобы я оперся на циновку, и  позвол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отдохнуть моему телу. Я ничего не делал, чтобы помочь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ешать ему, так как я не знал, что он собирается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ел  напротив  меня  и  велел  мне  ни  на  ч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ентрироваться. Он сказал, что хранитель собирался при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то я должен смотреть вокруг, чтобы  у в и д е т ь  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также  сказал  мне  небрежно, что  страж  мог  причи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ую  боль, но что был один способ предотвратить это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два дня назад он заставил меня сидеть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считал, что этого с меня достаточно. Он указал на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ую  руку и сказал, что он намеренно поставил ее в  та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е,  чтобы я мог пользоваться ей, как рычаго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вигаться, куда бы я ни пож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  времени, когда он кончил говорить мне все это,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  совсем  онемело. Я хотел обратить его внимание на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не будет невозможно продвигаться, потому что я потер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ь над моими мускулами. Я пытался произнести слова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мог. Он, казалось, предвидел это, однако, и объясн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я  хитрость  была  в желании. Он  убеждал  меня  вспомн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 несколько лет назад, когда я впервые курил грибы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случае я падал на землю и вскакивал на ноги снова  п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и  того, что он называл в то время моим "желанием";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ыдумывал  сам".  Он  сказал,   что   это  был  един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ый способ вс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,  что  он говорил, ыбло бесполезно для меня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не помнил, что я в действительности делал прежде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о всепоглощающее чувство безнадежности, и я  закр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хватил меня за волосы, энергично  встрях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голову и повелительно приказал мне не закрывать глаза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только открыл глаза, но сделал что-то, что, я думал,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ительным. Я действительно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, как я вставал тог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сильно удивлен. Что-то очень монотонное был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итме  моего голоса, но это был действительно мой голос,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  не  менее,  я честно верил, что я не мог  сказать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что минутой раньше я не был способен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смотрел на дона Хуана. Он отвернулся и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говорил этого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ять сильно удивился своему голосу.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дрение.  Говорить при этих условиях стало развлекате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цессом.  Мне  хотелось  попросить дона  Хуана,  чтоб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л  мой  разговор,  но я обнаружил, что снова  не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ен  произнести  ни единого слова. Я неистого  ста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казать свои мысли, но бесполезно. Я отказался от этого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этот момент, почти непроизвольно, произнес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то говорит, кто говори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т  вопрос  так  рассмешил   дона  Хуана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прыгнул на мес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чевидно,  я мог высказывать простые вещи, если я  знал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точно то, что я хотел сказать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ли говорю? Я ли говорю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казал мне, что если я не остановлюсь, 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йдет  и  отдохнет под рамада и оставит меня одного  с  м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рачест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 дурачество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говорил очень серьезно. Мои мысли были очень ясными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тело,  однако,  онемело  - я не чувствовал  его.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ыхался,  так  как  я  был однажды в  прошлом  в  подоб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овиях;  мне  было  удобно,  потому что я  не  мог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;  у меня не было контроля над сознанием, но,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 я  мог  говорить.  Мне пришла мысль, что  если  я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, возможно, я могу и встать, как говори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таю,  -  сказал я по-английски, и  с  мерцание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,  встал. Дон Хуан покачал головой недоверчиво и вы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! - позвал я три р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ер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ложи меня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ложи себя сам, - сказал он. - кажется, ты  дел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:  "ложусь", и внезапно я потерял  комнату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а.  Я  ничего не видел. Через секунду комната и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ились  опять  в  поле моего зрения. Я  подумал,  что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,  лежал лицом вниз, и он взял меня за волос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л мою голо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пасибо, - сказал я очень медл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жалуйста,  - ответил он, подражая мне и  сдержи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он принес листья и начал растирать ими мои рук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делаеш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растираю тебя, - сказал он, имитируя мою  тяжел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нотон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одрогнулся  от смеха. Его глаза были блестящи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дружелюбными. Я понравился ему. Я чувствовал, что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был  сочувствующим,  честным  и довольным. 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ться  с ним, но мне было приятно. Другое чевство радост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ватило  меня,  и я засмеялся; это был такой ужасный  зву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дон Хуан попят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лучше отведу тебя к канаве, - сказал он, - и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ьешь себя дурачеств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ставил  меня  на ноги и заставил  прогулятьс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нате.  Мало-помалу   я   начал   приходить   в   чувств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свои ноги, и, наконец, все свое тело. Мои  уш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ывались  от  необычного   давления.   Это  было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ю руки или ноги, которая была заснувшей. Я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ую тяжесть в затылке и на макуш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тащил  меня  к канаве позади  его  дом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л  меня  туда  совершенно   раздетого.  Холодная  в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ньшила давление, боль, и постепенно все прош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ереоделся  в   доме,   сел   и  снова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чужденность,  то же желание оставаться спокойным.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этот  раз  я заметил, что это была не  ясность  ума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ность к сосредоточению; скорее, это был вид меланхол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физической усталости. Наконец, я 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2 ноября 1963 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  утро  дон  Хуан и я  пошли  на  соседние  хол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ть растения. Мы прошли около шести миль по чрезвычай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овной  местности.  Я очень устал. Мы сели  отдохнуть,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инициативе, и он начал разговор, сказав, что он довол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прогрес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знаю теперь, что это говорил я, - сказал я, -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я мог поклясться, что это был кто-то друг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это был ты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же случилось, что я не мог узнать себ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елает дымок. Можно говорить и не заметить э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можно  пройти  тысячи миль и не  заметить  ничего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исит  от  того,  как   кто-либо   может  принимать  ве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й  дымок  устраняет  тело и  дает  свободу,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у; лучше, чем ветер, ветер может быть остановлен скал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ной или горой. Маленький дымок делает человека свобод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воздух; возможно, даже свободнее - воздуха может не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земле  и он может стать затхлым, но с помощью  малень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мка человек не может быть остановлен или запер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лова дон Хуана высвободили смесь эйфории и сомнения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потрясающее беспокойство, ощущение неопредел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он может действительно сделать все эти  вещ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что думаешь ты? Ты подумаешь, скорее, что являеш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нормальным, или нет? - сказал он язви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ля тебя легко принимать все эти вещи. Для меня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это нелегко. У меня не больше привилегий, чем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Эти  вещи  равно трудны для тебя и для меня  или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го другого, чтобы их прин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ты дома со всем этим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,  но  это  мне много стоит.  Я  должен  боро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больше,  чем ты когда-либо хотел. У тебя  труд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ь  получения  всего  в работе. Ты не  представляешь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о  я  должен  был работать, чтобы сделать  то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вчера.  У  тебя есть что-то, что  помогает  теб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ом  дюйме   пути.   Нет   лругого   возможного 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ения,  кроме  способа, которым ты узнаешь о силах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 это  прежде  с  мескалито, теперь ты  делаешь  это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м дымком. Ты должен сосредоточиться на факте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шь  большой  дар,  и   отбросить  другие  соображени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произносишь  это  так легко, но это  не  так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ываюсь внут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будешь  цельным  снова  довольно  скоро.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тишься  о  своем  теле  из-за одной вещи.  Ты  такой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стый.  Я  не  хотел ничего говорить тебе  прежде. 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всегда  позволять другим делать то, что  они 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. Тебя долго не было. Я сказал тебе, что ты вернеш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и ты вернулся. Та же вещь случилась со мной. Я у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пять с половиной л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не приходил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 той же причине, что и ты. Я не полюбил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же ты вернул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  той  же причине, по которой вернулся  ты  сам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что не было другого пути, чтобы жит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Это  заявление  имело большое воздействие на меня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 что,  возможно,  не  было другого  пути  жизн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не высказывал эту мысль кому-нибудь, однако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казал ее прав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очень долгого молчания я спросил его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- Что я делал вчера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вставал, когда ты хот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не знаю, как я делал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овершенствование этой техники отнимает время. Важ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ь, однако, это то, что ты знаешь, как делать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не знаю. Это вопрос, я действительно не зн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ты зн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, я уверяю тебя, я клянусь тебе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е дал мне кончить; он встал и выш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зже мы снова беседовали о страже другого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я верю, что все, что я испытал,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,  -  сказал  я, - тогда  страж  является  гигантс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данием,  которое  может причинить невероятную  физичес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;  и если я верю, что он может действительно путеше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 на огромные расстояния посредством действия воли,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гически  заключить, что я мог бы также желанием  застав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довище исчезнуть. Так ли э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точно, - сказал он. - Ты не можешь захотеть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  исчез.  Однако, твое желание может остановить его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да  тебе. Конечно, если ты когда-нибудь выполнишь это,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а тебе открыта. Ты действительно сможешь пройти страж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н  ничего  не  сможет сделать, даже  если  будет  беше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житься вокр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же я могу совершить э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уже знаешь, как. Все, в чем ты нуждаешься, э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кти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что у нас было неправильное  понима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 происходило  от нашей разницы в восприятии мир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для меня знать что-нибудь подразумевало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должен полностью сознавать о том, что я делал, и что я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ть  то, что я знал, по желанию, но в этом случае я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навал  о  том,  что  я делал под влиянием  дыма,  ни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ть это, если бы моя жизнь зависела от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осмотрел на меня инквизиторски. Он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авлялсе  тем, что я говорил. Он снял свою шляпу и почес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ски, как он делал, когда хотел прикинуться смущ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ействительно знаешь, как рассказать,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я? - сказал он, смеясь. - Я должен сказать тебе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иметь непреклонную решимость, чтобы стать  челове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.  Но  ты,   кажется,   имел   непреклонную  решим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утиться загадками; ты настаиваешь на объяснении всего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весь  мир  составлен  из вещей,  которые  могу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ены.  Теперь  ты  стоишь лицом к лицу со стражем  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лемой  движения  при использовании своего желания.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 приходило на ум, что только немногие вещи в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е  могут быть объяснены твоим способом? Когда я  говор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страж  действительно  преграждает тебе проход  и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выбить  дьявола  из  тебя,   я  зн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зумевал.  Я  хотел   научить   тебя   мало-помалу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ться,  но затем я понял, что ты знаешь, как это дел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я ты и говоришь, что не зн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действительно не знаю, как, - запротесто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знаешь, ты дурак, - сказал он неумолимо и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  - Это напоминает мне время, когда кто-то посад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парня  Хулио на уборочную машину; он знал, как  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, хотя он никогда не пробовал этого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, что ты имеешь в виду, дон Хуан, однако, я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чувствую, что не могу сделать это снова, потому что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ю уверенности в том, что я 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Фальшивый  волшебник пытается объяснить все  в  ми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ениями,  в  которых  он не уверен, - сказал  он,  -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все является колдовством. Но от этого тебе не луч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также  хочешь  объяснить все своим способом,  но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 в каждом своем объяснении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в о с ь м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просил  меня внезапно, думал ли  я  уез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ой  в конце недели. Я сказал, что я намеревался уеха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едельник  утром.  Мы  сидели под его рамада в  полден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бботу,  18 января,  отдыхая   после   долгой  прогулки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естным  холмам.  Дон  Хуан встал и вошел в  дом.  Не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одя,  он  позвал меня внутрь. Он сидел посреди комнат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л мою соломенную циновку перед собой. Он предложи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сть и, не говоря ни слова, развернул свою трубку, вынул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футляра,  наполнил ее чашку своей курительной  смесью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жег  ее.  Он  даже  принес   в  комнату  глиняный  поднос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лненный мелкими угл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спросил меня, хочу ли я курить. Он только вру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трубку  и велел мне курить. Я не колебался. 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о,  определил мое настроение верно: мое непреодоли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пытство  к  стражу должно было быть очевидным ему.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дался в каком-либо уговаривании и нетерпеливо выкурил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б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еакции,  которые я имел, были подобны тем, что я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ьше. Дон Хуан также возобновил во многом в той же манер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этот раз, однако, вместо того, чтобы помогать мне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,  он только велел мне опереть мою правую руку на цинов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лечь на левый бок. Он предложил, чтобы я сжал кулак,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даст мне лучший уп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жал кулак моей правой руки, так как я нашел, чт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легче, чем повернуть к полу ладонь, когда лежишь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сом  на  ней.  Я  не  спал;  я  чувствовал  сильное  теп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время, а затем потерял всякое чув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лег со своей стороны напротив меня; его пра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лечье  опиралось  на его локоть и подпирало его  голо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 подушке.  Все  было совершенно спокойно,  даже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,  в котором тогда отсутствовали тактильные ощущени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большое удовлетвор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орошо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оспешно встал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Не  смей  начинать  с   этой  чепухи,  -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дительно.  -  Не говори. Говоря, ты совершенно  потеря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нергию,  и  тогда сраж раздавит тебя, как ты  прихлопыв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а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должно быть, подумал, что его улыбка была забав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что он начал смеяться, но внезапно останов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разговаривай,  пожалуйста,  не  разговаривай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 с серьезным выражением ли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собирался ничего говорить, - сказал  я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не хотел говорить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встал. Я видел его уходящим к западной сторо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дома.  Мгновением позже я заметил, что на  мою  цинов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а  мошка, и это наполнило меня такой тревогой, какой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ывал  прежде.  Это была смесь приподнятого  настро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дания  и  страха. Я полностью сознавал, что передо  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ось  развернуться что-то трансуендентальное -  мош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охраняла  другой  мир. Это была  нелепая  мысль;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себя  подобно  громко смеющемуся, но  зат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л,  что мое приподнятое настроение отвлекло меня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  был  упустить  переходный  период,  который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 ясным.  В моей предыдущей попытке увидеть страж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 мошку  вначале своим левым глазом,  а  зат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,  что я встал и смотрел на нее обоими  глаз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я не сознавал, как произошел этот перехо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видел мошку, кружившуюся вокруг циновки перед  м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,  и  понял,  что  смотрю на нее  обоими  глазами.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летела  очень  близко; в этот момент я не мог  видеть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ими  глазами  больше и перевел зрение на мой левый  гл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был  на уровне земли. В мгновение, когда я  изме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кус,  я  также  почувствовал,  что  я  выпрямил  мое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 в вертикальное положение и смотрел на  невероя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ое  животное. Оно было блестяще черным. Его перед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рыт  длинными,  черными,   коварными   волосами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ели  подобно  шипам, проходящим сквозь  щели  какой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естящей,  лоснящейся   чешуи.   Волосы   были  расположе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чками.  Его  тело было массивным, толстым и  круглым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лья  были широкими и короткими по сравнению с длиной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а.  У него были два выпуклых глаза и длинное рыло. В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оно  смотрело  на   меня   подобно  аллигатору.  О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имело  длинные  уши, или, возможно, рога,  и 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ч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арался  изо всех сил фиксировать свой  приста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  на  нем, и затем стал полностью сознавать, что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смотреть  на  него тем же самым путем, каким  я  обы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 вещи.  Я  имел странную мысль:  глядя  на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а,  я  чувствовал, что каждая отдельная часть его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висимо живой, как были живыми глаза людей. Я понял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первый  раз  в моей жизни, что  глаза  были  единстве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тью  человека,  которая могла показать мне, живой он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. Страж, с другой стороны, имел "миллион глаз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что это было замечательной находкой.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м  опытом я размышлял о сравнениях, которые могли опис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искажения" этого превращения мошки в гигантского зверя; 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 что хорошим сравнением было бы "как будто смотр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насекомое через увеличительные линзы микроскопа". Н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не так. Очевидно, вид стража был намного более слож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выглядело увеличенное насеком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раж  начал  кружиться передо мной. На один момент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ся, и я почувствовал, что он смотрит на меня. Т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заметил,  что  он не производил звука. Танец  стража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ливым.  Благоговейность  была  в его появлении:  в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уклых глазах, в его угрожающей морде, в его сочливости,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коварных  волосах,  и больше всего  в  его  невероят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ере.  Я  очень близко наблюдал, как он двигал  крылья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он видрировал ими без звука. Я наблюдал, как он тормоз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землей подобно необычному конькобежц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ассматривая  это  кошмарное  создание передо  мной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чувствовал ликование. Я действительно  вер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открыл тайну одолеть его. Я подумал, что  страж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движущейся  картиной  на  немом экране;  он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ить мне вред - он только выглядел ужасающи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Страж  стоял,  тем  не   менее,  повернувшись  ко  мн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 он  завибрировал  своими   крыльями  и  повер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ом.  Его спина выглядела подобно блестящему  окрашен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нцирю;  ее  сияние  было  ослепительным,  но  оттенок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ратительным - это был мой неблагоприятный цв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раж  некоторое  время  оставался  повернутый  к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ой,  а затем, замахав своими крыльями, снова  ускольз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ви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 поставлен  перед очень  необычной  дилемм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стно  верил,  что  я одолел его пониманием  того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бражал  только  картину ярости. Моя вера была,  возмо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я  настойчивому  утверждению дона Хуана, что я 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,  чем  я  хотел  признаться.   Во  всяком  случае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 что  я  победил стража, и  путь  был  свобод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я не знал, как продолжать. Дон Хуан не сказал 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елать  в  таком  случае.  Я  попытался  повернуть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ть  сзади,  но я не мог двигаться. Однако,  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о  мог видеть главную часть 180-градусного простран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 моими  глазами.  Я  то, что я  видел,  было  неяс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едно-желтым горизонтом, он казался газом. Лимонный оттен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образно  закрывал все, что я мог видеть. Казалось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на плато, наполненном парами се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страж показался снова точкой на горизонте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широкий  круг, прежде чем остановиться передо  мной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рот  был широко открыт, подобно огромной пещере;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зубов. Он вибрировал своими крыльями мгновение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таковал  меня. Он действительно атаковал меня подобно бык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воими  гигантскими  крыльями он замахал у моих  глаз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ричал  с болью, а затем взлетел, или, скорее,  почув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,  что  я  бросился вверх и прошел, паря, за  стража,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товатое  плато  в другой мир, в мир людей, и я  обнару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стоящим посреди комнаты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9 января 1969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ействительно думал, что я одолел стража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дону Хуа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, должно быть, ошибаешьс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не говорил ни одного слова мне с прошлого д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я не понимал этого. Я был погружен в род мечтательности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  почувствовал, что если бы я смотрел внимательно, 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бы  способен "видеть". Но не видел  ничего  особен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ние, однако, чрезвычайно расслабляло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опросил рассказать порядок моего пережива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то,  что особенно интересовало его, это цвет,  который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на  спине стража. Дон Хуан вздохнул и,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озабоч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бе повезло, что на спине стража был цвет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 серьезным лицом. - будь он на передней части его  те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,  еще хуже, на его голове, ты был бы мертв теперь. Т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ытаться  в и д е т ь   стража когда-либо снова.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 твоего темперамента проходить эту плоскость; однако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,  что ты мог пройти через нее. Но не будем 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этом больше. Это был только один из возможных пут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бнаружил необычную тяжесть в тоне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случится  со  мной, если  я  попытаюсь   у в 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 е т ь   стража снов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траж удалит тебя, - сказал он. - Он возьмет теб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рот  и  унесет  тебя в тот план  и  оставит  тебя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сегда.  Очевидно,  что страж знал, что это не для  т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перамента, и предупредил тебя не явля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, ты думаешь, страж узнал э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мотрел   на   меня   долгим,  приста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ом. Он пытался сказать что-то, но отказался, как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не мог найти правильных 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всегда  падаю  от твоих вопросов,  - 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аясь,  - ты действительно не думаешь, когда  спрашив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это,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тестовал и вновь подтвердил, что я озадачен  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страж знал мой темперамен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имел  необычный  блеск в  глазах, 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  ты даже ничего не упомянул о  своем  темперамен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у?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тон  был настолько комически серьезен, что мы  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еялись.  После  этого,  однако, он сказал,  что  страж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чи  хранителем,  караульным   того   мира,   знал 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ретов, которыми брухо имел право дел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один путь брухо  в и д е т ь ,   - сказал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это не будет твоей областью, поэтому нет смысла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урение - единственный способ  в и д е т ь   страж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Ты можешь также  в и д е т ь   его и без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 множество  людей,   которые   могут   делать   эт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читаю  курить,  потому  что  это  более  эффектив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именее  опасно  для меня. Если ты пытаешься   в и д е т 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а  без помощи курения, есть возможность, что ты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ержаться  в  выходе  из  этого   пути.  В  твоем  случа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имер,  очевидно,  что страж предупредил тебя, 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ся  своей спиной так, чтобы ты мог видеть враждеб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вет.  Затем он улетел; но, когда он прилетел назад, ты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там,  поэтому  он  напал   на   тебя.  Однако,  ты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готовлен  и прыгнул. Дымок дал тебе защиту, в которой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ждался;  если бы ты пошел в тот мир без его помощи,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г бы избавиться от схватывания страж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не смог бы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и  движения  были бы  слишком  медленными.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целеть  в  том мире, ты должен быть таким же  быстрым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ния.  Это было моей ошибкой уйти из комнаты, но я не хо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говорить ничего больше. Ты болтун, поэтому ты говор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против своего желания. Будь я там с тобой, я бы отор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ю  голову. Ты выпрыгнул сам, что было даже лучше;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,  скорее, не рисковал бы так; страж - это не что-нибудь,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бы ты мог забавлятьс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д е в я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течение трех месяцев дон Хуан систематически избе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а о страже. Я посетил его четыре раза в течение эт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яцев;  он  вовлекал  меня в текущие  поручения  для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 раз,  и когда я выполнял поручения, он просто  вел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уезжать домой. 24 апреля 1969 года, когда я в четверт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  был в его доме, я, наконец, заговорил с ним после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мы  поели и сидели возле его глиняной печки.  Я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 что он делал что-то несоответственное мне; я был гот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иться,  и, тем не менее, он даже не хотел меня вернут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был  очень сильно напрягаться, чтобы  побороть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ращение  к  использованию  галлюциногенных  грибов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как он сам сказал, что я не должен терять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явно слушал мои жало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еще слаб, - сказал он. - ты торопишься,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ждать,  но ты ждешь, когда ты должен торопиться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ишком  много думаешь. Теперь ты думаешь, что нельзя тер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.  Недавно  ты  думал, что ты не  хотел  курить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. Твоя жизнь - такая же проклятая неопределенность;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аточно  плотен, чтобы встретиться с дымком. Я  отвеч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тебя,  и  я не хочу, чтобы ты умер,  подобно  прокля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ра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чувствовал смущ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я  могу  сделать,  дон  Хуан?  У  меня  больш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ерп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Живи,  как воин! Я говорил тебе уже, что воин  бер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ственность  за  свои действия, за самые тривиальные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х действий. Ты проявляешь свои мысли, и это неправи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потерпел неудачу со стражем из-за своих мыс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потерпел неудачу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умаешь обо всем. Ты думал о страже, и поэтому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мог победить его. В первую очередь, ты должен жить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. Я думаю, что ты понял это очень хорош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 вставить  что-нибудь  в свою  защиту, 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 жестом, чтобы я мол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жизнь  довольно  трудна,  -  продолж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ически,  твоя жизнь труднее, чем учеников Хенаро Пабли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Нестора,  и  все  же они видят, а ты  нет.  Твоя 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ее, чем у Элихио, а он, вероятно,  у в и д и т   ран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Это расстраивает меня. Даже Хенаро не может  переж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.  Ты  честно выполнил все, что я говорил тебе  дел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 чему  мой  бенефактор научил меня  на  первой  ступ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чения, я передал тебе. Правило верное, шаги не могут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ены. Ты сделал все, что нужно было сделать, и все же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 в и д и ш ь ;    но  тем,  кто   в и д и т ,  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 кажется,  будто ты  в и д и ш ь .   Я полагаюс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, и я обманываюсь. Ты вертишься вокруг и ведешь себ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иот,  который  не   в и д и т ,   что,  конечно,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ым для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лова дона Хуана причинили мне глубокое страдание.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ю, почему, но я был близко к слезам. Я начал рассказы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своем детстве, и волна жалости к себе охватила меня.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пристально посмотрел на меня на секунду и отвел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них  был  пронзительный  блеск. Я  почувствовал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ватил  меня своими глазами. У меня было ощущение, что д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 ласково  сжали меня, и я ощутил  непонятное  волн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ерпеливое  желание,  приятное  отчаяние в  области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нечного сплетения. Я стал сознавать свою брюшную обла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ощутил  там  жар.  Я  не мог  говорить  связно  больш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рмотал, затем я перестал говорить совс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зможно,  это  обещание, - сказал  дон  Хуан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й паузы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</w:t>
      </w:r>
      <w:r>
        <w:rPr>
          <w:rFonts w:eastAsia="Courier New Cyr" w:cs="Courier New Cyr" w:ascii="Courier New Cyr" w:hAnsi="Courier New Cyr"/>
          <w:sz w:val="14"/>
          <w:szCs w:val="14"/>
        </w:rPr>
        <w:t>Извини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бещание, которое ты дал однажды давным дав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е обещани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,  может быть, можешь сказать мне это. Ты  помн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, н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обещал что-то очень важное однажды. Я думал,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быть, ты обещал охранять себя от  в и д е н и я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, о чем ты говор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говорю  об обещании, которое ты  дал! 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ты  знаешь, что было обещание,  почему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жешь мне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Не будет никакой пользы сказать тебе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ло ли это обещанием, которое я сделал себ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мгновение я подумал, что он, может быть,  ссыл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ое решение оставить учениче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Это  что-то, что имело место  очень  давн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смеялся,  потому  что я был уверен, что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грает  со  мной какую-то игру. Я почувствовал  озорство.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о ощущение приподнятого настроения при мысли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  дурачить дона Хуана, который, как я был убежден, 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же  мало,  как  и я, о подозреваемом  обещании.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,  что он ловил рыбу в темноте и пытался  импровизир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. Мысль потакать ему доставляла мне удоволь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ло ли оно чем-то, что я обещал моему дедушк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- сказал он, и глаза его заблестели. - Также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что ты обещал своей бабуш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мешная  интонация, которую он придал слову  "бабушка"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ла  меня  засмеяться. Я подумал, что дон Хуан  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ловушку,  но  я  хотел играть игру до  конца.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числять  всех  возможных  людей, кому я мог  бы  обе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 очень  важное. О каждом он сказал нет.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вел разговор к моему детст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твое детство было печальным? - спросил о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 выраж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мое детство в действительности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ечальным, но, может быть, немного труд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ждое ощущение - это путь, - сказал он, посмотрев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снова. - я также был очень несчастлив и боязлив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был  ребенком.  Трудно  быть  индейским  ребенком,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. Но память о том времени не имеет больше значения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раньше было трудно. Я перестал думать о трудности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как раз перед тем, как я научился  в и д е т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также не думаю о своем детстве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почему это делает тебя печальным?  Почему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шь плак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знаю. Возможно, когдя я думаю о себе,  как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бенке,  я чувствую жалость к себе и ко всем близким людя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чувствую себя беспомощным и печа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истально  посмотрел  на меня, и снова  в  обла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а  я  отметил необычайное ощущение двух рук,  схимаю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.  Я  отвел свои глаза, а затем быстро взглянул назад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.  Он  смотрел в пространство мимо меня; его глаза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уманены, без фоку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о обещанием твоего детства, - сказал он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роткого молч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обеща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 отвечал.  Его глаза были  закрыты.  Я  не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;  я  знал, что он чувствовал свой путь в  темнот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я несколько потерял свое первоначальное  стремл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тить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был тощим ребенком, - продолжал он, - и я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аким же был я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,  что  я помню больше всего, это ужас  и  печал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я чувствовал, когда мексиканские солдаты убили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ь,  -  сказал  он  тихо, как будто его  память  была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чительной.  - она была бедной и покорной индианкой.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,  это  было лучше, что ее жизнь была кончена  тогд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быть  убитым  с ней, потому что я  был  ребенком. 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даты поймали и избили меня. Когда я бросился на тело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ери,  они ударили меня по рукам хлыстом и разбили пальц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чувствовал никакой боли, но я не мог хватать больше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они оттащили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ерестал говорить. Его глаза были еще закрыты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обнаружить очень незаметное дрожание его губ.  Глубо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чаль  начала  охватывать меня. Картины моего  собстве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ства нахлынули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колько лет было тебе, дон Хуан? - спросил я,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возместить печаль в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семь. Это было время великих войн  я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ксиканские  солдаты  напали на нас неожиданно,  когда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ь готовила пищу. Она была беспомощной женщиной. Они уб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безо всякого повода. Не было никакой разницы в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умерла  так, и действительно нет, и, тем не менее,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она есть. Я не могу сказать себе, почему, однако;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есть. Я думал, что они убили моего отца также, н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е так. Он был ранен. Позже они посадили нас в  поезд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 скоту, и закрыли дверь. Несколько дней они  держ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там  в  темноте, как животных. Они держали  нас  жив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ками пищи, которые они бросали время от времени в ваг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й  отец умер от ран в этом вагоне. Он стал бредить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и  и  лихорадки, и продолжал говорить мне, что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жить.  Он продолжал говорить мне это до самого  послед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а свое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юди  позаботились обо мне; они накормили меня;  ста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а  знахарка скрепила сломанные кости моей руки. И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видишь, я жив. Жизнь была ни хорошей, ни плохой для меня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  была трудной. Жизнь трудна, и для ребенка она  ин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ужа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чень долго молчали. Возможно, час прошел в  пол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шине. У меня были очень спутанные чувства. Я был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ручен,  но, однако, я не мог сказать, почему. Я  переж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  угрызения совести. Перед этим я хотел потакать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у,  но он внезапно поменялся ролями к его прямой выго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просто и выразительно и произвело во мне необы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.  Мысль  о ребенке, испытывающем боль,  всегд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ышенно чувствительным предметом для меня. В мгновение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а  проникновения  к дону Хуану открыли  путь  ощуще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ращения  к себе. Я действительно принял, как будто 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была просто клиническим случаем. Я был на  гра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крытия  моих заметок, когда дон Хуан ткнул меня пальце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кру  ноги,  чтобы привлечь мое внимание. Он сказал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л"  свет  насилия  вокруг меня, и  поинтересовался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юсь  ли  я  начать бить его.  Его  смех  восхит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рвался.  Он  сказал,  что  я  поддавался  вспышкам  нас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ственного  поведения, но что, в действительности, я не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хим и что долгое время насилие было против меня сам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рав, дон Хуан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, - сказал он, сме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бедил  меня  рассказать о своем детстве.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ывать ему о своих годах страха и одиночества, увлек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санием того, что, я думал, было моей потрясающей борьб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выжить  и  утвердить  свой  дух.  Он  рассмеялся  п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афоре об "утверждении моего духа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рассказывал долго. Он слушал с серьезным выраж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,  в  один момент его глаза "прижали" меня снова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тал  говорить.  После  секундной паузы он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то  никогда не унижал меня и что была причина того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ыл в действительности плох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е потерпел поражения, все же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повторил утверждение четыре или пять раз,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чувствовал   необходимость   спросить   его,   что 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зумевал  под этим. Он объяснил, что потерпеть пора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условием  жизни,  которое было  неизбежным.  Люди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дали, или терпели поражение, и, в зависимости от э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становились  преследователями  или  жертвами.  Эти 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овия преобладали, пока человек не начинал  в и д е т ь 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и е    рассеивало  иллюзию победы,  поражения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дания.  Он добавил, что я научусь  в и д е т ь , 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одержу победу над памятью униженного суще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протестовал,  что  я  не  был  и  никогда  не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дителем  в  чем-нибудь; и что моя жизнь  была,  пожалу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ж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смеялся и бросил свою шляпу на по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Если твоя жизнь является таким поражением, наступ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шляпу, - вызвал он меня в шут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чистосердечно   доказывал   свое.   Дон   Хуан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.  Его  глаза сузились до тонких щелок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думал,  что  моя жизнь была  поражением,  по  друг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ам,  нежели  само   поражение.   Затем   он  быстр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ожиданно  взял мою голову в свои  руки,  зажа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донями  мои  виски.  Его глаза стали  сильными, 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 в меня. Без испуга я сделал глубокий вдох ртом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ил  моей  голове откинуться против  стены, 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ядя  на меня. Он выполнил свои движения с такой скорость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екоторое время, пока он не ослабил и не откинул у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  стены,  я  был еще на середине  глубокого  вдох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головокружение, неловк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в и ж у   маленького мальчика, - сказал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пауз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вторил это несколько раз, как будто я не поним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меня было чувство, что он говорил обо мне, как о малень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чащем  мальчике,  поэтому  я не  обратил  действитель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я на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й! - сказал он, требуя моего полного внимания. -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ж у   маленького кричащего мальч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был ли этот мальчик мной. 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. Тогда я спросил его, было ли это видение моей жизни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о памятью из его соственной жизни. Он не ответ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в и ж у   маленького мальчика, - продолжал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кричит и крич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наю этого мальчика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мой маленький мальчи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кричит тепер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кричит теперь, - сказал он с уверен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думал, что дон Хуан видел кого-то, кого я знал,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маленьким мальчиком и кто в этот самый момент кричал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вал  по именам всех детей, которых я знал, но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е дети не имели отношения к моему обещанию, а ребен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кричал, имел очень большое отношение к н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тверждение дона Хуана казалось нелепым. О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обещал  что-то  кому-то  в моем детстве  и  что  ребен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кричал в этот самый момент, имел большое отношение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у  обещанию.  Я говорил ему, что в этом нет  смысл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  повторял,  что  он  "видел"  маленького  мальчи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чащего  в  этот  момент, и что маленькому  мальчику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арался подогнать его утверждения под  какой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  правильного  образа, но я не мог установить их связ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нибудь, что я созна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отказываюсь, - сказал я, - потому что я не  помн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давал  важное  обещание  кому-нибудь,  меньше  вс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бен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ищурил  глаза снова и сказал, что этот  особен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бенок,  который  кричал точно в этот момент,  был  ребен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дет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был ребенок во время моего детства, и он, т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кричит тепер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- ребенок, который кричит теперь, - настаив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онимаешь, что ты говоришь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ним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 имеет смысла. Как может  он  быть  ребен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, если он был ребенком, когда я сам был ребенк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ребенок, и он кричит теперь, - сказал он упор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бъясни это мне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 Т ы   должен объяснить эт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оть убей, я не мог понять того, о чем он гово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кричит! Он кричит! - дон Хуан продолжал говорит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ипнотизирующем  тоне. - И он держит тебя теперь. Он  креп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жимает.  Он обнимает. Он смотрит на тебя. Ты чувствуешь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?  Он  становится на колени и обнимает тебя. Он  моло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Он  подбегает  к  тебе.   Но  его  рука  сломана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ешь  его  руку?  У   этого  маленького  мальчика  но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ит подобно пуговице. Да! Это нос пуговиц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моих  ушах  появился  гул,   и  я  потерял  ощущ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ования дома дона Хуана. Слова "нос пуговицей" брос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сразу  в  сцену из моего детства. Я  знал  мальчика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сом-пуговицей!  Дон  Хуан незаметно продвинул свой пу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  из наиболее темных мест моей жизни. Я знал обещание,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м  он  говорил.  У  меня  было  ощущение  приподня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я,  отчаяния, благоговения перед доном Хуаном и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иколепным маневром. Как, черт возьми, он знает о мальчи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носом-пуговкой  из моего детства? Я стал  так  взволнов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оминанием,  которое дон Хуан вызвал во мне, что моя с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ть  перенесла  меня назад ко времени, когда м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емь  лет.  Моя  мать оставила меня два года  назад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одил  наиболее адские годы моей жизни, циркулируя  сре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стер  моей  матери,  которые   служили  исполняющими  дол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стителей  матери  и  заботились  обо  мне  пару  месяц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временно.  У каждой из моих теток была большая семья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различно, как заботливы или покровительственны были тет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  мне, - со мной соперничали двадцать два родственника.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сердечность  бывала  иногда   действительно  странн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тогда, что меня окружали враги, и в  последующ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чительные  годы  я  ушел  в  отчаянную  и  грязную  вой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посредством способов, которые я все еще не знаю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дня, я добился успеха в покорении всех моих двоюрод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дственников.  Я  действительно был победителем. Я не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соперников, которые бы имели значение. Однако,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  этого,  и не знал, как остановить мою  войну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ространилась на школьную поч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лассы сельской школы, куда я ходил, были смешанными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  и  третий классы были разделены  только  расстоя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 партами.  Это  там я встретил маленького  мальчика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ским носом, которого дразнили прозвищем "пуговичный нос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был   первоклассник.   Я   выбрал   его   случайно,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ециального  намерения.  Но   он,   казалось,  любил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мотря  на  все, что я делал ему. Он привык  следовать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  повсюду и даже хранил тайну, что я был ответственен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ку,  которая поставила в тупик директора. И однако я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дразнил его. Однажды я нарочно опрокинул стоявшую тяжел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ассную  доску;  она  упала на него; парта, за  которой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,  смягчила удар, но все же удар сломал ему ключицу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ал. Я помог ему встать и увидел боль и испуг в его глаза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смотрел на меня и держался за меня. Удар при  ви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боли и искалеченной руки был больше, чем я мог выне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ды  я  ужасно  боролся  против  моих  родственников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дил; я покорил своих врагов; я был сильным в тот момен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вид  кричащего маленького мальчика  с  носом-пугов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ушил мои победы. Прямо там я оставил битву. Любым пу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какой  я  был способен, я решил  не  воевать  когда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.  Я  подумал, что ему, может быть, отрежут руку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щал,  что  если  маленький мальчик вылечится,  я 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не буду победителем. Я отдал свои победы ему. Это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ь, и я понял это тог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ткрыл  гноящуюся  рану   в  моей  жизн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  головокружение,   был   потрясен.   Источни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слабленной печали заструился во мне, я был побежден им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тяжесть своих действий на себе. Воспоминание 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  маленьком  курносом  мальчике, чье  имя  было  Хоаки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ело на меня такую явную боль, что я заплакал. Я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у  Хуану  о  моей печали из-за  этого  мальчика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 имел  ничего, - этот маленький Хоакин  не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ег,  чтобы  пойти к врачу, и его рука так и  не  срос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. И все, что я должен был дать ему, это мои детс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ды. Поэтому я чувствовал сты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удь в мире, чудак, - сказал дон Хуан повелительно.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отдал достаточно. Твои победы были сильными, и он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ми.  Ты отдал достаточно. Теперь ты должен изменить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щ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изменю его? Я просто скажу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бещание  не может быть изменено  просто  говор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.  Может  быть, очень скоро ты сможешь узнать,  что  на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,  чтобы изменить его. Тогда, возможно, ты даже буд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шь ты дать мне какие-нибудь указания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олжен  терпеливо ждать, зная, что ты  ждешь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я,  зачем ты ждешь. Это путь воина. И если есть повод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ения твоего обещания, , тогда ты должен сознав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выполняешь его. Тогда придет время, когда твое  ожид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чится,  и ты не должен будешь больше чтить свое обещ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ничего  не  можешь сделать для  жизни  этого  малень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ьчика. Только он мог аннулировать это дей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 он мож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средством  узнавания, чтобы свести его  желани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лю.  Пока  он думает, что он был жертвой, его жизнь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дом.  Пока  ты  думаешь   так   же,   твое  обещание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ым.  То,  что  делает   нас  несчастными 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е.  Однако,  если мы научимся сводить свои  желани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улю,  малейшая  вещь,  которую мы получим,  будет  исти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ром.  Будь  в  мире, ты сделал добрый  дар  Хоакину.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дным  или хотеть - это только мысль; и точно так же  мыс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навидеть или быть голодным, или страдающим от бо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могу в действительности поверить  этому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Как может голод или боль быть только мыслью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  для  меня они только мысли. Это все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ю.  Я прошел эту ступень. Сила одолеть его - это вс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имеем для того, чтобы противостоять силам жизни; без э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 мы являемся только мусором, пылью на вет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меня нет сомнения, что ты добился этого, дон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как  может  простой человек вроде  меня  или  малень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акина добиться это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аша   задача,   как   отдельных   личностей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остоять  силам  нашей  жизни. Я говорил это  тебе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четное  число раз; только воин может выжить. Воин  зн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ждет, и он знает, чего он ждет; и когда он ждет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не  хочет,  поэтому, какую бы маленькую вещь  он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л, она больше, чем он может взять. Если он хочет ес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айдет  путь,  потому что он не голоден;  если  что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ит  его  тело, он находит способ, чтобы  остановить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он  не  страдает от  боли.  Быть  голодным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дать от боли означает, что человек покинул самого себ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уже  не  воин,  и  сила  его  голода  или  его  бо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ничтожает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отстаивать свое мнение, но остановился,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понял, что спором я создаю барьер, чтобы защитить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разрушительной силы велилепной победы дона Хуана,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ронула  меня так глубоко и с такой силой. Как он знает?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что, может быть, я рассказал ему историю о курнос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ьчике  во  время  одного   из   моих  глубоких  состоя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й реальности. Я не припоминал, что я говорил ему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неприпоминание при таких условиях было предполагающим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узнал о моем обещании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 в и д е л  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 и д е л   его, когда и принимал мескалито,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курил твою смес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 в и д е л   его сейчас. Сегод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 в и д е л   всю вещ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снова  начал. Я же сказал тебе, что  нет  смыс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о том, на что похоже видение. Это пуст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настаивал больше. Эмоционально я был убежд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также дал клятву однажды, - неожиданно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вук его голоса заставил меня вздрогн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обещал отцу, что я буду жить, чтобы уничтожить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йц.  Я  носил  это обещание с собой долгие  годы.  Тепер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щание  изменено.  Я  не интересуюсь  больше  уничтож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о-нибудь я не ненавижу мексиканцев. Я не ненавижу ник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знал,  что  бесчисленные  пути  каждого  пересекаютс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ой  жизни  -  все равны.  Угнетатель  и  угнетаем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аются  в   конце,   и   единственная   вещь, 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обладает, это то, что жизнь была в целом слишклм корот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обоих. Сегодня я чувствую печаль не потому, что моя 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тец  умерли  таким путем, каким они умерли;  я  чувств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чаль  потому,  что  они  были  индейцами.  Они  жили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дейцы,  и умерли, как индейцы, и никогда не знали, что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, прежде всего, людьми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о д и н н а д ц а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нова  посетил дона Хуана 30 мая 1969 года  и 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ему, что я хотел проникнуть в "видение". Он  пок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ой  отрицательно   и   засмеялся,   и 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ость протестовать. Он сказал мне, что я должен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лив  и было неподходящее время, но я упрямо  настаи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был гот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 казался раздраженным моими изводящими просьб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тарался,  тем не менее, сменить тему. Я не  подда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сил  его посоветовать, что мне делать, чтобы преодол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нетерп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олжен действовать, как воин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ждый учится действовать, как воин, действием, 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ом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 Ты говорил, что воин думает о своей смерти. Я  дела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все время, но, очевидно, этого недостато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залось,  что  у  него  взрыв нетерпения,  и  он  да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чмокал губами. Я сказал ему, что я не хотел его рассер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то,  если я не нужен ему здесь, в его доме, то  я  гот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ехать  обратно в лос-анджелес. Дон Хуан мягко поглади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спине и сказал, что я знал, что значит быть вои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я должен делать, чтобы жить, как воин? -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нял шляпу и почесал виски. Он пристально по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меня и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любишь все, выраженное в словах,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е сознание работает таким пут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о не должно так рабо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знаю, как измениться. Вот почему я прош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ть  мне  точно,  что нужно делать, чтобы  жить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;  если  бы я знал это, я мог бы найти способ  приспос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иться к эт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должно быть, подумал, что мое заявление забавн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 хохотал, хлопая меня по спи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было чувство, что он собирается попросить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ехать  в  любую  минуту,  поэтому   я  быстро  сел  на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оменный  мат  лицом  к нему и начал задавать  вопросы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знать, почему я должен жд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бъяснил,  что  если   я   буду  пытаться  "видеть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рядочным  образом прежде, чем "залечу раны", которы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л  в битве со стражем, могло случиться, что я  встреч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а  снова,  даже  хотя  я и не ожидал  этого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ерил меня, что никто в таком положении не был бы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нести такую встречу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олжен совершенно забыть стража, прежде  чем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  снова вступить на поиск  в и д е н и я ,  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может кто-нибудь забыть страж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начал учиться путям магов. Ты не  имеешь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 для отступлений или для сожалений. У тебя есть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для  того,  чтобы  жить, как воин,  и  работать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жения терпения и воли, нравится тебе это или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воин работает ради ни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думался перед отве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умаю, что нет пути говорить об этом, -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.  -  особенно  о  воле.  Воля  -  это  нечто  весьм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е.  Она появляется загадочно. Нет реального  спос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ть,  как  ее используют, кроме того, что  результа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ния  воли поразительны. Может быть, первой  вещь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ужно  делать, это знать, что волю можно развить.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 это и продолжает ждать волю. Твоя ошибка в том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знаешь, что ты ожидаешь свою во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й  бенефактор говорил, что воин знает, что он ждет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,  чего  он  ждет. В твоем случае, что знаешь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ешь;  ты  был здесь со мной годы, и все же ты  не  зна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  ты  ждешь.  Очень  трудно,  если  не  невозможно,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него  человека  знать,  чего он ждет. Воин,  однако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проблем; он знает, что он ждет свою во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ем  точно  является воля?  Устремленность  ли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устремленности твоего внука Люсио иметь мотоцик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- сказал дон Хуан мягко и усмехнувшись. - э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я.  Люсио только предается удовольствию. Воля - это не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е,  нечто  очень ясное и мощное, что  может  направл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и  поступки.  Воля  -  это нечто  такое,  что  использ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, например, чтобы выиграть битву, которую он, по 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четам, должен бы проигр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воля,  должно  быть,   то,  что  мы  называ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еством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Мужество - это нечто другое. Мужественные люди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зависимые  люди,  благородные  люди,   из  года  в  г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енные людьми, которые толпятся вокруг них и восхищаю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и;  однако,  очень  мало мужественных  людей  имеют  во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о  они бесстрашны и очень способны к совершению  смел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упков,  отвечающих  здравому   смыслу;   большей  ча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ественный  человек также внушает и страх. Воля, с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,  имеет  дело  с  поразительными  задачами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дают наш здравый смыс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вляется  ли  воля контролем, который мы  имеем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ими собой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можешь сказать, что это разновидность контрол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умаешь, что я могу упражнять свою волю, наприм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азывая себе в некоторых веща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таких, как задавание вопросов? - встав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казал это в таком озорном тоне, что я останови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взглянуть на него. Мы оба засмея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- сказал он. - отказывать себе в чем-либо -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акание  себе,  и  я не советую ничего подобного. 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а,  почему я позволяю тебе задавать все вопросы, ка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хоч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 бы я сказал тебе прекратить задавать вопросы,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мог бы поранить свою волю, пытаясь сделать это. Потак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  при  отказе в чем-то намного хуже; оно заставляет 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ить,  что  мы совершаем великое дело в то время,  как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,  мы просто застыли внутри себя.  Пере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вать  вопросы - это не воля, о которой я говорю. Воля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сила. И поскольку это сила, то должна быть контролиру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и  настроенной, а это требует времени. Я знаю это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лив  с тобой. Когда я был в твоем возрасте, я был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пульсивен,  как  и  ты.  Однако, я  изменился.  Наша  во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ует  независимо  от нашего потакания  себе.  Наприм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я воля уже приоткрывает твой просвет мало-пома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каком просвете ты говор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нас есть просвет; подобно мягкому месту на  голо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бенка,  которое  закрывается  с  возрастом,  этот  просв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вается, когда развиваешь свою во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этот просв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 месте  твоих  светящихся волокон,  - 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ывая на свою брюшную пол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ему он подобен? Для чего о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отверстие.  Оно дает место для воли,  чтобы  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ла вылететь подобно стре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ля - это предмет? Или подобна предмет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Я просто сказал, чтобы ты мог понять.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  называет  волей,  есть сила внутри нас  самих. 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,  не предмет, не желание. Перестать задавать вопросы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не является волей, потому что для этого нужно дума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ть.  Воля - это то, что заставляет тебя побеждать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 мысли говорят тебе, что ты побежден. Воля - это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 тебя  неуязвимым. Воля - это то, что позволяет  ма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ходить сквозь стену, через пространство, на луну, есл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ч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ичего  больше не хотел спрашивать. Я был усталы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напряжен.  Я  боялся,  что  дон  Хуан  собир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сить меня уйти, и это раздражало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йдем на холмы, - сказал он неожиданно и вст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  пути он снова начал говорить о воле и смеяться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м  замешательством из-за того, что я не мог записывать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у. Он описал волю, как силу, которая была истинным зве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 людьми и миром. Он очень тщательно отметил, что мир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то, что мы ощущаем, каким бы способом мы ни делали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подчеркнул,  что ощущение мира заключает  в  с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цесс восприятия всего того, что предстает перед нами.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е "ощущение" совершается нашими чувствами и на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 не была ли воля шестым  чувством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она,  скорее, отношение между  нами  сами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емым мир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редложил, чтобы мы остановились, чтобы я мог сделать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ки в блокноте, но он засмеялся и продолжал ид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й  ночью  он  оставил меня с собой  ночевать,  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ий день после завтрака он сам поднял разговор о во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,  что  ты сам называешь волей, - это  характер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ое  стремление,  -  сказал он. - То, что  маг  назы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ей,  есть  сила, которая выходит изнутри и привязывает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шнему  миру.  Она выходит через живот, прямо  здесь, 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ятся светящиеся волок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тер свой пупок, указывая мес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говорю,  что  она   выходит  отсюда,  потому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ешь ее выходя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ты называешь это во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азываю ее никак. Мой бенефактор называл ее воле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чера ты сказал, что можно ощущать мир как чувств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и волей. Как это возможн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редний  человек может "схватить" вещи  мира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и руками, глазами или ушами, но маг может схватывать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  своим  носом, языком или своей волей, особенно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ей.  Я  не могу реально описать это как делается,  н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,  например,  не можешь описать мне, как ты слышишь.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ется,  что  я  тоже  могу  слышать,  поэтому  мы  мож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 о  том, что мы слышим, а не о том, как мы  слыш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  использует  свою  волю  для того,  чтобы  ощущать 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это ощущение не похоже на слышание. Когда мы смотр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ир  или когда мы слушаем его, мы получаем  впечатле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вне нас и что он реален. Когда мы ощущаем мир  на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ей,  мы  знаем, что он не такой, как "вне нас", и мир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реален, как мы дума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  Является   ли   воля   тем   же   самым,   что 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и е 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воля - это сила, энергия.  В и д е н и е   -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ила,  но, скорее, способ прохождения сквозь  вещи.  Ма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иметь  очень  сильную волю, но он, все же,  может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 что  означает,  что только  человек  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ет  мир  своими чувствами и своей волей, а также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и е м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я еще больше смущен, чем тогда,  п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е  о  том, как использовать мою волю,  чтобы  за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а. Это заявление и мое недоумение, казлось, развесел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уже говорил тебе, что, когда ты говоришь, ты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утываешься,  -  сказал он и засмеялся. - Но,  по  край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ре,  теперь  ты знаешь, что ты ждешь свою волю. Но ты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не  знаешь,  что это такое или как это  может  с  т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ться.  Поэтому тщательно следи за тем, что ты  дел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  самая вещь, которая может помочь тебе развить свою вол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ся среди всех мелких вещей, которые ты дел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ушел на все утро; он вернулся рано после обе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  связкой  сухих растений. Он показал мне  головой  помоч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 и  мы  работали  в полном  молчании  несколько  час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ртируя растения. Когда мы кончили, мы сели отдохнуть, 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рожелательно улыбнулся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 очень серьезно, что я  перечитывал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иси  и что я так и не могу понять, что значит быть вои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что представляет собой идея во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оля - это не иде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был первый раз, когда он разговаривал со мной цел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долгой паузы он продолж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различны, ты и я. Наши характеры непохожи. 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рода  более насильственная, чем моя. Когда я был в  т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расте,  я  был  не  насильственным, но  скромным;  ты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оборот.  Мой  бенефактор  был   таким;  его  бы  пол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роило быть твоим учителем. Он был великим магом, но о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л ,    как   в и ж у   я или  в и д и т   Хенар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ю  мир и живу, руководствуясь моим  в и д е н и е м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бенефактор, с другой стороны, должен был жить, как во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человек  в и д и т ,   то ему нужно жить, как воину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чему-нибудь  еще, так как он может  в и д е т ь    ве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и,  какие они есть в действительности, и соответ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ять  свою  жизнь.  Но,   принимая  во  внимание 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арактер,  я  сказал бы, что ты можешь никогда не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,    в  таком случае тебе придется  прожить 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жизнь, как во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й бенефактор говорил, что человек, вступивший на п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ии,  постепенно  начинает осознавать, что  обычная  жиз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сегда  оставлена позади, что знание, в  действительнос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пугающее  пугало, что средства обычного мира больш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т  средствами для него и что он должен приспособить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вому образу жизни, если он собирается выжить. Первая вещ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 ему надо сделать, - это захотеть стать воином;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важный  шаг  и решение. Пугающая  природа  знани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ляет никакой альтернативы - только стать вои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тому  времени  знание становится пугающим  делом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также  осознает,  что смерть  является  незамени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тнером,  который  сидит  рядом с ним  на  одной  цинов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ая  капля знания, которая становится силой, имеет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нтральной силой смерть. Смерть делает завершающий мазок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что трогается смертью, действительно становится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ловек,  который  следует путями магии, встречает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стью полного уничтожения на каждом повороте пути,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язательно,  он начинает остро осознавать свою смерть.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ния  смерти  он   будет   только   обычным  челове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рязшим  в  обычных поступках. У него будет  отсутств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ая  потенция,  необходимая   концентрация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образует его обычное время на земле в волшебную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аким образом, чтобы быть воином, человек должен преж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, и по праву, остро осознавать свою собственную смер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концентрация  на   смерти   заставляет   любого  из 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кусироваться  на  самом  себе, а это  является  сниж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,  следующая  вещь, которая необходима,  чтобы  стать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ом, - это отрешенность. Мысль о неминуемой смерти в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стать препятствием, становится безразлич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ерестал  говорить и взглянул на  меня.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ожидал замечани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онимаешь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нимал  то,  что  он говорил, но  я  лично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ть, как кто-либо может прийти к чувству отрешенност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с точки зрения моего собственного ученичества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  пережил   момент,   когда   знание   становится 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рашающим  делом.  Я  мог также правдиво  сказать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  не  находил  поддержки   в   обычных  занятиях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едневной  жизни. И я хотел, или, может быть, даже бол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хотел, я нуждался в том, чтобы жить, как во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перь ты должен отрешитьс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 ч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решиться от вс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возможно. Я не хочу быть отшельн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ть отшельником - это потакание себе, и я никогд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 этого  в  виду. Отшельник не отрешен, так  как  он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му   желанию   покидает   самого   себя,   чтобы   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шельни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лько  мысль  о  смерти   делает  человека 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шенным,  так  что он не может отказать себе в  чем-либ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такого сорта, однако, не мудрствует, потому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обрел молчаливую страсть к жизни и ко всем вещам в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знает, что его смерть подгоняет его и не даст ему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липнуть  к   чему-либо,   поэтому   он   испытывает,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дрствований, все обо вс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трешенный  человек,  который  знает, что он  не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й  возможности отбиться от своей смерти, имеет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у вещь, чтобы поддерживать себя - силу своего решения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быть, так сказать, мастером своего выбора. Он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 понимать,  что он сам полностью отвечает за  с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ор,  и  если он однажды сделал его, то у него нет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  для  сожалений   или   укоров   себя.  Его  реш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ательны  просто  потому,  что его смерть  не  дает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 прилипнуть к чему-нибуд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И,  таким  образом,  с осознанием своей  смерти,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шенностью  и  силой  своих решений воин  размечает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  стратегическим  образом. Знание о своей смерти  ве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и делает его отрешенным и молчаливо страждущим; сила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ательных  решений  делает  его способным  выбирать  б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жалений, и то, что он выбирает, стратегически всегда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е;  и  поэтому он выполняет все со вкусом  и  страст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ффектив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человек  ведет  себя  таким  образом,  то  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ведливо сказать, что он воин и что он достиг терпения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просил  меня,  не  хочу  ли  я  чего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 и  я  заметил,  что  задача,  которую  он  опис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имает  всю  жизнь.  Он   сказал,   что  я  слишком 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естовал  ему, и он знал, что я вел вебя или, по  край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ре,  старался  вести   себя,   на   языке   воина  в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едневной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У тебя достаточно хорошие когти, - сказал он, сме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Показывай их мне время от времени. Это хорошая практи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делал  жест  наподобие  когтей   и  зарычал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 Затем он откашлялся и продолж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 воин достиг терпения, то он на пути  к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е.  Он знает, как ждать. Его смерть сидит рядом с ни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циновке,  они  друзья. Его  смерть  загадочным  образ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тует  ему, как выбирать, как жить стратегически. И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ет! Я бы сказал, что воин учится без всякой спешки,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знает, что он ждет свою волю; и однажды он  добь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еха  в  выполнении   чего-либо,   что  обычно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  выполнить.  Он  может даже  не  заметить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го  поступка.  Но  по мере того, как  он  продолж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ать  необычные  поступки,  или   по   мере  то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е  вещи  продолжают  случаться с  ним,  он  начин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вать,  что  проявляется  какого-то  рода  сила.  Си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ая  исходит  из  его  тела,   по   мере  того, 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вигается  по  пути  знания. Сначала она подобна  зуду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е,  или теплому месту, которое нельзя успокоить;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становится  болью, большим неудобством. Иногда  бол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удобство  так  велики,  что у воина  бывают  конвульси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чение  месяцев;  и, чем сильнее конвульсии, тем лучше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. Отличной воле всегда предшествует сильная бо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конвульсии  исчезают, воин замечает, что у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илось  странное чувство относительно вещей. Он замеч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может, фактически, трогать все, что он  хочет,  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м,  которое исходит из его тела, из точки,  находя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под или прямо над пупком. Это чувство - есть воля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 способен  схватываться им, то  можно  справедли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что воин - маг и что он достиг во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остановился и, казалось, ждал моих  замеча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вопросов. Мне нечего было сказать. Я был слишком  заня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ю,  что маг должен испытывать боль и конвульсии, н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еудобно  спрашивать его, должен ли я также  прохо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это. Наконец, после долгого молчания я спросил его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рассмеялся, как будто он ждал моего вопроса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боль не была абсолютно необходима, он, например,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имел ее, и воля просто пришла к н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днажды я был в горах, - сказал он, - и я  натк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пуму,  самку; она была большая и голодная. Я побежал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побежала за мной. Я влез на скалу, и она остановилас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х  футах,  готовая к нападению. Я бросал камням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е.  Она зарычала и собиралась атаковать меня. И тогда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я  полностью  вышла, и я остановил ее волей до то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прыгнула  на  меня.  Я   поласкал  ее  своей  воле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потрогал ее соски ею. Она посмотрела н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нными  глазами  и  легла, а я побежал, как сукин  сын,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как она оправила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делал очень комичный жест, чтобы  изобраз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,  которому дорога жизнь, бегущего и придерживающ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шляп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мне неловко думать, что меня ожида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самки горных львов или конвульсии, если я хотел во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й  бенефактор  был  магом  с  большими  силам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он. - Он был воин до мозга костей. Его воля бы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,  его  самым чудесным достижением. Но 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пойти  еще  дальше этого -  человек  может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.    После того, как он научится  в и д е т ь 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не  нужно  будет  жить,   как  воину  или  быть  ма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вшись     в и д е т ь ,     человек   становится   вс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даря  тому,  что он становится ничем. Он, так 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чезает, и, тем не менее, он здесь. Я бы сказал, что это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 когда человек может быть всем или получить вс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желает.  Но он ничего не желает, и вместо того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грать окружающими его людьми, как игрушками, он встреч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ними в центре их глупости. Единственная разница между н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ит  в   том,   что   человек,   который    в и д и т 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олирует  свою глупость, в то время, как окружающие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  этого  не  могут. Человек, который   в и д и т ,  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больше  активного  интереса в окружающих  его  люд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и е    уже отрешило его абсолютно от всего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 преж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дна лишь мысль о существе, отрешенном от всег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знаю, вгоняет меня в дрож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олжно быть шутишь! Вещь, которая вгоняет теб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ожь,  - это не иметь ничего, на что можно было бы 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и,  а только всю свою жизнь делать то же самое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раньше. Подумай о человеке, который из года в год с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рно,  до  тех пор, пока он не становится слишком стар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лым,  чтобы  подняться; поэтому он валяется, как  ста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ака.  Его  мысли  и  чувства  - лучшее  в  нем  -  полз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цельно  к единственной вещи, которую он когда-либо дел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еять зерно. Для меня это самая пугающая тра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-  люди,  и  наша  судьба  -  это  учиться  и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влекаемыми в неощутимые новые ми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ействительно  ли есть какие-нибудь новые  миры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? - спросил я полушутли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е   исчерпали   ничего,   глупец,   -   сказ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лительно.  -  в и д е н и е   это не для мелочных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аивай  свой  дух  теперь,  стань  воином,  учись   в 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 е т ь ;    и  тогда ты узнаешь, что нет конца новым  мир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нашего восприяти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   11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е отправил меня после того, как я  выпол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учения,  как  он  делал  недавно. Он сказал,  что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ться,  и  на следующий день, 28 июня 1969 года, как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 полуднем,  он  сказал мне, чтобы я  собирался  ку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обираться  ли мне снова  в и д е т ь    страж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без этого. Есть нечто друг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покойно  наполнил свою  трубку  курите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сью,  зажег  ее и протянул мне. Я не  опасался.  Прият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нливость сразу же охватила меня. Когда я кончил курить вс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шку  смеси, дон Хуан взял свою трубку и помог мне  вс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сели  лицом  друг  к другу на  две  соломенные  цинов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он  положил на середине комнаты. Он сказал, чт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йдем  на  короткую  прогулку, и  предложил  мне  погуля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гка  подтолкнув меня. Я шагнул, и мои ноги подогнулись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почувствовал никакой боли, когда мои колени ударилис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.  Дон  Хуан  взял меня за руку и снова  подтолкну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ть на но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олжен идти, - сказал он, - тем же самым  пу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м  ты  вставал другой раз. Ты должен  использовать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ю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Я, казалось, прилип к земле. Я попытался шагнуть пра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ой  и почти потерял равновесие. Дон Хуан помог мне пра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ой подмышкой и слегка толкнул меня вперед, но мои ноги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и меня, и я бы упал лицом, если бы дон Хуан не схва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за  руку и не удержал от падения. Он держал  меня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ую  руку и наклонил к себе. Я ничего не мог чувствов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я был уверен, что моя голова лежала на его плече; я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нату  в  наклонной перспективе. Он протащил меня 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  около крыльца. Мы обошли его дважды самым тяжел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; наконец, я полагаю, мой вес стал таким больши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был  вынужден опустить меня на землю. Я знал, что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сдвинуть меня. Некоторым образом, как будто часть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нно  хотела  стать  тяжелой, как свинец. Дон  Хуа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л  никаких  усилий, чтобы поднять меня. Он на  мгнов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на меня; я лежал на спине лицом к нему. Я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ться  ему,  и  он  засмеялся; затем  он  наклони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лопал меня по животу. У меня возникло необычное ощущ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 не  было болезненным или приятным, или чем-нибудь  ещ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мог  додумать. Это было, скорее, толчком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медленно вращать меня кругом. Я ничего не чувствовал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предположил, что он вращал меня кругом потому, что мой ви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льца  изменялся  в соответствии с  круговыми  движени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дон Хуан оставил меня в положении, которое он  хот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отош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стань! - приказал он мне повелительно. - Встань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елал  это  раньше. Не занимайся  пустяками  вокруг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шь, как вставать. Теперь встань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стойчиво  пытался  вспомнить действия,  которы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ял в таких случаях, но я не мог ясно думать; было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будто  мои  мысли хотели своего, несмотря  на  т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о  я ни старался контролировать их. Наконец, мне приш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,  что,  если  я скажу "встаю", как я делал  раньше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еменно встану. Я сказал: "встаю", громко и отчетливо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не случи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мотрел на меня с явным неудовольствие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повел меня к двери. Я лежал на левом боку и полн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пространство  перед его домом; я был спиной к  двер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,  когда  он   обошел   вокруг   меня,  я  немед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ложил, что он ушел в 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! - позвал я громко, но он не отвеч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было непреодолимое чувство бессилия и отчая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хотел  встать.  Я говорил: "встать", снова и  снова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это было магическое слово, которое заставило бы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винуться.  Ничего не случилось. Я расстроился и  испыт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ение.  Мне хотелось биться головой о дверь и плак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роводил  мучительные  моменты, в  которые  мне  хоте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ться  или  говорить, и я не мог ни того, ни другог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действительо неподвижен, парализов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, помоги мне! - сумел я, наконец, промыч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вернулся и сел передо мной, смеясь. Он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стал истеричным и что все, что я переживал, не  им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я.  Он  поднял  голову  и посмотрел  прямо  на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в,  что  на меня напал позорный страх. Он велел мне  н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беспокоиться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жизнь  усложнена, - сказал он. -  Избавься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о, что заставляет тебя выходить мз себя. Оставайся зде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новь приведи себя в поряд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ложил мою голову на землю. Он шагнул через меня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 что я мог ощутить, это шарканье его сандалий, когда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ход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м  первым побуждением снова было беспокойство, н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  собрать  энергию, чтобы привести себя  в  дей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сто  этого  я обнаружил себя перешедшим в  необыкнов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е  ясности; большое чувство легкости окутало меня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какая  сложность  была  в моей  жизни.  Это  был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ий  мальчик.  Я  хотел  быть его  отцом  больш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 еще  на  этой  земле.   Мне  нравилась  мысл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рмировании  его  характера  и о том, что я бы брал  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ия  и учил бы его "как жить", и все же я  нена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  о  подчинении его моему жизненному пути, но э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 то, что я должен был сделать, - подчинить его  сил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тем рядом искусных аргументов и повторений, которые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ем понима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олжен выкинуть его из головы, - подумал я. - 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цепляться за него. Я должен освобод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  мысли вызвали во мне ужасное чувство меланхолии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лакал.  Мои  глаза  наполнились  слезами  и  вид  крыльц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лылся.  Внезапно  у меня появилась  большая  потреб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ть  и  увидеть  дона Хуана, чтобы объяснить ему  о  м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еньком  мальчике; и следующей вещью, которую я знал,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 что  я смотрел на крыльцо стоя. Я повернулся  к  фаса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а  и  нашел дона Хуана стоящим передо мной. Очевидно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ял здесь позади меня вс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Хотя  я не чувствовал своих ног, я должен был подойти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у,  потому  что  я  двигался. Дон Хуан  подошел  ко 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аясь  и поддержал меня под мышками. Его лицо было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изко 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орошо, хорошо работаешь, - сказал он убеждаю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это  мгновение  я осознал, что  что-то  чрезвычай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ось  прямо  здесь. Сначала у меня было чувство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что  вспомнил  событие,   которое  случилось  год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ьше. Однажды в прошлом я видел дона Хуана очень близко: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рил  его смесь, и у меня было чувство тогда, что лицо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погрузилось  в  бак  с водой.  Оно  было  огром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имся и двигалось. Изображение было таким недолги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имел времени сохранить его. На этот раз, однако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держал меня, и у меня было время рассмотреть его.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стал  и повернулся, то я определенно видел  дона  Хуана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дон  Хуан,  которого я знаю", определенно подошел ко мн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  меня. Но, когда я сфокусировал глаза на его лице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увидел  дона Хуана так, как я привык его видеть;  в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я увидел большой предмет перед своими глазами. Я зн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это  было лицом дона Хуана, но, все же, это  знание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оводило  моим  восприятием; это было, скорее,  логичес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лючение  с  моей  стороны, и в конце концов,  моя  пам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твердила  это  мгновением раньше: "дон Хуан,  которог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ю",  держал   меня   под   мышками.   Поэтому  необычны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ийся  предмет напротив меня должен был быть лицом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;  это было близко к этому, но, однако, это не поход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то,  что я мог бы назвать "настоящим" лицом дона 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 на что я смотрел, было круглым предметом, который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собственное свечение. Каждая часть в нем двигалас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л  сдержанное, волнообразное, ритмическое течение;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,  как  будто текучесть заключалась внутри него  сам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 двигаясь  за его пределами; и, все  же,  объек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моими глазами медленно тек движением в любом месте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ности.  Мне  пришла  мысль, что это  медленно  текущ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.  В  действительности, это было таким живым,  чт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лощен    рассматриванием   этого   движения.   Это 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ипнотизирующим волнением. Оно все больше и больше поглощ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до  тех  пор, пока я не мог больше различать,  что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еномен был перед моими 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ережил  внезапный толчок; светящийся  предмет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ясным,  как будто что-то волновало его, и затем он потер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свечение  и стал плотным и толстым. И затем  я 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омое  темное лицо дона Хуана. Он спокойно улыбался.  Ви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"настоящего"  лица сохранялся мгновение, а  затем  лиц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 приобрело свечение, блеск и переливчатость. Это был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,  каким  я  привык ощущать свет, и  даже  не  свечени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ее,  это было движение, неправдоподобно быстрое мерц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-то.  Светящийся предмет начал подскакивать вверх и вн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,  и  это разрушало его волнообразную целостность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чение  уменьшалось  как бы толчками до тех пор,  пок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  не  стал "плотным" лицом дона Хуана, таким,  каки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его  в обычной жизни. В этот момент  я  неопреде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л,  что дон Хуан тряс меня. Он также говорил мне что-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понимал, что он говорит, но так как он продолжал тря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я, наконец, услышал ег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смотри на меня. Не смотри на меня, - продолж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.  - Убери свой взгляд. Убери свой взгляд.  Переве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ряска моего тела, казалось, заставила меня убрать с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оянный  пристальный  взгляд;   очевидно,   когда 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матривался  внимательно  в  лицо дона Хуана,  я  не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егося предмета. Когда я отвел свои глаза от его лица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это  уголком моего глаза, так сказать, я мог  ощу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лотность; то есть я мог ощущать трехмерного  человека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мотря действительно на него, я мог, фактически, ощу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его  тело,  но  когда я  фокусировал  свой  приста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, лицо его становилось сразу светящимся предме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смотри на меня вообще, - сказал дон Хуан серьез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твел глаза и посмотрел на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фиксируй свой взгляд ни на чем,  -  повел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дон Хуан и шагнул в сторону, чтобы помочь мне ид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чувствовал  своих  ног и не мог  понять, 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ял  движения,  однако, с помощью дона  Хуана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  меня под мышку, мы прошли весь путь к задней сторо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дома. Мы остановились у кана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перь смотри на воду, - приказал мне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смотрел  на  воду,  но не мог  вглядеться  в  н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ему-то  движние   течения   отвлекало   меня. 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йчиво  убеждал  меня  в шутливой манере  упражнять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глядывание  силы",  но   я   не   мог  сосредоточить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посмотрел на лицо дона Хуана еще раз, но св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становилось очевидным сколько-нибудь бол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чал испытывать необычный зуд на моем теле, ощущ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ленов,   которые   заснули;   мускулы   моих   ног  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ергиваться.  Дон  Хуан столкнул меня в воду, и я уп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но.  Он, по-видимому, держал мою правую руку, когда  толк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и  когда  я ударился о мелкое дно,  он  вытяну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потребовалось долгое время, чтобы достичь контро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 собой.  Когда мы вернулись через несколько часов к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у,  я  попросил  его объяснить мое переживание.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елся  в  сухую одежду, я возбужденно описал ему то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л, но он отбросил весь мой отчет, сказав, что в этом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ничего важ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ольшое  дело! - сказал он, смеясь надо мной. 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свечение, большое д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стаивал на объяснении, но он встал и сказал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уйти. Было почти пять часов пополуд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следующий день я снова настаивал на обсуждении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го пережив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о  в и д е н и е ,   дон Хуан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был спокоен и таинственно улыбался, в то время как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лял его ответить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но  сказать,  что  в и д е н и е    до  некотор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пени подобно этому, - сказал он, наконец. - Ты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мое лицо и увидел его сияющим, но это было,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 мое лицо. Так происходит, что дымок заставляет  кажд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смотреть, подобно этому. Это пустя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каком способом отличить  в и д е н и е 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 ты  в и д и ш ь ,   то нет  больше  привыч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т  в  мире. Все является новым. Все никогда не  случ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. Мир становится неправдоподобным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ты говоришь неправдоподобным, дон Хуан?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его неправдоподобны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  больше  ничего   знакомого.   Все,  на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 смотришь,   становится   ничем!   Вчера 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л .   Ты пристально смотрел на мое лицо и, так как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равлюсь  тебе, ты заметил мое свечение. Я был не чудовищ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 стражу,  но  красивым   и   интересным.  Но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л    меня. Я не стал ничем перед тобой. Но,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сделал  хорошо.  Ты   сделал   первый  настоящий  шаг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н и ю .    Единственным недостатком было то,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редоточился  на  мне, и в этом случае я был для  теб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,  чем  страж.  Ты  не выдержал в обоих  случаях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л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ещи исчезают? Как они становятся ниче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щи не исчезают. Они не пропадают, если это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имеешь  в виду; они просто становятся ничем, и,  т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они все же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это может быть возможным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чертовски настойчив в разговоре! - воскликнул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с серьезным лицом. - я думаю, что мы не нашли прави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  обещание. Возможно, то, что ты обещал, было никогд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авливать раз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н  дона  Хуана был строгий. Выражение его  лица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абоченным.  Я хотел улыбнуться, но не посмел. Я дум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был серьезен, но он не был серьезен. Он рас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сказал  ему,  что если я не говорил, я  становилс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рв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гда пойдем гулять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ривел меня ко входу в каньон у подножия холмов.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примерно часовая прогулка. Мы отдохнули короткое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затем  он  повел меня через густой пустынный  подлесок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у  с  водой; то есть к месту, где, как он  сказал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ное  отверстие. Оно было таким же сухим, как любое друг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 в округ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ядь в центре водного отверстия, - приказал он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виновался и с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так же собираешься сесть здес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идел,  что он собирался сесть в двадцати  ярдах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Я сел коленями перед грудью. Он поправил мое поло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велел мне сесть так, чтобы я подогнул мою левую ногу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,  а правую согнул напротив ее коленом вверх. Моя пра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а  должна  была  лежать кулаком на земле,  а  левая  ру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екала  мою грудь. Он велел мне повернуться лицом к н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оставаться  в  этом   положении,   расслабившись,  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непринужденно".  Затем он вынул беловатый шнурок из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шка.  Он  выглядел подобно большой петле. Он закреп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тлей  вокруг своей шеи и натянул левой рукой, пока он ту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натянулся. Он дернул натянутый шнурок правой рукой.  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дал монотонный вибрирующий зву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слабил зажатие, посмотрел на меня и сказал мн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должен  выкрикнуть особое слово, если я  почувствую,  что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напало на меня, когда он дергал шнур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,  что  должно  было напасть на  меня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ил,  чтобы я замолчал. Он показал мне своей рукой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обирался  начать. Но он не начал; вместо этого, он  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еще  одно предостережение. Он сказал, что  если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адет  на меня очень угрожающим образом, я должен  прин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евое  положение,  которое он показывал мне  несколько  л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  и  которое заключалось в том, что я плясал, топа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  левой ногой, в то же время энергично хлопая по св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ому  бедру. Боевое положение было частью  обороните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ники,    которая   использовалась   в   случаях   край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ости при опас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меня появилось мрачное предчувствие. Я хотел узнать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почему мы пришли сюда, но он не дал мне времени и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ганье  шнурка.  Он  делал   это   в  различных  темпах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гулярными  интервалами  примерно  в   двадцать  секунд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,  что,  когда  он   дергал   шнурок,  он  увелич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тяжение.  Я мог ясно видеть, что его руки и шея дрожали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я.  Звук стал более ясным, и я понял тогда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лял странный выкрик каждый раз, когда он дергал шнур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щее  звучание  натянутого  шнурка и  человеческого  голос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одили странное таинственное отра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чувствовал  ничего нападающего на меня,  но  ви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я  дона Хуана и жуткий звук, который он производ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ели меня почти в состояние транс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ослабил свое натяжение и посмотрел на 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 играл, он был спиной ко мне, и его лицо  было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о-восток, как и мое; когда он ослабил, он повернулся лиц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смотри  на меня, когда я играю, - сказал  он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не закрывай глаза. Ни за что. Смотри на землю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 и слуша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нова натянул свою бечевку и начал играть. Я 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землю и концентрировался на звуке, который он производ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икогда прежде в жизни не слышал такого зву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чень испугался. Жуткое эхо наполнило узкий каньон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о  отражаться. На самом деле, звук, который  производ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, возвращался ко мне эхом ото всех окружающих  ст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ньона.  Дон  Хуан,  должно быть, заметил  это  и  увели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тяжение  своего шнурка. Хотя дон Хуан изменил высоту то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хо,  казалось,   понизилось,   и   затем   оно, 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нцентрировалось в одной точке, к юго-восто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меньшил натяжение шнурка постепенно до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пока я не услышал заключительный тупой звук. Он по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нурок  в свой мешок и подошел ко мне. Он помог мне  вс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 я  заметил, что мускулы моих рук и  ног  одеревене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 камню;  я  был буквально пропитан потом.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ть,  что  я  могу  так  сильно  вспотеть.  Капли  по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ежали мне в глаза, и их зажг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фактически, вытащил меня из места. Я 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что-нибудь, но он положил руку на мой р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место  того, чтобы покинуть каньон тем же путем, к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пришли в него, дон Хуан пошел в обход. Мы  вскарабк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стене  горы  и  вышли на холмы  очень  далеко  от  усть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ньо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шли  в мертвой тишине к его дому. Когда  мы  дош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уже  темно. Я попытался заговорить снова, но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ять положил свою руку на мой р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е  ели и не зажигали керосиновой лампы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л  мою  циновку в своей комнате и указал на нее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бородком. Я понял это, как знак, что я должен лечь сп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хочу, чтобы ты сделал правильную вещь, - сказ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,  как только я проснулся на следующее утро. 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нешь ее сегодня. Это не займет много времени, ты зн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очень  долгой  неловкой   паузы 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ебность спросить его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то, что ты делал со мной в каньоне вчер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хихикал, как ребен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просто постучал духу того водного места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этот вид духа может быть вызван, когда водное  ме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хое,  когда дух уединился в горе. Вчера я, можно 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удил его из его сна. Но он не имел ничего против этого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  тебе удачное направление. Его голос исходил из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я. - дон Хуан указал на юго-вост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был за шнурок, на котором ты играл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Ловитель дух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гу я посмотреть на н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Но я сделаю тебе такой. Или, еще лучше, ты 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ешь  его  для  себя   как-нибудь,  когда  ты  научиш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д е т ь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 чего он сделан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й - из кабана. Когда ты получишь его, ты  пойм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живой и может научить тебя различным звукам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нравятся. С практикой ты узнаешь своего ловителя  дух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хорошо, что вместе с ним ты будешь издавать звуки пол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ты взял меня ожидать духа водного места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очень скоро узнаешь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 11.30 того же дня мы сидели под его рамада,  г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риготовлял свою трубку мне для кур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лел  мне  встать,   когда   мое  тело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цепенело;  я  сделал это с большой легкостью. Он помог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йтись. Я удивился своему контролю; я действительно дважд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шел  вокруг  рамада сам. Дон Хуан находился рядом, 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оводил  мною и не поддерживал меня. Затм он взял меня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и отвел к канаве с водой. Он усадил меня на край канав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приказал мне повелительно пристально смотреть на воду и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чем больше не дум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ытался  сфокусировать  свой пристальный  взгляд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е,  но  ее  движение отвлекало меня. Мой ум и  мои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и  отклоняться  на  другие  предметы  непосредстве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ения.  Дон  Хуан  потряс  мою голову  вверх  и  вниз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азал  мне снова пристально смотреть только на воду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ть  вообще.  Он  сказал,   что  пристально  смотрет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ущуюся  воду  было  трудно,   но  что  нужно  продол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овать.  Я  пробовал три раза, и каждый раз я  отвлек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то.  Дон  Хуан очень упорно тряс мою голову каждый  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я заметил, что мой ум и мои глаза  сфокусиров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воде; несмотря на ее движение я погрузился в  наблюд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кучести.  Вода стала несколько другой. Она, казалось,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ее  и однообразнее бледно-зеленой. Я мог заметить  ряб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  ее движении. Рябь была чрезвычайно отчетливой. А за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,  у  меня появилось ощущение, что я смотрел  н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ссу  движущейся  воды,  а на картину воды; я  видел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и  глазами  застывший  кусок текущей  воды.  Рябь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ной. Я мог рассмотреть каждую частичку ее. Затем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а приобретать зеленую фосфоресценцию, и из нее мед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екал  какой-то густой туман зеленого цвета. Густой  тум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ходился  по  ряби  и,   когда   он  двигался,  ее  зел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лась  более  сверкающей,  до тех пор, пока  не  ст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лепительным сиянием, которое покрыло вс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знал, как долго я находился у канавы. Дон Хуа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рывал  меня.  Я был погружен в зеленое свечение  ряб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что оно все вокруг меня. Оно успокаивало меня.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не было ни мыслей, ни чувств. Все, что у меня было,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ное знание, знание о сверкающей, успокаивающей зел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резвычайный  холод  и  сырость было  следующей  вещь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 я стал осознавать. Постепенно я осознал, что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ружен  в канаву. В этот момент вода попала мне в нос, 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ашлялся,  проглотив  ее. У меня в носу  был  раздража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уд, и я несколько раз чихнул. Я встал и так сильно и зву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чихал,  что  даже  пукнул.  Дон  Хуан  захлопал  рука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хохот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тело пукает, то оно живое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казал мне следовать за ним, и мы пошли к его д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умал  о сохранении покоя. В некотором  отношени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жидал,  что  я  буду в особом и мрачном настроении,  но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,  я не чувствовал усталости или меланхол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чувствовал,  скорее,  жизнерадостность,  и  очень  быс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нил  свою одежду. Я стал насвистывать. Дон Хуан любопы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 на меня и притворился удивленным; он открыл рот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учил  глаза. Его фигура была очень забавной, и я  смея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ного дольше, чем требовало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шутишь, - сказал он и засмеялся очень сильно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бъяснил  ему, что я не хотел привыкать  к  мрач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  после употребления его курительной смеси. Я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 что  после того, как он вытаскивал меня из  канавы 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моих попыток встретить стража, я стал убежден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"видеть",  если  я   пристально   смотрел  вокруг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дол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 В и д е н ь е   - это не смотрение и не  сохра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оя,  -  сказал  он.  -  в и д е н ь е    -  это  техни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нужно изучать. Или, может быть, это техника,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ые из нас уже знаю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сматривается в меня как будто, чтобы намекну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был одним из тех, кто уже знал техни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остаточно сильный, чтобы прогуляться? -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что чувстсвовал себя прекрасно и что могу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  голоден, хотя я не ел весь день. Дон  Хуан  поло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леб  и несколько кусков сушеного мяса в рюкзак, вруч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и показал мне головой следовать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уда мы иде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указал  слабым  движением головы по  направлению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м.  Мы направлялись к тому же каньону, где было  вод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о,  но не вошли в него. Дон Хуан влез на скалы справа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,  у  самого устья каньона. Мы поднялись на холм. 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почти  на горизонте. Был умеренный день, но  м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арко и я задыхался. Я едва мог дыш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амного   опередил   меня   и  был  вынужд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ться,  чтобы  позволить мне догнать его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был в ужасном физическом состоянии и что,  возмож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еблагоразумно  вообще  идти дальше. Он  позволи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охнуть около часа. Он выбрал гладкий, почти круглый валу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велел  мне лечь там. Он расположил мое тело на камне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 мне выиянуть руки и ноги и опустить их свободно.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а  слегка изогнулась и шея расслабла, так что моя гол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  свободно  повисла. Он оставил меня в  этом  положени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  на  пятнадцать минут. Затем он велел  мне  от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.  Он  заботливо  отобрал  какие-то ветки  и  листь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ожил  их  на мой голый живот. Я  почувствовал  мгновен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ту  во всем моем теле. Дон Хуан затем взял меня за н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оворачивал меня до тех пор, пока моя голова не оказа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юго-восто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  давай  позовем того духа  водного  места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повернуть свою голову, чтобы посмотреть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.  Он с силой удержал меня за волосы и сказал, что я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очень  уязвимом  положении и в ужасно  слабом  физичес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и  и  должен оставаться спокойным и неподвижным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л  все  эти особые ветки на мой живот, чтобы  защи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и собрался оставаться рядом со мной на случай, есл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позабочусь о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тоял у макушки моей головы, и, если я  поворач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глаза, я мог видеть его. Он взял свой шнурок и натя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 но  затем понял, что я смотрел на него,  повернув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тащил  бутылки  в дом, очевидно, чтобы их убрать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ьцами  и приказал мне смотреть на небо, не закрывать гл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концентрироваться  на звуке. Он добавил, как бы  подума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я  не стеснялся выкрикнуть слово, которому он  нау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если я почувствую, что что-то нападает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и  его  "ловитель  духов"  начали  с  низк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тянутого  звука.  Он  медленно увеличивал натяжение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слышать такое же отражение, и затем ясное эхо,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ходило    из    юго-восточного   направления.    Натяж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личилось.  Дон  Хуан  и его "ловитель  духов"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тветствовали  друг  другу. Шнурок издавал низкую ноту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увеличивал ее, усиливая его натяжение до тех  по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нота не становилась проникающим внутрь звуком,  во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овом. Вершиной был жуткий визг, непостижимый с точки зр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собственного опы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вук  отражался в горах и отдавался эхом назад к нам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ставил  себе,  что   он   приходил   прямо   ко  мн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увствовал,  что  он,   должно   быть,   что-то   сделал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пературой  моего тела. Перед тем, как дон Хуан начал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овы,  мне  было  очень тепло и удобно, но во  время  выс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и  его  зовов я стал замерзать; мои  зубы  непроиз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учали,  и  у меня действительно было ощущение, что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адает  на  меня. В один момент я заметил, что небо  ст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темным. Я не сознавал неба, хотя я смотрел на него.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  момент  сильной  паники,  и  я  выкрикнул  слов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му дон Хуан научи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медленно  начал  понижать  напряжение  с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утких зовов, но это не принесло мне никакого облегч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крой  свои глаза, - повелительно  пробормот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крыл  их  руками. Через несколько минут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 остановился и подошел ко мне сбоку. После то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убрал ветки и листья с моего живота, он помог мне в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бережно положил их на камень, где я лежал. Он зажег их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и загорелись, растер мой живот другими листьями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сум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ложил  свою  руку  на  мой  рот,  когда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ть ему, что у меня была ужасная головная бо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ставались там, пока все листья не сгорели. К  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  стало совершенно темно. Мы спустились с холма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 волю своему желуд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 шли  вдоль канавы, дон Хуан  сказ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 достаточно  и не должен останавливаться. Я  по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объяснить,  каким был дух водного места, но  он  жес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  мне молчать. Он сказал, что мы поговорим об это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е  время,  затем  он умышленно сменил тему  и  д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е  объяснение  о  в и д е н и и .   Я сказал, ч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корбно,  что  я  не мог сосредоточиться в  темноте.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был очень рад, и сказал, что большую часть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уделяю  внимания тому, что он говорит, потому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ял решение записывать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говорил  о   в и д е н и и ,   как о  процессе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исящем  от  олли и от техники магии. Маг -  это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мог командовать олли и, таким образом,  манипулир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  силой  олли  себе  на  пользу, но  тот  факт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андовал  олли, не означал, что он мог  в и д е т ь .  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мнил  ему,  что  он говорил мне раньше,  что  невоз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ть",  если  не  имеешь олли. Дон  Хуан  очень  спокой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,  что  он  пришел  к убеждению,  что  возможн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ть"  и  все же не командовать олли. Он чувствов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  причины,  почему бы не так; так как "виденье" не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общего  с  манипуляционной техникой  магии,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жит  только для того, чтобы воздействовать на  окружающ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  людей.  Техника "виденья", с другой стороны,  не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ействия на люд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и  мысли  были ясными. Я не испытывал  усталости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нливости  и  не  имел больше неприятного чувства  в 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удке,  когда мы шли с доном Хуаном. Я был ужасно голод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когда мы добрались до его дома, я объе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том  я  попросил его рассказать мне больше о  техни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нья". Он широко улыбнулся мне и сказал, что я был сн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это так, - сказал я, - что техника "виденья"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воздействия на окружающих нас люде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уже говорил тебе, сказал он. - "виденье" -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ия.  И  все  же, их легко спутать,  потому  что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"видит",  может   научиться,   совсем  моменталь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равлять  олли  и  может  стать магом.  С  другой  сторо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может научиться определенной технике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андовать  олли  и  таким образом стать магом, и,  т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он может никогда не научиться "видеть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роме  того, "виденье" противоположно магии.  "Виденье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ляет понять незначительность всего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значительность чег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значительность вс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не говорили ничего больше. Я чувствовал себ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ленным  и не хотел говорить ничего больше. Я лежа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не  на  соломенной  циновке.  Мне  служила  подушкой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одувная  куртка. Я чувствовал себя удобно и счастлив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сал  мои  заметки  в течение часов при  свете  керосин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мп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дон Хуан снова заговорил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Сегодня  ты сделал очень хорошо, - сказал он.  -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хорошо  сделал  с   водой.   Духу  водного  мест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равишься, и он помогал тебе всю дор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гда  я  понял,  что   я   забыл  рассказать  ему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живание. Я начал описывать способ, которым я восприни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у.  Он не дал мне продолжать. Он сказал, что он зн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воспринимаю густой зеленый тум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чувствовал потребность спросить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узнал это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 в и д е л  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делал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 </w:t>
      </w:r>
      <w:r>
        <w:rPr>
          <w:rFonts w:eastAsia="Courier New Cyr" w:cs="Courier New Cyr" w:ascii="Courier New Cyr" w:hAnsi="Courier New Cyr"/>
          <w:sz w:val="14"/>
          <w:szCs w:val="14"/>
        </w:rPr>
        <w:t>Ничего, ты сидел здесь и пристально смотрел на вод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наконец, ты ощутил зеленый тум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о  в и д е н ь е 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 Но это было очень близко. Ты приближаеш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тал очень взволнован. Я хотел знать больше об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засмеялся  и  пошутил над моим рвением. Он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який  мог  ощутить  зеленый  туман, потому  что  э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 стражу, что-то, что было неизбежно там, поэтому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и этого не было большого дости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я сказал тебе, что ты сделал хорошо, я им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у,  что ты не буспокоился, - сказал он, - так как  тог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ты имел дело со стражем. Если бы ты стал беспокои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должен  был  бы встряхнуть твою голову  и  привести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.  Когда  человек идет в зеленый туман, его  бенефакто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находиться  при  нем  на  случай,  если  тот  нач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анивать его. Ты можешь выскочить из пределов досягаем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а  сам,  но ты не можешь сам избежать  когтей  зеле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мана.  По  крайней  мере, не в начале.  Позже  ты  с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ться  способу  делать  это. Теперь мы  пытаемся  узн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что друг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мы пытаемся узн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шь ли ты  в и д е т ь   во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же  я узнаю, что я  в и д е л   ее, или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и ж у   е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узнаешь. Ты путаешься, только когда ты говоришь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д в е н а д ц а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аботая  над  своими   заметками,   я   натолкну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ные вопрос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ть  ли  зеленый  туман, как и  страж,  нечто,  что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необходимо  победить  для  того,  чтобы   в и д е т ь ?   </w:t>
      </w:r>
      <w:r>
        <w:rPr>
          <w:rFonts w:eastAsia="Courier New" w:cs="Courier New" w:ascii="Courier New" w:hAnsi="Courier New"/>
          <w:sz w:val="14"/>
          <w:szCs w:val="14"/>
        </w:rPr>
        <w:t xml:space="preserve">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я  дона Хуана, как только мы сели под его рамада  8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густа 1969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 Нужно побеждать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могу победить зеленый тум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м же способом, каким ты победил стража, - позвол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обратиться в нич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я должен с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чего.  Для тебя зеленый туман намного  легч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ж.  Духу  водного  места ты нравишься в то  время,  к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ечно,  не с твоим темпераментом иметь дело со стражем.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реально не  в и д е л   страж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быть, это было потому, что он не нравился мн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 если  бы  я встретил стража, который  мне  понравил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быть, некоторые люди могут посчитать стража, котор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стретил, красивым существом. Победили бы они его,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понравился им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!  Ты  все же не понимаешь.  Не  имеет  знач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равится  ли  тебе  или не нравится страж.  Если  ты  име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  к  нему, страж останется тем же самым,  чудовищ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сным или любым другим. Если у тебя нет чувства к н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другой  стороны,  страж станет ничем и будет все  же  т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сль,  что  нечто, такое громадное, как  страж,  мог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 ничем  и  все  же  быть  перед  моими  глазами,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бсолютно бессмысленной. Я чувствовал, что это было одной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огичных  предпосылок  знания дона Хуана. Однако,  я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что, если бы он захотел, он мог бы объяснить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  Я  настаивал, спрашивая его о том, что он имел в  ви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 эт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умаешь, что страж был чем-то, что ты знал, -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, что я имею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я не думал, что это было что-то, что я зн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мал, что он был безобразным. Его размеры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ающими.  Это  было  чудовище. Ты знал  эти  все  вещ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, страж был всегда чем-то, что ты знал, и пока он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то,  что ты знал, та не  в и д е л   его. Я говорил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е,  что  страж  должен стать ничем, и, все же,  он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ться  перед  тобой. Он должен быть там, и он, в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 время должен быть нич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же это может быть, дон Хуан? Ты говоришь абсур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а.  Но это и есть  в и д е н ь е .    В  действ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сти,  бесполезно  говорить  об этом.  "Виденье", 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прежде, узнается посредством "виденья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чевидно,  у  тебя  нет проблем с  водой.  Ты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л"  ее  на днях. Вода - это твой "кардинальный  пункт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,  что  теперь  нужно  тебе,  это  совершенствовать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нику  "виденья".  Ты  имеешь сильного  помощника  в  дух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ного мес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другой мой жгучий вопрос,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можешь иметь все жгучие вопросы, какие хочешь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не  можем говорить о духе водного места в его районе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ти,  лучше не думать об этом совсем. Не  ду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.  В  противном случае дух заманит тебя, и,  если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ется,  нет  ничего,  что живой человек  может  сдел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мочь  тебе.  Поэтому, держи свой  рот  закрытым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ивай свои мысли на чем-нибудь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 десяти  часов на следующее утро дон  Хуан  вы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трубку  из  футляра, наполнил ее  курительной  смесь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вручил ее мне и велел мне отнести ее на берег  ручь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 трубку двумя руками, я сумел расстегнуть свою рубашк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ить  трубку внутрь и крепко держать ее. Дон Хуан прине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  соломенных мата и небольшой поднос с углями. Был тепл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нь.  Мы  сели  на циновки в тени небольшой  рощи  деревь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 р е а   у самого края воды. Дон Хуан положил уголь в чашк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бки  и велел мне курить. У меня не было никакого опас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какого-нибудь   чувства   приподнятого   настроени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л,  что во время моей второй попытки "видеть" страж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 того, как дон Хуан объяснил его природу, у меня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ое  ощущение  удивления  и благоговения.  На  этот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хотя  дон  Хуан   предупредил  меня  о  возмож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го  "виденья"  воды, у меня не  было  эмоцион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го увлечения - у меня было только любопыт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ставил   меня   курить   дважды  во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их  попыток.  В  данный   момент   он  наклони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ептал  в мое правое ухо, что он собирается научить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использовать  воду   для   того,   чтобы  двигать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его  лицо очень близко, как будто  он  при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рот  к  моему уху. Он сказал мне, чтобы я  не  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на воду, а сфокусировал свои глаза на поверх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нимательно смотрел до тех пор, пока вода не превратит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ый  густой  туман. Он повторил еще и еще, что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редоточить  свое  внимание на тумане до тех пор, по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наружу чего-нибудь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отри на воду перед собой, - слышал я его голос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не  позволяй ее звуку унести тебя куда-нибудь.  Ес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ишь  звуку воды унести тебя, я не смогу никогда 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и  привести  обратно. Теперь войди в зеленый  тума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лушайся к моему голос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лушал и понимал его с чрезвычайной ясностью. Я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тельно смотреть на воду и имел очень необычное ощущ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изического  удовольствия  - зуд, неопредеденное счасть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е  время пристально смотрел, но не обнаруживал зеле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умана.  Я чувствовал, что мои глаза выходили из фокуса, 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был бороться, чтобы удерживать свой взгляд на  вод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я  больше не смог контролировать свои глаза и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  закрыть  их, или мигнуть, или, возможно, я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ерял свою способность фокусироваться; во всяком случае,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самый   момент   вода   остановилась,   она  переста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ться.  Она,  казалось,   стала   картиной.   Рябь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одвижной. Затем вода начала слабо шипеть, как будто в н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частички  карбоната, которые сразу  взрывались.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  я  увидел,  что шипение  медленно  расширилос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ое  вещество. Это был безмолвный взрыв; вода взорва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кающим  зеленым туманом, который распространялся до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пока не охвати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ставался взвешенным в нем до тех пор, пока  остры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ерывный  резкий  шум  не потряс  все;  туман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ыл  в  обычные черты водной поверхности. Резкий шум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криком  дона Хуана около моего уха: "хейййй!" Он веле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лушиваться  к  его  голосу и вернуться назад в  тума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ть  там  до тех пор, пока он не позовет меня.  Я  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оъкей", по-английски, и услышал гогочущий шум его см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жалуйста,  не  разговаривай,  - сказал  он.  -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авай мне больше никаких "оъкей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мог  слышать его очень хорошо. Звук его  голоса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одичным и, главным образом, дружественным. Я знал это,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я;  это  было убеждение, которое пришло мне в голову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прош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олос  дона  Хуана приказал мне сосредоточить  все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  на  тумане,  но не предаваться  ему.  Он  повтор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воин не должен предавать себя ничему, даже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.  Я  погрузился в туман снова и заметил, что эт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сем  не туман или, по крайней мере, это не было тем,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я  был  убежден, было  подобно  туману.  Туманоподоб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еномен  состоял из крошечных пузырьков, круглых  предмет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входили  в  область "зрения" и  удалялись  из  н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лывая.  Я  некоторое время наблюдал их движение,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ромкий,  отдаленный шум встряхнул мое внимание, и я потер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ность  сосредоточиваться и не мог больше  восприни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шечные  пузырьки. Все, что я сознавал затем, это зелены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морфный,  туманоподобный свет. Я услышал громкий шум сно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его  встряска сразу разогнала туман, и я  обнаруж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воду в оросительной канаве. Затем я услыша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,  много ближе, - это был голос дона Хуана. Он  гово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чтобы я обратил внимание на него, потому что его голо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единственным  проводником  для меня.  Он  приказ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 на берег и на растительность прямо перед соб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тростник  и  пространство, которое было  свободно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остника. Это была маленькая бухточка в береге, место, ку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приходил  опускать ведро и наполнять  его  вод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некоторое время дон Хуан приказал мне вернуться внов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туману  и  снова попросил меня обращать внимание  на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,  потому что он собирался руководить мной так, чтобы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научиться , каким образом двигаться; он сказал, что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видел  пузырьки, я должен взять один из них и  позволить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ему унести меня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виновался ему и был сразу окружен зеленым туман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 затем я увидел крошечные пузырьки. Я снова услышал  голо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Хуана, как очень необычное и пугающее грохотание. Сраз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за  этим  я начал терять свою  способность  восприни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зырь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зберись на один из этих пузырьков, - услышал я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тарался удержать свое восприятие зеленых пузырьков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о  же  время слушать его голос. Я не знал, как  долг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лся  делать  это, когда внезапно я осознал, что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ышать  его  и  все  же сохранять  вид  пузырьков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и  проходить,  медленно   уплывая   из  моего  по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ятия.  Голос  дона  Хуана побуждал меня  следовать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им из них и взобраться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дивился,  как   я   предполагал   сделать   это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втоматически  произнес  слово  "как". Я  почувствов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о было очень глубоко внутри меня и, когда оно вышло,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есло  меня к поверхности. Слово было подобно бую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ел  из  моей глубины. Я слышал, что я сказал "как"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дал  звук, подобно воющей собаке. Дон Хуан тоже завыл,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  как  собака, а затем он издал несколько звуков койота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 Я подумал, что это очень забавно, и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 мне очень спокойно, чтобы я  позвол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 прикрепиться к пузырьку и следовать за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ернись снова, - сказал он. - Войди в туман! В туман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ернулся   и   заметил,   что   движение   пузырьк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длилось,  и они стали больше, как баскетбольные мячи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, они были такими большими и медленными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мог  рассмотреть каждый из них во всех подробностях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не пузырьки, в действительности, и не были подобны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ящему  пузырю,  ни  воздушному шару,  ни  любому  друг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ерическому  контейнеру.  Они не были сосудами, и, все  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были  сосудами. Не были они и круглыми, хотя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вые  воспринял  их,  я мог бы поклясться, что  он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лыми,  и  образ,  который  пришел   мне  на  ум,  был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пузырьки".  Я  рассматривал  их, как будто  смотрел  сквоз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кло;  то есть как бы рама окна не позволяла мне след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ними,  но  только наблюдать за их приходом и  уходом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еры моего восприят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перестал  рассматривать   их,  как  пузырь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я был способен следовать за ними; следуя за ними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крепился  к одному из них и поплыл с ним. Я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 что   я   двигался.   Я,   фактически,   б ы 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зырьком или той вещью, которая походила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я услышал настойчивый звук голоса дона Хуана.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яхнуло меня и я потерял свое чувство быть "им". Звук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резвычайно  испуганный;  это  был отдаленный  голос,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таллический,  как будто он говорил через громкоговорите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разобрал некоторые из 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смотри на берег, - говор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видел очень большую массу воды. Вода неслась. Я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ышать шум ее дви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смотри на берег, - снова приказал мне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увидел бетонную сте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вук воды стал ужасно громким; звук воды поглощ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н мгновенно перестал, как будто был обрезан.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ощущение темноты, с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тал сознавать, что я погружен в оросительную кана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плескал  водой  мне в лицо и  говорил.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рузил  меня  в канаву. Он вытянул мою голову  вверх,  на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ностью,  и  позволил мне положить ее на  берег,  держ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сзади  за воротник рубашки. В моих руках и ногах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приятное  ощущение. Я вытянул их. Мои глаза устал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удели;  я  поднял свою правую руку, чтобы потереть их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трудным движением. Моя рука, казалось, была тяжелой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едва вынуть ее из воды, но, когда я сделал это, моя ру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шла  покрытой самой удивительной массой зеленого тумана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л  свою руку перед глазами. Я мог видеть ее контур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еющую  массу   зелени,   окруженную   очень  интенсив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оватым  туманом.  Я в спешке добрался до ног и вста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ине  течения и посмотрел на свое тело: моя грудь, рук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  были   зелеными,   густо-зелеными.   Цвет   был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нсивным,  что мне передалось чувство вязкого вещества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ел  подобно  статуэтке,  которую дон Хуан  сдел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лет назад из корня дурм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велел мне выйти. Я заметил настойчивость в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еленый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рось  это, - сказал он повелительно. - У  тебя 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.  Вылезай  оттуда. Вода заманивает тебя. Вылезай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е! Вылезай! Вылезай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ыскочил в пани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  этот  раз  ты должен  рассказать  мне  вс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сходило,  - сказал он на самом деле, как только мы  с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 друг к другу в его комна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  не   интересовался   последовательностью  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живания,  он хотел знать только то, с чем я  встрети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 велел мне посмотреть на берег.  Он  интересо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обностью  моего переживания, он хотел знать только то,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я встретился, когда он велел мне посмотреть на берег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есовался  подробностями.  Я  описал  стену,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ла ли стена справа или слева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ему, что стена была в действительности пере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  Но он настаивал, что она должна была быть или спра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сле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ты впервые увидел ее, где она была? Закрой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и не открывай их, пока не вспомн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стал и поворачивал мое тело, когда я закрыл гл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тех  пор, пока не повернул меня лицом на восток - в  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, в котором я был, когда сидел перед течением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меня, в каком направлении я двиг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,  что я имел движение вперед, впереди  пере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. Он настаивал, что я должен вспомнить и сосредото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времени, когда я все еще видел воду, как пузырь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им путем они текли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беждал  меня   вспомнить,   и,  наконец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знался,  что пузырьки, казалось, должны были двигаться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справа.  Однако,  я не был совершенно  уверен,  как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.  Под его расследованием я начал осознавать, что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пособен  классифицировать  свое  восприятие.  Пузырь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лись  ко мне справа, когда я впервые видел их, но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стали  больше,  они  текли  всюду.  Некоторые  из  ни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шли прямо на меня, другие, казалось, двигались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х  возможных   направлениях.   Были   пузырьки, 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лись  выше  и  ниже меня. Фактически,  они  были  вез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меня.  Я вспомнил, что слышал их шипение, поэтому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был  воспринимать  их  своими ушами так  же,  как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пузырьки  стали  такими  большими,  что  я  с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зобраться"  на  один из них, я "увидел", что  они  терлись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 о друга подобно воздушным шар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е возбуждение усилилось, когда я вспомнил подроб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 восприятия.   Дон   Хуан,   однако,   совершенно 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есовался  этим.  Я  сказал   ему,   что  видел  шипящ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зырьки.  Это  не был чисто слуховой или  чисто  визуа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ффект,  но это было что-то неразличимое, кристально ясное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зырьки  терлись  друг о друга. Я не видел и не  слышал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 - я чувствовал его; я был частью звука и движ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рассказал  о   моем  переживании,  я  глубо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олновался.  Я  держал  его  руку и  тряс  ее  в  больш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нении.  Я понял, что пузырьки не имели внешнего  предела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  не менее, они вмещали в себя, и их края меняли форм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неровными  ==========зубренными. Пузырьки сливалис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елялись с большой скоростью, однако, их движение не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лепляющим  блеском. Их движение было устойчивым и, в то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 время, медле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ругой  вещью,  которую я вспомнил,  когда  рассказ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переживание,  было качество цвета,  которым  пузырь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бладали.  Они были прозрачными и очень ярки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ись  почти  зелеными,  хотя это был не  цвет,  каки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ык воспринимать цве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уклоняешься,  - сказал дон Хуан. - Эти  вещ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ются  важными.   Ты   задерживаешься   на   неправиль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метах. Направление - единственно важный выхо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мог только вспомнить, что я двигался без  какой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и  отношения, но дон Хуан заключил, что так как пузырь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ыли последовательно ко мне справа, с юга, вначале, то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  был направлением, с которым я должен был иметь дело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повелительно побуждать меня вспомнить, была ли  сте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меня справа или слева. Я старался вспомн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дон Хуан "позвал меня" и я всплыл, так сказать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л,  что  стена была от меня слева. Я был очень близко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й  и  мог различить желобки и выступы деревянной  арматур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оплубки, в которую был залит бетон. Очень тонкие поло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а  были  использованы, и рисунок, который они  созда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компактным. Стена была очень высокой. Мне был виден од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ец  ее,  и я заметил, что он не имел угла, он  был  всю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гну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идел в тишине некоторое время, как бы задумавшись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м,  как расшифровать смысл моего переживания, и,  наконе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я не достиг многого и что я не достиг тог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ожидал о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мне полагалось сделат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не ответил, но сморщил гу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елал  очень хорошо, - сказал он. -  Сегодня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л, что брухо используют воду, чтобы двига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о "видел" ли 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смотрел на меня с любопытством. Он повернул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казал, что я должен входить в зеленый туман очень  м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,  пока не отвечу на свой вопрос. Он изменил  направл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его  разговора  тонким   способом,   сказав,   что  я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,    не   узнал,   как   двигаться,  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ть  воду, но я узнал, что брухо мог делать это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умышленно сказал мне посмотреть на берег потока, чтобы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остановить свое дви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вигался  очень быстро, - сказал он,  -  так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,  как  человек,  который  знает,  как  выполнять 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нику. Мне тяжело не отставать от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 его  объяснить, что случилось со  мной,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а. Он засмеялся, слегка покачав своей головой как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недовер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сегда  настаиваешь  на знании  вещей  с  са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а, - сказал он. - Но там нет начала; начало есть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твоей мыс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умаю,  что начало было, когда я сидел на  берег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рил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прежде, чем ты курил, я должен был разгадат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 с тобой, - сказал он. - я должен был рассказать теб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делал,  а я не могу сделать этого,  потому 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едет  меня еще к другому делу. Поэтому, может быть, вещ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т яснее тебе, если ты не будешь думать о начал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гда  скажи  мне, что произошло после того, 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л на берегу и кур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умаю, что ты рассказал уже мне это, -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еявш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ыло  ли что-нибудь важного в том, что я делал,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жал плеч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следовал  моим  указаниям   очень  хорошо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руднялся  входить  и  выходить   из   тумана.  Затем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лушивался  к  моему голосу и возвращался  к  поверх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 раз,  когда  я  звал  тебя.  Это  было  упражн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ое было очень легко. Ты просто позволил туману ун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Ты вел себя, как будто ты знал, что делать.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очень далеко, я позвал тебя снова и велел тебе 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берег,  поэтому,  ты должен знать, как далеко  ты  уш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я вытянул тебя наз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имеешь  в виду, дон Хуан,  что  я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ешествовал в вод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 И очень далеко, к тому ж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далек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е поверишь эт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ытался  убедить его сказать мне, но он  прекра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мет  и сказал, что он должен уйти на время. Я настаи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он, по крайней мере, намекнул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не не нравится оставаться в темноте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ам держишь себя в темноте, - сказал он. - думай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не,  которую  ты  видел.  Сядь здесь на  свою  циновк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  каждую  подробность этого. Тогда, возможно, ты  с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шь открыть, как далеко ты ушел. Все, что я знаю тепер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то,  что  ты путешествовал очень далеко.  Я  знаю  э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 у меня было ужасное время при вытягивании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.  Если бы я не был рядом, ты мог бы совсем заблуд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никогда не вернуться; в таком случае, все, что осталось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тебя  теперь,  это мертвое тело на  берегу  ручья.  И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ты  мог  вернуться сам, но в этом  я  не  увере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,  оценив  попытку этого, я должен был привести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, я сказал тебе очень ясно в..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 долгую  паузу  и  пристально  и  дружелю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ойду до гор центральной Мексики, - сказал он, -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знаю, как далеко ты ушел - возможно, до Лос-анджелеса, а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возможно, даже до Бразилии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вернулся на следующий день поздно после обе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тому  времени я записал все, что я мог вспомнить  о  м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ятии.  Когдя  я  писал, мне пришло на ум  пройтись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регам  ручья  вверх  и вниз и подтвердить, видел  ли  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  детали  на каждой стороне,  которые  мог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вать  во мне образ стены. Я сделал предположение, что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мог заставить меня пройтись в состоянии оцепенения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мог  заставить  меня сосредоточить  мое  внимани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ой-нибудь  стене  по пути. В часы, которые  прошли 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ем, когда я впервые обнаружил туман, и временем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ылез  из канавы и вернулся в его дому, я вычислил,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он  заставил  меня пройтись, мы  могли  пройти, 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е,  две с половиной мили. Поэтому, я обошел берега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чью  около  трех  миль в каждом  направлении,  вним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атривая каждую деталь, которая могла бы иметь отнош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моему  виду  стены. Ручей был, насколько я  мог 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ым  каналом,  использовавшимся для орошения. Он был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ырех  до  пяти  футов шириной по всей длине, и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ти  никаких  видимых деталей в нем, которые напомни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или навязали бы образ бетонной сте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дон  Хуан пришел в дом поздно после  полудня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оворил  с ним и настоял на прочтении ему моего отчета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азался  слушать и заставил меня сесть. Он сидел лицом 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  Он  не   улыбался.   Он,   казалось,  думал,  оценив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никающим внутрь взглядом своих глаз, которые останов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горизон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думал, что ты должен был осознать к этому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казал он тоном, который был, неожиданно, очень суровым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се является смертельно опасным. Вода является такой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ельной,  как  и  страж. Если ты не  остережешься,  в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анит  тебя.  Она  почти сделала это вчера. Но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попасться  в ловушку, человек должен хотеть.  В 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 затруднение. Ты хочешь покинуть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знал, о чем он говорил. Его нападение на меня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неожиданным, что я был сбит с толку. Я слабо по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объяснить  мне. Он с неохотой упомянул, что он ходи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ному каньону и "видел" духа водного места и имел глубо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ие, что у меня были слабые возможности "видеть" во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? - спросил я, действительно расстроен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ух  - это сила, - сказал он, - и, как  таковой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зывается  только на силу. Ты не можешь потакать себе в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потакал себ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чера, когда ты был в во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потакал себе. Я думал, что это был очень важ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, и я рассказывал тебе то, что происходило с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то ты такой, чтобы думать или решать, что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ым?  Ты  ничего  не знаешь о силах,  которые  заманива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Дух водяного места существует вне этого места и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чь тебе; в действитедьности, он помогал тебе, пока т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лаб. Теперь я не знаю, какого будет последствие  тв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й..  Ты уступил силе духа водяного места, и теперь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взять тебя в люб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зве было неправильно смотреть на себя,  обернувш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ся зелены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покинул самого себя. Это было неправильно. Я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 тебе  это и повторю это снова. Ты можешь  выжи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е  брухо, только если ты воин. Воин обращается со всем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ажением  и  не топчет ничего, если он не  вынужден  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.  Ты  не обращался с водой с уважением вчера. Обычн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дешь  себя  очень хорошо. Однако, вчера ты покинул  са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ради  своей  смерти,  как  проклятый  дурак.  Вои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идает  самого  себя ни для чего, даже для  своей 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  - это не старательный партнер; воин недоступен; и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вовлекает себя во что-то, то ты можешь быть уверен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ознает то, что дела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знал, что сказать. Дон Хуан был почти сердит.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троило  меня.  Дон  Хуан редко вел себя  со  мной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зом.  Я действительно не имел мысли, что я сделал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авильное.  После нескольких минут напряженного  молч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нял  свою шляпу, улыбнулся и сказал мне, что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йти  и  не  возвращаться в его дом до тех пор,  пока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ую, что приобрел контроль над своим потаканием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дчеркнул, что я должен сторониться воды и не  кас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ю поверхности моего тела три или четыре меся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думаю, что я могу ходить, не  приняв  душ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захохотал до слез, полившихся из его гл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е можешь ходить без душа+ временами ты так слаб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я думаю, ты побуждаешь меня. Но это не шутка. Времен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ействительно  не  имеешь контроля, и силы  твоей  жиз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но берут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нял  вопрос   о   том,   что  это  по-человече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  -  контролировать себя все время. Он  настаи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ля  воина нет ничего вне контроля. Я поднял  вопрос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йности  и  сказал,  что  то, что случилось  со  мной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ного  канала, можно было, конечно, классифицировать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йность,  т.к.  я  не имел этого в виду  и  не  созна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неправильного поведения. Я говорил о различных лица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вших  несчастья,  которые   могли   быть  объяснены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йности;  я  говорил  особенно о лукасе,  старом,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ятном  индейце  племени яки, который серьезно  пострад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грузовик, который он вел, перевер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не  кажется,  невозможно избежать  случайностей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я. - Никто не может контролировать все вокруг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о, - сказал дон Хуан резко. - Но не все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бежной  случайностью. Лукас не живет, как воин. Ес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жил так, то он бы знал, что он ждет и чего он ждет, 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вел  бы грузовик, будучи пьяным. Он наскочил на скалу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и,  потому что он был пьян, и искалечил свое тело ни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Жизнь  для  воина - есть упражнение в  стратеги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дон Хуан. - Но ты хочешь найти смысл жизни.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заботится о смыслах. Если бы лукас жил, как воин, - а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 к этому возможность, т.к. все мы имеем возможность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разметил бы свою жизнь стратегически. Таким образом,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он  не  мог избежать случайности, которая  поломала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бра,  он  нашел бы способы ослабить это  происшествие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бежать  его последствий, или бороться против них. Если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кас  был  воином, то он не сидел бы в своем  развалившем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е, умирая от голода. Он бы бился до конц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зложил  альтернатиыу  дону Хуану, используя  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честве  примера,  и спросил его, что будет  в  результа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 он сам был бы вовлечен в несчастный случай, и  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зало бы но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 бы  я не смог помочь этому и потерял  бы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и,  -  сказал  он,  -   я   не  смог  бы  быть  челове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лько-нибудь дольше и, поэтому, я соединился бы с тем,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ет меня вне этого мес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широкий жест своей рукой, чтобы показать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себя.  Я заспорил, что он неправильно понял мен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вался  указать,  что   было   невозможно   для  люб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ельного  человека  предвидеть все перемены, включенны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повседневных действия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,  что я могу тебе сказать, - сказал дон Хуан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то, что воин всегда недоступен; он никогда не стоит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е, ожидая, чтобы его стукнули по голове. Таким образ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водит к минимуму свои возможности непредвиденного.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ы называешь случайностью, в большинстве случаев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ко избежать, если не быть идиотом, живущим спустя рукава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 т р и н а д ц а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оя  следующая попытка "виденья" имела место 3 сентябр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969 года.  Дон Хуан заставил меня выкурить две чашки смес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едленные  результаты были аналогичны результатам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испытывал во время предыдущих попыток. Я помнил то,  ч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мое  тело  совсем   онемело,   дон  Хуан  помог  мн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держивая  меня  под  руку,   войти   в  густой  пустын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ппараль,  который рос на несколько миль вокруг его дома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 припомнить то, что я или дон Хуан делал после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мы  вошли в заросли, я не мог вспомнить, как  долг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и;  в некоторый момент я обнаружил, что я сидел на верш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ого  холма.  Дон  Хуан сидел слева от  меня,  кас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не мог чувствовать его, но я мог видеть его угол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У меня было чувство, что он говорил со мной, хотя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 вспомнить его слов. Все же, я чувствовал, что я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,  что  он говорил, несмотря на тот факт, что я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ть  этого  ясно. У меня было ощущение, что его  сл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подобны  вагонам  поезда,   который  удалялся,  и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ее  слово   было   подобно   последнему   квадрат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жебному вагону. Я знал, что это последнее слово означал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я  не мог сказать его или подумать о нем ясно. Э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е  полубодрствования с призрачным образом поезда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,  очень слабо я услышал голос дона Хуана,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 мне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  ты должен посмотреть на меня, - 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в мою голову к своему лицу. Он повторил обращение тр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четыре р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смотрел и сразу обнаружил тот же самый  светящий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ффект,  какой  я воспринимал прежде, когда смотрел  на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;  это  было   гипнотизирующее  движение,  волнообраз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мещение  света  внутри вмещающих сфер. Там, между  эт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ерами,  не было определенных границ, и, однако,  волнист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  никогда  не разливался, но двигался  внутри  невидим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е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стально  разглядывал  светящийся  предмет  пере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,  и  немедленно  он  начал   терять  свое  свечение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ились  обычные черты лица дона Хуана, или, скорее, с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ладываться  на  затухающее свечение. Затем я  долже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окусировать  свой пристальный взгляд снова; очертания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поблекли,  а  свечение   усилилось.  Я  перенес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  на  область,  которая должна была быть  его  лев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ом.  Я  заметил, что там движение свечения не  сдержив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сь.  Я обнаружил нечто, возможно, похожее на вспышки иск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ышки  были  ритмичными  и действительно  испускали  не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е  частичкам  света, которые летели с явной силой 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а  затем  удалялись,  как будто  они  были  резинов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т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должен  был  повернуть  мою  голову  вокруг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, я обнаружил, что я смотрел на вспаханное по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перь смотри вперед, - услышал я голос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ередо  мной,  возможно, на двести ярдов, был  больш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ий  холм,  весь  его склон был  вспахан.  Горизонталь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сы бежали параллелльно друг к другу от подножья до са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ы  холма.  Я  заметил,  что на  вспаханном  поле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ие  камни  и  три  огромных  валуна,  которые  меш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нейности  борозд.  Прямо передо мной были  кусты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шали  мне видеть подробности оврага или водного каньона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ожия  холма.  Откуда я смотрел, каньон казался  глубо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езом,  заметно  отличающимся зеленой растительностью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лодного холма. Зелень, казалось, была деревьями,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сли  на  дне каньона. Я чувствовал легкий ветерок,  дувш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в  глаза. У меня было чувство мира и полный  покой.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звуков ни птиц, ни насекомы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говорил  со мной снова. В  этот  момент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л то, что он говорил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идишь  ли ты человека на этом поле? - продолжал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шив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ответить ему, что на поле не было человека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мог произнести слова. Дон Хуан взял мою голову в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 сзади - я мог видеть его пальцы над моими бровями 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х  щуках  -  и заставил меня посмотреть через  все  пол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вигая  медленно  мою  голову справа налево, а  зате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оположном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блюдай каждую деталь. Твоя жизнь может зависеть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, - слышал я его, говорившего это снова и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тавил  меня четыре раза  обозреть  180-градус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зуальный  горизонт  передо мной. В один момент, 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л  мою голову посмотреть круто налево, я подумал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наружил  что-то  движущееся   в   поле.   Я  имел  крат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ятие  движения  уголком моего правого глаза. Он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вигать мою голову назад, вправо, и я смог сфокусир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  пристальный  взгляд  на   вспаханном  поле.  Я 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,  идущего  вдоль  борозд. Он был  простой  челове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етый,  как  мексиканский  крестьянин: он  носил  сандал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гкие  серые  штаны, бежевую рубашку с длинными рукава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ломенную  шляпу  и  нес легкую коричневую сумку  с  рем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правое плеч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должно быть, заметил, что я увидел челове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вторно  спросил меня, смотрел ли человек на меня и 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ли он шел. Я хотел сказать ему, что человек удаля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ко мне была повернута его спина, но я мог только с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нет". Дон Хуан сказал, что если человек повернется и пой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  мне, я крикну, и он развернет мою голову для того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щитить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 было   ощущение   страха   или  опасения,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руднительного  положения.  Я равнодушно  наблюдал  сце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  остановился  на  середине поля.  Он  поставил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ую  ногу  на  край большого круглого валуна,  как 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шнуровывал  свою  сандалию.  Затем  он  выпрямился,  вы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евку из своей сумки и обернул ее вокруг своей левой р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повернулся спиной ко мне и, повернувшись лицом к верш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, начал оглядывать пространство перед собой. Я подум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разглядывает, вследствие способа, которым он  дви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 голову, которую он медленно поворачивал вправо; я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в профиль, а затем он начал поворачивать все свое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тех  пор,  пока не оказался смотревшим на  меня.  Он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  резко двигал своей головой, или двигал  е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способом, что я знал без сомнения, что он виде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вытянул  перед собой левую руку, указывая на  землю,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а свою руку в этом положении, начал идти ко мне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Он  приближается!   -   крикнул   я  без  какой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д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должен был повернуть мою голову в сторону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я  смотрел  на чаппараль. Он велел  мне  не  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,  но смотреть "слегка" на вещи и оглядывать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х.  Он  сказал,  что  он  собирается  встать  на  корот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тоянии  передо  мной и затем подходить ко мне, и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ристально  смотреть  на  него, пока  не  увижу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ч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идел, что дон Хуан двигался от меня до  расстоя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ерно,  двадцать  ярдов.  Он   шел  с  такой  невероят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стью  и  проворством, что я едва мог поверить,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дон  Хуан.  Он повернулся лицом ко мне и  приказ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смотреть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лицо было светящимся; оно выглядело подобно  пят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а.  Свет,  казалось, разливался через его грудь почт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едине его тела. Это было так, как будто я смотрел на св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возь   свои   полузакрытые   веки.   Свечение, 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ширялось и удалялось. Он, должно быть, начал подходить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потому  что  свет  стал   более  интенсивным  и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имым. Он что-то сказал мне. Я пытался понять и потер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  свечения, а затем я сказал дону Хуану как я вижу 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едневной  жизни;  он  был в двух шагах от меня.  Он  сел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 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я точно сосредоточил свое внимание на его лице,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воспринимать  неясное свечение. Его лицо было как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крещено  тонкими лучами света. Лицо дона Хуана выгляд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,  как будто кто-то блестел крошечными зеркалами на него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свет  стал  более  интенсивным,  лицо  потеряло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уры  и  снова  стало аморфным  светящимся  предмето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имал  еще  раз  эффект  пульсирующих  вспышек  све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ходящих  из области, где должен быть его левый глаз.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редоточил  свое внимание на нем, но умышленно 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 соседнюю область, которая, как  я  предполаг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его правым глазом. Я поймал сразу вид ясной, прозрач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оди света. Это был жидкий св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метил,  что ощущение было больше, чем  наблюдение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 чувство.  Лужа   темного,   жидкого  света  име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резвычайную  глубину.  Она была "дружественной",  "доброй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,  который  излучался из нее, не взрывался, но  круж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  внутренне, создавая прелестные отблески.  Св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ом, который давал мне ощущение преле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идел симметричный круг сверкающих всплесков  све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расширялся  ритмически   в  вертикальной  плоск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ящегося  пространства.  Круг расширялся,  чтобы  за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всю  светящуюся  поверхность, а затем  сокращался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и света в середине сверкающей лужи. Я видел расширени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ращение  круга  несколько раз. Затем я умышленно  перев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,  не  теряя  пристального взгляда, и смог  видеть  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Я различал ритм обоих видов световых вспышек.  Лев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  испускал   всплески   света,   которые 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давались  из  вертикального плана, в то время, как  прав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  испускал  всплески, которые не выдавались. Ритм  об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  был переменным: свет левого глаза вспыхивал наружу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 время,  как  излучающиеся световые  лучи  правого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ись  и  кружились  внутри. Затем свет  правого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ширился,  чтобы закрыть всю светящуюся поверхность, в  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как вспыхивающий свет левого глаза отступи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должен был повернуть меня еще раз, и я  сн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 вспаханное поле. Я слышал, что он  говори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ть за челове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ловек  стоял  у  камня и смотрел на меня. 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ить черты его лица - его шляпа закрывала большую ча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лица.  Через момент он подсунул свою сумку  под  прав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 и  начал идти вправо от меня. Он дошел почти до  конц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аханной  площади, изменил направление и сделал 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агов  к  оврагу.  Затем   я   потерял  контроль  над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редоточением,  и  он  исчез и,  поэтому,  остался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заж. Изображение пустынных кустов наложилось на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помню ни того, как я вернулся к дому дона  Ху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  того, что он делал со мной, чтобы "привести меня назад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проснулся, я лежал на моем соломенном мате в комнат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.  Он подошел ко мне и помог мне встать.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жилась  голова;  желудок  был расстроен. Дон  Хуан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  и  умело отвел меня к кустам в стороне от его 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стошнило, и он рас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том  я  почувствовал себя лучше. Я посмотрел на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ы:  было одиннадцать часов пополудни. Я вернулся спать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а следующего дня, как я думал, и был снова самим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родолжал  спрашивать   меня,   как  я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.  У  меня  было ощущение рассеянности.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сконцентрироваться.  Я   ходил   вокруг  дом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 под внимательным надзором дона  Хуан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л  за мной. Я чувствовал, что ничего не мог делать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  уснул. Я проснулся поздно после полудня и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намного лучше. Я обнаружил много раздавленных  листь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себя. В действительности, когда я проснулся, я ле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животе  на куче листьев. Их запах был очень  сильным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л,  что  стал  сознавать запах до еще  до  то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стью прос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ышел  за  дом и обнаружил дона Хуана,  сидевшего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росительной канавы. Когда он увидел меня приближающимся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стово замахал мне остановиться и вернуться в 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еги внутрь! - крикну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бежал  в  дом,  и он  присоединился  ко  мне 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когда  не ищи меня, - сказал он. - Если ты 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ть меня, то жди меня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звинился.  Он  сказал, чтобы я не  изнурял  себ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ых извинениях, которые не имели силы, чтобы аннулиро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  действия. Он сказал, что ему было очень трудно при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назад и что он ходатайствовал за меня перед вод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должны взять шанс теперь и вымыть тебя в воде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 Очень  красиво и нежно касалось меня, успокаив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Я  заверил  его,  что чувствовал себя  превосходно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е время пристально смотрел мне в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йдем  со мной, - сказал он. - я собираюсь  окуну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в во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здоров, - сказал я. - смотри, я пишу замет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торвал меня от циновки со значительной си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потакай себе! - сказал он. - моментально ты во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нешь  опять. Может быть, я не смогу разбудить тебя на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тащил  меня  за дом. Перед тем, как  мы  достиг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ы,  он велел мне очень драматическим тоном плотно за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и  не открывать их, пока он не скажет мне. Он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что,  если  я  пристально посмотрю  на  воду  даж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,  я  могу  умереть. Он вел меня за руку,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кнул меня в оросительную канаву головой впере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ержал  свои  глаза закрытыми,  когда  он  продол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ружать  и  вытаскивать  меня  из воды  в  течение  час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ение,  которое я испытал, было замечательным. Вс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еправильным со мной до того, как я вошел в воду,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неуловимым, что я действительно не замечал этого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равнил  это с чувством благополучия и живости, 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у  меня,  когда дон Хуан держал  меня  в  оросите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на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да  попала  мне  в нос, и я начал  чихать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тащил  меня  и повел меня, все еще с закрытыми глазами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. Он велел мне сменить одежду, а затем провел меня в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нату,  посадил  на мой мат, расположил направление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а  и  затем сказал мне открыть глаза. Я открыл их, и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увидел, заставило меня отпрыгнуть и схватиться за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у.  Я  пережил  чрезвычайно конфузный  момент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гка постучал меня своими пальцами по макушке моей голо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  быстрый   удар,   который   не   был  сильным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зненным, но почему-то шокирующ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 тобой? Что ты увидел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и  открытых глазах я видел ту же самую сцену,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аблюдал  прежде. Я видел того же человека. На этот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он  почти касался меня. Я видел его лицо. Он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о знакомо мне. Я почти знал, кто он был. Сцена пропа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дон  Хуан стукнул меня по голове. Я поднял  глаза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Хуана. Он был готов стукнуть меня снова. Он засмеял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,  хочется  ли мне получить удар еще. Я оторвался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ноги  и  расслабился   на   циновке.  Он  приказ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ть  прямо  вперед  и не поворачиваться ни  по  к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е в направлении воды позади его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гда  я в первый раз заметил, что в комнате было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но.  Некоторое время я не был уверен, что мои глаза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крыты.  Я  потрогал их своими руками и убедился. Я  гром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ал  дона Хуана и сказал ему, что с моими глазами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то; я совсем не мог видеть, хотя перед этим я видел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ым  ударить  меня. Я услышал его смех над моей  гол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ва,  а затем он зажег свою керосиновую лампу. Мои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ыкли  к  свету  через  несколько секунд.  Все  было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о:  плетеные  и  оштукатуренные  стены  его  комнаты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    искривленные   сушеные   лекарственные    кор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ешенные  на  них;   связки   трав;  тростниковая  крыша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еросиновая  лампа, прикрепленная на балке. Я видел  комна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тни  раз, однако, в этот раз я почувствовал, что там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необычайное в ней и во мне. В первый раз я не верил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ательную  "реальность" моего восприятия. Я был острым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  чувству и, возможно, интеллектуализировал им в раз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 но  когда я не был на краю серьезного  сомнения.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раз, однако, я не верил, что комната была "реальной"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у меня было странное ощущение, что это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ценой,  которая пропадет, если дон Хуан стукнет по  макуш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головы своими пальц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дрожать, хотя не было холодно. Нервные  спаз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ежали  по моей спине. В голове почувствовалась  тяжес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 в области справа над ше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бъяснил, что я не чувствовал себя хорошо, и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,  что я вижу. Он рассмеялся на это, сказав, что уступ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у было жалким потаканием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угаешься, не будучи испуганным, - сказал он. -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олли,  пристально смотревшего на тебя, большое  д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и,  пока ты имеешь его лицом к лицу, прежде чем наложит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шта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лел  мне  встать  и   идти   к  моей  машине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орачиваясь  в  направлении  воды, и ждать  его,  пок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ьмет веревку и лопату. Он велел мне ехать к месту, где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ли пень дерева. Мы продолжали выкапывать его в темноте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асно  трудно работал в течение часов. Мы не достали  пен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я почувствовал себя много лучше. Мы вернулись к его до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ели,  и  вещи   стали   снова   совершенно  "реальными"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аналь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происходило со мной? - спросил я. - Что я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чер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курил меня, а затем ты курил олли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Извин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рассмеялся и сказал, что теперь я  собираю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ебовать,  чтобы  он начал рассказывать мне все с  сам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курил меня, - повторил он. - Ты пристально смотр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мое  лицо,  в   мои   глаза.   Ты   видел  огни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арактеризуют  лицо  человека. Я - маг, ты видел это в  мо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. Ты, однако, не знал этого, потому что ты делал это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  раз.  Глаза  людей не является все  одинаковыми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 узнаешь это. Затем ты курил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имеешь в виду человека в пол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был не человек, это был олли, делавший тебе зн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Где  мы  ходили? Где мы были, когда  я  видел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, я имею в виду этого ол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делал  жест своим  подбородком,  указав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транство  перед его домом, и сказал, что он брал меня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у  небольшого  холма. Я сказал, что сцена,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л, не имела никакого отношения к пустынному чаппарал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его  дома,  и он ответил, что олли,  который  "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к" мне, не был из окрест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куда о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возьму тебя туда очень ско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чем смысл того, что я видел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Ты  учился  "видеть",  это было все;  но  теперь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шься  потерять  свои штаны, потому что  ты  потак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;  ты  покинул себя ради своего испуга. Может  быть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шешь все, что ты виде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начал  описывать,   каким  образом  его  лиц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ось  мне, он заставил меня остановиться и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это не было важным. Я сказал ему, что почти "видел"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"светящееся  яйцо".   Он   сказал,   что  "почти"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аточно и что "виденье" потребует от меня много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рабо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интересовался  сценой  вспаханного  поля  и  кажд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алью, которую я мог вспомнить о челове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т  олли делал тебе знак, - сказал он. - Я  дви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ю  голову,  когда  он  шел  к тебе,  не  потому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вергал  тебя опасности, но потому, что лучше ждать. Ты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ропишься.  Воин  никогда  не бездельничает  и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ропится.  Встретиться  с олли, не  будучи  подготовлен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встрече нападающего льва своим пукань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  понравилась   метафора.   Мы   с    наслажд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ея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лось бы, если бы ты не отвел мою голов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олжен был бы передвинуть свою голову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А если н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лли подошел бы к тебе и до смерти напугал бы 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бы  ты был один, он мог бы убить тебя.  Неблагоразум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быть  одному  в горах или пустыне, пока ты  не  мож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щитить себя. Олли может схватить тебя одного там и сдел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тебя котле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во значение действий, которые он выполня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отря на тебя, он имел в виду, что он  приветств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.  Он  показывал тебе, что тебе нужен ловитель  духов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ка, но не из этого района; его сумка была из другой ча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ы.  Ты  имеешь  три камня преткновения на  своем  пу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заставляют тебя останавливаться, - те валуны. 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 собираешься приобрести свои лучшие силы в вод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ньонах  и оврагах; олли указал овраг тебе. Остальная сце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значала:  помочь тебе определить точное место, чтобы  найт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.  Я знаю теперь, где это место. Я возьму тебя туда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имеешь  в  виду, что пейзаж,  который  я  вид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существуе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не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не могу сказать тебе это также, и не потому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хочу, но потому, что я просто не знаю, как сказать т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хотел знать значение вида той же самой сцены,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в его комнате. Дон Хуан рассмеялся и изобразил мен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держался за его ног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было новым подтверждением, что олли желает теб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Сказал  он. - Он обеспечивал, чтобы ты и я знали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етствовал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за лицо я виде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о знакомо тебе потому, что ты знаешь его. Ты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прежде. Может быть, это лицо твоей смерти. Ты испугал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это была твоя небрежность. Он ждал тебя, и ты, когда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жиданно  появился,  поддался  испугу. К  счастью,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десь,  чтобы  стукнуть  тебя иначе он обернулся  бы  прот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,  что  было  бы только правильно. Чтобы  встретитьс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,  человек  должен быть безупречным воином,  иначе 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обернуться против него и уничтож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советовал мне возвращаться в лос-анжелес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ее  утро.  Очевидно,  он думал, что я еще  не  впол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авился.  Он  настоял, чтобы я сел в его комнате лицо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о-восток,  для  того,  чтобы сохранить свою силу.  Он  с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ва  от меня, вручил мне мою записную книжку и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этот раз я связал его: он не только должен был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 мной, он также должен был рассказывать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олжен взять тебя к воде снова в сумерках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.  -  ты  еще не тверд и не должен быть  один  сегодн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авлю  тебе компанию на все утро; после обеда ты будешь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й форм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отношение заставило меня почувствовать себ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во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неправильно со мной? - 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остучался к олли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 под эти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не должны говорить об олли сегодня. Поговорим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нибудь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действиетльности, я не хотел говорить совсем. Я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 себя тревожно и беспокойно. Дон Хуан, очевид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ел ситуацию крайне смешной; он рассмеялся до сле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говори  мне,  что  в   то  же  время,  когда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оворишь,  ты не собираешься находить ничего, что сказ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сказал он, и его глаза заблестели озорным блеск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настроение очень успокаивало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  только  один предмет, который интересовал  мен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момент: олли. Его лицо было таким знакомым; но о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, как будто я знал его или как будто я видел его преж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о  что-то еще. Всякий раз, когда я начинал дума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лице, мой ум переживал бомбардировку других мыслей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какая-то  часть  меня знала тайну,  но  не  позволя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ому во мне подойти к ней. Ощущение лица олли, котор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знакомым,  было  таким  жутким,  что  привело  мен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ояние ужасной меланхолии. Дон Хуан сказал, что это мог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лицо  моей  смерти.  Я   думаю,  что  это  утвержд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нчательно  прибило меня. Я хотел в отчаянии спроси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 этом,  но  у  меня было ясное  ощущение,  что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рживал  меня.  Я  сделал пару глубоких вдохов  и  выпал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прос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вляется смертью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, - сказал он, улыба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имел в виду, как бы ты описал смерть? Я хочу зн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 мнение. Я думаю, что каждый имеет определенное мнение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, о чем ты говори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имел "тибетскую книгу мертвых" у себя в машине.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ось использовать ее в качестве темы для разговора,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она  имела  дело со смертью. Я  сказал,  что  собираю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читать  ее ему, и начал вставать. Дон Хуан застав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сть и вышел и принес книгу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тро - плохое время для магов, - сказал он, объясня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то, что я остался сидеть. - ты еще слаб, чтобы выхо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моей  комнаты. Здесь внутри ты защищен. Если ты  выйд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сюда  теперь, есть шанс, что ты найдешь ужасное несчасть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 может убить тебя по дороге или в кустах, а позже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найдут  твое тело, они скажут, что ты  или  таин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р, или произошел несчастный случа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был  в должном состоянии или  настроении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ашивать  его  решений,  поэтому я сидел все  утро  поч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тая  и объясняя ему некоторые части книги. Он  вним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шал  и совсем не перебивал меня. Дважды я  останавли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короткое  время, когда он приносил воду или еду, но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он  снова освобождался, он побуждал меня  продол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ение. Он, казалось, был очень заинтересов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я кончил, он по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понимаю, почему те люди говорят о смерти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смерть подобна жизни, - сказал он мяг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быть, это способ, каким они понимают ее. Как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ешь, тибетцы "видят"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два ли. Когда человек научился "видеть", то нет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й  вещи,  которую он знает, которая существует.  Нет  ни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й.  Если б тибетцы могли "видеть", они могли бы сразу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,  что ни одна вещь не является вообще больше той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й.  Стоит нам "увидеть" - и ничто не является извест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то  не остается таким, каким мы привыкли знать это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не "видели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 дон Хуан, "виденье" не  одинаков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о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о. Оно не то же самое. Однако, это не  означае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смыслы  жизни   существуют.   Когда   человек  науч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ть", ни одна вещь не является той же сам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ибетцы, очевидно, думают, что смерть подобна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думаешь ты сам, чему подобна смерт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думаю, что смерть подобна  чему-нибудь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ю,  что тибетцы, должно быть, говорили о чем-нибудь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 всяком случае, то, о чем они говорят, - это не смер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думаешь, о чем они говоря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 ты можешь сказать мне это?  Тольк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та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ытался сказать что-нибудь еще, но он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  тибетцы   действительно   "видят",  -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дон  Хуан,  - и в таком случае  они  должны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ть,  что в том, что они "видят", вовсе нет смысла, и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исали  эту  кучу чепухи потому, что это не имеет  ник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ницы  для  них; в таком случае, то, что они  написали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все не чепу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ействительно  не  забочусь о  том,  что  тибетц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меревались сказать, - сказал я, - но я несомненно забочу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 том,  что говоришь ты. Я хочу услышать, что ты думаеш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истально  смотрел  на  меня  мгновение, 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хихикал. Он раскрыл свои глаза и поднял брови в комичес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ерть - это кольцо листьев, - сказал он. - Смерть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лицо олли; смерть - это блестящее облако над горизонтом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 -  это  шепот  мескалито в твои уши;  смерть  -  это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зубый  рот стража; смерть - это Хенаро, стоящий на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е;  смерть  - это мой разговор; смерть - это ты и 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окнот; смерть - это пустяки, мелочи! Она здесь, и, все ж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совсем не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рассмеялся с большим наслаждением. Его  смех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подобен пению, это был вид танцевального рит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говорю бессмыслицу? - сказал дон Хуан. - я не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 тебе,  на что похожа смерть. Но, возможно,  я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тебе о твоей собственной смерти. Нет способа узн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у  она  будет подобна в действительности; однако, я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 тебе, на что она может быть похож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испугался этому и возразил, что я хотел только зн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что  смерть  ему  казалась похожей;  я  подчеркну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есовался  его мнением о смерти в обычном смысле, 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емился  знать  о подробностях чьей-нибудь личной  смер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енно моей собствен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могу говорить о смерти без личных терминов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 Ты хотел, чтобы я рассказал тебе  о 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рошо! Тогда не бойся услышать о своей собственной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знался, что я был слишком нервным, чтобы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этом. Я сказал, что я хотел поговорить о смерти в обыч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ражениях,  в которых он говорил сам, когда рассказыв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жды  о  смерти своего сына евлалио, говоря, что жизн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смешиваются подобно туману в кристалл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говорил, что жизнь моего сына расширилась во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личной  смерти,  - сказал он. - Я не говорил  о  смер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обще,  но о смерти моего сына. Смерть, чем бы она ни был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ла его жизнь расшир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пределенно  хотел  направить разговор  вне  обла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обностей  и  упомянул,  что  я  прочитал  мнения 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были мертвыми несколько минут и оживлены  благодар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ицинской технике. Во всех случаях люди утверждали, ч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ли  припомнить  ничего вообще; что умирание  было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м затемнения со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вполне понятно, - сказал он. - Смерть имеет  д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дии.  Первая - это затемнение. Это бессмысленная  стад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похожая  на  первое  действие  мескалито,  в  котор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живается  легкость,  заставляющая  чувствовать  счасть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е,  и  то,  что  все в мире  спокойно.  Но  это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ностное  состояние;  оно  вскоре исчезает,  и 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ходит  в  новую  область, область жестокости  и  силы.  Э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торая  стадия является действительной встречей с мескали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 очень сильно походит на это. Первая стадия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ностным  затемнением  сознания. Вторая, однако,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стадия, где каждый встречается со смертью;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лгий момент, после первого затемнения, когда мы находи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ы  являемся, как-то, снова сами собой. И тогда  смер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бивает  нас со спокойной яростью, пока она не  растворя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у жизнь в нич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ты можешь быть уверен, что говоришь о смерт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имею своего олли. Дымок показал мне безошибочно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 с большой ясностью. Вот почему я могу говорить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личной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лова  дона  Хуана вызвали во мне глубокое  опасени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аматическую  двойственность.  У меня было чувство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ся  описать неприкрытые, банальные детали моей смер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сказать мне, как или когда я должен умереть. Простая мыс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 это вызвала во мне отчаяние и в то же время возбуд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любопытство.  Конечно, я мог спросить его  описать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ую  смерть, но я чувствовал, что такая просьба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несколько грубой, и я автоматически исключил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,  казалось, наслаждался моим конфликтом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 содрогалось от сме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чешь  ли ты знать, на что может быть  похожа 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ь? - спросил он меня с невинным удовольствием на ли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шел его озорное удовольствие в поддразнивании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успокаивающим. Оно почти подстрекало мое опас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орошо, скажи мне, - сказал я, и мой голос дрог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довал  внушительный  взрыв смеха. Он  держался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, повернулся на бок и, передразнивая, повторял "хорош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жи  мне"  ломающимся голосом. Затем он выпрямился и  с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устив  на себя притворную сторогость, и с дрожью в голо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торая стадия твоей смерти может, самое лучшее,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ую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глаза изучали меня с явно искренним любопытством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  Я  понял,  что   его   вышучивание  было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ством,  которое   могло   притупить   остроту   мысли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ой смер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сильно гонишь, - продолжал он говорить, - поэ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можешь найти себя, в данный момент, снова за рулем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очень короткое ощущение, которое не даст тебе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ть.  Неожиданно, скажем, ты обнаружишь себя едущим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елал  тасячи раз. Но прежде, чем ты  сможешь  удив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,  ты  замечаешь  необычное образование  перед  ветров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еклом.  Если  ты  посмотришь ближе, ты  поймешь, 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ко,  которое выглядит подобно блестящему кольцу листье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походит, скажем, на лицо прямо посреди неба перед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ты наблюдаешь его, ты увидишь, что оно движется назад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не становится только сверкающей точкой на расстоянии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ты  заметишь, что оно начало двигаться к тебе  снова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 приобретает  скорость  и   в  мгновение  ока  вдребезг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бивает  стекло твоей машины. Ты сильный, и я уверен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рти потребуется два удара, чтобы добраться до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  тому  времени ты узнаешь, где ты и что  случилос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;  лицо отступит снова до горизонта, наберет скорость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рушит тебя. Лицо войдет внутрь тебя, и тогда ты узнаешь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 было лицом олли, или оно было мной говорящим, или т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ущим.  Смерть была пустяком все время. Мелочью. Он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шечной  точкой, затерявшейся на листах твоего блокнота.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же,  она  вошла  внутрь  тебя  с  неудержимой  сил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ла  тебя  расшириться;  она заставит  тебя  сдел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вным  и  распространиться по небу и земле и за ними. 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шь  подобен туману в мельчайших кристаллах,  движущих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ляющих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еня  очень  захватило описание моей смерти.  Я  ожид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ышать  нечто  такое  отличное. Я не мог  говорить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г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мерть  входит через живот, - продолжал он. -  Прям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окно  воли.  Это  место является  наиболее  важн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ительной  частью  человека. Это область воли  и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ласть,  через  которую все мы умираем. Я знаю это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й   олли   приводил   меня   к   этой   стадии.   Ма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посабливает  свою  волю, позволяя своей смерти  овла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,  а  когда он становится плоским и начинает  расширя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непогрешимая воля берет верх и собирает туман в друг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делал странный жест. Он раскрыл  свои  р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 двум  веерам,  поднял из на уровень  своих  локт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ул  их, пока его большие пальцы не коснулись боков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перенес  их медленно вместе к центру тела  над  сво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пком.  Он держал их там некоторое время. Его руки  дрож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напряжения.  Затем  он  поднял их  и  кончиками  сред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ьцев коснулся лба, а затем опустил их в то же положение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ентру своего т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 был  страшный жест. Дон Хуан выполнил его с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ой и красотой, что я был очаров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маг собирает свою волю, - сказал он, - но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ость  делает  его  слабым, его воля слабеет  и  приход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бежный  момент, когда он не может больше управлять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ей.  Тогда  он   не   имеет   ничего,  чтобы  против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молвной  силе его смерти, и его жизнь становится  подоб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всех  окружающих его людей, - расширяющимся  туман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ущимся за его пределы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ристально посмотрел на меня и остановился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ож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можешь идти к кустам теперь, - сказал он. -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полуденн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не  нужно было идти, но я не отваживался. Я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, возможно, скорее нервно, чем испуганно. Однако,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ыло больше мрачного предчувствия об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 что это не имело  значения, 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ю  себя,  если я был "тверд". Он заверил меня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в полной форме и мог безопасно идти в кусты, пока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лижался к во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другое дело, - сказал он. - Мне нужно  искуп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еще раз, поэтому держись подальше от вод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зднее он пожелал, чтобы я отвез его в соседний горо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помянул, что поездка будет приятной переменой для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я был все еще слаб; мысль, что маг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грал со своей смертью, была совершенно ужасной дл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Быть магом - это ужасный груз, - сказал он убежден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ном.  -  Я  говорил  тебе,  что  намного  лучше  науч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ть". Человек, который "видит", - это все; в сравнении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м маг - это бедный 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акое магия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мотрел  на  меня долгое время  и  почти  незаме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агия  - это значит приложить свою волю к  ключев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ену,  - сказал он. - магия - это вмешательство. Маг ищет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ходит  ключевое звено во всем, на что он хочет воздейств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ть,  и  затем  он прилагает туда свою волю. Магу  не  на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ть",  чтобы быть магом. Все, что ему надо знать,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пользоваться своей вол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 его  объяснить, что он имеет  в  виду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лючевым  звеном. Он задумался на мгновение, а затем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знал, чем была моя маш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явно машина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имею в виду, что твоя машина - это запальные све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ключевое  звено для меня. Я могу приложить к  нему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ю, и твоя машина не будет работ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сел в мою машину. Он показал мне сделать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как он сам, и удобно с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блюдай  за  тем, что я делаю, - сказал он. -  Я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рона, поэтому, в первую очередь я распущу свои перь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дрожал  всем своим телом. Его движения  напомн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воробья, смачивающего свои перья в луже. Он опустил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у, подобно птице, макающей свой клюв в во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действительно хорошо чувствуется, - сказал о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смех  был  странным.   Он   имел  очень  необы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ипнотическое  воздействие  на меня. Я вспомнил, что  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 же его смех много раз прежде. Возможно, что причи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ему  я  никогда открыто не сознавал его, было то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не смеялся подобно этому в моем присутств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атем  ворона  расслабляет свою шею, - сказал  о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крутить своей шеей и тереться щеками о свои плечи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она смотрит на мир одним глазом, а потом друг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голова  встряхивалась,   когда   он  утверд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кладывал  свой  взгляд на мир с одного глаза на  друг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  его смеха повысился. У меня было нелепое чувств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собирается превратиться в ворону прямо на моих глазах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отделаться  смехом,  но я был  почти  парализован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чувствовал какую-то охватывающую силу 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 не  чувствовал ни страха,  ни  головокружения,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нливости.  Мои  способности  не были затронуты,  по  мое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н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води свою машину теперь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ключил стартер и автоматически нажал на педаль г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тер  завращался,  но зажигания мотора не было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 тихим, ритмичным хихиканьем. Я попробовал включ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: было то же снова. Я потратил, возможно, десять мину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ащая  стартер моей машины. Дон Хуан хихикал все это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я отказался и сидел там с тяжелой голов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кончил  смеяться  и рассматривал меня, и  я  "знал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,  что его смех вводил меня в гипнотический транс. Хот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полне сознавал то, что происходило, я чувствовал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  самим  собой.  В течение времени, когда 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вести  свою  машину, я был очень послушным, почти  онем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как будто сделал что-то не только с моей  маши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и со мной тоже. Когда он кончил хихикать, я был убежд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колдовство  кончилось, и стремительно нажал на  стар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. Я был уверен, что дон Хуан только гипнотизирова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 смехом и заставлял меня поверить, что я не мог за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.  Уголком  глаза  я  видел,  что  он  с  любопытств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л за мной, когда я включал мотор и неистово накачи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аз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мягко похлопал меня и сказал, что неисто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ет  меня  "твердым"  и, возможно, мне  не  нужно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паться  в  воде  снова. Чем более неистовым  я  буду,  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ее я смогу оправиться от моей встречи с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смущайся, - сказал дон Хуан. - Дави ногой маш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разразился  естественным   обычным   смехом, 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себя смешно и глуповато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Через некоторое время дон Хуан сказал, что он освобод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. И она завелась!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 ч е т ы р н а д ц а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28 сентября 1969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круг  дома  дона  Хуана было что-то  жуткое.  В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  я  думал,  что  он  спрятался  где-то  поблизост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л  за мной. Я покричал ему, а затем собрал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ества,  чтобы  войти  внутрь. Дона Хуана там не  был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вил  две сумки бакалейных товаров, которые я привез,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чу  дров и сел дожидаться его, как делал много раз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в  первый  раз за все годы моей связи с доном  Хуано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ался  оставаться  один   в   его   доме. 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утствие  кого-то  невидимого  здесь  со  мной.  Т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л,  что  несколько лет назад у меня было то же  са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ясное чувство, что что-то неизвестное бродило вокруг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был один. Я вскочил и выбежал из до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ехал, чтобы увидеть дона Хуана и рассказать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акопленные эффекты задачи "виденья" наложили свою да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еня.   Я   начал   чувствовать   беспокойство,   неяс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имаемое  без какой-либо очевидной причины, усталос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удучи  утомленным.  Затем моя  реакция  на  присутств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му  в доме дона Хуана вызвала во мне общую память о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строился мой страх в прошл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рах  перенес  меня на несколько лет назад, когда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 навязал   мне   очень   необычное   сравнение  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ой-магом,  которую  он называл "ла Каталина", и 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началось 23 ноября 1961 года, когда я нашел его в доме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вихнутой  лодыжкой.  Он  объяснил, что у него был  враг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дьма,  которая  могла обернуться черным дроздом и  котор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лась уб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к  только я смогу ходить, я покажу тебе,  кто  э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а, - сказал дон Хуан. - Ты должен знать, кто она е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она хочет убить теб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нетерпеливо  пожал  плечами  и  отказался  отве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е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ернулся увидеть его десять дней спустя и наше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щенно  здоровым.  Он  покрутил  своей  лодыжкой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емонстрировать  мне,  что она в прекрасном состоянии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писал  свое   быстрое   выздоровление   природе  гипс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язки, которую он сам с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о,  что  ты  здесь, - сказал он.  -  Сегодня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юсь взять тебя в небольшое путеше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направил  меня ехать в безлюдное  место.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ись  там;  дон  Хуан  вытянул свои  ноги  и  у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роился  на  виденьи, как будто собираясь  вздремнуть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мне расслабиться и оставаться совершенно спокойным;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мы  должны   быть   как  можно  незаметнее  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упления  сумерек,  потому  что поздний вечер  был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асным временем для дела, которым мы занимаем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им делом мы занимаемся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здесь  для того, чтобы отметить ла  Каталину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стало  значительно   темно,   мы  незаметно,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заметно  вышли из машины и очень медленно и бесшумно во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пустынный чаппара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  места, где мы остановились, я мог разглядеть  тем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уэты  холмов  по  обеим  сторонам.  Мы  были  в  плоск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сивом,  широком  каньоне.  Дон  Хуан  дал  мне  подроб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струкцию  о  том,  как оставаться слитым  с  чапаралем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учил меня способу сидеть "в бодрствовании", как он наз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.  Он  велел мне подогнуть мою правую ногу под мое  ле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дро  и сохранять мою левую ногу в сложенном положени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л,  что  подогнутая  нога использовалась  в  качест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ужины для того, чтобы встать с большой скоростью, если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необходимым. Затем он велел мне сидеть лицом на запад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это было направление дома женщины. Он сел  ряд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  мной,  справа,  и шепотом сказал мне держать  мои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окусированными  на  землю, ища, или, скорее, ожидая  вол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а,  которая произведет волнение в кустах. Когда вол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снется  кустов,  на которые я фокусировал мой  приста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,  я должен был взглянуть вверх и увидеть колдунью 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   ее   "великолепном   зловещем   блеске".   Дон 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использовал  эти слова. Когда я попрос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ть,  что  он  имеет в виду, он сказал,  что,  ес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наружу волнение в кустах, я просто должен посмотреть ввер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увидеть  сам, потому что "колдунья в полете" имела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кновенный вид, что это не поддавалось объяснения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ул  чистый спокойный ветер, и я думал, что я обнаруж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лнение  в  кустах много раз. Я поднимал глаза каждый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ясь  к трансцендентальному переживанию, но я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.  Каждый  раз,  когда ветер раздувал кусты,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нергично  ударял  ногой  по земле, поворачиваясь  круго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гая  руками,  как будто они били. Сила его движений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резвычай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нескольких неудач увидеть колдунью "в полете"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ился,  что  не буду свидетелем  никакого  трансцендент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го события, однако, дон Хуан показывал "силу" так остр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не помнил, как провел ноч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рассвете дон Хуан подсел ко мне. Он,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изнурен. Он едва мог двигаться. Он лег на спину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бормотал,  что  ему не удалось "пронзить женщину".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о  заинтригован  этим   заявлением;   он  повтор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раз,  и каждый раз его тон становился  все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нылым,  более  отчаянным.  Я   начал  переживать  необы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йство.  Мне было очень легко проецировать мои чув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настроение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ничего  не  упоминал об этом  случае  или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е  несколько  месяцев. Я думал, что он или  забыл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шил  все  дело.  Однако,  однажды  я  нашел  его  в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волнованном  настроении,   и   в   манере,   которая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несвойственна его естественному спокойствию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мне,  что "черный дрозд" сидел перед ним  предыду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чью, и что он даже не заснул. Искусство женщины было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м,  что  он  совсем не чувствовал ее  присутстви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, к счастью, он проснулся в определенный момен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подготовиться к самому ужасному бою за свою жизнь. Т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 был   взволнованный,   почти   патетически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непреодолимую волну жалости и беспокой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мрачном и драматическом тоне он вновь подтверди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  него не было способа остановить ее и что в следующий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а  придет к нему, это будет его последний  день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е.  Я  стал  унылым и был едва не в  слезах. 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заметил мое глубокое беспокойство и засмеялся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подумал, храбро. Он похлопал меня по спине и сказал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терзался, что он еще не вполне потерян, потому что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у последнюю карту, козырную карт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ин  живет стратегически, - сказал он, улыбаясь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  никогда  не  берется  за груз,  который  он  не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ержать в рук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лыбка  дона  Хуана имела силу разогнать зловещие  туч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дьбы. Я внезапно почувствовал приподнятое настроение, и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а засмеялись. Он похлопал меня по голо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знаешь,  из всех вещей на земле, ты  -  это 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яя карта, - сказал он отрывисто, взглянув мне прямо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являешься моей козырной картой в моем бою  прот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й ведь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понял, что он имеет в виду, и он  объясни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а  не знала меня и что, если я сыграю своей рукой та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он  укажет мне, у меня будет более, чем  хороший,  шан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пронзить ее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 под этим "пронзить ее"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е можешь убить ее, но ты должен пронзить ее,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душный  шар.  Если  ты  сделаешь это,  она  оставит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го.  Но  не  думай  об этом теперь. Я  скажу  теб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, когда придет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ошли  месяцы.  Я забыл случай и был удивлен,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ыл  однажды  в  его дом: дон Хуан выбежал и не  д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йти из ма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олжен  уехать  немедленно, -  прошептал  он  с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шной  безотлагательностью.  - Слушай  внимательно.  Куп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жье, или достань его любым возможным путем; не приноси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  собственное ружье, ты понимаешь? Принеси любое  ружь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исключением  своего  собственного, и  принеси  его  сю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едл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чем тебе ружь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тправляйся сейчас же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ернулся с ружьем. У меня не было достаточно  денег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купить его, но мой друг дал мне свое старое ружье.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не посмотрел на него; он объяснил, смеясь, что о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ок со мной, потому что черный дрозд был на крыше его дом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он не хотел, чтобы она видел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бнаружив  черного дрозда на крыше, у меня  возник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,  что  ты мог принести ружье и пронзить ее из нег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дон  Хуан  выразительно. - Я не хочу, тобы  с  т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нибудь  случилось, поэтому я посоветовал, чтобы ты куп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жье  или достал его каким-нибудь другим путем. Видишь  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должен уничтожить ружье после выполнения зада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какой задаче ты говор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олжен  попытаться пронзить  женщину  из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жь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тавил меня начистить ружье, натерев его  свеж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ми  и стеблями особо пахнущего растения. Он сам про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а  патрона  и вложил их в стволы. Затем он сказ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спрятаться  за  его домом и ждать до тех  пор, 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ный  дрозд  не  сядет   на   крышу,  и  затем,  тщ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целившись, я должен был выпалить из обеих стволов. Эффек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ия, больше, чем дробь, пронзит женщину, и, если я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ым  и  решительным, я мог заставить ее оставить  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ое.  Таким  образом, моя рука должна быть  безупречн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же - мое решение пронзить е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олжен пронзительно закричать в момент выстрела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.  - Это должен быть убедительный и  пронзите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крик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сложил кучу из пучков бамбука и дров в деся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утах  от  рамада  его дома. Он велел мне опереться  на 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чу.  Положение было очень удобным. Я полусидел; моя  сп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хорошо подперта, и у меня был хороший обзор крыш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казал, что ведьме было еще слишком рано появитьс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до темноты мы сможем сделать все приготовления; затем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творится, что он заперся в доме, для того, чтобы привлеч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 и вызвать еще одно нападение на свою личность. Он  вел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расслабиться  и  найти удобное положение, чтобы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трелить  без  движения. Он заставил меня  прицелить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шу  пару раз и заключил, что де.Ствие поднимание ружь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му  плечу  и  прицеливание   были  слишком  медленны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ладными. Затем он построил подпорку для ружья. Он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а  глубоких отверстия железным бруском, поместил в них д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огульки  и  привязал  длинную жердь между  их  развилин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струкция давала мне упор для стрельбы и позволяла дер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жье нацеленным на крыш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посмотрел на небо и сказал, что ему было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ти в дом. Он встал и медленно и спокойно пошел внутрь, да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последнее  предостережение,  что мое старание 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ткой и что я должен был поразить птицу с первого выстр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 как дон Хуан ушел, всего  лишь 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нут  были  сумерки,  а   затем   стало  совершенно  тем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как  будто  темнота  ждала до  тех  пор,  пок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усь  один,  и  внезапно спустилась на меня.  Я  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окусировать  мои глаза на крыше, которая вырисовывалась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оне  неба;  на  время на горизонте было  достаточно  свет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очертания крыши были еще видимы, но затем небо ст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ным,  и  я  едва мог видеть дом. Я  сохранял  свои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фокусированными  на крыше часы, не замечая совсем ничего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пару сов, пролетевших к северу; размах их крыльев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удивительным, и их нельзя было принять за чер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оздов.  В определенный момент, однако, я отчетливо заме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ную  тень  маленькой   птицы,   севшей   на   крышу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  птица!  Мое  сердце начало  сильно  стучать;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гул в моих ушах. Я прицелился в птицу и спуст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а  курка.  Раздался очень громкий выстрел. Я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ую  отдачу  ружейного приклада в мое плечо, и в тот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ый  момент  я  услышал очень  пронзительный  и  ужаса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ческий  крик. Он был громкий и жуткий и, казалось, 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крыши. У меня был момент полного замешательства. Зат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л,  что  дон  Хуан указывал мне  закричать  в  момен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трела,  а я забыл это сделать. Я подумал перезарядить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жье,  когда  дон  Хуан открыл дверь и выбежал.  Он  дер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еросиновую лампу. Он казался очень взволнова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умаю, ты попал в нее, - сказал он. -  мы 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найти мертвую птиц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инес лестницу и велел мне залезть и посмотреть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мада, но я ничего не нашел там. Он влез и посмотрел сам,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 отрицательными результат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жет  быть, ты разнес птицу на куски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 -  в таком случае, мы должны найти, по крайней  мер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ь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Сначала  мы начали осматривать вокруг рамада, а затем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дома. Мы осматривали при свете лампы до утра.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снова начали осматривать всю площадь, которую мы покр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ечение ночи. Около 11.00 дон Хуан прекратил наши поис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ел удрученный, глуповато улыбнулся мне и сказал, что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удалось  прикончить его врага и что теперь,  более, 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 прежде,  его жизнь не стоила крика совы,  пот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женщина была несомненно раздражена и жаждала отомст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в  безопасности,  однако,   -  сказал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, - женщина не знает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шел к своей машине, чтобы вернуться домой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его,  должен ли я уничтожать ружье. Он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жье не сделало ничего и что я мог вернуть его владельцу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л  глубокое  отчаяние в глазах дона Хуана. При это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такое волнение, что я собирался заплак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ем я могу помочь тебе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ичего не можешь сделать, - 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молчали некоторое время. Я хотел уехать немедл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чувствовал гнетущую муку. Мне было не по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тел  бы ты действительно попытаться помочь мне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дон Хуан простодушным то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нова  сказал  ему,  что   я   весь  целиком  в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ряжении,  что  моя  привязанность  к  нему  была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й, что я мог бы предпринять любой вид действия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чь 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улыбнулся и вновь спросил, действительно ли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ю  такое  намерение, и я страстно вновь  подтвердил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е помочь е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ли ты действительно намерен, - сказал он, -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 еще один шанс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,  казалось, был удовлетворен. Он широко улыб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лопал  своими руками несколько раз - это было то,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 делал,  когда хотел выразить  чувство  удовольств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ение  его  настроения было таким удивительным, что  о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  захватило меня. Я внезапно почувствовал, что гнетущ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е,  страдание, было преодолено, и жизнь была  сн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ъяснимо  пробуждена.  Дон  Хуан сел, и я  сделал  т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е.  Он  смотрел на меня долгое время и  затем  продол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ть  мне  очень  спокойно  и осторожно, что  я  был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, единственным человеком, который мог помоч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  в  этот момент, и поэтому он собирался  попросить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нечто очень опасное и очень особен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рервался  на  момент,   как   будто  хотел  нов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тверждения с моей стороны, я вновь подтвердил мое тверд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е сделать что-нибудь для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собираюсь дать тебе оружие, чтобы пронзить ее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зял  длинный предмет из своей сумки и  вручи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 Я взял его и осмотрел. Я почти отброси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кабан, - продолжал он. - Ты должен пронзить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дмет,  который  я держал, был сухой  передней  но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бана.  Шкура  была отталкивающей, а щетина  была  отврат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ной на ощупь. Копыто было целым, и его две половины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вернуты,  как будто нога была напряжена. Это была  ужас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глядевшая  вещь.  Она  почти   заставила  меня  испыты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шноту. Он быстро взял ее назад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-  Ты  должен забить кабана прямо в ее пупок, - 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? - спросил я слабым голос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олжен взять кабана в свою левую руку и  заколо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 им. Она - колдунья, и кабан войдет ей в живот, и никто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е,  за исключением другого мага, не увидит его воткнут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м. Это не обычная битва, но дело магов. Ты должен избе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й  опасности,  что, если тебе не удастся пронзить ее,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 без  промедления  смертельно  ударить  тебя,  или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паньоны  или  родственники застрелят или зарежут тебя.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стороны, ты можешь уйти без царап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 тебе  удастся  это, у нее будет ужасное  врем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баном в своем теле, и она оставит меня в пок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нетущая  боль  охватила  меня  снова.  Я  был  глубо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язан  к  дону  Хуану.  Я восхищался им.  Во  время  э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жасающей  просьбы  я  уже научился смотреть на  его  спос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  и  на его знание, как на высшее достижение.  Как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то-то  позволить  умереть человеку, подобному этому? И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,  как кто-либо мог умышленно рисковать его жизнью? Я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рузился  в свои размышления, что не заметил, что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л и стоял около меня, пока он не похлопал меня по плеч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поднял глаза: он благожелательно улыб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 ты  почувствуешь,  что  действительно 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чь  мне, ты вернешься, - сказал он, - но не раньше.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вернешься,  я  знаю,   что   мы   будем  делать.  Тепер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ляйся!  Если  ты  не захочешь вернуться, я  пойму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же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автоматически поднялся, сел в свою машину и  поех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действительно запустил в меня дальний крючок. Я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ехать  и  никогда  не   возвращаться,  но  почему-то  мысл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бодно  уехать не успокаивала меня. Я ехал долгое время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импульсивно повернул и поехал назад к дому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се  еще  сидел  под  своим  рамада  и  не  каз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ным, увидев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адись,  - сказал он. - На западе  прекрасные  туч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коре  будет  темно.  Сиди   спокойно  и  позволь  сумерк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ватить  тебя.  Сейчас делай все, что хочешь, но,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жу  тебе, посмотри прямо на те блестящие облака и попрос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ерки дать тебе силу и спокой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идел лицом к западным облакам пару часов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шел  в  дом  и  остался изнутри.  Когда  стало  темно,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умерки  пришли, - сказал он. - Встань! Не  закрыва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глаза,  смотри прямо на облака; подними свои руки 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тыми руками и растопыренными пальцами беги на мест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следовал его инструкциям; я поднял руки над гол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ачал бежать. Дон Хуан подошел сбоку и корректировал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.  Он вложил ногу кабана в ладонь моей левой рук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 мне  схватить ее пальцами. Затем он опустил мои  р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з,  пока  они  не стали указывать на оранжевые  и  чер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рачные  тучи  над горизонтом на западе. Он  растопырил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льцы  подобно  вееру и велел мне не сгибать их.  Э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щающей   важностью,   чтобы   я   сохранял   свои   пальц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опыренными,  потому  что, если я закрою их, я  не  с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сить сумерки о силе и спокойствии, но буду угрожать 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также  корректировал мой бег. Он сказал, что  он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спокойным и однообразным, как будто бы я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ал к сумеркам с протянутыми рук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мог  заснуть в течение этой  ночи.  Несмотр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окаивание  меня,  сумерки,  как будто, возбудили  в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шен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У  меня  так много еще незаконченных  вещей  в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и, - сказал я. - Так много неразрешенных вещ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хихикнул мяг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ичто  в мире не закончено, - сказал он. - нич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чено, однако ничто не является неразрешенным. Иди сп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лова дона Хуана были успокаивающ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коло  десяти часов на следующее утро дон Хуан д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  поесть, и затем мы отправились в путь. Он прошепт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ы  должны подойти к женщине около полудня,  или  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днем,  если возможно. Он сказал, что идеальным  време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ранние часы дня, потому что ведьма всегда имеет мен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 и меньше знает утром, но она всегда охраняет свой дом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  часы. Я не задавал никаких вопросов. Он направил меня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оссе,  и  в  определенном месте он велел мне  останови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вить  машину сбоку от дороги. Он сказал, что мы 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ть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смотрел на свои часы - было пять минут  одиннадц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.  Я непрерывно зевал. Я был в действительности  сонный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ум бесцельно блужд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дон Хуан выпрямился и толкнул меня. Я вско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своем сидень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а здесь!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видел  женщину, идущую к шоссе по краю  вспаха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я.  Она несла корзину, закрепленную петлей в своей пра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е.  До  этого времени я не замечал, что  мы  останов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лизости  от  перекрестка.  Две узкие  тропинки  проход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раллельно  обеим  сторонам шоссе; очевидно, люди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ли  эту  тропу,  должны  были  пересекать  мощеную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дорогу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женщина  была еще на грунтовой дороге,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лел мне выйти из маш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еперь делай это, - сказал он тверд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виновался  ему.  Женщина была почти  на  шоссе. 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ал  и  догнал  ее.  Я  был так  близко  к  ней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ее одежду на своем лице. Я вынул кабанье  копы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под  своей  рубашки  и поразил ее им. Я  не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сопротивления к тупому предмету, который я держал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руке.  Я видел быстро мелькнувшую тень  перед  соб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портьере; моя голова повернулась направо, и я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нщину,  стоявшую в пятидесяти футах от меня на  противоп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жной  стороне дороги. Она была красивой, молодой и тем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сильным  приземистым телом. Она улыбнулась мне.  Ее  зу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белыми  и  крупными, а ее улыбка была  спокойной.  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закрыла  свои глаза, как будто чтобы предохранить их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ра. Она все еще держала свою корзину, закрепленную петл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своей правой рук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огда  у меня наступил момент полного замешательства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рнулся  и  посмотрел  на дона Хуана. Он  делал  неистов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ы, чтобы позвать меня назад. Я побежал. Трое или четве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жчин второпях приблизились ко мне. Я вскочил в свою ма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дал скорость в противоположном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ытался спросить дона Хуана о том, что случилось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 мог  говорить;  мои   уши  лопались  от  потрясающ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я;  я чувствовал, что задыхался. Он,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овлетворен  и  начал  смеяться. Моя неудача как  буд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ила  его.  Мои  руки на рулевом  колесе  были  так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ыми, что я не мог двинуть ими; они были застывшими;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 были негнущимися и такими же были мои ноги. Фактичес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мог оторвать свою ногу от педали г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хлопал   меня   по   спине   и  селе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иться. Мало-помалу давление в моих ушах ослаб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лосб там? - наконец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захохотал, как ребенок, не отвечая. Затем он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не  заметил ли я способ, которым женщина  перемахну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у.  Он  восхищался ее превосходной скоростью.  Разгово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 казался  таким  неуместным,  что  я  не  мог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  следовать ему. Он восхищался женщиной!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ее  сила  была  безупречной  и  что  он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жалостным враг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дона Хуана, помнил ли он о моей неудач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искренне   удивлен   и   раздосадован   переменой 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роения. Он, казалось, был действительно рад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елел  мне остановиться. Я остановился  на  обоч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роги.  Он  положил свою руку на мое плечо и  прониц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л в мои глаз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, что я делал сегодня с тобой, было хитростью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он  прямо. - Существует правило, что человек  зна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обманывать своего ученика. Сегодня я обманул теб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маном заставил уч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ошеломлен. Я не мог собрать свои мысли. Дон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л,  что все затруднительное положение с женщиной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итростью;  что  она никогда не была угрозой ему; и чт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ачей было ввести меня в испытание с ней при специфичес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овиях непринужденности и силы, которые я переживал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лся  пронзить ее. Он похвалил мою решимость и назвал  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ктом  силы,  который продемонстрировал женщине, что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ен  на большое усилие. Дон Хуан сказал, что, даже хот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и  не  сознавал  этого, все, что  я  делал,  должн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ть меня в выгодном свете перед н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никогда не мог коснуться ее, - сказал он. - н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л  ей свои когти. Теперь она знает, что ты не боиш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бросил  вызов  ей. Я использовал ее,  чтобы  перехит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,  потому  что  она сильна и безжалостна  и 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ывает.   Люди   обычно   слишком   заняты,   чтобы 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жалостными враг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чувствовал ужасный гнев. Я сказал ему, что никт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играть с глубокими чувствами и преданностью друг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меялся до тех пор, пока слезы не покатились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го  по щекам, а я ненавидел его. Я был переполнен жела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рить  его  и  уехать;  однако,  в  его  смехе  был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ый ритм, что он почти парализова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надо быть таким сердитым, - сказал он успокаиваю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дон Хуан сказал, что его действия никогда не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рсом,  что  он  также отбрасывал свою жизнь  долго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,  когда  его  собственный бенефактор  обманывал 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 так же, как он обманул меня. Дон Хуан сказал, что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нефактор  был  безжалостным человеком, который не думал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м  таким же образом, как он, дон Хуан, думает обо мне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л  очень  сурово,  что женщина  испытывала  свою  сил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 него и действительно пыталась уб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ерь  она знает, что я играл с ней, - 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сь,  - и она возненавидит  т е б я   за это. Она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жет  сделать мне, но она выместит это на тебе. Он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ет  еще, сколько у тебя силы, поэтому она будет приход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ытывать  тебя мало-помалу. Теперь у тебя нет выбора, и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учиться,  чтобы  защитить себя,  или  ты  сделаеш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ртвой этой леди. Она не шути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напомнил мне способ, которым она перелет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  надо  сердиться, - сказал он. - это  не  обыч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итрость. Это прави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способе,  которым женщина отпрыгнула от  меня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, поистине сводящее с ума. Я был сам этому свидетелем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а  перепрыгнула  ширину шоссе в мгновение ока. Я  не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а  избежать  этой  несомненности. С  этого  момент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нцентрировал  все  мое   внимание   на   этом  случае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о-помалу, накопил "доказательства", что она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следовала  меня.  Окончательный результат был тот,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был  отказаться от ученичества под  давлением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ррационального стра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ернулся  к дому дона Хуана несколько часов  спуст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но после полудня. Он, очевидно, ожидал меня. Он подошел 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,  когда  я  вышел  из моей машины,  и  осмотрел  мен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бопытством в глазах, обойдя вокруг меня пару раз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взволнованность? - спросил он, прежде ч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время сказать что-нибуд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бъяснил, что что-то испугало меня этим утром и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чувствовать  что-то  крадущееся вокруг  меня,  как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ом. Дон Хуан сел и, казалось, был поглощен мыслями.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  имело необычно серьезное выражение. Он, казалось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вшим. Я сел около него и приводил в порядок свои запис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очень  долгой паузы его лицо прояснилось,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о,  что ты чувствовал этим утром, был  дух  водя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ры,  -  сказал  он.  -   Я   скажу  тебе,  что 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готовиться  для  неожиданной  встречи с этими  силами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маю, ты поня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огда почему страх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е мог ответ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т  дух  на  твоей тропе, - сказал он.  -  он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лопал  тебя  в воде. Я уверяю тебя, что он постучит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,  и, вероятно, ты не будешь подготовлен, и эта встреч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твоим конц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лова дона Хуана заставили меня почувствовать искрен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койство.  Однако,  мои чувства были необычными;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спокоен,  но не боялся. Что бы ни случилось со мной,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могло вызвать во мне старых чувств слепого стра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я должен делать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слишком  легко забываешь, - сказал он.  -  троп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я  - это тропа силы. Для того, чтобы учиться, мы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ешить.  На  тропе  знания  мы  всегда  боремся  с  чем-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бегаем  чего-то, готовимся к чему-то; и это что-то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необъяснимым,  великим,  более  сильным,  чем  м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ъяснимые  силы  будут приходить к тебе. Теперь  это  ду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ной  дыры,  позднее  это  будет  твой  собственный  ол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  ты  ничего  не  можешь  делать  теперь,  кроме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иться  к  борьбе. Много лет назад ла Каталина  тороп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, она была только колдуньей, однако, и это была хитр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ля нович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ир  действительно  полон  пугающих   вещей,   и  мы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мощные создания, окруженные силами, которые необъясни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епреклонны. Обычный человек, в незнании, верит, что  э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  могут  быть  объяснены или изменены; он  в  действ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сти  не  знает,  как  это сделать, но  он  ожидает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я  человечества объяснят их или изменят их раньше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же. Маг, с другой стороны, не думает об объяснении или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менении  их;  вместо этого, он учится  использовать  та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,  перенаправляя  себя  самого и приспосабливаясь  к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ю. Это его хитрость. Очень мало остается от маг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ты узнал ее хитрость. Маг только немного лучше выделе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 обычный  человек.  Магия не помогает  ему  жить  лучш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ю;  в действительности, я бы сказал , что магия  меш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му;  она  делает его жизнь сложной, опасной. Открывая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нию,  маг становится более уязвимым, чем обычный челове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одной стороны, окружающие его люди ненавидят и боятся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будут  стараться  кончить его жизнь;  с  другой  сторон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ъяснимые  и непреклонные силы, которые окружают  кажд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нас,  по  праву того, что мы живем,  являются  для  маг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очником еще большей опасности. Быть пронзенным собратом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больно, но это ничто по сравнению с тем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 тронутым  олли.  Маг,  открывая  себя  знанию,  пад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ртвой  таких  сил  и имеет  только  единственное  сред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равновесить  себя  -  свою волю; таким образом,  он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 и действовать, как воин. Я повторю это еще раз: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как  воин  можно  выжить на  пути  знания. 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гает магу жить лучшей жизнью, - это сила жизни вои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 мое  обязательство  - научить  тебя  "видеть".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,  что я лично хочу сделать так, но потому, что ты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ран;  ты  был  указан мне мескалито. Однако,  мое  ли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лание  заставляет   меня   научить   тебя   чувствова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овать, как воин. Лично я верю, что быть воином -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ходящее,  чем  что-либо еще. Поэтому я старался  по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эти  силы, как маг воспринимает их, потому что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  их  устрашающим   воздействием   можно   стать  воин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Видеть", прежде чем быть воином, - это сделает тебя слабым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даст тебе ложную слабость, желание отступить; твое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разрушаться, потому что ты станешь безразличным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личное намерение - сделать тебя воином, таким образом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сломаеш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лышал, что ты говорил уже много раз, что ты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  умереть.  Я   не   рассматриваю   это   чувств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ое.  Я   думаю,   что   оно   является  бесполез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аканием  себе.  Воин должен быть готов только к битв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ышал  также,  что  ты  говорил о том,  что  твои  родит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нили  твой  дух.  Я  думаю, что  дух  человека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-то,  что  может  быть   легко   ранено,   хотя  не  те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едствами,  которые  ты сам называешь ранящими. Я  полагаю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вои  родители  искалечили тебя тем, что  сделали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акающим себе, мягким и предающимся прозябан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ух воина не связывается ни потаканием себе и жалоб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связывается  он  победами  или  поражениями.  Дух  во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язывается  только  с  борьбой,  и   каждое  усилие 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яя  битва  воина на земле. Таким  образом,  результа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очень мало значения для него. В своей последней битв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земле воин позволяет своему духу течь свободно и ясно.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он проводит свою битву, зная, что его воля безупреч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 смеется и сме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кончил  писать и поднял глаза. Дон  Хуан 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на меня. Он покачал головой из стороны в сторон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ействиетльно  все записываешь? - спросил  он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верием.  - Хенаро говорил, что он никогда не может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ьезным с тобой, потому что ты всегда пишешь. Он прав: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т кто-нибудь быть серьезным, если ты всегда пише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усмехнулся и я попытался отстоять свою позици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 имеет  значения, - сказал  он.  -  Ес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 научишься   в и д е т ь ,    то, я  полагаю,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делать это твоим собственным путем судьб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встал  и посмотрел на небо. Было около полудн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что еще было время поехать поохотиться в гор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а кого мы собираемся охотиться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 особое животное, или на оленя, или на кабана,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же на горного ль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становился  на момент, а затем добавил:  "даж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рла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тал и последовал за ним к моей машине. Он 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на этот раз мы собирались только наблюдать и узнать,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х животных мы должны охотиться. Он собирался сесть в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,  когда,  казалось, вспомнил что-то. Он  улыб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путешествие  должно быть отложено, пока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ю нечто, без чего наша охота будет невозмож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вернулись  и  сели снова под его  рамада.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гое  спросить,  но он не дал мне время ничего  сказать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говорил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приводит нас к последнему моменту,  который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знать о воине, - сказал он. - Воин отбирает отдель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меты, которые создают его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тот  день,  когда  ты встретился с  олли,  и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 дважды полоскать тебя в воде, ты знаешь, что было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бой не т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потерял свои щит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ие щиты? О чем ты говор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казал, что воин отбирает вещи, которые создают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.  Он отбирает намеренно, так как каждая вещь, которую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ирает,  является щитом, который защищает его от нападе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,  которые   он   стремится   использовать.   Воин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ть свои щиты, чтобы защититься от олли, наприме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бычный  человек,  который в равной мере окружен  эт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ъяснимыми  силами,  недоступен  для них, потому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другие виды особых щитов для защиты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сделал  паузу  и  посмотрел на меня  с  вопросо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х. Я не понимал, что он имеет в ви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за щиты? - настаивал 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>- То, что делают люди, - повтор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они делают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орошо, посмотри вокруг. Люди заняты деланьем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елают  люди. Это и есть их щиты. Когда бы маг ни 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лкновения  с  любыми из этих необъяснимых и  непреклон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,  о  которых мы говорим, его просвет открывается,  дел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более доступным смерти, чем обычно; я говорил теб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умираем через тот просвет, поэтому, если он открывает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о  иметь свою волю готовой заполнить его; это в 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ае,  если  человек  -  воин. Если  человек  не  явля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ом,  как  ты, тогда у него нет иного  пути  отступл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ме  как воспользоваться деятельностью повседневной жиз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удалить из своего ума страх встречи и, таким образ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ить  своему просвету закрыться. Ты рассердился на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тот день, когда встретился с олли. Я рассердил тебя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л  твою  машину, и я остудил тебя, когда  я  опуск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в  воду.  То, что ты был в мокрой  одежде,  еще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удило  тебя.  То, что ты был сердит и  замерз,  позвол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му  просвету  закрыться, и ты был защищен. В  это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й  жизни,  однако, ты не можешь больше использовать  э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щиты  столь  же эффективно, как обычный человек. Ты  слиш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го  знаешь об этих силах, и теперь, наконец, ты на  гра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чтобы чувствовать и действовать, как воин. Твои ста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ти не являются больше надежны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же от меня ожидает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ействуй, как воин, и отбирай частицы своего мира.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жешь больше окружать себя вещами, как попало. Я говор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это  самым серьезным образом. Теперь ты впервые  не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опасности при твоем старом образе жиз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 под отбором частиц моего мир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ин встречает эти необъяснимые и непреклонные сил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ому  что он намеренно ищет их, поэтому он всегда готов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че.  Ты,  напртив, никогда не готов к ней.  Фактичес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эти  силы явятся к тебе, они захватят  тебя  врасплох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  откроет  твой просвет, и твоя жизнь  беспрепятств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кользнет  сквозь  него. Первой вещью, которую  ты,  зат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делать,  -  это   быть   готовым.  Думай,  что 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тся  выскочить перед твоими глазами в любую минут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должен  быть  готов  к этому. Встреча с олли  -  э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черинка  на  воскресном  пикнике,  и воин  берет  на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етственность  по  защите   своей   жизни.  Поэтому,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ая-либо  из  этих  сил стучится к тебе и  открывает 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вет,  ты должен намеренно бороться за то, чтобы  закр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самому.  Для  этой цели ты должен иметь  избранный  ря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ей, которые дают тебе большое спокойствие и удовольств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ей,  которые  ты можешь намеренно использовать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убрать свои мысли от испуга и закрыть свой просвет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себя цель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это за вещ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сколько  лет  назад я говорил тебе,  что  в 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седневной  жизни  воин  выбирает себе дорогу  с  сердц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нно  последовательный  выбор пути с сердцем делает  вои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личным  от  среднего  человека. Он знает, что  путь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дце,  когда  он  един с этим путем, когда  он  пережив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ромное  спокойствие  и  удовольствие, идя по  нему.  Вещ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воин  отбирает,  чтобы  сделать свои  щиты, 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стицы пути с сердц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о ты сказал, что я не воин, поэтому, как же я  мог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рать путь с сердцем?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 xml:space="preserve">-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Это твоя поворотная точка. Можно сказать, что ран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  не  было действительной необходимости жить, как  во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ерь иначе, теперь ты должен окружить себя предметами пу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сердцем  и  должен отказаться от остального,  или  же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ибнешь  при  следующей встрече. Я могу добавить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 не просить о встрече больше. Теперь олли может при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тебе во сне, во время твоего разговора с друзьями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пишеш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уже  годами искренне старался жить в  согласи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ими  поучениями, - сказал я. - Очевидно, я не делал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хорошо. Как я могу делать лучше тепер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думаешь и разговариваешь слишком много. Ты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ть разговор с самим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лишком много разговариваешь с собой. Ты в этом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ение.  Каждый  из нас делает это. Мы ведем  внутрен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. Подумай об этом. Когда ты один, что ты делае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разговариваю с самим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 чем ты разговариваешь с соб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не знаю; о чем угодно, я полага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скажу тебе, о чем мы разговариваем сами с собой.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ем  о нашем мире. Фактически, мы создаем наш  ми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м внутренним разговор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мы это делае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огда  мы разговариваем с собой, мир  всегда  так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м  он  должен  быть. Мы обновляем его, мы  начиняем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ю,  мы поддерживаем его своим внутренни разговором.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это,  но мы также выбираем свои пути так же, как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м себе. Такми образом, мы повторяем тот же самый выбо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 и  еще  до  тех пор, пока не  умираем,  потому  чт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ем  повторение того же самого внутреннего  разговор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ще и еще до тех пор, пока не умира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ин  сознает это и стремится остановить этот раз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последняя точка, которую ты должен знать, если ты хоч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ть, как во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могу перестать говорить с самим собой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режде всего ты должен использовать свои уши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ять  часть  нагрузки со своих глаз. Мы с  самого  рожд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ли  свои  глаза для того, чтобы судить о мире.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м  с другими и с собой, главным образом, о том, что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им.  Воин  сознает  это  и   прислушивается  к  миру;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лушивается к звукам ми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отложил свои записи. Дон Хуан засмеялся и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 имел в виду навязать мне результат, что прислушив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звукам мира должно быть гармоничным и с большим терп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ин  сознает,  что  мир изменится,  как  тольк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станет  говорить  с  самим собой, - сказал он,  -  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быть готов к этому необычайному толч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имеешь в виду, 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  такой-то  или такой-то только  потому,  что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и  себе,  что  он такой. Если мы  перестанем  говор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, что мир такой-то, то мир перестанет быть таким. В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  я  не  думаю, что ты готов  к  такому  моменталь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ру,  поэтому  ты   должен   медленно   начать  уничто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/открывать/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, в действительности, не понимаю тебя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 беда в том, что ты смешиваешь мир с  те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т  люди; и опять же, ты не одинок в этом. Каждый из на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ет  это.  Вещи,  которые делают  люди,  являются  щит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  сил,  которые нас окружают; то, что мы  делаем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,  дает  нам  удобство и чувство безопасности;  то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т  люди, по праву, очень важно, но только, как щит.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не  знаем,  что все, что мы делаем, как  люди,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щиты,  и мы позволяем им господствовать  и  попи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ши  жизни.  Фактически,   я   должен   сказать,   чт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чества  то,  что  делают люди, более  велико  и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жно, чем сам ми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называешь миром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ир  - это все, что заключено здесь, - сказал  о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пнул  по  земле.  -  жизнь,   смерть,  люди,  олли  и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льное,  что  окружает нас. Мир необъятен. Мы никогд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жем  понять понять его; мы никогда не разгадаем его тай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этому,  мы  должны относиться к нему, как к тому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ть, как к чудесной загадке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днако, обычный человек не делает этого. Мир никогда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яется  загадкой  для  него, и, когда  он  приближает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ости,  он убеждается, что он не имеет больше ничего,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  жить. Старик не исчерпал мира. Он исчерпал только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елают люди. Но в своем глупом замешательстве он верит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ир не имеет больше загадок для него. Вот ужасная це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приходится платить за наши щиты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оин  осознает эту путаницу и учится относиться к веща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ильно.  Вещи, которые делают люди, ни при каких условия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могут быть более важны, чем мир. И, таким образом,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осится  к  миру, как к бесконечной тайне, а к  тому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ют люди, как к бесконечной глупости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 п я т н а д ц а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упражняться в прислушивании к "звукам мира"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  это в течение двух месяцев, как точно у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 Сначала  было мучительно слышать и не видеть, но 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 мучительным  было не разговаривать с самим  собой.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у  двух месяцев я был способен выключать свой внутрен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иалог  на  короткие периоды периоды времени и мог  обращ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 на зву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был  к  дому  дона   Хуана  к  9 часам  10 ноябр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969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начнем  поездку прямо сейчас, - сказал  он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я подъехал к его до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тдохнул в течение часа, а затем мы поехали к низ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лонам  гор на востоке. Мы оставили мою машину на попеч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го из его друзей, который жил в этом месте, а сами пош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шком  в  горы.  Дон Хуан положил сухое печенье  и  слад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лочки  в рюкзак для меня. Провизии было достаточно на д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на два. Я спросил дона Хуана, не взять ли нам больше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отрицательно потряс голово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Мы шли пешком все утро. Был довольно теплый день. Я не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у флягу с водой, из которой большей частью пил я сам.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пил  только дважды. Когда вода кончилась,  он  заве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что было бы очень хорошо напиться из потока,  котор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найдем  на нашем пути. Он рассмеялся на  мое  нежел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короткое  время моя жажда вынудила меня побороть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х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ано после полудня мы остановились в небольшой долине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ожья  каких-то сочных зеленых холмов. Позади холмов,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токе, на облачном небе вырисовывались высокие го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можешь думать, что ты можешь написать о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говорим, или о том, что ты воспринимаешь, но ты ничего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 написать о том, где мы находимс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становились  на  время, и затем  он  вынул  узел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-под  своей  рубашки. Он развязал его и показал  мне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убку.  Он  наполнил ее чашечку курительной  смесью,  заже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ичку  и  поджег  небольшую сухую  ветку,  положил  горящ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очку  внутрь  чашки и велел мне курить. Не  имея  кусоч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гля  внутри  чашки, было трудно разжечь трубку;  мы  долж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и  держать  горящие  ветки  до тех  пор,  пока  смесь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рела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я кончил курить, он сказал, что мы были здесь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я  мог разыскать тот вид дичи,  на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лагал  охотиться.  Он заботливо повторил мне  три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ыре  раза, что наиболее важным аспектом моей попытки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ти  какие-нибудь ямы. Он подчеркнул слово "ямы" и сказ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внутри их маг мог найти все виды сообщений и указаний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тел  спросить,  какого  рода  ямы   это  были;  дон  Хуа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отгадал  мой  вопрос   и   сказал,  что  их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  описать  и что они были в области "виденья"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л  несколько раз, что я должен сосредоточить все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  на слушаньи звуков и сделать все возможное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ти дыры между звуками. Он сказал, что он собирался иг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своем  ловителе  духов   четыре   раза.   Я  должен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ть  эти жуткие зовы в качестве проводников к ол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приветствовал  меня;  этот   олли  тогда  даст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бщение,  которое я искал. Дон Хуан велел мне находитьс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ной  бдительности, так как он не знал, каким образом ол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явит себя по отношению к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нимательно   прислушивался.   Я   сидел   спиной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нистой  стороне  холма. Я испытывал умеренное  онем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предупредил  меня  не закрывать  глаза.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шать  и мог различить посвистывание птиц, шелест  листье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ветра,  жужжание  насекомых. Когда я поместил  все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мание  в эти звуки, я мог действительно разобрать  четы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ных  типа  посвистывания птиц. Я мог различить  медле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быстрые  скорости ветра; я мог также слышать  различ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лест  трех   типов   листьев.   Жужжание   насекомых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зительным.  Их было так много, что я не мог сосчитать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правильно разделить 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был погружен в необычный мир звуков, которого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о  в моей жизни. Я начал скользить вправо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движение, чтобы остановить меня, но я сам уже сдер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.  Я  выпрямился и сел прямо снова. Дон Хуан  передвину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тело,  пока  не подпер меня в щели каменной  стены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чистил мелкие камни из-под моих ног и уложил затылок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ы на каме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велительно сказал мне, чтобы я смотрел на горы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о-востоку. Я сосредоточил мой пристальный взгляд вдаль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исправил  меня  и  сказал,  что  я  не  должен  смотр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,  но  разглядывать холмы передо мной  и  расти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ность  на  них.  Он повторил снова и снова, что  я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редоточить все свое внимание на слушань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вуки  начали  проступать снова. Их не  было  нас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го,  чтобы  я  хотел  слушать их;  скорее,  они  каким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ом  заставляли  меня концентрироваться на  них. 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лестел листьями. Ветер прошел вверху над деревьями и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тянулся  в  долину,  где мы были.  Опускаясь,  он  кос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ачала  листьев  на верхушках деревьев - они издали  особ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,  который,  как я представил, был низким,  дребезжащи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чным  звуком.  Затем  ветер  толкнул кусты,  и  их  листь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звучали  подобно множеству мелких предметов; это был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лодичный  звук, очень поглощающий и весьма требовательный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,  казалось,  мог  заглушить все остальное.  Я  наше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иятным.  Я  почувствовал себя в затруднении, потому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пришло  на  ум,  что я  был  подобен  шуршанию  кусто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ражающему  и требующему. Звук был так близок ко мне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испытывал неловкость. Затем я услышал, что ветер проше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  земле.  Это  не был больше шелестящий  звук,  но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вистывание,  почти  низкое   или  однообразное  жужжа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лушиваясь  к  звукам ветра, я понял, что все три из  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ись  сразу.  Я  был удивлен тем, что  я  был  способ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личить  их один от другого, когда я снова начал  созна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вистывание  птиц и жужжание насекомых. В один момент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звуки  ветра, а в следующий момент гигантский  пот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х  звуков  сразу   возник   в   сфере  моего  созн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гически,  все  существовавшие звуки должны были  постоя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даваться в течение времени, когда я слышал только вете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мог сосчитать всех посвитываний птиц или жужжан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екомых,  однако,  я  был  убежден, что  я  слышал  кажд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ельный  звук,  когда  он  производился.  Все  вместе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давали  очень  необычный  порядок. Я не мог  назвать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аче,  чем "порядок". Это был порядок звуков, которые им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ой; то есть каждый звук происходил в последовательн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я услышал исключительно долгий вой. Он  за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задрожать. Все другие звуки в мгновение прекратились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ина  была мертвой, пока отражение воя не достигло 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ы долины; затем шумы возникли опять. Я сразу же пой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строй. Через момент напряженного слушания я подум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нял  рекомендацию дона Хуана наблюдать за дырами  межд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ами. Строй шумов имел интервалы между звуками! Наприм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бые посвистывания птиц были рассчитаны по времени и им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узы между собой, и то же имели все другие звуки, которые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имал.  Шелест  листьев был подобен вязкому клею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ставляло  их  однородное  жужжание. Дело было в  том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нхронность  каждого звука была целой в общем строе зву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образом,  интервалы или паузы между звуками,  ес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щал  внимание  на них, были дырами в структуре. Я  сн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ышал  пронзительный вой ловителя духов дона Хуана.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  меня,  но звуки снова прекратились в мгновение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нял  такой  перерыв, как дыру, очень большую  дыру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самый момент я переместил свое внимание от слушань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нию.  Я  смотрел на скопление низких холмов  с  пыш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ой  растительностью.  Силуэты холмов  были  расположе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образом,  что  с места, откуда я смотрел,  на  скло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го из холмов, казалось, была видна ды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было место между двумя холмами, и благодаря этому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 видеть  низкие, черные, с серым оттенком горы вдали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момент  я не знал, что это было. Было так,  как 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ра,  которую  я  видел, была "дырой" в звуке.  Затем  шу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ись  снова,  но  визуальное изображение  огромной  дыр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лось.  Короткое  время спустя я стал еще  более  ос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ознавать  строй  звуков  и их порядок и  распределение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уз.  Мой  ум  был способен различать и  выделять  огром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ичество  отдельных звуков. Я мог действительно следить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и  звуками,  поэтому  каждая пауза  между  звуками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й  дырой. В определенный момент паузы скристалл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овались в моем уме и образовали твердую решетку, структу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е видел и не слышал их. Я чувствовал структуру  какой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вестной частью с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играл  на  своей бечевке  еще  раз;  зв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лись,  как и прежде, создав огромную дыру в звуко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уктуре.  Однако,   на   этот   раз   эта   большая  пау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армонировала  с  дырой  в  холмах,  которую  я  видел;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ожились  друг на друга. Эффект восприятия двух дыр дл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  долгое время, что я мог видеть и слышать их  контур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как они соответствовали друг другу. Затем снова нач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ие  звуки,  и структура пауз их стала отчетливым,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имым  ощущением.  Я  стал  видеть   звуки,  так  как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давали  строй, и затем весь этот строй стал наклады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окружающее  тем  же  самым путем,  каким  я  восприни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ожение  двух больших дыр. Я не смотрел и не слушал, как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вык  это  делать.  Я делал что-то,  что  было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личным,  - я составлял свойства обоих. По какой-то прич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внимание было сосредоточено на большой дыре в холмах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,  что я слышал ее, и в то же самое время я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е.  В  ней было что-то соблазняющее. Она всецело  поглоти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поле  восприятия,  и каждый отдельный  звуковой  стр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совпадал с особенностями окружения, зависел от э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еще раз услышал жуткий вой ловителя духов дона Хуана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звуки  прекратились;   две   большие   дыры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ились, и тогда я снова увидел вспаханное поле; там сто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,  как  я  видел его прежде. Вид всей сцены  стал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сным. Я мог видеть его прямо, как будто он был в пятидеся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рдах.  Я не мог видеть его лицо - шляпа скрывала его.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начал приближаться ко мне, медленно поднимая на ходу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у;  я мог почти видеть его лицо, и это ужаснуло меня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,  что  я  должен был остановить  его  без  промедл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айная  волна  прошла  по   моему  телу; 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течение  "силы".  Я хотел отвести глаза в  сторону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овить  зрелище,  но  я  не мог сделать  этого.  В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итический момент мне в голову пришла мысль. Я знал т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л  в  виду  дон Хуан, когда говорил о  частицах  "пут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дцем",  которые  были  щитами. Было что-то, что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ать  в  своей   жизни,   что-то   очень   поглощающе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ригующее,    что-то,   что   наполняло   меня    огром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ствием  и  удовольствием.  Я  знал, что  олли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дить  меня. Я повернул голову безо всякого беспокойств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чем я мог увидеть все его лиц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ачал  слушать все другие звуки; они внезапно  с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 громкими и настойчивыми, как будто они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рдились  на  меня.  Они потеряли свой  строй  и  оказа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морфным  конгломератом резких, болезненных криков. Мои  уш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и гудеть под их давлением. Я чувствовал, что моя гол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ывается. Я встал и закрыл уши ладоня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мог  мне   дойти  до  небольшого  ручей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л меня снять одежду и окунул меня в воду. Он застав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лечь на почти сухое русло ручья, а затем собрал воду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шляпу и плеснул на меня 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авление  в  моих ушах спало очень быстро, и  "купание"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яло  только несколько минут. Дон Хуан посмотрел на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обрительно  потряс  головой  и сказал, что я  сдел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твердым" необыкновенно быст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одел меня и отвел меня назад к месту, где я сидел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себя необыкновенно сильным, бодрым и яс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хотел  знать  все  подробности  моего  зрелища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"дыры" в звуках использовались  магами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знать  особые вещи. Олли мага показывает сложные дела чере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и  дыры в звуках. Он отказался более подробно рассказать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дырах"  и отбросил мои вопросы, сказав, что, т.к. я не им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, такая информация будет только вредна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се  имеет значение для мага, - сказал он.  -  Зв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ют  дыры  в себе, и так же делают все вокруг себя.  Дел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ычным  путем,  человек не имеет скорости,  чтобы  схва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ры,  и  поэтому  он идет сквозь жизнь без  защиты.  Черв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тицы,  деревья  - все они могут говорить нам  невообразим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и,  если  только  имеешь   скорость,  чтобы  схватить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бщения.  Дымок может дать нам эту схватывающую  скор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мы должны быть в хороших отношениях со всем живым в эт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ре.  В этом причина того, почему мы должны разговаривать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тениями,  когда  мы соберемся срезать их,  и  извиня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чиняя  им вред; то же самое мы должны делать по отношен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животным,  которых мы собираемся убить. Мы  должны  бр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то, что достаточно для наших нужд, иначе растени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ные,  и черви, которых мы убили, обернутся против нас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ут  причиной нашей болезни и несчастья. Воин осознает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тарается  успокоить  их, тогда, когда  он  всматрива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рез  дыры,  деревья,  птицы   и   черви  дают  ему  вер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общ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о все это теперь неважно. Важно то, что ты видел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т  твоя дичь! Я говорил тебе, что мы собирались на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хотиться.  Я думал, что это будет животное. Я  рассчиты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ты увидишь животное, на которое мы собираемся охотить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 я видел кабана; мой ловитель духов - это каб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чему мы пришли сюда охотиться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лли показал тебе ловитель духов, который он  до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своей  сумки.  Тебе   нужно   приобрести  его,  ес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шься вызывать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акое ловитель духов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ить. Ею я могу вызывать олли, моего собстве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, или я могу вызывать духов водных дыр, духов рек, дух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. Мой - это кабан, и звучит подобно кабану. Я использ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дважды для тебя, чтобы вызвать духа водной дыры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чь  тебе. Дух приходил к тебе, как олли приходил к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. Однако, та не мог видеть его, потому что у тебя 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орости;  однако,  в тот день, когда я взял тебя  в  вод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ньон  и положил тебя на камень, ты знал, что дух был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  тобой, и ты в действительности не видел его. Эти духи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щники.  Они  твердые, чтобы их держать руками и  как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асны.  Нужна  безупречная   воля,   чтобы   держать  их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звыходном полож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а что они похож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 различны  для каждого человека и также  олли.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  олли, очевидно, выглядит подобно человеку, которог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жде  знал,  или  подобно  человеку,  которого  ты 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ешься узнать; это склонность твоей натуры. Ты склонен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йнам  и секретам. Я не похож на тебя, потому что олли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- это что-то очень ясн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ухи  водных дыр - владельцы особых мест. Тот, котор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ызывал,  чтобы  помочь  тебе, известен  мне  самом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гал мне много раз. Он обитает в этом каньоне. В тот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я вызывал его, чтобы помочь тебе, ты не был сильным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  принял  тебя сурово. Это не было его намерение - у  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т  этого  -  но ты лежал там очень слабый, слабее,  чем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зревал.  Позже дух едва не навлек на тебя твою смерть;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е  оросительного канала ты фосфорецировал. Дух взял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лением, и ты едва не умер. Раз дух делает это, он все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вращается за своей жертвой. Я был уверен, что он верне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тобой.  К несчастью, ты нуждаешься в воде,  чтобы  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епким снова, когда ты используешь дымок; это загоняет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ужасно невыгодное положение. Если ты не используешь вод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 ты, вероятно, умрешь, но если ты используешь меня, то ду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ьмет теб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гу ли я использовать воду в другом мест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не имеет никакой разницы. Дух водной дыры вблиз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 дома  может преследовать тебя где угодно, если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шь  ловителя духов. Вот почему олли показал это тебе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тебе, что ты нуждаешься в нем. Он обернул его вокру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левой  руки и пошел к тебе, указав на водный  кань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годня он снова хотел показать тебе ловитель духов, как и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  раз,  когда  ты  встретился  с ним.  И  то,  чт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л,  было  благоразумно; олли шел слишком твердо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й  силы,  и  прямое  столкновение с ним  было  бы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дным для теб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Как я могу достать ловитель духов тепер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чевидно, олли собирается дать тебе его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знаю. Ты должен будешь пойти к нему,  он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тебе, где смотре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ам, наверху, на тех холмах, где ты видел ды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лжен ли я увидеть самого ол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Но он уже приветствует тебя. Дымок открыл  теб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ть  к  нему.  Затем, позже, ты встретишься с ним  лицом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у,  но  это произойдет только после того, как ты  узн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очень хорошо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 ш е с т н а д ц а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прибыли  в ту же самую долину поздно после  полуд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5 декабря  1969 года. Дон Хуан повторно напомнил мне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двигались  сквозь кустарник, что направления  или  точ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риентации  были  решающе  важными   в  попытке,  которую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ся предприн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должен определить верное направление немедленно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ытии  на вершину холма, - сказал дон Хуан. - Как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будешь  на вершине холма, - сказал дон Хуан, -  обрат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  в этом направлении, - он указал на юго-восток.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ое  благоприятное  направление,  и ты всегда  должен  бы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ращен  лицом  к нему, особенно, когда ты  в  беспокойств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ни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остановились у основания холмов, где я  восприним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ру. Он указал на особое место, где я должен был сидеть;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л  рядом  со  мной  и  очень  спокойным  голосом  д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обные  инструкции. Он сказал, что, как только я достиг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ы  холма,  я должен протянуть перед собой свою  прав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 ладонью  вниз  и растопырив пальцы подобно  вееру,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лючением  большого пальца, который должен быть подогнут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дони.  Затем я должен повернуть голову к северу и  приж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у  к груди, указывая рукой также на север; затем я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нцевать,  поставив мою левую ногу позади правой и ударя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  носком левой ноги. Он сказал, что, когда я почувств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,  поднимающееся  по моей левой ноге, я  должен  нач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дленно переносить мою руку с севера на юг, а затем снова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ве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есто,  над  которым ладонь твоей  руки  почувству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,  когда ты проносишь руку, - это место, где ты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еть,  и  это  является также направлением, в  котором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смотреть, - сказал он. - Если место к юго-востоку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оно  в  этом  направлении,   -   он  снова  указа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юго-восток,  -  результаты будут превосходными. Если  мес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 твоя  рука становится теплой, к северу, то ты  получ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ое  поражение,  но ты можешь повернуть течение  в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ьзу. Если место к югу, ты будешь иметь тяжелую борьб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бе  нужно будет провести руку сначала четыре раза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ты станешь более знаком с движением, тебе надо  буд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вести  только  раз, чтобы знать, собирается или нет  тв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а стать тепл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Раз  ты  установил  место,  где  твоя  рука  станов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плой,  садись там; это твоя первая точка. Если ты  обращ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м на юг или на север, ты должен решить, чувствуешь ли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аточно  силы, чтобы остаться. Если ты имеешь сомнения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е,  то встань и уйди. Нет необходимости оставаться,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не  уверен. Если ты решил не уходить, очисть 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ое  место, чтобы развести огонь, примерно в пяти  фута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твоей первой точки. Огонь должен быть на прямой лини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ем, в котором ты смотришь. Место, где ты разводи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онь,  -  это  твоя вторая точка. Затем собери  все  вет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  сможешь,  между этими двумя точками и разведи  ого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ядь на твою первую точку и смотри на огонь. Рано или поз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 придет, и ты увидиш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сли  твоя рука совсем не получает тепло после  четыр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й,  медленно  проведи своей рукой с севера на  юг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повернись кругом и проведи ее на запад. Если твоя ру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ает  тепло  в любом месте к западу, брось все  и  бег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ги  вниз  на ровное место и не оборачивайся, что бы ты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ышал  или  ни  почувствовал позади себя.  Как  только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игнешь ровного места, как бы ты ни был испуган, прекра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ать,  падай  на землю, снимай свою куртку, подбери  ее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у,  и  скрутись, как мяч, подогнув колени к животу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также закрыть глаза руками, а руки плотно прижать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драм.  Ты должен оставаться в этом положении до утра.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последуешь  этим  простым  мерам, с  тобой  не  случ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ого вре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случае,  если  ты не сможешь достичь  ровного  мест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время,  падай  на землю прямо там, где находишься. У  т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ет  ужасное  время там. Тебя будут изводить, но, если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хранишь спокойствие и не будешь двигаться или смотреть,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йдешь из этого без единой царапин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Теперь,  если твоя рука не получит тепла совсем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проводишь ее к западу, снова повернись лицом к востоку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ги  в  восточном  направлении  до  тех  пор,  пока  хвати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хания.  Остановись там и повтори те же движения. Ты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ть  бежать  к востоку; повторяй эти движения до  те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, пока твоя рука не получил теп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ав  мне эти инструкции, он заставил повторять меня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  тех пор, пока я не заучил их наизусть. Затем мы сидели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лчании долгое время. Я попытался возобновить разговор пар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,  но он каждый раз заставлял меня молчать  повелите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тало темно, когда дон Хуан встал и начал взбираться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.  Я последовал за ним. На вершине холма я исполнил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, которые он описал. Дон Хуан стоял недалеко от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сохранял  на мне острый взгляд. Я был очень старателен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ышленно  медлителен.  Я пытался  почувствовать  какое-либ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аемое  изменение  температуры, но я не  мог  обнаружи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ладонь моей руки стала теплой. К этому времени  ст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темно,  однако, я все же мог бежать в  восточ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,  не  натыкаясь на кусты. Я  остановился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пыхался, и был не слишком далеко от моей точки отправл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чувствовал  чрезвычайную  усталость   и  напряжение.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лечья и икры бол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вторил там все требуемые движения и снова  получ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т  же  отрицательный результат. Я бегал в темноте еще 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а,  и  затем, когда я проводил своей рукой в третий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а  стала  теплой  над точкой к востоку.  Это  было  та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е изменение температуры, что я испугался. Я сел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ждался  дона Хуана. Я сказал ему, что обнаружил  изме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пературы  в  моей  руке.  Он велел мне  продолжать, 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рал  все сухие ветки, какие мог найти, и разжег  ого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ел в паре футов от меня, сле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ламя  рисовало необычные танцующие силуэты.  Времена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амя  становилось радужным; оно вырастало красным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лось  сверкающе белым. Я объяснял эту необычную  игр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цветов  тем,  что  это производилось  какими-то  химически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йствами  особых сухих ветвей и веточек, которые я собр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очень необычной особенностью огня были искры.  Нов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ки,  которые я продолжал добавлять, создавали чрезвычай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ие  искры.  Я подумал, что они были  подобны  теннис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чам, которые, казалось, взрывались высоко в воздух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истально и сосредоточенно смотрел на огонь,  та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ом,  каким,  как  я полагал, дон  Хуан  советов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,  и  у меня закружилась голова. Он вручил мне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тыль  из  тыквы  с  водой   и  показал  мне  выпить.  Во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лабила  меня  и   придала   мне  восхитительное  чув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др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наклонился вперед и прошептал мне на ухо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е должен пристально смотреть на пламя, а только наблюд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направлении  огня. Мне стало очень холодно и  сыро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как я наблюдал почти час. В момент, когда я соби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лониться и подобрать ветки, что-то, подобное мотыльку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ятнышку  в  моей  сетчатке, пронеслось передо  мной  спра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лево  между  мной  и  огнем. Я  немедленно  отшатнул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нул  на  дона Хуана, и он показал мне движением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бородка опять смотреть на пламя. Момент спустя та же т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неслась в противоположном направл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поспешно встал и начал накладывать мусор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у  горящих веток, пока совершенно не погасил пламя.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полнил  тушение костра с громадной скоростью. Ко  времен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 двинулся,  чтобы  помочь ему, он  уже  кончил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росал  грязь на верх тлеющих веток, а затем потащ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из  к  выходу  из  долины.  Мы шли  очень  быстро.  Он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орачивался и не позволял мне заговорить во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 добрались  до  моей машины  часы  спустя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 его,  что  это была за вещь, которую  я  видел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лительно потряс головой, и мы поехали в полном молч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 подъехали  к его дому рано утром,  он  по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внутрь и снова не позволил мне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идел снаружи возле своего дома. Он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л,  когда я проснусь, потому что он заговорил, как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вышел  из  дома.  Он сказал, что тень,  которую  я  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ей ночью, был дух, силы которого принадлежит особ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у,  где я видел его. Он сказал, что это особое  сущ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лез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о  только живет там, - сказал он. - оно  не  име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кретов  силы,  поэтому не было смысла оставаться  там.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только  быстро  мелькнувшую тень, проходящую  взад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  всю ночь. Однако, есть другие виды существ,  котор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ут дать тебе секреты силы, если тебе посчастливится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мы съели утренний завтрак и совсем не  говори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 еды мы сели перед его до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Есть  три вида существ, - сказал он внезапно, -  т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не  могут  дать  ничего, потому что  они  не  име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,  что  бы  они могли дать, те, которые  могут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ывать  страх, и те, которые имеют способности. То, что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прошлой  ночью, было молчаливо; оно не  может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ть, это только тень. Большую часть времени, однако, друг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п   существ   связывается   с   молчаливым   существом 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ратительный  дух,  чье единственное качество  -  вызыв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х  и который всегда болтается вокруг жилища  молчалив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а.  Вот  почему  я решил быстрее  уйти  оттуда.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лобный  тип  преследует  людей прямо в их домах,  и  дел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  невозможной  для  них.  Я знаю  людей,  которые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нуждены  съезжать со своих мест из-за них. Но всегда  е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, которые верят, что они могут многое получить от та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а,  и простой факт, что дух присутствует около  дом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имеет  никакого значения. Люди пытаются соблазнить 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они могут следовать за ним вокруг дома под впечатление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может открыть тайны им. Но единственная вещь,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ают  люди,  это  пугающее переживание.  Я  знаю  люд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 поочередно наблюдали одного из этих  отвратительн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, которые преследовали их в их доме. Они наблюдали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ом  месяцами; в конце концов кто-нибудь другой должен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мешаться  и  вытаскивать людей из их дома; они  становил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абыми  и истощенными. Поэтому, единственная  благоразум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ь,  которую  можно сделать по отношению к этому  злобном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пу, - забыть о нем и оставить его одн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просил его, как люди соблазняют духа. О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юди  стараются разгадать сначала, где дух наиболее вероя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явится,  а затем они кладут оружие на его пути, в надежд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он  может  коснуться  оружия, потому  что  духи  люб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надлежности  войны.  Дон Хуан сказал, что любое  сущ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  любой  предмет,   которого   коснулся   дух,  по  пра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тся  предметом силы. Однако, злобное существо ни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чего  не  касалось, а только производило слуховую  иллюзи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я спросил дона Хуана о способе, которым эти дух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ывают  страх. Он сказал, что их наиболее простым способ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угать людей было показываться темной тенью в виде челове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бродит  вокруг  дома, производя пугающий  стук 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и  голосов, или темной тенью, которая неожиданно шатая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ходит из темного уг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сказал,  что третий тип духа  был  настоя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лли,  который  открывает  тайны; этот особый  тип  живет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единении,  в  заброшенных местах, в местах,  которые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доступны.  Он  сказал,  что человек, который  хочет  най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го  из этих существ, должен путешествовать далеко и ид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нему сам. В отдаленном и уединенном месте человек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ринимать  все необходимые меры один. Он должен сидеть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го  костра,  и, если увидит тень, он  должен  немед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йти.  Однако,  он  должен   остаться,  если  он  неожида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ретился  с другими условиями, такими, как сильный  вет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й  гасит его костер и не дает ему возможности  разжеч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снова в течение четырех попыток, или если на  ближайш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е сломается ветка. Ветка должна действительно слом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еловек  должен  быть  уверен, что  это  не  просто  зв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мающейся вет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ругими  условиями  было то, что он должен сознавать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тившихся  камнях или о булыжниках, которые брошены в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онь, или о каком-нибудь постоянном шуме, и тогда он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дти  в  направлении,  в  котором произошел  любой  из  эт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еноменов, пока дух не покажется с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о много способов, которыми такое существо подверга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а  испытанию. Оно могло внезапно выпрыгнуть перед ним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нь угрожающем виде, или оно могло схватить человека сзад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,  не давая ему повернуться, держать его связанным  ча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о могло также свалить дерево на него. Дон Хуан сказ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и  действительно опасные силы, и, хотя они не  мог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ить  человека лично, они могли вызвать его смерть, напуга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,  или  действительно позволив предметам упасть на  н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ли,  появившись  неожиданно  и  заставив  его  споткнутьс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рваться с обры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казал мне, что, если я найду одного из этих сущест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  неподходящих  обстоятельствах,  я   никогда  не 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таться  бороться  с  ним,  потому что он  убьет  мен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нимет  мою  душу.  Поэтому я должен броситься на  землю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еть его до утр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огда человек сталкивается с олли, дарителем тайн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собрать все свое мужество и схватить его, прежде ч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т схватит его, или преследовать его, прежде чем тот начн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следовать  его. Преследование должно быть неотступным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 происходит борьба. Человек должен прижать духа к зем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держать его до тех пор, пока тот не даст ему сил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его, были ли эти силы материальны, если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но было действительно коснуться. Он сказал, что сама иде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 "духе" означала что-то эфемерное для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называй их духами, - сказал он. - называй их олли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й их необъяснимыми сил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молчал некоторое время, затем лег на спину и подп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у  сложенными  руками.  Я  настаивал  и  желал  узн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ериальны ли эти суще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Будь  ты  проклят,  они материальны,  -  сказал  о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олчав  немного.  - Когда кто-нибудь борется с  ними,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вердые,  но это чувство длится только момент. Эти  сущест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агаются  на  человеческий  страх; поэтому,  если  челове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рется  с  одним  из них, как воин,  существо  теряет  св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е  очень быстро, в то время, как человек становит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е сильным. Можно действительно поглотить силу дух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кой это вид напряжения? - спросил я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Сила.  Когда касаешься их, они вибрируют, как 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готовы  разорвать  на части. Но это  только  видим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яжение кончается, когда человек удерживает свою хват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происходит, когда они теряют  свое  напряжение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ятся ли они подобны воздуху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, они просто становятся бессильными. Они, те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ее,  имеют материальность, однако. Но она не похожа н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, чего каждый когда-либо кас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зже,  вечером, я сказал ему, что, возможно, то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ел  предыдущей  ночью,  мог   быть   только  мотылек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меялся  и  очень терпеливо объяснил, что мотыльки  летаю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ад  и вперед только вокруг электрических ламп, потому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ампа  не  сжигает их крыльев. Пламя, напротив,  сжигает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зу  же, как только они подлетают близко к нему. Он  так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казал,  что тень закрывала весь огонь. Когда он упомянул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,  я вспомнил, что это была действительно очень  больш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нь  и  что она действительно закрыла огонь  на  мгнов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это  произошло так быстро, что я не придал  особ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я этому, вспоминая об этом рань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указал, что искры были очень большие и лет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ва.  Я и сам это заметил. Я сказал, что, возможно, 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л  в этом направлении. Дон Хуан ответил, что там совсем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ветра. Это было верно. Вспоминая мое переживание, я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помнить, что ночь была безветрен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ругой  вешью,  которую  я совершенно не  заметил,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леноватый  цвет  пламени, который я обнаружил,  когда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  показал мне сохранять взгляд на огне, после того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нь  первый  раз  пересекла  поле моего  зрения.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мнил мне об этом. Он также возражал против того, чтобы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ывал  это  тенью  /призраком/. Он сказал,  что  она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лой и более походила на пузыр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ва  дня  спустя, 17 декабря 1969 года, дон Хуан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режным  тоном  сказал,  что  я  знал  все  подробност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ходимую  технику для того, чтобы пойти в холмы самому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ть  предмет  силы - ловитель духов. Он  побужда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иться  одному и утверждал, что его общество только  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мешал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был готов отправиться, когда он, казалось, передум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едостаточно силен, - сказал он. - Я пойду с то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подножью холм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были в небольшой долине, где я видел олли,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учил  с  расстояния  местность, которую я назвал  дырой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х,  и  сказал,  что мы должны идти еще дальше на  юг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альним  горам.  Жилище  олли  было  самой  дальней  точк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ую мы могли видеть через дыр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смотрел  на  расположение,   и   все,  что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личить, это голубоватую массу дальних гор. Он повел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в юго-восточном направлении, и через несколько час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дьбы  мы  достигли  точки, которая, как  он  сказал,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"достаточно глубокой" в местопребывании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остановились поздно после полудня. Мы сели на кам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устал  и был голоден; все, что я ел в течение  дня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о  лепешек  и  вода. Дон  Хуан  совершенно  внезап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л,  посмотрел  на небо и велел мне  повелительным  то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брать  направление,  которое  было   лучшим   для  мен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диться,  что  я мог вспомнить точку, где мы были  в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,  чтобы  я  мог вернуться туда, когда я  закончу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 вновь  уверенно, что он будет ждать меня, даже  ес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займет все м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очень  тревожно, верил ли он, что  дело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ыче ловителя духов могло бы отнять много време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то знает? - сказал он, таинственно улыбнувш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шел  к  юго-востоку, обернувшись пару  раз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отреть  на  дона  Хуана.   Он   очень   медленно  ш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тивоположном направлении. Я взобрался на вершину больш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олма  и  посмотрел на дона Хуана еще раз; он был  в  добры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ухстах  ярдах от меня. Он не оборачивался и не смотр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Я сбежал к подножью в небольшую чашеобразную  впад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 холмами  и внезапно обнаружил себя одного. Я  с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 время и начал удивляться тому, что я делал зде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чувствовал  нелепость поиска ловителя духов. Я  взбе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зад на вершину холма, чтобы получше разглядеть дона Хуан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я  не  мог увидеть его нигде. Я побежал  к  подножью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авлении,  где  я  последний  раз   видел  его. 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ть  все  дело  и  уехать домой.  Я  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оцепеневшим и уставш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! - кричал я снова и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нигде  не было видно. Я снова взбежал  на  вер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го  высокого  холма; я не увидел его и оттуда такж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гал  везде,  высматривая  его, но он исчез. Я  вернулся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шел назад к первоначальному месту, где он оставил меня.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была нелепая уверенность, что я найду его сидящим там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ющимся над моей непоследовательность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В какой ад я попа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нал  тогда, что не было способа остановить все 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делал там. Я действительно не знал, как вернуть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машине.  Дон  Хуан много раз  изменял  направление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новной  ориентации  на четыре точки было  недостаточн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угался,  что  заблужусь в горах. Я сел, и в первый раз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жизни я имел необычное чувство, что действиетльн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пути вернуться к исходной точке отправления.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,  что я всегда настаивал на отправной точке, котор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называл  началом, тогда как в действительности начал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ществует.  И  там, среди этих гор, я почувствовал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л  то,  что  он  имел в виду. Это было  так,  как 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ходная  точка всегда была мной самим, как будто дона Ху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огда  в  действительности  не   было   там;   и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сматривал  его, он стал тем, чем он в действительности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маленьким образом, который исчез за холм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лышал  тихий  шелест листьев, и  необычный  арома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ружил  меня. Я почувствовал ветер давлением на мои  глаз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  осторожному жужжанию. Солнце собиралось скрыться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отными  тучами  над горизонтом, которые выглядели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усто  окрашенной  оранжевой  стае, когда  оно  исчезало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ым  покровом  низких туч; момент спустя  оно  появи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,  как  темно-красный  шар,   плывущий  в  дымке.  О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оролось  некоторое время, чтобы войти  в  клоч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убого неба, но тучи как будто не давали солнцу времени,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 оранжевая  стая  и   темные  силуэты  гор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лотили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лег  на спину. Мир вокруг меня был таким  спокойн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  безмятежным,  но, в то же самое время, таким  чужды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почувствовал себя подавленным. Я не хотел плакать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зы покатились с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ставался  в этом положении несколько часов.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неспособен  встать. Камни подо мной были твердыми,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там,  где  я  лежал, была  редкая  растительность,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траст  с  сочными зелеными кустами везде вокруг.  Оттуд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де  я  был,  я  мог видеть  верхушки  высоких  деревьев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точных холм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конец,  стало  совершенно темно. Я по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;  в   действительности,   я   чувствовал   себя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частливым.   Для   меня   полутьма   была   намного 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учительной и защищающей, чем безжалостный дневной све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тал,  влез  на вершину небольшого  холма  и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ять движения, которым дон Хуан научил меня. Я пробе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востоку  семь  раз, и только тогда  я  заметил  измен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пературы  в моей руке. Я развел огонь и стал  внима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ть,  как  советовал  дон  Хуан,  рассматривая  кажд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таль.  Прошли  часы,  и  я начал  чувствовать  себя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вшим  и  замерзшим. Я собрал целую кучу сухих  веток;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держивал  огонь и подвинулся к нему ближе.  Бодрствов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таким  усердным и таким напряженным, что оно  изнур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и я начал клевать носом. Я дважды засыпал и просып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тогда,  когда моя голова качалась в сторону.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м  сонным, что не мог больше наблюдать за огнем. Я поп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ы  и  даже  побрызгал  ею на лицо, чтобы  не  спать.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алось  побороть мою сонливость только на короткое время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  каким-то  унылым  и раздраженным;  я  чувствовал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айне  беспомощным  существом  там, и это  вызвало  во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  иррационального  растройства   и   уныния.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талым, голодным, сонным и нелепо раздраженным самим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я  отказался бороться со сном. Я добавил  по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хих веток в костер и лег спать. Погоня за олли и ловител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ов  была  в  этот   момент   наиболее  нелепым  и  чужд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емлением.  Я был таким сонным, что не мог даже думать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аривать с собой. Я 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я был разбужен громким треском. Казалось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м, чем бы он ни был, раздался как раз над моим левым ух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  как  я  лежал  на   правом   боку.  Я  сел,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снувшись.  Мое левое ухо гудело и было оглушено близость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силой звук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,  должно  быть, спал только короткое время,  судя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личеству  сухих веток, которые все еще горели в костре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слышал никаких других шумов, но оставался настороженным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держивал огон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моем  уме  промелькнула мысль, что,  возможно,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будил  дальний выстрел; возможно, кто-то рядом следил  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 и выстрелил в меня. Эта мысль стала очень мучительной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звала  поток  рациональных  страхов.  Я  был  уверен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ие-то люди владели этой землей, и, если это было так,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ли принять меня за вора и убить меня, или они могли уб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чтобы  ограбить,  не зная, что у меня нет  ничег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живал момент ужасного беспокойства за свою безопаснос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чувствовал напряжение в своих плечах и шее. Я  подвиг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ой  вверх и вниз: кости моей шеи производили трескающ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.  Я  все  еще  смотрел  в огонь,  но  не  видел 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чного в нем и не слышал больше никаких шум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того,  как я немного расслабился, мне пришло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,  что,  возможно, причиной всего был дон Хуан.  Я  быст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л  убежден, что это так и было. Эта мысль заставила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еяться.  У меня возник новый поток рациональных  мысл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лючений,  на  этот раз веселых. Я подумал, что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но  быть  подозревал, что я мог передумать  относ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бы  остаться в горах, или он, должно быть,  виде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бегал следом за ним, и спрятался в скрытой пещере 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кустом.  Затем он последовал за мной и, заметив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нул,  разбудил  меня  треском ветки около  моего  уха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бавил  еще веток в огонь и начал осматриваться вокруг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  случайно  и  незаметно,  чтобы увидеть,  не  могу  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тить  его,  даже  хотя я знал, что,  если  он  скрыв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лизости, я не смог бы обнаружить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се   было   совершенно   спокойно:   сверчки,   вете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езжающий  деревья  на  склонах холмов,  окружающих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хий,  потрескивающий  звук веток, охваченных огнем.  Искр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тели вокруг, но это были только обычные искр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незапно  я  услышал  громкий шум от  ветки,  сломан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олам.  Звук исходил слева от меня. Я затаил дыхание,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я  слушал  с предельным вниманием. Мгновение  спустя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лышал треск другой ветки справа от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я услышал слабый, отдаленный звук ломаемых вет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будто  кто-то  шагал  по ним и  ломал  их.  Звук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ильные и полные, они были отчетливые. Они также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ближались  ко мне. У меня была очень замедленная реакц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я не знал, слушать ли мне или вставать. Я обдумыв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ать,  когда  внезапно звуки ломающихся веток стали  вез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круг  меня. Я был поглощен ими так быстро, что едва  усп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кочить на ноги и закидать косте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бежал  вниз  по  склону  в  темноту.  В  моем  ум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мелькнула  мысль, когда я бежал сквозь кусты, что там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ровного места. Я бежал и пытался предохранить мои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  веток.  Я пробежал полпути вниз к подножью холма, 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что-то  позади меня, что почти касалось 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была  не  ветка;  это было  что-то,  что  я  интуитив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и  что догоняло меня. Осознание этого  застави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похолодеть.  Я скинул свою куртку, скатал ее в узел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у,  поджал ноги и закрыл глаза руками, как  предписы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. Я замер в этом положении на короткое время, когд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ял,  что  все вокруг меня было безжизненно тихо.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аких  звуков.  Я чрезвычайно встревожился. Мускулы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а  сокращались  и дрожали в судорогах. Затем я  у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треснувший звук. Он, казалось, пришел издалека, н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овершенно  ясным  и отчетливым. Он случился  еще 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иже  ко  мне.  Наступил  момент  тишины,  а  затем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орвалось  как  раз над моей головой.  Неожиданность  эт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ма  заставила  меня   невольно   вздрогнуть,   и  я 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окинулся  на  спину.  Это  был  определенно  звук  вет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оманной  пополам.  Звук раздался так близко, что я  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лест листьев на ветке, когда она лопала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последовал   град   ломающихся   взрывов;  вет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пались  с большой силой везде вокруг меня. В этот момент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а  несоответствующая реакция на это  необыкновен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вление:  вместо  того,  чтобы ужаснуться,  я  засмеялс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кренне  подумал, что я нашел причину происходящего.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ен,  что дон Хуан снова шутил надо мной. Ряд логичес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ключений  закрепил   мою   уверенность;   я 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поднятое  настроение.  Я был уверен, что я  мог  схва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хитрого старого дона Хуана в следующей его  хитрост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был  около меня, ломая ветки, и знал, что я не  отважу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нять  глаза; он был в безопасности и был волен делать т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он хоте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едставил себе, что он был один в горах, так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  ним  постоянно  несколько дней. У него  не  было  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ени,  ни  возможности вовлечь каких-нибудь  сотрудни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он  прятался,  как  я  думал,  он  прятался  один,  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гически, он мог производить только ограниченное количест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умов.  Так как он был один, шумы должны были происходить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нейной последовательности во времени, то есть одноврем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,  или,  самое большее, два или три одновременно.  Кром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разнообразие шумов также должно было быть  ограниче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ханикой одного человека. Я был абсолютно уверен, так как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вался  прижатым  к земле и спокойным, что все  испыта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игрой  и что единственный способ выйти победителем 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  - эмоционально удалить себя из этого. Я  полож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лаждался этим. Я поймал себя на том, что радовался мыс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мог предвидеть следующее движение моего противника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ался  представить  себе,  что бы следующее сделал  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вук  чего-то  чмокающего   вытряхнул   меня  из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тального  упражнения.  Я   напряженно  прислушался;  зв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ялся  снова  и  снова; я не мог  определить, 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е.  Он звучал, как будто какое-то животное хлюпало вод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раздался  снова  очень близко.  Этот  раздражающий  зв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оминал  мне  хлюпающий звук изо рта юной девушки,  жующ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зинку.  Я был удивлен, как дон Хуан мог производить  так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, когда звук повторился снова, придя справа. Сначала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ый  звук,  а  затем   я   услышал  ряд  хлюпающи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лепающих  звуков,  как  будто кто-то ходил по  грязи.  Шу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кратились  на  момент,  а затем раздались еще  раз 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изко  слева, возможно, только в десяти футах от меня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почти ощущаемый, раздражающий звук шагов, шлепающих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й  грязи.  Теперь  звук был такой, как  будто  к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яжелый бегал рысью в сапогах по грязи. Я удивился богатст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ов.  Я не мог представить себе какого-либо  примитив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обретения,  которое  я  сам  мог  бы  использовать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одить  такой  звук.  Я  услышал  новый  ряд  бегающи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люпающих звуков у себя за спиной, а затем они раздались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разу,  со  всех  сторон. Кто-то,  казалось,  ходил,  бег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сился по грязи вокруг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Логическое  сомнение  пришло  мне на ум. Если  все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одил  дон  Хуан,  он  должен   был  бегать  кругами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ероятной    скоростью.   Быстрота   звуков   делала   эт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льтернативу  невозможной.  Тогда  я подумал, что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был иметь сообщников, в конце концов. Я хотел вы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ложение,  кем  могли быть его сообщники,  но  интенс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ость  звуков захватила все мое внимание. В  действительно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,  я  не  мог думать ясно, однако, я не был  испуган;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был только ошеломлен необычным свойством  звук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люпанья  действительно вибрировали. Фактически, их странн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брации,  казалось,  были  направлены  в  мой  живот,  и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я  воспринимал их вибрации нижней  частью  св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то  осознание  повлекло  за собой  немедленную  потер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 чувства объективности и равнодушия. Звуки нападали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живот!  У  меня возник вопрос: "что, если  это  не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?"  -  испугался  я. Я напряг мускулы  живота  и  пло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гнул бедра к узлу моей курт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вуки  возросли  по  числу и скорости,  как  будто 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ли,  что  я  потерял свою уверенность; их  вибрации  бы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ими  интенсивными, что меня тошнило. Я боролся с чувств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шноты. Я перевел дух и начал петь мои пейотные песни.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шнило,  и  хлюпающие звуки сразу же  прекратились;  зв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рчков,  ветра  и дальний лай койотов наложились  на  вс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ый  перерыв позволил мне передохнуть, и я пригляде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себе.  Только  незадолго   до   этого   я  был  в  лучш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положении  духа,  самонадеянный и в стороне; очевидно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ерпел  жалкую неудачу в оценке ситуации. Даже если у д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а  были  сообщники, для них было механически  невозм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ести звуки, которые воздействовали на мой живот.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одить звуки такой интенсивности, им было бы необходимо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>приспособление  за  пределами  их средств  и  их  понимания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чевидно,  необыкновенное  явление, которое я переживал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игрой и "еще одной шуткой дона Хуана" - эта теория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моим примитивным объяснен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У  меня были судороги и неодолимое желание опрокину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протянуть  ноги. Я решил передвинуться вправо  для  то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отвернуться  от места, где меня  стошнило.  Мгновен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устя,  когда я начал ползти, я услышал очень мягкий  скрип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над  моим  левым  ухом.  Я  застыл  на  месте.  Скрип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ился  с   другой   стороны   моей   головы.   Эт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динственный звук. Я подумал, что он походил на скрип двер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ждал,  но  не  слышал  больше  ничего,  поэтому  я  реш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нуться  снова.  Как только я начал передвигать  осторо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ю  голову  вправо,  я  почти  подпрыгнул.  Поток  скрипо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глотил  меня сразу. Они были подобны иногда скрипу двере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  в  другой раз походили на писки крыс или морских  свин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и  не были громкими или сильными, но были очень мягкими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крадывающимися  и вызывали мучительные спазмы тошноты  в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  Они  прекратились, как и начались, убывая  постепен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 я  не  мог  слышать   только   один  или  два  из  н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оврем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я услышал что-то подобное крыльям большой птиц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несшейся  над  верхушками кустов. Оно,  казалось,  лета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ами  над  моей головой. Мягкие скрипы начали  возраст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,  и  так  же  возрастало хлопанье  крыльев.  Над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ловой,  казалось,  было что-то, подобное  стае  гигантск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тиц,  махавших своими мягкими крыльями. Оба звука  слили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изводя  охватывающую  волну вокруг меня. Я  почувство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плавал, взвешенный в огромной волнообразной  пульсац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рипы  и  хлопанье  были   такими   плавными,   что  я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 их  всем  телом. Хлопанье  крыльев  стаи  птиц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подтягивало  меня  вверх, в то время,  как  пис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ыс, казалось, толкали меня снизу и вокруг моего тел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же  не сомневался, что, благодаря своей  неумест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пости,  я  спустил  с привязи что-то ужасное на  себя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иснул зубы и, глубоко вздохнув, запел пейотные песн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вуки  продолжались  очень долгое время, и  я  сопрот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лялся  им  со  всей своей силой. Когда они  умолкли,  сно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упила  "тишина",  такая,  какой  я  привык  восприним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ишину,  то есть я мог обнаружить только естественные  зв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екомых  и  ветра.  Это время тишины было для  меня  бол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дным,  чем  время шумов. Я начал думать и  оценивать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е,  и мое обдумывание бросило меня в панику. Я зн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погиб;  у меня не было ни знания,  ни  выносливост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 отразить то, что приставало ко мне. Я был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спомощен,  припав к земле над своей собственной рвотой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,  что  пришел конец моей жизни, и заплакал. Я  хот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ть  о своей жизни, но не знал, с чего начать. Ничто и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,  что я делал в своей жизни, не было в действительно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стойно  этого последнего конечного выражения, поэтому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о чем было думать. Это было острое осознание. Я измен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тех  пор, как последний раз переживал подобный испуг.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т  раз  я был более пустой. Я имел меньше личных  чувств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бы унести с с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просил  себя,  что   сделал   бы  воин  в  подоб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ожении,  и  пришел   к   различным   заключениям.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резвычайно  важное  было  вокруг моей пупочной  области;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ах  было что-то сверхестественное - они были нацелены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 живот;  и  мысль,  что дон Хуан  обманывал  меня,  бы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несостоятель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ускулы  моего живота были очень напряжены, хотя у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было больше никаких судорог. Я продолжал петь и  глубо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шать,  и почувствовал успокаивающее тепло, заполняющее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  тело.  Мне стало ясно, что, если я собираюсь выжить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продолжать  так, как меня учил дон Хуан. Я  повто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инструкции  в  уме. Я помнил точную точку,  где  солнц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рылось  за  горами  в отношении к холму, где я  был,  и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у,  где я упал на землю. Я переориентировался и,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дился,  что  моя оценка основных точек  была  правиль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 менять  свое положение, чтобы моя голова указывала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вом, "лучшем" направлении, на юго-восток. Я медленно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вигать  свои  ноги  влево, дюйм за дюймом,  пока  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гнул  их  в икрам. Затем я начал выравнивать  свое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гами,  но как только я начал переползать горизонтально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необыяный  толчок; у меня  было  действите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изическое  ощущение  какого-то прикосновения  к  незакрыт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хности  задней  стороны  моей шеи.  Это  случилось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стро,  что  я невольно вскрикнул и снова замер.  Я  напря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ускулы  моего  живота и начал глубоко дышать, и  запел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йотные  песни.  Мгновение  спустя я еще  раз  по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кой  же  легкий удар по своей шее. Я съежился. Моя шея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а  закрыта,  и  я не мог ничего сделать,  чтобы  защит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. По мне снова постучали. Моей шеи касался очень мягки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ти  шелковистый предмет, подобно меховой лапке громад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олика. Он коснулся меня снова, а затем он начал пересек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ю  шею взад и вперед до тех пор, пока у меня не  выступи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зы.  Это  было так, как будто стадо  молчаливых,  мягки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есомых  кенгуру ступали ногами по моей шее. Я мог  узн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гкий большой палец их лап, когда они нежно ступали п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вовсе не было болезненным ощущением, но, тем не  мен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раздражало. Я знал, что, если я не займусь каким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лом,  я  сойду с ума, вскочу и побегу. Поэтому я  медл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чал снова маневрировать своим телом в новое положение. Мо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ытка  двинуться,  казалось, усилила похлопывание по 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е. Оно, наконец, достигло такого бешенства, что я дерну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м своим телом и сразу выровнял его в новом направлении.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не  было никакой мысли относительно  результата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я.  Я просто действовал, чтобы защититься от  пол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йного сумасшеств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ак  только я изменил направление, похлопывание по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шее  прекратилось. После долгой, мучительной паузы я у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омающиеся  в  отдалении ветки. Шум не приближался.  Он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отступал  в  другое положение далеко  от  меня.  Зву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ескавшихся  веток  через   мгновение   слился   со  зву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рванных,  шелестевших  листьев,  как будто  сильный  ветер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несся  по  всему холму. Все кусты вокруг меня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репетали,  однако, ветра не было. Шелестящий звук и трес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ток  вызвал во мне чувство, что весь холм был в огне.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о  было  твердым, как камень. Я сильно вспотел.  Я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ть  себя  все тплее и теплее. В этот момент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убежден,  что  холм  горел. Я не  вскочил  и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бежал,  потому  что я так оцепенел, что  был  парализован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фактически,  я  не  мог даже открыть глаза. Все,  что  им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начение  для меня в этот момент, это вскочить и убежать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гня.  У  меня в животе были ужасные спазмы, которые  нач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резать  мне  поглощение  воздуха. Мне стало  очень  труд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шать.  После  долгой борьбы я был способен  снова  глубо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ышать  и  мог также заметить, что шелест утих;  был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  от времени потрескивающий звук. Звук ломающихся вето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лся  все  более и более отдаленным  и  спорадически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 соверщенно не прекрат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мог  открыть глаза. Я посмотрел сквозь  полуоткрыты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ки  на землю перед собой. Был уже рассвет. Я долгое  врем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л,  не  двигаясь, а затем начал вытягивать свое  тело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катился  на спину. На востоке над холмами было солнце.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заняло часы выпрямить ноги и потащиться вниз по скло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пошел  к месту, где дон Хуан покинул меня, которое  был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только  в миле; к полудню я был только на  опуш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еса, все еще в доброй четверти мили от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мог больше идти, но не по какой-нибудь причине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умал  о горных львах и попытался взобраться на дерево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и  руки не могли удержать мой вес. Я прислонился к скале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мирился  с мыслью умереть здесь. Я был убежден, что ста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ищей  для горных львов или других хищников. У меня не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ы  даже бросить камень. Я не был голоден и не хотел п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коло  полудня я нашел маленький ручеек и выпил много  воды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вода  не помогла мне восстановить силы. Так как я  с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ам  в  совершенной беспомощности, я чувствовал себя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авленным,  чем  испуганным. Я был таким уставшим, чт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отился о своей судьбе и засну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роснулся  от какой-то встряски. Дон Хуан  склони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до  мной. Он помог мне сесть и дал мне воды и жидкой каш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засмеялся  и сказал, что я жалко выглядел.  Я  по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ть ему о том, что случилось, но он не стал слушать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,  что  я  не  заметил свою отметку  -  место,  где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полагал встретиться с ним, было в сотне ярдов в сторо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ем он почти понес меня вниз. Он сказал, что он вел меня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ому  потоку и собирался искупать меня в нем. По пути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ткнул  мне  уши какими-то листьями, которые были у нег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умке, а затем завязал мне глаза, наложив по одному листу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ждый  глаз  и примотав из куском ткани. Он  заставил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ять одежду и велел мне положить руки на глаза и уши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ть уверенным, что я не мог видеть и слышать ни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натер мое тело листьями, а затем сброси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реку.  Я  почувствовал, что это была большая  река.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убоко.  Я стоял и не мог достать дна. Дон Хуан держал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правый локоть. Сначала я не почувствовал холода воды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ло-помалу  я  начал   застывать,   а   затем   холод  ст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терпимым.  Дон  Хуан  вытащил   меня  и  обтер  какими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ми,  которые имели специфический запах. Он одел меня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л  прочь;  мы прошли большое расстояние прежде,  ч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ял  листья  с моих глаз и из моих ушей. Дон  Хуан  с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чувствую ли я себя достаточно сильным, чтобы верну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  своей машине. Была странная вещь: я чувствовал себя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ым. Я даже взбежал на крутой холм, чтобы удостовери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эт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  пути к своей машине я находился очень близко к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у.  Я спотыкался множество раз, а он смеялся. Я замет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его смех был особенно укрепляющим, и он стал централь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ой  моего  пополнения силы: чем больше он  смеялся,  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чше я себя чувство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а  следующий  день я рассказал дону  Хуану  последов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льность  событий  со  времени, когда он оставил  мен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лся  все  время  при  моем   отчете,  особенно  когда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л  ему,  что  я  думал, что это  была  одна  из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итросте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всегда думаешь, что над тобой шутят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ты веришь себе слишком много. Ты действуешь так, как буд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 знаешь  все ответы. Ты не знаешь ничего,  мой  малень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, нич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 первый раз дон Хуан назвал меня "маленьким  другом"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захватило меня врасплох. Он заметил это и улыбнулся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голосе  была  огромная теплота, и  это  заставило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о  опечалиться.  Я сказал ему, что я был беззаботным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пособным  потому, что это была врожденная склонность м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чности,  и  что я никогда не пойму его мира. Я  чувствов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ебя  глубоко взволнованным. Он был очень ободрен и  заяви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я сделал хорош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просил его о значении моего пережив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не имело значения, - ответил он. - та же  сам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ь могла случиться с каждым, особенно с подобным тебе,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меет  свой  просвет уже открытым. Это очень  обычно.  Люб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ин, который отправляется на поиски олли, расскажет тебе об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х  действиях.  То,  что они делали с  тобой,  было  мягк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твой просвет открыт, и вот почему ты такой нервны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икто  не может превратиться в воина сразу. Теперь ты долже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правляться  домой  и не возвращаться до тех пор,  пок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лечишься и пока твой просвет не закроется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Глава    с е м н а д ц а т а я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не  возвращался  в   Мексику  несколько  месяцев;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спользовал это время, чтобы работать над своими записями,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вые  за 10 лет, с тех пор, как начал ученичество, учение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уана начало приобретать реальный смысл. Я чувствов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долгие  периоды времени, когда я должен был  оставать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далеке  от  ученичества, производили очень  отрезвляюще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лаготворное  действие  на   меня;   они  предоставляли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сть  проверить   сведения   и   расположить   их 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ллектуальном  порядке,  свойственном моему воспитанию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тересу.  Однако,  события,  которые   имели  место  в  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ледний  визит на поле действия, указывали на  ошибочнос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го оптимизма по отношению к пониманию знания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делал последнюю запись в своих заметках  16 октябр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1970 года.  События,  которые  имели место  в  этом  случа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метили  переходный  период.  Они не  только  закрыли  цик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учения,  но  они  также открыли новый  цикл,  который  т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льно  отличался  от  того, что я делал до сих пор,  что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ую, что это точка, где я должен кончить мой репортаж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я  приблизился к дому дона Хуана, я  увидел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дящем  на  его  обычном  месте под рамада  под  дверью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тавил  машину в тени дерева, взял свой портфель и чемод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  бакалейными  товарами из машины и подошел к нему,  гром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доровавшись  с ним. Затем я заметил, что он был не  од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ади  высокой  кучи  дров сидел другой  человек.  Они  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и на меня. Дон Хуан помахал мне рукой и так же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ой  человек.  Судя по его наряду, он не был индейцем,  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мексиканцем  с  юго-запада. Он был одет, как  левис: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ежевую  рубашку,  техасскую ковбойскую шляпу  и  ковбойски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тинк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заговорил  с  доном  Хуаном  и  затем  посмотр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:  он  улыбался  мне. Я пристально смотрел  на  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котор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Здесь маленький Карлос, - сказал человек дону Хуан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И он совсем не разговаривает со мной. Не говори мн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сердит на меня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жде,  чем  я   мог   сказать   что-нибудь,  они  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разились  смехом, и только тогда я понял, что  незнакомец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дон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е узнал меня, да? - спросил он, все еще смея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олжен  был  признаться, что его наряд сбил  меня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 ты  делаешь в этой части мира,  дон  Хенаро?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н прибыл насладиться теплым воздухом, -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. - не правда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о,  - вторил дон Хенаро. - Ты не  представляе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может сделать теплый воздух для тела старого  человека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ного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сел между ни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делает он с твоим телом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еплый ветер говорит чрезвычайные вещи моему телу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повернулся к дону Хуану и глаза его заблест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так ли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он Хуан кивнул ему головой утверди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им, что это время горячих  ветров  санта-а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худшей  частью года для меня и поэтому очень  стран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дон Хенаро приехал искать теплый ветер, в то время как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гал от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рлос  не  переносит жары, - сказал дон  Хуан 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.  - когда наступает жара, он становится, как ребено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задыха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... Чт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За... дыхает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ой  бог!   -   сказал   дон   Хенаро,  прикинувши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еспокоенным,  и   сделал   жест   отчаяния,   который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писуемо забав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дон Хуан объяснил ему, что меня не было неск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яцев из-за неудачного случая с ол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так,  ты  наконец столкнулся с олли! -  сказа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умаю, да, - сказал я осторо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 громко расхохотались. Дон Хенаро два или три  р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лопал  меня  по  спине.  Это  было  легкое  похлопывани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ое  я  воспринял, как дружеское выражение  участи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держал  свою  руку на моем плече и посмотрел на меня, 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 спокойную  удовлетворенность, которая  длила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момент,  а  затем дон Хенаро сделал со  мной  что-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ъяснимое.  Я внезапно почувствовал, что он положил валу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мою  спину.  У меня было ощущение, что он  увеличил  ве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руки, которая лежала на моем правом плече, так, что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ставил меня согнуться вниз и удариться головой о земл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должны  помочь Карлуше, - сказал  дон  Хенар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ил заговорщиский взгляд на дона Хуан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нова  выпрямился и повернулся к дону Хуану,  н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  в  сторону.  У меня возникло колебание  и  досад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,  что  дон  Хуан  вел себя так, как  будто  он  бы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ороне, отдельно от меня. Дон Хенаро смеялся; он,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дал моей реакц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просил его положить свою руку на мое плечо еще раз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он не хотел делать этого. Я убеждал его по крайней  мер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ъяснить  мне,  что   он   делал   со   мной.  Он  дово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смеивался.  Я снова повернулся к дону Хуану и сказал  ему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вес руки дона Хенаро едва не раздавил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ичего не знаю об этом, - сказал дон  Хуан  сам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мическим тоном. - он не клал свою руку на мое плеч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ут они оба расхохоталис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ты делал со мной, дон Хенаро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просто положил свою руку на твое плечо, - сказал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и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оложи ее снова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тказался. Дон Хуан вступил в этом месте и попрос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описать дону Хенаро то, что я ощущал в моем  последн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живании.  Я подумал, что он хотел, чтобы я добросовест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исал  то,  что  происходило  со  мной,  но  чем  серьезне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новилось  мое  описание,  тем   больше  они  смеялись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авливался  два  или  три  раза, но  они  убеждали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лли явился к тебе, не считаясь с твоими чувствами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дон Хуан, когда я кончил свое повествование. - я име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виду, что ты не сделаешь ничего, чтобы соблазнить его.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жешь  сидеть,  бездельничая или думая о женщинах, а 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незапно - легкий удар по твоему плечу, ты поворачиваешься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олли стоит перед тоб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Что я могу сделать, если случается что-то,  подоб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му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й! Эй! Подожди минутку! - сказал дон Хенаро. -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хороший вопрос. Не спрашивай о том, что ты можешь сдела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-  Очевидно, что ты не можешь сделать ничего. Спроси о  т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может сделать вои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вернулся ко мне, прищурившись. Его голова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лонилась вправо, а его рот сморщи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смотрел  на дона Хуана, чтобы он намекнул мне,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ли это положение шуткой, но он сохранял  непроницае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ц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Хорошо! - сказал я. - что может сделать вои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прищурился и зачмокал своими  губами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 ища подходящие слова. Он взглянул на меня присталь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держивая свой подбород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оин  мочит  в свои штаны, - сказал он  с  индейск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койств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закрыл свое лицо, а дон Хенаро хлопнулся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, разразившись воющим смех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Испуг  -  это  нечто такое,  отчего  никогда  нельз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сегда  избавиться, - сказал дон Хуан, когда смех утих.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воин  попадает в такое трудное положение,  он  прос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рнется  к  олли спиной, не думая дважды. Воин  не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акать  себе, поэтому он не может умереть от испуга.  Вои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ляет олли прийти только тогда, когда он в хорошей форме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готов. Когда он достаточно силен, чтобы сразиться с олл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открывает  свой просвет, выманивает олли,  хватает  ег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жит  его  прижатым к земле и сохраняет  свой  пристальны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згляд  на  нем  ровно столько, сколько ему надо;  зат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водит  свои глаза, освобождает олли и отпускает его. Воин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й дружок, - это мастер в любое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Что случится, если ты будешь слишком долго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 на олли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посмотрел на меня и  изобразил  комическ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ест высматрива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то  знает? - сказал дон Хуан. - может быть,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жет тебе, что случилось с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Может быть, - сказал дон Хенаро и захихик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расскажешь мне, пожалуйст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 встал,  потрещал костями,  выпрямляя 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уки,  и  открыл свои глаза до такой степени, что они  ста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руглыми и выглядели безум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собирается произвести дрожь пустыни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и пошел в чапара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 решил  помочь   тебе,   -  сказал  дон  Хуа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ерительным тоном. - он делал то же самое для тебя в сво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е, и ты почти  в и д е л 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думал,  что  он ссылался на то,  что  случилось 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допада,  но  он говорил о таинственных грохочущих  звуках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торые я слышал у дома дона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ежду  прочим,  что  это было? -  спросил  я.  - 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ялись  над  этим, но ты никогда не объяснял мне, что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никогда не спраши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праши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ет.  Ты  спрашивал меня обо  всем,  за  исключ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обвиняюще по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Это  было  искусство Хенаро, - сказал он.  -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может делать это. Ты почти  в и д е л   тог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 ему, что мне никогда не приходило  в  голов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язать  "виденье2"  с необычными шумами, которые  я  слыш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А почему ты не связывал? - спросил он решитель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"Видеть" - это значит глазами для меня,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рассматривал меня некоторое время, как будто со м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что-то не та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икогда  не говорил, что "виденье" -  это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ми, - сказал он, покачав с недоверием голово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</w:t>
      </w:r>
      <w:r>
        <w:rPr>
          <w:rFonts w:eastAsia="Courier New Cyr" w:cs="Courier New Cyr" w:ascii="Courier New Cyr" w:hAnsi="Courier New Cyr"/>
          <w:sz w:val="14"/>
          <w:szCs w:val="14"/>
        </w:rPr>
        <w:t>- Как он делает это? - настаив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Он уже сказал тебе, как он делает это, - резко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этот самый момент я услышал необычайный грохот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скочил,  а  дон  Хуан начал  смеяться.  Грохот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ен  грому  лавины.  Прислушавшись   к  нему,  я  с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бавное   заключение,   что   воспринимаемые   мною   звук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пределенно  происходили  в  кино.  Низкий  гул,  который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ышал,  походил на звуковой трюк кино, когда целая  сторо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ы рушится в долин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держался  за бока, как будто они  болели  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еха.  Грохочущий  гуд  потрясал  землю,  где  я  стоял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четливо  услышал  удар   чего-то,   что,   казалось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систым  булыжником,  который катился вниз. Я услышал  ря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крушительных  ударов, что создало у меня впечатление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алун  неумолимо  катился ко мне. Я испытал момент  крайн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мешательства.  Мои  мускулы напряглись; все мое тел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тово к бегств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взглянул  на  дона Хуана. Он пристально  смотрел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.  Затем  я  услышал  самый   ужасающий  удар,  какой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-либо  слышал  в моей жизни. Как будто  огромный  валу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землился  прямо  позади дома. Все содрогнулось, и в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мент  у  меня  возникло наиболее  необычное  ощущение.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ие  я  действительно "увидел" валун величиной с  гор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ямо  позади  дома.  Это  не было  образом,  наложенным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ртину  дома, на который я смотрел. Это также не было вид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тоящего булыжника. Это было, скорее, тем, как если бы шу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здавал образ валуна, катящегося на своих огромных боках.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"видел"   шум.   Необъяснимый   образ 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приятия  привел  меня  к глубокому отчаянию  и  замешате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ьству.  Никогда  в  жизни я не представлял  себе,  что 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а  могли  воспринимать  таким образом. На  меня  нап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циональный  страх,  и  я решил спасаться  бегством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хранить  свою  жизнь.  Дон  Хуан   схватил  меня  рукой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елительно  приказал  мне не убегать и также не  оглядыва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ься,  но  повернуться  лицом в направлении, куда  ушел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услышал  следующую серию шумов, которые походили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 камней, падающих и громоздящихся друг на друга, а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снова стало спокойно. Через несколько минут дон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нулся  и  сел. Он спросил, "видел" ли я. Я не  зн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ть.  Я  повернулся  к  дону  Хуану  за  указаниями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тально смотрел на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умаю, что он "видел", - сказал он и засмея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сказать, что не понимаю, о чем они говорят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увствовал  себя ужасно расстроенным. У меня было физическ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 возмущения, крайнего неудобст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Я думаю, мы оставим его  з д е с ь   сидеть одного,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каза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встали и прошли мимо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Карлос потакает себе в своем замешательстве, - сказ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 очень громк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оставался один несколько часов и имел время напис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 заметки и обдумать нелепость моего переживания.  Дум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  этом, мне стало ясно, что с того самого момента, когда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л  дона  Хенаро, сидевшим под рамада, ситуация  приня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лепый  вид.  Чем больше я раздумывал над этим, тем  больш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беждался,  что  дон  Хуан уступил контроль надо  мной  д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и эта мысль наполнила меня мрачным предчувствие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и дон Хенаро вернулись в сумерках. Они  се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ядом со мной, сбоку от меня. Дон Хенаро сидел ближе и поч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лонился  ко  мне.  Его  худое  и  хрупкое  плечо  слег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салось  меня, и я испытывал то же самое чувство, которое 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было,  когда он похлопад меня. Сокрушительная  тяжесть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валилась  на меня, и я упал на колено дона Хуана. Он по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сесть прямо и спросил в шутливом тоне, не пытался ли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нуть на его коле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, казалось, наслаждался; его глаза блестел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хотелось  заплакать.  У меня было чувство,  что  я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обен животному, которое было загнано в загон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 xml:space="preserve">    </w:t>
      </w:r>
      <w:r>
        <w:rPr>
          <w:rFonts w:eastAsia="Courier New Cyr" w:cs="Courier New Cyr" w:ascii="Courier New Cyr" w:hAnsi="Courier New Cyr"/>
          <w:sz w:val="14"/>
          <w:szCs w:val="14"/>
        </w:rPr>
        <w:t>-  Я  пугаю  тебя,  Карлуша?   -  спросил  дон  Хенар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действительно озабоченно. - Ты выглядишь  подоб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икой лошад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Расскажи ему сказку, - сказал дон Хуан. - Только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спокаивает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и  передвинулись  и  сели   напротив  меня.  Они  о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блюдали  за  мной  с  любопытством. В  полутьме  их  глаз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ись  зеркальными,  как  огромные темные лужи  воды.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внушали страх; это не были глаза людей. Мы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ли друг на друга некоторое время, а затем я отвел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.  Я  заметил, что я не боялся их, и, тем не менее,  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 напугали  меня  до такой степени, что я  задрожал.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чувствовал очень неудобное замешательств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молчав  немного,   дон   Хуан   убедил   дона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казать мне о том, что случилось с ним один раз, когда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пробовал  пересмотреть  своего  олли. Дон Хенаро  сидел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х  футах  от  меня,  лицом ко  мне;  он  ничего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ворил.  Я  взглянул на него: его глаза, казалось,  были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тыре  или в пять раз больше обычных человеческих глаз; о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ияли  и  непреодолимо притягивали. То, что, казалось,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етом  его глаз, господствовало над всем вокруг него.  Те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 Хенаро,  казалось, съежилось и выглядело подобно  тел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шки.  Я  заметил движение его кошачьего тела и  испуга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вершенно  автоматически,  как будто я делал это  всю  св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знь, я принял "боевую позу" и начал ритмично бить по сво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авой  икре.  Когда  я  стал  сознавать  свои  действия,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утился  и взглянул на дона Хуана. Он всматривался в 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 он делал обычно; его глаза были добрыми и успокаивающи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.  Он громко засмеялся. Дон Хенаро издал мурлыкающий звук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тал и вошел в до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объяснил мне, что дон Хенаро был очень сильны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не  любил заниматься пустяками, и что он  просто  драз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  своими  глазами.  Он сказал, что, как обычно,  я  зн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ьше, чем ожидал сам. Он сделал замечание, что каждый, к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  связан с магией, был ужасно опасен в часы сумерек и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ги,  подобные  дону Хенаро, могли совершать чудеса  в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молчали  несколько минут, я чувствовал себя  лучш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говор  с  доном Хуаном расслабил меня и  восстановил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еренность. Затем он сказал, что он хотел поесть что-нибуд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что мы собираемся прогуляться для того, чтобы дон  Хенар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г показать мне технику прятань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просил  его  объяснить, что он  подразумевает  по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хникой  прятанья. Он сказал, что он закончил с объясн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щей  мне,  потому  что  объяснение  только  усиливало  м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акание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вошли в дом. Дон Хенаро при свете керосиновой ламп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жевывал пищ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 еды  мы трое пошли в густой пустынный  чапарал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 Хуан  шел  почти рядом со мной. Дон Хенаро  был  перед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ой, в нескольких ярдах впереди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Была  ясная ночь; были тяжелые тучи, но было достаточ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унного  света,  чтобы ясно представлять себе окружающее.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  момент дон Хуан остановился и сказал мне, чтобы я  ш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перед  и  догонял  дона  Хенаро. Я  заколебался;  он  неж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толкнул  меня и заверил, что все хорошо. Он сказал, что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  должен  быть   готов   и   всегда   должен  доверя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ственной сил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догонял  дона  Хенаро следующие два часа  и  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равняться  с  ним, но как сильно я ни старался, я  не 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гнать  его.  Силуэт дона Хенаро был всегда  впереди  мен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ногда  он исчезал, как будто прыгал в сторону от  тропинк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лько  чтобы  снова  появиться впереди меня.  Что  каса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ня,  то это, казалось, была странная, бессмысленная ходьб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темноте.  Я  шел потому, что я не знал, как  вернуться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му.  Я не мог понять, что делал дон Хенаро. Я подумал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вел  меня к какому-то неясному месту в  чапарале, 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казать  мне  технику, о которой говорил дон Хуан. В  од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сте,  однако, у меня возникло необычное ощущение, что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был  позади  меня.  Я повернулся  и  мельком 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  в  некотором  отдалении позади  меня.  Эффект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трясающим.  Я  изо всех сил старался увидеть в  темноте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ил, что мог различить силуэт человека, стоявшего пример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  пятнадцати  ярдах  от  меня.  Фигура  почти  сливалась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устами;  она  как  будто   хотела  скрыться.  Я  присталь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глядывался  момент  и  мог действительно  разобрать  силуэ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  в  поле моего восприятия, даже хотя он и  стар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рятаться  за  темными очертаниями кустов.  Тогда  логичн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сль  пришла  мне в голову: этим человеком должен быть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уан,  который  должен  был  следовать за  нами  все  врем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гновенно  я стал убежден, что это было так, я также  поня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я  не  мог больше различать его силуэт; все,  что  был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о  мной,  это  неразличимая   темная  масса  пустынн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апарал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пошел к месту, где я видел человека, но не мог нико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йти.  Дона Хенаро также нигде не было видно, и, так как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 знал  дороги, я сел ждать. Через полчаса дон Хуан и 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  пришли.  Они громко звали меня по имени. Я  встал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исоединился к ни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Мы  шли  к дому в полной тишине. Я  приветствовал 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антракт  тишины,  потому  что я чувствовал  себя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зориентированным.    Фактически,    я   чувствовал    себ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известным  самому себе. Дон Хенаро сделал что-то для мен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-то,  что  удерживало меня от формулирования моих  мысле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м путем, каим я привык это делать. Мне стало это очевидн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я сидел на тропинке. Я автоматически проверил  врем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сел, и затем оставался спокойным, как будто мой ум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ключен. Все же, я сидел в состоянии настороженности, как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никогда не испытывал прежде. Это было состояние безмысл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зможно,  сравнимое  с   беззаботностью   ко   всему.  Ми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залось,  был  в   течение   этого   времени,   в  странн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вновесии:  я ничего не мог добавить к нему и ничего не мог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ычесть из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мы пришли к дому, дон Хенаро раскатал соломенный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т  и  лег спать. Я чувствовал необходимость  воспроизвес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и переживания дону Хуану. Но он не позволил мне говори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13 октября 1970 го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думаю,  что я понял то, что  дон  Хенаро  пыт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ть прошлой ночью, - сказал я дону Хуану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это для того, чтобы вызывать его на разговор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  постоянные отказы разговаривать лишали меня присутств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ух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улыбнулся  и медленно покачал  головой, 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удто соглашаясь со мной. Я должен был принять этот жест ка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тверждение,  если бы не странный блеск в его глазах.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лаза как будто смеялись надо мн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думаешь,  я   не   понимаю,   да?  -  спросил  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придужден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полагаю,  да...  Понимаешь,  на  самом  деле;  т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ешь,  что  Хенаро был позади тебя в то время. 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ние - это не настоящее де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утверждение,  что дон Хенаро был позади  меня 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потрясло меня. Я попросил его объяснить эт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й ум направлен так, что ищет только одну  сторо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го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взял сухую ветку и стал двигать ею по воздуху. Он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росал  ее  воздух  и не рисовал фигуры; то, что  он  дела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ходило  на  движения, которые он делает  своими  пальцам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вычищает сор из кучи зерна. Его движения были подобн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ягкому уколу или царапанью воздуха веткой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бернулся и посмотрел на меня, а я машинально пож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лечами в недоумении. Он стал чертить ближе и повторять св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вижения,  сделав  восемь  точек на земле. Он  обвел  перв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здесь, - сказал он. - Все мы здесь - это чувство,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мы двигаемся отсюда сю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писал вторую, которую он начертил прямо над пер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кой.  Затем  он стал двигать своей веткой взад  и  впере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ежду двумя точками, чтобы изобразить тяжелое движен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Однако,  человек имеет еще шесть точек, которыми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пособен  управлять, - сказал он. - Большинство людей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знают о ни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местил свою ветку между первой и второй точками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кнул землю ею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Движение  между  этими двумя  точками  ты  называеш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ниманием.  Ты делал это всю свою жизнь. Когда ты говориш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понимаешь мое знание, ты не делаешь ничего нов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Затем  он  соединил некоторые из восьми точек  линиями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лучилась  вытянутая  трапецевидная фигура,  которая  имел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осемь центров с неровными лучам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Каждая  из  этих шести оставшихся точек -  это  мир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  так же, как чувство или понимание - это два мира  дл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я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Почему  здесь  восемь точек? Почему  не  бесконечно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исло, как в круге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начертил круг на земле. Дон Хуан улыбнулс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сколько я знаю, есть только восемь точек, которым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дловек  способен  управлять.   Возможно,   люди  не  могу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высить  этого. И я сказал управлением, не пониманием,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получил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Его  тон  был  таким  забавным,  что  я  засмеялся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дражал  или,  скорее,  передразнивал  мое  настаивание 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чном употреблении слов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воя проблема в том, что ты хочешь все понять, а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.  Если  ты  настаиваешь   на   понимании,  ты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итываешь всю свою судьбу, как человеческого существа.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мень  преткновения цел. Поэтому, ты не сделал почти нич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а  все  эти годы. Ты, правда, вытряхнулся из  своей  полн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емоты,  но  этого  можно  было достичь  при  любых  других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бстоятельствах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осле паузы дон Хуан велел мне подняться, потому что м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лись  к  водному  каньону.  Когда мы  садились  в  мо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ашину,  из-за дома вышел дон Хенаро и присоединился к  на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проехали  часть  пути, а затем пошли пешком  в  глубоко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щелье.  Дон Хуан выбрал место в тени большого дерева, чтобы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тдохну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однажды упомянул, - начал дон Хуан, -  что  тв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руг  сказал,  когда  вы наблюдали лист,  падавший  с  само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ершины  сикомора,  что тот же самый лист не упадет снова  с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ого же самого сикомора никогда в вечности, помнишь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вспомнил, что рассказывал ему об этом случа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Мы  у большого дерева, - продолжал он, -  и  тепер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сли  мы  посмотрим  на другое дерево перед нами,  мы  мож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видеть  лист,  падающий  с  самой вершины.  Он  указ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мотреть.  На другой стороне оврага было большое дерево,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ья были пожелтевшими и сухими. Он побудил меня движени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своей  головы  сохранять   взгляд  на  дереве.  Посл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скольких  минут  ожидания с вершины сорвался лист и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адать  на землю; он ударился о другие листья и ветки дере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ри раза, прежде чем упал на высокий подлесо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видел его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 скажешь, что тот же самый лист никогда снова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адет с того же самого дерева, правда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Правд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Насколько  ты понимаешь - это истина. Но это  тольк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сколько ты понимаешь. Смотри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машинально  взглянул  и  увидел  падающий  лист.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ударялся о те же самые листья и ветки, что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едыдущий  лист. Я как будто смотрел текущую  телевизионную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едачу.  Я проследил за волнообразным падением листа, пок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 не  упал  на землю. Я поднялся узнать, были ли  это  дв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ста,  но высокий подлесок вокруг дерева препятствовал 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ссмотреть, где лист действительно приземлился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рассмеялся и велел мне сесть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Смотри,  -  сказал он, указав своей головой на  вершину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рева. - Там падает тот же самый лист снов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еще раз увидел лист, падающий точно таким же образом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и два предыдущ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 он упал, я знал, что дон Хуан собирается указ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 снова  посмотреть на вершину дерева, но прежде, чем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делал это, я поднял глаза. Лист падал снова. Тогда я понял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только  видел  первый сорвавшийся  лист,  или,  скоре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рвый  раз  лист упал, когда я видел его с того  мгнове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гда  он  отделился от ветки; другие три раза лист был  у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павшим, когда я поднимал голову посмотре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сказал это дону Хуану и настаивал, чтобы он объясн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 то, что он дел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Я  не  понимаю,  как   ты  заставляешь  меня  виде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вторение  того, что я видел прежде. Что ты сделал со мной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 Хуан?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засмеялся,  но  не отвечал, и я настаивал,  что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лжен  сказать  мне, как я мог видеть этот  лист,  падающи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нова  и  снова.  Я  сказал,   что,  по  моему  мнению,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возмож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Хуан сказал, что его разум говорит ему то же самое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нако,  я был свидетелем падения листа снова и снова. Зате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н повернулся к дону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 так ли? - спроси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енаро не ответил. Его глаза были сосредоточены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Это невозможно! - сказа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привязан! - воскликнул дон Хуан. - Ты привязан  к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му разуму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объяснил,  что лист падал снова и снова с  того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амого  дерева,  если  только я  остановлю  попытки  понять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верительным  тоном  он  сказал мне, что вся  вещь  у  мен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шла удачно, но, однако, моя мания всегда ослепляла меня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он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 этом нечего понимать. Понимание - это только очен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большое дело, очень маленькое, - сказал о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В этот момент дон Хенаро встал. Он бросил острый взгляд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  дона Хуана, их глаза встретились и дон Хуан посмотре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емлю  перед  собой.  Дон Хенаро стоял передо мной  и  нач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махивать своими руками в стороны, взад и вперед ритмичн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Смотри, Карлуша, - сказал он. - Смотри! Смотри!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издал  чрезвычайно резкий, свистящий звук. Эт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 чего-то рвущегося. Точно в то мгновение, когда раздалс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звук,  я  почувствовал ощущение пустоты внизу моего  живот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Это   было   ужасно   мучительное   ощущение   падения,  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олезненного,  но,  скорее, неприятного и поглощающего.  Э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родолжалось  несколько  секунд,  а   затем  спало,  остави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ранный  зуд  в  моих  коленях. В  то  время,  как  длилос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щущение,  я переживал другой невероятный феномен. Я  увиде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Хенаро на вершине гор, которые были, возможно, в десят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илях.  Восприятие  длилось   только   несколько   секунд 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училось  так  неожиданно,  что  у  меня  не  было  времен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рассмотреть его. Я не мог воскресить, видел л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 человеческую  фигурку  на   вершине   горы  или  это 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меньшенный  образ дона Хенаро. Я не мог даже вспомнить, бы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ли это дон Хенаро или нет. Однако, в этот момент для меня 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было  никакого сомнения, что я видел его, стоящим на верши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гор.  Однако, в тот момент я подумал, что я не мог различ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ловека в десяти милях, и восприятие исчез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повернулся, чтобы посмотреть на дона Хенаро, но 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 был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Недоумение,  которое  я   переживал,   было   таким  ж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дивительным,  как все другое, что случалось со мной. Мой ум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гнулся  от  напряжения.   Я   чувствовал  себя  совершен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зориентированным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встал и велел мне закрыть нижнюю часть  мо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живота руками и плотно прижать ноги к телу в этом положе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ы  в  молчании  некоторое  время, а затем  он  сказал,  чт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    собирался   воздержаться   от    объяснени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го-нибудь  мне, потому что только действуя, человек  мож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ть магом. Он посоветовал мне немедленно уехать, иначе д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Хенаро, возможно, убьет меня в своем усилии помочь мн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обираешься изменить направление, - сказал он, - 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ы разобьешь свои оковы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сказал, что мне нечего было понимать в действиях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 дона  Хенаро  и что маги были вполне  способны  соверша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быкновенные проявлени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Хенаро и я действуем отсюда, - сказал он и указал на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дин из центров на своей диафрагме. - а это центр понимани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 все же ты знаешь, что это тако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хотел  сказать, что я в действительности не знал,  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ем он говорил, но он не дал мне времени, встал и указал мн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ледовать  за ним. Он начал идти быстро необыкновенно, и  я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ыхтя и потея, старался не отставать от н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Когда мы сели в машину, я огляделся, ища дона Хенар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он? -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знаешь, где он, - резко ответил дон Хуан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Прежде,  чем  уехать,  я  посидел с ним,  как  я  дела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гда.  У  меня  было   непреодолимое  побуждение  спросить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ъяснений.  Как  говорит  дон Хуан, - объяснения -  это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ействительности мое потакание себ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Где дон Хенаро? - осторожно спросил я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Ты знаешь, где, - сказал он. - все же ты каждый  раз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рпишь  поражение, потому что ты настаиваешь на  понимании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пример,  ты знал в ту ночь, что Хенаро был позади тебя вс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ремя, ты даже повернулся и увидел е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ет, - запротестовал я. - нет, я не знал этого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Я  был искренен в этом. Мой ум отказывался принять это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ид  влияния,  как "реальное", и, однако, после  десяти  лет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ученичества с доном Хуаном мой ум не мог больше защищать мои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тарые обычные критерии того, что является реальным. Однако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все  предположения, которые я до сих пор возбуждал о природ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еальности,  были   просто   интеллектуальным   махинациями;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казательством  тому  было то, что под  давлением  действий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дона Хуана и дона Хенаро, мой ум зашел в тупик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посмотрел на меня, и в его глазах была  такая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ечаль,  что я заплакал. Слезы потекли сами. В первый раз  в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воей  жизни  я  чувствовал обременяющий вес  моего  разума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еописуемая  мука  овладела мной. Я невольно завыл  и  обня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его.  Он  быстро стукнул меня суставами пальцев  по  макушк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моей  головы.  Я  почувствовал   это   как   волну  вниз  п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позвоночнику. Это имело отрезвляющее действи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Ты слишком много потакаешь себе, - сказал он мягко.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Эпилог</w:t>
      </w:r>
    </w:p>
    <w:p>
      <w:pPr>
        <w:pStyle w:val="Normal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Дон  Хуан  медленно  ходил вокруг меня.  Он,  казалос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раздумывал,  говорить или не говорить что-то мне. Дважды  он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останавливался и, казалось, передумывал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 Вернешься  ты  или нет - это совершенно  неважно,  -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аконец,  сказал он. - однако, теперь тебе необходимо  жить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как воину. Ты всегда знал это, теперь ты просто в положении,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что  вынужден использовать нечто, чем ты пренебрегал прежд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Но  ты  должен  бороться за это знание; оно не  просто  да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; оно не просто вручено тебе свыше. Ты должен выбить ег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из  себя. Все же, ты все еще светящееся существо. Ты все еще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собираешься  умереть подобно всем другим. Я однажды  говорил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тебе, что ничего нельзя изменить в светящемся яйце.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Он  помолчал момент. Я знал, что он смотрел на меня, но</w:t>
      </w:r>
    </w:p>
    <w:p>
      <w:pPr>
        <w:pStyle w:val="Normal"/>
        <w:rPr>
          <w:rFonts w:ascii="Courier New Cyr" w:hAnsi="Courier New Cyr" w:eastAsia="Courier New Cyr" w:cs="Courier New Cyr"/>
          <w:sz w:val="14"/>
          <w:szCs w:val="14"/>
        </w:rPr>
      </w:pPr>
      <w:r>
        <w:rPr>
          <w:rFonts w:eastAsia="Courier New Cyr" w:cs="Courier New Cyr" w:ascii="Courier New Cyr" w:hAnsi="Courier New Cyr"/>
          <w:sz w:val="14"/>
          <w:szCs w:val="14"/>
        </w:rPr>
        <w:t>я избегал его глаз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14"/>
          <w:szCs w:val="14"/>
        </w:rPr>
        <w:t xml:space="preserve">     </w:t>
      </w:r>
      <w:r>
        <w:rPr>
          <w:rFonts w:eastAsia="Courier New Cyr" w:cs="Courier New Cyr" w:ascii="Courier New Cyr" w:hAnsi="Courier New Cyr"/>
          <w:sz w:val="14"/>
          <w:szCs w:val="14"/>
        </w:rPr>
        <w:t>- Ничто реально не изменилось в тебе, - сказал он</w:t>
      </w:r>
      <w:r>
        <w:rPr>
          <w:rFonts w:eastAsia="Courier New" w:cs="Courier New" w:ascii="Courier New" w:hAnsi="Courier New"/>
          <w:sz w:val="14"/>
          <w:szCs w:val="14"/>
        </w:rPr>
        <w:t>.</w:t>
      </w:r>
    </w:p>
    <w:sectPr>
      <w:footerReference w:type="default" r:id="rId2"/>
      <w:type w:val="nextPage"/>
      <w:pgSz w:w="12240" w:h="15840"/>
      <w:pgMar w:left="720" w:right="720" w:gutter="0" w:header="0" w:top="720" w:footer="144" w:bottom="720"/>
      <w:pgNumType w:fmt="decimal"/>
      <w:cols w:num="2" w:space="36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ettenschweiler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55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7407275</wp:posOffset>
              </wp:positionH>
              <wp:positionV relativeFrom="paragraph">
                <wp:posOffset>104775</wp:posOffset>
              </wp:positionV>
              <wp:extent cx="78105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85pt;mso-wrap-distance-left:0pt;mso-wrap-distance-right:0pt;mso-wrap-distance-top:0pt;mso-wrap-distance-bottom:0pt;margin-top:8.25pt;mso-position-vertical-relative:text;margin-left:58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aettenschweiler" w:hAnsi="Haettenschweiler" w:eastAsia="Haettenschweiler" w:cs="Haettenschweiler"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20:42:00Z</dcterms:created>
  <dc:creator/>
  <dc:description/>
  <dc:language>en-US</dc:language>
  <cp:lastModifiedBy>179986</cp:lastModifiedBy>
  <dcterms:modified xsi:type="dcterms:W3CDTF">1999-04-22T20:42:00Z</dcterms:modified>
  <cp:revision>2</cp:revision>
  <dc:subject/>
  <dc:title/>
</cp:coreProperties>
</file>